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риложение к письму</w:t>
      </w:r>
    </w:p>
    <w:p>
      <w:pPr>
        <w:pStyle w:val="Normal"/>
        <w:spacing w:lineRule="auto" w:line="240" w:before="0" w:after="0"/>
        <w:jc w:val="right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___________________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  <w:t xml:space="preserve">о планируемых мероприятиях к Всероссийскому Дню правовой помощи детям (19 ноября 2021 года)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  <w:t>мировыми судьями Свердловской области и работниками их аппаратов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600"/>
        <w:gridCol w:w="3782"/>
        <w:gridCol w:w="2970"/>
        <w:gridCol w:w="3307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Место (адрес) и 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Виды оказываем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правовой помощ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Участники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1 Артин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зентац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ОУ АСОШ №1 (дата и время по согласованию с администрацией школы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зентац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мощник мирового судьи, секретарь участка для учащихся старших классов и педагогов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ространение буклет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ОУ АСОШ №1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мощник мирового судьи, секретарь участка для учащихся старших классов и педагогов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ем граждан по правовому консультированию и правовому просвещению дете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удебный участок № 1 Артинского судебного района Свердловской области п. Арти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Молодежная, д. 6, каб.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 с 09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>0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часов до 17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>0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часов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сультативная помощь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мощник мирового судьи для граждан, нуждающихся в правовой консультации 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ем граждан по правовому консультированию и правовому просвещению дете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удебный участок № 1 Артинского судебного района Свердловской области п. Арти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Молодежная, д. 6, каб. №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 с 09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>0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часов до 15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>0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ча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дивидуальное 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ировой судья судебного участка № 1 Плотников В.В. для граждан, нуждающихся в правовой консультации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2 Артин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ем граждан по правовому консультированию и правовому просвещению дете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удебный участок № 2 Артинского судебного района Свердловской области п. Арти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Молодежная, д. 6, каб. №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 с 09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>0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часов до 11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>0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часов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нсультирование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мощник мирового судьи для граждан, нуждающихся в правовой консультации 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ем граждан по правовому консультированию и правовому просвещению дете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удебный участок № 2 Артинского судебного района Свердловской области п. Арти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Молодежная, д. 6, каб.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 с 14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>0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часов до 16</w:t>
            </w:r>
            <w:r>
              <w:rPr>
                <w:rFonts w:cs="Liberation Serif" w:ascii="Liberation Serif" w:hAnsi="Liberation Serif"/>
                <w:sz w:val="24"/>
                <w:szCs w:val="24"/>
                <w:vertAlign w:val="superscript"/>
              </w:rPr>
              <w:t>0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ча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дивидуальное 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ировой судья судебного участка № 2 Козлов С.В. для граждан, нуждающихся в правовой консультации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еоконференция. Проведение профилактической беседы с учащимис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ОУ АГО АСОШ № 1 дата и время по согласованию с администрацией школ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мощник мирового судьи для учащихся старших классов и педагогов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ространение брошюр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дебный участок № 2 Артинского судебного района, МАОУ АГО АСОШ № 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рошюр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мощник мирового судьи для граждан, учащихся, педагогов 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 xml:space="preserve">Судебный участок № 1 Богдановичского судебного района 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Лекция, семинар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ОУ СОШ №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Богданович, ул. Ленина, д.3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 ноября 2021 года в 12: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сультац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мощник мирового судьи судебного участка № 1 Богдановичского судебного района для учащихся 9-11 классов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3 Ирбит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«Подростковые правонарушения и юридическая ответственность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Государственное автономное профессиональное образовательное учреждение Свердловской области "Ирбитский политехникум"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г. Ирбит, ул. Южная, 12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20 ноября 2019 г. 10: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Правовое просвеще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мировой судья Скоромнова В.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>студенты 1-3 курсов ГАПОУ СО «Ирбитский политехникум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1 Киров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нлайн-викторин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 </w:t>
            </w:r>
            <w:r>
              <w:rPr>
                <w:rStyle w:val="C3"/>
                <w:rFonts w:cs="Liberation Serif" w:ascii="Liberation Serif" w:hAnsi="Liberation Serif"/>
                <w:color w:val="000000"/>
                <w:sz w:val="24"/>
                <w:szCs w:val="24"/>
              </w:rPr>
              <w:t>Дню правовой помощи детям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дготовка материала и оформление викторины в формате презентации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имназия № 3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ул. Первомайская, 59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C1"/>
                <w:rFonts w:cs="Liberation Serif" w:ascii="Liberation Serif" w:hAnsi="Liberation Serif"/>
                <w:color w:val="000000"/>
                <w:sz w:val="24"/>
                <w:szCs w:val="24"/>
              </w:rPr>
              <w:t>правовое просвещение, формирование в неформальной, игровой обстановке у школьников правовой культур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аппарат судебного участка № 1 Кировского судеб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учащиеся начальных классов Гимназии № 37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рошюра: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Мы, наши права и обязанности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дготовка материала и оформление брошюры для раздачи учащимся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имназия № 3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ул. Первомайская, 59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C1"/>
                <w:rFonts w:cs="Liberation Serif" w:ascii="Liberation Serif" w:hAnsi="Liberation Serif"/>
                <w:color w:val="000000"/>
                <w:sz w:val="24"/>
                <w:szCs w:val="24"/>
              </w:rPr>
              <w:t>правовое просвещение, формирование в неформальной, игровой обстановке у школьников правовой культуры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аппарат судебного участка № 1 Кировского судеб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учащиеся начальных классов Гимназии № 37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4 Красногор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рошюры, памятки, информационные листы «Антикоррупционное просвещение детей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9.11.2021 в школах, организациях социального обслуживания, многофункциональных центра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аменска-Уральского Свердловской облас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.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айнова Е.П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Помощник мирового судьи Валова Е.А.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1 Красноураль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зготовление букл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правовому просвещению родителей и дете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ДОУ Детский сад № 1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Пригородная, 16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Индустриальная 1А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расноуральск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асть, 624330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ДОУ Детский сад №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Ленина, 67, г. Красноуральск Свердловская область, 6243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просвеще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чугина М.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бакинских А.Н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зготовление букл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 правовому просвещению родителей и дете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расноуральский многопрофильный техникум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Калинина, 14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расноуральск Свердловская область, 6243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просвеще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бакинских А.Н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ичугина М.А.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2 Красноураль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Викторина «Я имею право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АУ «КЦСОН Надежда г. Красноуральска» отделение социальной реабилитации (ВП)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Г. Красноуральск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Индустриальная 3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.11.2020 в 16.00 ча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равовое просвещение в игровой форм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мощник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Домрачева С.Ш. с воспитанниками центр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Фильм «Защита прав и достоинства ребенка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БДОУ Детский сад №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равовое просвещение в виде показа фильм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екретарь участка Коновалова Т.В. для воспитанников сада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4 Красноуфим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езентация  «Вейпы – вред для здоровья подростка»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КОУ Криулинская СОШ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Свердловская область Красноуфим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. Криулино ул. Совхозная 19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5.11.2021 года  в 09-00 час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авовое просвещение в форме презентации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мощник судьи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Е.А. Полежаева, ученики 6 класс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езентация  «Вейпы – вред для здоровья подростка»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ОУ «Саранинская СОШ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вердловская область Красноуфимский район п. Сарана ул. Советская 35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5.11.2021 года  в 09-00 час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авовое просвещение в форме презентации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екретарь судебного заседания Кузнецова Л.З, ученики 8 класс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езентация  «Вейпы – вред для здоровья подростка»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ОУ СШ №9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Свердловская область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г. Красноуфимск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Р.Горбуновой 13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5.11.2021 года  в 09-00 час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авовое просвещение в форме презентации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екретарь судебного участка Торгашева А.С., ученики 4в кадетского класс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нкурс рисунков «Я имею право», «Дети и закон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КОУ Криулинская СОШ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Свердловская область Красноуфим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. Криулино ул. Совхозная 19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рок до 19.11.20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н-лайн конкурс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омощник судьи  Е.А. Полежаева, ученики МКОУ Криулинская СОШ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очинение на тему «Права и обязанности ребенка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ОУ СШ №9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Свердловская область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г. Красноуфимск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Р.Горбуновой 13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рок до 19.11.20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н-лайн конкурс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екретарь судебного участка Торгашева А.С., ученики МАОУ СШ №9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1 Кушвин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зготовление информационных листов, буклетов </w:t>
            </w:r>
          </w:p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я на стенде судебного участков №1 Кушвинского судебного района Свердловской области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удебный участок Кушвинского судебного района (г. Кушва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Красноармейская, 16а), МКОУ СОШ №6 (г. Кушва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. Свердлова, 3)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-22.11.20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сультационна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мощник мирового судьи судебного участка №1 Кушвинского судебного района Норина К.В., секретарь судебного заседания Лихачева О.В., секретарь судебного участка №1 Копылова З.С.,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урьер Шерсткова О.О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Учащиеся МКОУ СОШ №6, посетители судебного участка № 1 Кушвинского судебного района Свердловской области 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казание бесплатной юридической помощи в соответствии с Законом Свердловской области </w:t>
            </w:r>
          </w:p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удебный участок Кушвинского судебного района (г. Кушва, ул. Красноармейская, 16а)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-22.11.2021г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в течении рабочего дн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сультационная, устные, письменные консультации по правовым вопросам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мощник мирового судьи судебного участка №1 Кушвинского судебного района Норина К.В. Посетители судебного участка № 1 Кушвинского судебного района Свердловской области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2 Кушвин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Разработка и распространение информационных листков на тему «Права детей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9.11.20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равовое просвеще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Фалалеева О.В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Встреча с семьями, состоящими на персонифицированном учете и находящимися в социально-опасном положении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9.11.20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Лекц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Фалалеева О.В.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 участок № 1 Ленинского судебного района г. Нижний Тагил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ие конкурса рисунков, посвящённого Всероссийскому Дню правовой помощи дет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онлайн-выставка)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  <w:sz w:val="24"/>
                <w:szCs w:val="24"/>
                <w:lang w:eastAsia="ru-RU"/>
              </w:rPr>
              <w:t>Муниципальное бюджетное общеобразовательное учреждение средняя общеобразовательная школа №10,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расположенная на территории Лени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г. Нижний Тагил Свердловской области: ул. Известковая, д. 2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ериод проведения с 08.11.2021 года по 18.11.2021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Подведение итогов 19.11.202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в 18:30 час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Liberation Serif" w:hAnsi="Liberation Serif" w:eastAsia="Times New Roman" w:cs="Liberation Serif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ктическая форм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мощник мирового судьи судебного участка № 1 судебного района, в котором создан Ленинский районный суд г. Нижний Тагил Свердловской области  Донец И.К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(начальная школ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-4 классы)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Информационные листк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«Ребенок имеет право»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Liberation Serif" w:ascii="Liberation Serif" w:hAnsi="Liberation Serif"/>
                <w:bCs/>
                <w:color w:val="000000"/>
                <w:sz w:val="24"/>
                <w:szCs w:val="24"/>
                <w:lang w:eastAsia="ru-RU"/>
              </w:rPr>
              <w:t>Муниципальное бюджетное общеобразовательное учреждение средняя общеобразовательная школа №10,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расположенная на территории Ленинского района г. Нижний Тагил Свердловской области: ул. Известковая, д. 2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.11.2021 - 19.11.20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информ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мощник мирового судьи судебного участка № 1 судебного района, в котором создан Ленинский районный суд г. Нижний Тагил Свердловской области  Донец И.К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(первоклассники)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Информационные листк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«Нет коррупции»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Liberation Serif" w:ascii="Liberation Serif" w:hAnsi="Liberation Serif"/>
                <w:bCs/>
                <w:color w:val="000000"/>
                <w:sz w:val="24"/>
                <w:szCs w:val="24"/>
                <w:lang w:eastAsia="ru-RU"/>
              </w:rPr>
              <w:t>Муниципальное бюджетное общеобразовательное учреждение средняя общеобразовательная школа №10,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расположенная на территории Ленинского района г. Нижний Тагил Свердловской области: ул. Известковая, д. 2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.11.2021 - 19.11.20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информ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мощник мирового судьи судебного участка № 1 судебного района, в котором создан Ленинский районный суд г. Нижний Тагил Свердловской области  Донец И.К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(10-11 классы)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амятки, информационные листки по вопросам правовой ответственности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(16-18 лет)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сударственное автономное профессиональное образовательное учреждение Свердловской области "Нижнетагильский торгово-экономический колледж" (ГАПОУ СО "НТТЭК") Корпус № 2, Свердловская область, г. Нижний Тагил, ул. Садовая, 2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Liberation Serif" w:hAnsi="Liberation Serif" w:eastAsia="Times New Roman" w:cs="Liberation Serif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8.11.2021 - 19.11.20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информ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екретарь судебного заседания судебного участка № 1 судебного района, в котором создан Ленинский районный суд г. Нижний Тагил свердловской области Мусатова В.В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«Права и обязанности несовершеннолетних»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 мультимедийной презентации для детей 16-18 ле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сударственное автономное профессиональное образовательное учреждение Свердловской области "Нижнетагильский торгово-экономический колледж" (ГАПОУ СО "НТТЭК") Корпус № 2, Свердловская область, г. Нижний Тагил, ул. Садовая, 2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Liberation Serif" w:hAnsi="Liberation Serif" w:eastAsia="Times New Roman" w:cs="Liberation Serif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  <w:sz w:val="24"/>
                <w:szCs w:val="24"/>
                <w:lang w:eastAsia="ru-RU"/>
              </w:rPr>
              <w:t>19.11.20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информ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екретарь судебного заседания судебного участка № 1 судебного района, в котором создан Ленинский районный суд г. Нижний Тагил свердловской области Мусатова В.В.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 участок № 3 Ленинского судебного района г. Нижний Тагил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резентация для детей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возраст13 - 17 ле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 xml:space="preserve"> </w:t>
            </w:r>
            <w:bookmarkStart w:id="0" w:name="dst100476"/>
            <w:bookmarkEnd w:id="0"/>
            <w:r>
              <w:rPr>
                <w:rFonts w:eastAsia="Liberation Serif" w:cs="Liberation Serif" w:ascii="Liberation Serif" w:hAnsi="Liberation Serif"/>
                <w:b/>
                <w:bCs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bCs/>
                <w:kern w:val="2"/>
                <w:sz w:val="24"/>
                <w:szCs w:val="24"/>
                <w:lang w:eastAsia="ru-RU"/>
              </w:rPr>
              <w:t>на тему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4"/>
                <w:szCs w:val="24"/>
                <w:lang w:eastAsia="ru-RU"/>
              </w:rPr>
              <w:t>«Медиация как способ разрешения конфликтов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БПОУ СО «Нижнетагильский педагогический колледж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 в 09:30 час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асположенное по адресу: 622001, 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Нижний Тагил,         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Островского, д. 3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ОУ «Гимназия №18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 в 12:00 часов расположенное по адресу: 622001, 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Нижний Тагил,         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Газетная, д. 27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мощник мирового судьи судебного участка № 3 судебного района, в котором создан Ленинский районный суд г. Нижний Тагил Свердловской области  Богданова Е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екретарь судебного участка № 3 судебного района, в котором создан Ленинский районный суд г. Нижний Тагил Свердловской области  Ражева Н.В.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екретарь судебного заседания судебного участка № 3 судебного района, в котором создан Ленинский районный суд г. Нижний Тагил Свердловской области  Потапенкова А.Н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Памятки, информационные листки на тему: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4"/>
                <w:szCs w:val="24"/>
                <w:lang w:eastAsia="ru-RU"/>
              </w:rPr>
              <w:t>«Приказное производство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«Гражданская правовая 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«Кто такой медиатор?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БПОУ СО «Нижнетагильский педагогический колледж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 в 10:00 час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асположенное по адресу: 622001, 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Нижний Тагил,         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Островского, д. 3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ОУ «Гимназия №18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 в 12:30 часов расположенное по адресу: 622001, 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Нижний Тагил,         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Газетная, д. 27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мощник мирового судьи судебного участка № 3 судебного района, в котором создан Ленинский районный суд г. Нижний Тагил Свердловской области  Богданова Е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екретарь судебного участка № 3 судебного района, в котором создан Ленинский районный суд г. Нижний Тагил Свердловской области  Ражева Н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екретарь судебного заседания судебного участка № 3 судебного района, в котором создан Ленинский районный суд г. Нижний Тагил Свердловской области  Потапенкова А.Н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4"/>
                <w:szCs w:val="24"/>
                <w:lang w:eastAsia="ru-RU"/>
              </w:rPr>
              <w:t>Распространение памятки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4"/>
                <w:szCs w:val="24"/>
                <w:lang w:eastAsia="ru-RU"/>
              </w:rPr>
              <w:t>на тему: «Приказное производство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4"/>
                <w:szCs w:val="24"/>
                <w:lang w:eastAsia="ru-RU"/>
              </w:rPr>
              <w:t>для посетителей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дебный участок №3 Ленинского судебного  района г. Нижний Таги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Нижний Тагил,         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л. Кузнецкого, д.12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14:00 часов расположенное по адресу: 622001, Свердл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Нижний Тагил,         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Кузнецкого, д. 12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мощник мирового судьи судебного участка № 3 судебного района, в котором создан Ленинский районный суд г. Нижний Тагил Свердловской области  Богданова Е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екретарь судебного участка № 3 судебного района, в котором создан Ленинский районный суд г. Нижний Тагил Свердловской области  Ражева Н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екретарь судебного заседания судебного участка № 3 судебного района, в котором создан Ленинский районный суд г. Нижний Тагил Свердловской области  Потапенкова А.Н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 участок № 4 Ленинского судебного района г. Нижний Тагил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дача информационных брошюр на тему «Правовая помощь несовершеннолетним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МБОУ СОШ № 6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622912, Свердловская область, Пригородный район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. Новоасбест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л. Школьная, 2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2.11.2021 года в 16:00 час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Address"/>
                <w:rFonts w:cs="Liberation Serif" w:ascii="Liberation Serif" w:hAnsi="Liberation Serif"/>
                <w:sz w:val="24"/>
                <w:szCs w:val="24"/>
              </w:rPr>
              <w:t>Юридическая помощь в виде правового консультирования письменной форме</w:t>
            </w:r>
          </w:p>
          <w:p>
            <w:pPr>
              <w:pStyle w:val="Normal"/>
              <w:spacing w:lineRule="auto" w:line="240" w:before="0" w:after="0"/>
              <w:rPr>
                <w:rStyle w:val="Address"/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Помощник мирового судьи судебного участка № 4 Ленинского судебного района г. Нижний Тагил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лякова Т.Д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екретарь судебного участка № 4 Ленинского судебного района г. Нижний Тагил Свердловской области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рытова Т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екретарь судебного заседания судебного участка № 4 Ленинского судебного района г. Нижний Тагил Свердловской области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Овсянникова Т.А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дача информационных брошюр на тему «Правовая помощь несовершеннолетним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Style w:val="Address"/>
                <w:rFonts w:cs="Liberation Serif" w:ascii="Liberation Serif" w:hAnsi="Liberation Serif"/>
                <w:sz w:val="24"/>
                <w:szCs w:val="24"/>
              </w:rPr>
              <w:t xml:space="preserve">МАОУ СОШ № 9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Style w:val="Address"/>
                <w:rFonts w:cs="Liberation Serif" w:ascii="Liberation Serif" w:hAnsi="Liberation Serif"/>
                <w:sz w:val="24"/>
                <w:szCs w:val="24"/>
              </w:rPr>
              <w:t>622910. Свердловская область Пригородный район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Style w:val="Address"/>
                <w:rFonts w:cs="Liberation Serif" w:ascii="Liberation Serif" w:hAnsi="Liberation Serif"/>
                <w:sz w:val="24"/>
                <w:szCs w:val="24"/>
              </w:rPr>
              <w:t>п.Уралец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Style w:val="Address"/>
                <w:rFonts w:cs="Liberation Serif" w:ascii="Liberation Serif" w:hAnsi="Liberation Serif"/>
                <w:sz w:val="24"/>
                <w:szCs w:val="24"/>
              </w:rPr>
              <w:t xml:space="preserve">ул. Ленина, д.30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11.11.2021 года в 15:00 час.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Address"/>
                <w:rFonts w:cs="Liberation Serif" w:ascii="Liberation Serif" w:hAnsi="Liberation Serif"/>
                <w:sz w:val="24"/>
                <w:szCs w:val="24"/>
              </w:rPr>
              <w:t>Юридическая помощь в виде правового консультирования письменной форме</w:t>
            </w:r>
          </w:p>
          <w:p>
            <w:pPr>
              <w:pStyle w:val="Normal"/>
              <w:spacing w:lineRule="auto" w:line="240" w:before="0" w:after="0"/>
              <w:rPr>
                <w:rStyle w:val="Address"/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Помощник мирового судьи судебного участка № 4 Ленинского судебного района г. Нижний Тагил Свердлов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лякова Т.Д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екретарь судебного участка № 4 Ленинского судебного района г. Нижний Тагил Свердловской области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рытова Т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Секретарь судебного заседания судебного участка № 4 Ленинского судебного района г. Нижний Тагил Свердловской области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Овсянникова Т.А.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е участки № 2 и 5 Ленинского судебного района г. Нижний Тагил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екция, презентация и консультирование на тему «Антикоррупционное просвещение детей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ждународный юридический институт, г. Нижний Тагил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Черноисточинское шоссе, 70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9 ноября 2021 в 10.00 час.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Лекцию проводит: Помощник мирового судьи судебного участка № 5 Ленинского судебного района г. Нижний Тагил Белякова А.С., Помощник мирового судьи судебного участка № 2 Ленинского судебного района г. Нижний Тагил Чупина Н.В.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кретарь судебного участка № 2 Ленинского района Голышева Ж.Е., секретарь судебного заседание судебного участка № 2 Лени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Н. Тагил Белоброва Е. А., старший помощник прокурора Ленинского района г. Нижний Тагил Борисов Д.С., УУП ОП № 16 МУ МВД России «Нижнетагильское» Глушкова Д. 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студентов СПО «Право и организация социального обеспечения»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ространение брошюр «Борьба с коррупции - наше общее дело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ждународный юридический институт, г. Нижний Тагил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Черноисточинское шоссе, 70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9 ноября 2021 в 10.00 час.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Лекцию проводит: Помощник мирового судьи судебного участка № 5 Ленинского судебного района г. Нижний Тагил Белякова А.С., Помощник мирового судьи судебного участка № 2 Ленинского судебного района г. Нижний Тагил Чупина Н.В.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кретарь судебного участка № 2 Ленинского района Голышева Ж. Е., секретарь судебного заседание судебного участка № 2 Ленинского райо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Н. Тагил Белоброва Е. А., старший помощник прокурора Ленинского района г. Нижний Тагил Борисов Д.С., УУП ОП № 16 МУ МВД России «Нижнетагильское» Глушкова Д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студентов СПО «Право и организация социального обеспечения»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1 Невьян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Осуществление приема граждан по вопросу защиты прав детей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удебный участок № 1 Невьянского судебного района, адрес: г. Невьянск, ул. Ленина, 9, 1 этаж, 19.11.2021 г. с 10.00 до 12.00, с 14.00 до 16.00 ча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нсультирование, помощь в подготовке процессуальны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помощник судь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Шаравьева Е.Н., граждане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3 Невьян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 граждан по вопросам реализации прав детей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 xml:space="preserve">Свердловская область, г. Невьянск, ул. Ленина,9, 4 этаж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 xml:space="preserve">19 ноября 2021 года в течение рабочего дня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омощник мирового судьи судебного участка №3 Невья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/>
                <w:sz w:val="24"/>
                <w:szCs w:val="24"/>
                <w:lang w:eastAsia="ru-RU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 xml:space="preserve">К.В. Шарапова 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2 Нижнетурин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  <w:lang w:eastAsia="en-US"/>
              </w:rPr>
              <w:t>Проведение лекции, посвящённой правовому консультированию и правовому просвещению детей на тему:</w:t>
            </w:r>
          </w:p>
          <w:p>
            <w:pPr>
              <w:pStyle w:val="Heading1"/>
              <w:spacing w:before="0" w:after="0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  <w:lang w:eastAsia="en-US"/>
              </w:rPr>
              <w:t>«Медиация как способ защиты прав несовершеннолетних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У «Центр детских, молодёжных клубов», адрес: гор. Нижняя Тура, ул. Ильича, д. 20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роприятие состоится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 в 18:00 ча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просвещение, 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одит мероприятие, помощник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ргеева Е.Э.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ети, посещающие МБУ «Центр детских, молодёжных клубов» 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  <w:lang w:eastAsia="en-US"/>
              </w:rPr>
              <w:t>Направление брошюр на тему:</w:t>
            </w:r>
          </w:p>
          <w:p>
            <w:pPr>
              <w:pStyle w:val="Heading1"/>
              <w:spacing w:before="0" w:after="0"/>
              <w:rPr>
                <w:rFonts w:ascii="Liberation Serif" w:hAnsi="Liberation Serif" w:cs="Liberation Serif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 w:val="false"/>
                <w:sz w:val="24"/>
                <w:szCs w:val="24"/>
                <w:lang w:eastAsia="en-US"/>
              </w:rPr>
              <w:t>«Медиация как способ защиты прав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eastAsia="en-US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териал направлен 19 ноября 2021 года электронной почтой по адресу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</w:rPr>
                <w:t>gimnaziya-nt@mail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0170102@mail.ru</w:t>
              </w:r>
            </w:hyperlink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просвещение, 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одит мероприятие, помощник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ергеева Е.Э.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щиеся МАОУ «Нижнетуринская гимназия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ОУ НТГО "СОШ № 2"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3 Нижнесергин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ространение брошюры «Профилактика жестокого обращения с детьми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). МКОУ «Бисертская средняя школа № 2»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9 ноября 2021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). МКОУ «Бисертская средняя школа № 1»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9 ноября 2021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 xml:space="preserve">Правовое консультирова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 xml:space="preserve">в устной форме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Помощник мирового судьи судебного участка № 3 Нижнесергинского судеб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Филатова М.А.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спектор, по ведению архивного делопроизводства Бирючева Е.Е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ространение брошюры «Права и обязанности детей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). МКОУ «Бисертская средняя школа № 2»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9 ноября 2021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). МКОУ «Бисертская средняя школа № 1»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9 ноября 2021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 xml:space="preserve">Правовое консультирова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в устной форм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кретарь судебного участка Андреева Ю.Б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кретарь судебного заседания Иванова Е.В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Обзорная ознакомительная экскурсия по зданию мировых судей, тематическая бесед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kern w:val="2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на </w:t>
            </w:r>
            <w:r>
              <w:rPr>
                <w:rFonts w:eastAsia="Times New Roman" w:cs="Liberation Serif" w:ascii="Liberation Serif" w:hAnsi="Liberation Serif"/>
                <w:kern w:val="2"/>
                <w:sz w:val="24"/>
                <w:szCs w:val="24"/>
                <w:lang w:eastAsia="ru-RU"/>
              </w:rPr>
              <w:t xml:space="preserve">тему «Права, обязанност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kern w:val="2"/>
                <w:sz w:val="24"/>
                <w:szCs w:val="24"/>
                <w:lang w:eastAsia="ru-RU"/>
              </w:rPr>
              <w:t>и ответственность подростков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удебный участок № 3 Нижнесергинского судебного райо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. Бисерть, ул. Ленина, д. 39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9 ноября 2021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 10:00 до 12:00 ч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 xml:space="preserve">Правовое консультирование </w:t>
            </w:r>
          </w:p>
          <w:p>
            <w:pPr>
              <w:pStyle w:val="Normal"/>
              <w:spacing w:before="0" w:after="200"/>
              <w:rPr>
                <w:rFonts w:ascii="Liberation Serif" w:hAnsi="Liberation Serif" w:eastAsia="Times New Roman" w:cs="Liberation Serif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sz w:val="24"/>
                <w:szCs w:val="24"/>
                <w:lang w:eastAsia="ru-RU"/>
              </w:rPr>
              <w:t>в устной форм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Помощник мирового судьи судебного участка № 3 Нижнесергинского судеб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Филатова М.А.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Мероприятие проводится для воспитанников «Центра социальной помощи семьи и детям Нижнесергинского района» (п. Бисерть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ул. Чкалова, 35 Б)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4"/>
                <w:szCs w:val="24"/>
                <w:shd w:fill="FFFFFF" w:val="clear"/>
              </w:rPr>
              <w:t> 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ind w:left="720" w:hanging="0"/>
              <w:jc w:val="center"/>
              <w:rPr>
                <w:rFonts w:ascii="Liberation Serif" w:hAnsi="Liberation Serif" w:eastAsia="Calibri" w:cs="Liberation Serif"/>
                <w:b/>
                <w:b/>
                <w:color w:val="00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color w:val="000000"/>
                <w:lang w:eastAsia="en-US"/>
              </w:rPr>
              <w:t>Судебный участок № 7 Первоураль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Правовая беседа с учащимися «Девиантное поведение несовершеннолетних»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МОУ СОШ № 22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п. Билимбай,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л. Красноармейская, д. 62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5.11.2019 в 12: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роводят мероприятие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Мировой судья – Лезневская Галина Николае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екретарь судебного участка  Горшкова Екатерина Сергеевна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екретарь судебного заседания – Нуриева Дарья Марселевна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архивариус – Булатова Лидия Хакимьяновн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Мероприятие проводится для учащихся 7-8 х классов.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1 Серов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Лекция. Раздаточный материал (буклеты) «Права, обязанност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 ответственность несовершеннолетних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Серов, ул. Вальцовщиков, 22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 в 13-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исафичева Н.Р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Журавлёва Ю.Н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ерхорубова А.С.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3 Серов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ространение брошюр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униципальное автономное образовательное учреждение средняя общеобразовательная школа № 27(г. Серов, ул. Ленина, д. 185)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 в 11:00 час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мощник мирового судьи судебного участка № 3 Серовского судебного района СО Гаврилова Э.Э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учащихся 6 «в» класса Муниципальногоавтономного образовательного учреждения средняя общеобразовательная школа № 27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ространение брошюр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z w:val="24"/>
                <w:szCs w:val="24"/>
                <w:shd w:fill="FFFFFF" w:val="clear"/>
              </w:rPr>
              <w:t>МБОУ ООШ № 26 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г. Серов, ул. Республиканская, д. 30)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 в 11:30 час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кретарь судебного участка № 3 Серовского судебного района СО Власова Я.С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учащихся 9 класса МБО ООШ  № 26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ространение брошюр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рава детей в семье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ОУ СОШ № 14 им. В.Ф. Фуфачева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г. Серов, ул. Зеленая, д. 14)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г. в 10-00 час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кретарь судебного заседания судебного участка № 3 Серовского судебного района СО Марамзина О.Д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ля учащихся 8 «б» класс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ОУ СОШ № 14 им. В.Ф. Фуфачева 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ространение брошюр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Наркотики и зависимость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ОУ СОШ №9 (г. Серов, ул. Вальцовщиков, 22, Серов)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г. в 9-00 час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урьер – Делопроизводитель с/у 1-5 Кропотина Е.Н.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учащихся 9 классов МБОУ СОШ № 9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720"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6 Серов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Распространение брошюры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Антикоррупционное просвещение детей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9.11.2021 – в связи с соблюдением санитарно-эпидемиологических требований путем предоставления информации на официальный электронный адрес </w:t>
            </w:r>
            <w:hyperlink r:id="rId4">
              <w:r>
                <w:rPr>
                  <w:rStyle w:val="InternetLink"/>
                  <w:rFonts w:cs="Tahoma" w:ascii="Liberation Serif" w:hAnsi="Liberation Serif"/>
                  <w:color w:val="D43B34"/>
                  <w:sz w:val="24"/>
                  <w:szCs w:val="24"/>
                  <w:u w:val="single"/>
                </w:rPr>
                <w:br/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</w:rPr>
                <w:t>cool1s@mail.ru</w:t>
              </w:r>
            </w:hyperlink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 xml:space="preserve">Помощник мирового судьи Черемных Д.А.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color w:val="000000"/>
                <w:sz w:val="24"/>
                <w:szCs w:val="24"/>
              </w:rPr>
              <w:t xml:space="preserve">для учащихся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7-9 классов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1 Сухолож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очное правовое консультирование родителей воспитанников МБДОУ №23 «Ромашка» по вопросам детско-родительских и брачно-семейных отношений, а также по вопросам реализации примирительных процедур медиаци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Почта мировому судье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ДОУ №23 «Ромашка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вердловская область, Сухоложский район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Знаменское, ул. Горького, 23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5-19 ноября 2021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сультац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Помощник мирового судьи Мусатова А.И.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екретарь судебного заседания Яшутина Л.В.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Заместитель заведующего по воспитательной части МБДОУ №23 «Ромашка»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Родители воспитанников МБДОУ №23 «Ромашка»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етская правовая викторина «Я – ребенок, я – имею право» 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БОУ СО «Сухоложская школ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асть, г. Сухой Лог, ул. Кирова, 3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 в 14:00 ч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оциальный педагог ГБОУ СО «Сухоложская школа» Сидорова О.А.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Ученики 4 класса ГБОУ СО «Сухоложская школа»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еседа на тему: «Антикоррупционное просвещение детей» 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БОУ СО «Сухоложская школ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асть, г. Сухой Лог, ул. Кирова, 3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 в 14:30 ч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Помощник мирового судьи Мусатова А.И.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Секретарь судебного заседания Яшутина Л.В.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Секретарь судебного участка Хорькова Л.М.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- Социальный педагог ГБОУ СО «Сухоложская школа» Сидорова О.А.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 Ученики 4 класса ГБОУ СО «Сухоложская школа»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2 Сухолож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нкетирование «Твои права и обязанности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ОУ «Гимназия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»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Сухой Лог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Юбилейная, 11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: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щиеся 6 А класса МАОУ «Гимназии № 1»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лассный руководитель учащихся                6 А класса МАОУ «Гимназия № 1» Фалина А.В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курс рисунков «Имею право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удеб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 Сухоложского судеб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Сухой Лог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щиеся 6 А класса МАОУ «Гимназии № 1»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лассный руководитель учащихся                6 А класса МАОУ «Гимназия № 1» Фалина А.В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курс рисунков «Имею право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удеб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 Сухоложского судебн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Сухой Лог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л. Юбилейная, 12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щиеся 1 В класса МАОУ СОШ № 7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лассный руководитель учащихся                1 В класса МАОУ СОШ № 7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геева Е.А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идео - презентация на тему: «Уголовная и административная ответственность несовершеннолетних»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БОУ «Вечерняя сменная общеобразовательная школа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Сухой Лог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. Строителей, 7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: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учащиеся 9 класса МБОУ «Вечерняя сменная общеобразовательная школа»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3 Сухолож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курс рисунков: «Я рисую свои права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ОУ «СОШ №17»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(ул. Юбилейная, 29А, г. Сухой Лог), Гимназия №1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(ул. Юбилейная, 11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. Сухой Лог), до 16.11.2021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нсультирование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одит: помощник мирового судьи Губина Е.С., секретарь судебного заседания Кочнева Е.А., секретарь судебного участка Новичева Д.А., архивариус Ваняшкина Л.А. для учащихся 4 класса МАОУ «СОШ №17», 3 класса Гимназии №1                     </w:t>
            </w:r>
          </w:p>
        </w:tc>
      </w:tr>
      <w:tr>
        <w:trPr>
          <w:trHeight w:val="27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мятка для детей, подростков и родителей по правам ребенк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ОУ «СОШ №17»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(ул. Юбилейная, 29А, г. Сухой Лог), Гимназия №1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(ул. Юбилейная, 11, г. Сухой Лог), до 16.11.2021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нсультирование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одит: помощник мирового судьи Губина Е.С., секретарь судебного заседания Кочнева Е.А., секретарь судебного участка Новичева Д.А., архивариус Ваняшкина Л.А., для учащихся МАОУ «СОШ №17», Гимназии №1</w:t>
            </w:r>
          </w:p>
        </w:tc>
      </w:tr>
      <w:tr>
        <w:trPr>
          <w:trHeight w:val="27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онная брошюра «Безопасное детство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ДОУ Детский сад №44 «Серебряное копытце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(ул. Пушкинская, 6А, г. Сухой Лог)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нсультирование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одит: помощник мирового судьи Губина Е.С., секретарь судебного заседания Кочнева Е.А., секретарь судебного участка Новичева Д.А., архивариус Ваняшкина Л.А. для воспитанников МАДОУ Детский сад №44 «Серебряное копытце  </w:t>
            </w:r>
          </w:p>
        </w:tc>
      </w:tr>
      <w:tr>
        <w:trPr>
          <w:trHeight w:val="27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екция на тему «Ответственность несовершеннолетних за причинение вреда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АОУ «СОШ №17» (ул. Юбилейная, 29А, г. Сухой Лог), Гимназия №1 (ул. Юбилейная, 11, г. Сухой Лог), до 16.11.2021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нсультирование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водит: помощник мирового судьи Губина Е.С., секретарь судебного заседания Кочнева Е.А., секретарь судебного участка Новичева Д.А., архивариус Ваняшкина Л.А. для учащихся МАОУ «СОШ №17», Гимназии №1                     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3 Сысерт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еседа в старших классах  «Подросток и закон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ОУ СОШ № 7 с. Патруши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Ноябрь 2021 год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(точная дата согласовывается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авовое просвещение в виде лекции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мощник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Т.В. Ломовцева, ученики 9-х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10-х, 11-х классов  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родителей «Спрашивают – отвечаем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(Уголовная, административная и  гражданско-правовая ответственность несовершеннолетних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ОУ СОШ № 7 с. Патруши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(ноябрь 2021 года)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Информационные листовки для выдачи родителям на собраниях  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мощник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.В. Ломовцева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1 Тавдин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Правовое консультирование по вопросам опеки и детско-родительских отношений взрослых, усыновителей, лиц, желающих принять на воспитание в семью ребенка, несовершеннолетних граждан и их законных представителей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дебный участок №1 Тавдинского судебного района Свердл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б. № 3,4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 учетом санитарно-эпидемиологической обстановки – удаленное консультирование с использованием средств электронной связи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консультирование в устной форме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Богданович С.Н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мощник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рабар О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Дети, родители, опекуны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знакомительная презентация слайдов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в электронном виде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на тему «Права ребенка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623950, Свердловская обл.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F0F0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г. Тавда, ул. Свердлова, д. 83Д</w:t>
            </w:r>
            <w:r>
              <w:rPr>
                <w:rFonts w:cs="Liberation Serif" w:ascii="Liberation Serif" w:hAnsi="Liberation Serif"/>
                <w:color w:val="0000FF"/>
                <w:sz w:val="24"/>
                <w:szCs w:val="24"/>
                <w:shd w:fill="FFFFFF" w:val="clear"/>
              </w:rPr>
              <w:t> </w:t>
            </w:r>
            <w:r>
              <w:rPr>
                <w:rFonts w:cs="Liberation Serif" w:ascii="Liberation Serif" w:hAnsi="Liberation Serif"/>
                <w:color w:val="0F0F0F"/>
                <w:sz w:val="24"/>
                <w:szCs w:val="24"/>
                <w:shd w:fill="FFFFFF" w:val="clear"/>
              </w:rPr>
              <w:t xml:space="preserve">   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ОУ СОШ № 7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 учетом санитарно-эпидемиологической обстановки – удален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чащиеся 11 классов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естирование учащихся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ополнение знаний учащихся на правовую тему «Права и обязанности ребенка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623950, Свердловская обл.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F0F0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г. Тавда, ул. Свердлова, д. 83Д</w:t>
            </w:r>
            <w:r>
              <w:rPr>
                <w:rFonts w:cs="Liberation Serif" w:ascii="Liberation Serif" w:hAnsi="Liberation Serif"/>
                <w:color w:val="0000FF"/>
                <w:sz w:val="24"/>
                <w:szCs w:val="24"/>
                <w:shd w:fill="FFFFFF" w:val="clear"/>
              </w:rPr>
              <w:t> </w:t>
            </w:r>
            <w:r>
              <w:rPr>
                <w:rFonts w:cs="Liberation Serif" w:ascii="Liberation Serif" w:hAnsi="Liberation Serif"/>
                <w:color w:val="0F0F0F"/>
                <w:sz w:val="24"/>
                <w:szCs w:val="24"/>
                <w:shd w:fill="FFFFFF" w:val="clear"/>
              </w:rPr>
              <w:t xml:space="preserve">   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ОУ СОШ № 7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 учетом санитарно-эпидемиологической обстановки – удален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чащиеся 9-11 классов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амятка для детей антикоррупционной направленности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Вручение учащимся МАОУ СОШ № 7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несовершеннолетним граждан и их законным представителям при посещении с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дебного участка №1 Тавдинского судебного района Свердловской облас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ероприятие направленное на антикоррупционное просвещение дете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мощник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рабар О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Дети, родители, опекуны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рганизация экскурсии детей  на судебный участок № 1 Тавдинского судебного района Свердловской области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623950, Свердлов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г. Тавда, ул. Линейная, д. 7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С учетом санитарно-эпидемиологической обстановки – количество детей ограниченн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ероприятие направленное на просвещение детей о деятельности мировых судей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Богданович С.Н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мощник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рабар О.В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3 Тавдин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консультирование несовершеннолетних граждан и их законных представителей по вопросам обращения в суд с исками, заявлениями о вынесении судебных приказов, разъяснение судебных процедур, в том числе, примирительных процедур, консультирование по вопросам опеки и детско-родительских отношений взрослых, усыновителей, лиц, желающих принять на воспитание в семью ребенк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-19 ноября 2021 г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Тавда, ул. Линейная, 7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б. № 19.20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авовое консультирование в устной и письменной форме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мощник мирового судьи Вахмянина Е.И.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ронштапов В.П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совершеннолетние граждане и их законные представители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едоставление несовершеннолетним гражданам и их законным представителям образцов (наборов образцов и шаблонов) документов, оформляемых при обращении в суд с исками, заявлениями о вынесении судебных приказо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-19 ноября 2021 г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Тавда, ул. Линейная, 7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б. № 19, 20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мощь в составлении заявлений, жалоб, ходатайств и других документов правов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мощник мирового судьи Вахмянина Е.И.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ировой судья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ронштапов В.П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совершеннолетние граждане и их законные представители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знакомительная лекция на правовую тему с учащимися образовательного учреждения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ая 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ГОУ СПО «Тавдинский техникум имени А.А. Елохина)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с учетом санитарно-эпидемиологической ситуации, время и место по согласованию с образовательным учреждением)</w:t>
            </w:r>
          </w:p>
          <w:p>
            <w:pPr>
              <w:pStyle w:val="Normal"/>
              <w:spacing w:before="0" w:after="20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рдловская область, г. Тавда,  ул. Шоссейная, 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екция на правовую тему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ая игр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мощник мирового судьи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ахмянина Е.И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  <w:tc>
          <w:tcPr>
            <w:tcW w:w="1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1 Турин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готовка и распространение памяток на тему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Я-ребенок, имею право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БПОУ СО «Туринский многопрофильный техникум»,                     г. Туринск, ул. 8-го Марта, 80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9.11.2021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ая консультативная помощь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ировой судья Белоусова О.Н., помощник мирового судьи Грибовская Е.В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ля учащихся ГБПОУ СО «Туринский многопрофильный техникум»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готовка и распространение информационных листов на тему «Родителям о правах детей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МБДОУ «Детский сад № 1 «Алёнушка»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Свердловская область, г. Туринск, ул. Калинина, 29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МАОУ Леонтьевская СОШ, Туринский район, с. Леонтьевское, ул. Советская, 6,</w:t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19.11.2021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ая консультативная помощь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ировой судья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елоусова О.Н., 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Грибовская Е.В. для родителей воспитанников </w:t>
            </w: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МБДОУ «Детский сад № 1 «Алёнушка», родителей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учащихся Леонтьевской СОШ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ая консультация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дебный участок № 1 Туринского судебного района Свердловской области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Туринск, ул. Спорта, 29б,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.11.2021 с 13:00 до 14: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ая консультативная помощь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мощник мирового судья Грибовская Е.В. для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ростков и их родителей              г. Туринска и Туринского района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2 Турин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60" w:hanging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еседа с учащимися на тему «Информация безопасность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623900, Свердловская обл.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F0F0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г. Туринск, ул. Ивашева, д. 6</w:t>
            </w:r>
            <w:r>
              <w:rPr>
                <w:rFonts w:cs="Liberation Serif" w:ascii="Liberation Serif" w:hAnsi="Liberation Serif"/>
                <w:color w:val="0000FF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ОУ СОШ № 3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 10:00 ча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консультирование учащихс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рутикова Е.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чащиеся 5 «б» класс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142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еседа с учащимися на тему «Информация безопасность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623900, Свердловская обл.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F0F0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г. Туринск, ул. Ивашева, д. 6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ОУ СОШ № 3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 10:40 ча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консультирование учащихс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рутикова Е.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чащиеся 6 «а» класс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142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еседа с учащимися на тему «Информация безопасность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623900, Свердловская обл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г. Туринск, ул. Ивашева, д. 6</w:t>
            </w:r>
            <w:r>
              <w:rPr>
                <w:rFonts w:cs="Liberation Serif" w:ascii="Liberation Serif" w:hAnsi="Liberation Serif"/>
                <w:color w:val="0000FF"/>
                <w:sz w:val="24"/>
                <w:szCs w:val="24"/>
                <w:shd w:fill="FFFFFF" w:val="clear"/>
              </w:rPr>
              <w:t> </w:t>
            </w:r>
            <w:r>
              <w:rPr>
                <w:rFonts w:cs="Liberation Serif" w:ascii="Liberation Serif" w:hAnsi="Liberation Serif"/>
                <w:color w:val="0F0F0F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ОУ СОШ № 3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 11:20 ча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консультирование учащихс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рутикова Е.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чащиеся 8 «б» «в» классы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142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еседа с учащимися на тему «Информация безопасность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623900, Свердловская обл.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F0F0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г. Туринск, ул. Ивашева, д. 6</w:t>
            </w:r>
            <w:r>
              <w:rPr>
                <w:rFonts w:cs="Liberation Serif" w:ascii="Liberation Serif" w:hAnsi="Liberation Serif"/>
                <w:color w:val="0000FF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ОУ СОШ № 3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 12:00 ча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консультирование учащихс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рутикова Е.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чащиеся 9 «б» класс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еседа с учащимися на тему «Профессиональная ориентация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623900, Свердловская обл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г. Туринск, ул. Ивашева, д. 6</w:t>
            </w:r>
            <w:r>
              <w:rPr>
                <w:rFonts w:cs="Liberation Serif" w:ascii="Liberation Serif" w:hAnsi="Liberation Serif"/>
                <w:color w:val="0000FF"/>
                <w:sz w:val="24"/>
                <w:szCs w:val="24"/>
                <w:shd w:fill="FFFFFF" w:val="clear"/>
              </w:rPr>
              <w:t> </w:t>
            </w:r>
            <w:r>
              <w:rPr>
                <w:rFonts w:cs="Liberation Serif" w:ascii="Liberation Serif" w:hAnsi="Liberation Serif"/>
                <w:color w:val="0F0F0F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ОУ СОШ № 3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 13:00 ча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консультирование учащихс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рутикова Е.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чащиеся 11  «а», «б» классов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еседа с учащимися на тему «Ответственность несовершеннолетних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623900, Свердловская обл.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F0F0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г. Туринск, ул. Ивашева, д. 6</w:t>
            </w:r>
            <w:r>
              <w:rPr>
                <w:rFonts w:cs="Liberation Serif" w:ascii="Liberation Serif" w:hAnsi="Liberation Serif"/>
                <w:color w:val="0000FF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ОУ СОШ № 3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 13:40 ча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консультирование учащихс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рутикова Е.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чащиеся 6 «б» класс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еседа с учащимися на тему «Ответственность несовершеннолетних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623900, Свердловская обл.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F0F0F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г. Туринск, ул. Ивашева, д. 6</w:t>
            </w:r>
            <w:r>
              <w:rPr>
                <w:rFonts w:cs="Liberation Serif" w:ascii="Liberation Serif" w:hAnsi="Liberation Serif"/>
                <w:color w:val="0000FF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ОУ СОШ № 3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 14:20 ча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консультирование учащихс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рутикова Е.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чащиеся 7 «б» класс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еседа с учащимися на темы: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«Ответственность несовершеннолетних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«Информация безопасность»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 xml:space="preserve">623900, Свердловская обл.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  <w:shd w:fill="FFFFFF" w:val="clear"/>
              </w:rPr>
              <w:t>г. Туринск, ул. Спорта, д. 29Б</w:t>
            </w:r>
            <w:r>
              <w:rPr>
                <w:rFonts w:cs="Liberation Serif" w:ascii="Liberation Serif" w:hAnsi="Liberation Serif"/>
                <w:color w:val="0000FF"/>
                <w:sz w:val="24"/>
                <w:szCs w:val="24"/>
                <w:shd w:fill="FFFFFF" w:val="clear"/>
              </w:rPr>
              <w:t> </w:t>
            </w:r>
            <w:r>
              <w:rPr>
                <w:rFonts w:cs="Liberation Serif" w:ascii="Liberation Serif" w:hAnsi="Liberation Serif"/>
                <w:color w:val="0F0F0F"/>
                <w:sz w:val="24"/>
                <w:szCs w:val="24"/>
                <w:shd w:fill="FFFFFF" w:val="clear"/>
              </w:rPr>
              <w:t xml:space="preserve">  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бричная СОШ Тури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 ноября 2021 года 15:30 ча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авовое консультирование учащихс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мощник мирового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рутикова Е.А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чащиеся 9 класса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№ 3 Турин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роведение приема граждан в целях оказания правовой помощи детям, родителям и лицам их замещающим, с разъяснением норм действующего законодательств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удебный участок №3 Туринского судебного района Свердловской области с. Туринская Слобода ул.Первомайская,6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9 ноября 2021 г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 09:00 до 16:00 часо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Консультация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мощник мирового судьи Ларионова М.П. - для ограниченного  числа лиц, с учетом эпидиомологической обстановки в Свердловской области 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ространение брошюры, подготовленной к Всероссийскому Дню правовой помощи детям в 2021 году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пространение брошюр в количестве 10 шт. через классных руководителей в образовательные учреждения на территории 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. Туринская Слоб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с согласия Департамента по обеспечению деятельности МС СО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щиеся СОШ ( секретарь судебного участка Холоднюк О.А., секретарь судебного заседания Боровикова К.Л.)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мещение видеоролика к Всероссийскому Дню правовой помощи детям в 2021 году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еть интернет (с согласия Департамента по обеспечению деятельности МС СО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ограниченное количество лиц (секретарь с/з Боровикова К.Л.)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ространение памятки, подготовленной к Всероссийскому Дню правовой помощи детям в 2021 году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пространение памяток в количестве 10 шт. через классных руководителей в образовательные учреждения на территории с. Туринская Слобода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с согласия Департамента по обеспечению деятельности МС СО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щиеся СОШ (помощник мирового судьи Ларионова М.П., секретарь судебного участка Холоднюк О.А., секретарь судебного заседания Боровикова К.Л.)</w:t>
            </w:r>
          </w:p>
        </w:tc>
      </w:tr>
      <w:tr>
        <w:trPr/>
        <w:tc>
          <w:tcPr>
            <w:tcW w:w="1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4"/>
                <w:szCs w:val="24"/>
              </w:rPr>
              <w:t>Судебный участок Шалинского судебного район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рава и обязанности несовершеннолетних, лекц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МБОУ СОШ № 45 Свердловская область, п.г.т. Шаля, ул. Энгельса,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. 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13:00  19 ноября 2021 года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Liberation Serif" w:hAnsi="Liberation Serif"/>
                <w:sz w:val="24"/>
                <w:szCs w:val="24"/>
                <w:lang w:eastAsia="ru-RU"/>
              </w:rPr>
              <w:t>Правовое консультирова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Помощник судьи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Шестакова Н.Д.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ученики 11 класс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993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Основной текст Знак1"/>
    <w:qFormat/>
    <w:rPr>
      <w:rFonts w:ascii="Times New Roman" w:hAnsi="Times New Roman" w:cs="Times New Roman"/>
      <w:shd w:fill="FFFFFF" w:val="clear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Link">
    <w:name w:val="link"/>
    <w:qFormat/>
    <w:rPr/>
  </w:style>
  <w:style w:type="character" w:styleId="Address">
    <w:name w:val="address"/>
    <w:qFormat/>
    <w:rPr/>
  </w:style>
  <w:style w:type="character" w:styleId="C1">
    <w:name w:val="c1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tLeast" w:line="315" w:before="28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aziya-nt@mail.ru" TargetMode="External"/><Relationship Id="rId3" Type="http://schemas.openxmlformats.org/officeDocument/2006/relationships/hyperlink" Target="mailto:0170102@mail.ru" TargetMode="External"/><Relationship Id="rId4" Type="http://schemas.openxmlformats.org/officeDocument/2006/relationships/hyperlink" Target="mailto:cool1s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38:00Z</dcterms:created>
  <dc:creator>Харитонова Елизавета Юрьевна</dc:creator>
  <dc:description/>
  <cp:keywords/>
  <dc:language>en-US</dc:language>
  <cp:lastModifiedBy>Анастасия Олеговна Ахмед</cp:lastModifiedBy>
  <cp:lastPrinted>2016-10-12T12:56:00Z</cp:lastPrinted>
  <dcterms:modified xsi:type="dcterms:W3CDTF">2021-11-08T13:30:00Z</dcterms:modified>
  <cp:revision>11</cp:revision>
  <dc:subject/>
  <dc:title/>
</cp:coreProperties>
</file>