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1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Нотариальной палаты Свердловской области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ланируемых мероприятиях в День правовой помощи детям 19.11.2021 г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690"/>
        <w:gridCol w:w="3581"/>
        <w:gridCol w:w="3270"/>
        <w:gridCol w:w="325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(адрес) и время проведе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казываемой правовой помощ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ероприятия</w:t>
            </w:r>
          </w:p>
        </w:tc>
      </w:tr>
      <w:tr>
        <w:trPr>
          <w:trHeight w:val="22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ул. Радищева, д. 41, (нотариальная контор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бед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Фалькова М.П., юристы</w:t>
            </w:r>
          </w:p>
        </w:tc>
      </w:tr>
      <w:tr>
        <w:trPr>
          <w:trHeight w:val="15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вдинского городского округа, г. Тавда, ул. Кирова, д. 11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тором решается вопрос о формате проведения мероприятия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Крутикова Т.Г.</w:t>
            </w:r>
          </w:p>
        </w:tc>
      </w:tr>
      <w:tr>
        <w:trPr>
          <w:trHeight w:val="15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в формате видео-конференцсвязи на тему: «Права, обязанности и ответственность несовершеннолетних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консультация по подготовке к школьному этапу Всероссийской олимпиады школьников на тему: «Гражданин: права и обязанности»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3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фор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0-19.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, информирование, взаимодейств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Плотникова Е.А. г.Красноуфимс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10 класса </w:t>
              <w:br/>
              <w:t xml:space="preserve">МАОУ СШ 3 </w:t>
              <w:br/>
              <w:t>г.Красноуфимск, Свердловская об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 классов, педагоги, родите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 г.Красноуфимск, Свердловская обл.</w:t>
            </w:r>
          </w:p>
        </w:tc>
      </w:tr>
      <w:tr>
        <w:trPr>
          <w:trHeight w:val="14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ь правовой помощи в нотариальной конторе по Мира, 15 –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й свои права!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тариальная контора нотариуса города Нижнего Тагила и Пригородного района Свердловской области Ерина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всего рабочего дня (19 ноября 2021 г.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и несовершеннолетних по вопросам правовой помощи детям и защиты прав детей</w:t>
            </w:r>
          </w:p>
          <w:p>
            <w:pPr>
              <w:pStyle w:val="Style17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ространение памяток среди родителе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«Нотариальная защита прав и интересов ребен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Конституции России, Конвенции о правах ребенка и Декларации прав ребенк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Ерин А.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 нотариальной конторы, посетители и их дети</w:t>
            </w:r>
          </w:p>
        </w:tc>
      </w:tr>
      <w:tr>
        <w:trPr>
          <w:trHeight w:val="14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по основам гражданского пра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7F7F7" w:val="clear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автономное образовательное учреждение</w:t>
              <w:br/>
              <w:t>гимназия №18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7F7F7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7F7F7" w:val="clear"/>
                <w:lang w:eastAsia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622001, Свердловская обла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г. Нижний Тагил,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7F7F7" w:val="clear"/>
              </w:rPr>
              <w:t>ул. Газетная, 27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Путинцева Е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0 - 11 классов</w:t>
            </w:r>
          </w:p>
        </w:tc>
      </w:tr>
      <w:tr>
        <w:trPr>
          <w:trHeight w:val="8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МСК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1 г., Г. Екатеринбург, ул. Мамина-Сибиряка, д. 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Анкудинова И.Ф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платных юридических консультаций по правовым вопросам, связанным с нотариальным оформлением документ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касающимс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 наследственных прав, заключения договоров и соглашений, оформления завещаний, доверенностей, согласий и т.д., помощь в подготовке документ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отариальной конторы по адресу: город Екатеринбург, ул. Московская, 19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мещение нотариальной конторы)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консультаци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Никитина О.И. 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 работников нотариальной конторы</w:t>
            </w:r>
          </w:p>
        </w:tc>
      </w:tr>
      <w:tr>
        <w:trPr>
          <w:trHeight w:val="1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г.Екатеринбург,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всеобуч несовершеннолетних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Иващенова С.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ные представители несовершеннолетних </w:t>
            </w:r>
          </w:p>
        </w:tc>
      </w:tr>
      <w:tr>
        <w:trPr>
          <w:trHeight w:val="11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ая контор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Екатеринбург, ул.Ленина, 97, с 10.00 ч. до 17.00 ч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Суликова О.П., помощники нотариусов</w:t>
            </w:r>
          </w:p>
        </w:tc>
      </w:tr>
      <w:tr>
        <w:trPr>
          <w:trHeight w:val="1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, детей-сирот и детей, находящихся в трудной жизненной ситуации, родителей, опекунов, педагогов по всем вопросам детско-родительских отношений, опеки и иным правовым вопроса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г.Нижний Тагил, ул.Карла Маркса, 41/ ул.Красноармейская, 39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час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В.Е.Стихи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реабилитационный центр для несовершеннолетних № 2, Тагилстроевского района города Нижний Таги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коррекционная школа-интернат № 2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18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-металлургическая средняя общеобразовательная школ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32 с углубленным изучением отдельных предмет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44 им.народного учителя СССР Г.Д.Лавров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городу Нижнему Тагилу и пригородному району.</w:t>
            </w:r>
          </w:p>
        </w:tc>
      </w:tr>
      <w:tr>
        <w:trPr>
          <w:trHeight w:val="2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х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х по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ому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вещению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Нижнесергинский район, город Нижние Серги, улица Федотова, 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раслевой исполнительный орган государственной власти Свердловской области Управление социальной политики Министерства социальной политики Свердловской области № 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консультир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Захаров А.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родители, опекуны, дети, сотрудники учреждения</w:t>
            </w:r>
          </w:p>
        </w:tc>
      </w:tr>
      <w:tr>
        <w:trPr>
          <w:trHeight w:val="1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родителей воспитанников детского сад с правами детей в сфере семейного и гражданского пра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детей 9-11 классов с их правами в сфере гражданского пра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95, г.каменск-Уральский, ул.Шестакова, 17. 19.11.2021 г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9, г.Каменск-Уральский, ул.Гоголя, 15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1 г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, консультации, ответы, ответы на вопрос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Агеенко В.П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воспитатели</w:t>
            </w:r>
          </w:p>
        </w:tc>
      </w:tr>
      <w:tr>
        <w:trPr>
          <w:trHeight w:val="11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ирование и просвещение детей и их родителей в рамках Дня правовой помощ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менск-уральский, ул.Каменская, 86 А, нотариальная контора, с 09.00-14.00, с 15.00 до 18.00 ч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Воронков Д.А., посетители и сотрудники конторы</w:t>
            </w:r>
          </w:p>
        </w:tc>
      </w:tr>
      <w:tr>
        <w:trPr>
          <w:trHeight w:val="19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консультац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лаготворительной акции «Обеспечение канцтоварами детей, оставшихся без попечения родителей».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отариальной конторы 19.11.2021 г., город Нижний Тагил, проспект Мира, д.71, с 09.00 по 17.00 час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8.11.2021 г. по 20.11.2021 г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, материальная помощь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Горынина Ю.В., посетители</w:t>
            </w:r>
          </w:p>
        </w:tc>
      </w:tr>
      <w:tr>
        <w:trPr>
          <w:trHeight w:val="12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олевской, ул.Вершинина, 2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1 г. с 10.00 до 17.00 ч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Змеева Д.Х. Родители, опекуны.</w:t>
            </w:r>
          </w:p>
        </w:tc>
      </w:tr>
      <w:tr>
        <w:trPr>
          <w:trHeight w:val="11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граждан по вопросам, связанным с нотариальным оформлением документов (договоры, соглашения, доверенности, согласия, заявления, принятие и выдача наследства, пр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ая помощь в подготовке документ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1 г., нотариальная контора нотариуса Тинзнер Евгении Владимировны (гор. Первоуральск Свердловской обл., пр. Ильича, дом № 21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21 г., нотариальная контора нотариуса Тинзнер Евгении Владимировны (гор. Первоуральск Свердловской обл., пр. Ильича, дом № 21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личном прием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телефон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ежиме online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иро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документов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тариус Тинзнер Е.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ки нотариальной конторы</w:t>
            </w:r>
          </w:p>
        </w:tc>
      </w:tr>
      <w:tr>
        <w:trPr>
          <w:trHeight w:val="1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  о       запланированных мероприятиях</w:t>
            </w:r>
          </w:p>
          <w:p>
            <w:pPr>
              <w:pStyle w:val="Normal"/>
              <w:spacing w:lineRule="auto" w:line="240" w:before="0" w:after="0"/>
              <w:ind w:left="-108" w:right="2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информационного стенда</w:t>
            </w:r>
          </w:p>
          <w:p>
            <w:pPr>
              <w:pStyle w:val="Normal"/>
              <w:spacing w:lineRule="auto" w:line="240" w:before="0" w:after="0"/>
              <w:ind w:left="-108" w:right="28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равовой помощи детям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е консультирование в письменной фор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е консультирование в устной форм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овместных мероприятий по правовому консультированию гражда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лучае их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тариальная кон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.11.202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й информационный сайт города Кушв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kushva-online.ru/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тариальная кон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.11.2021 – 19.11.20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и оказания бесплатной юридической помощ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.11.2021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тенде по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я появления Дня помощи дет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9.11.2021 г. – День правовой помощи детям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размещении информации о мероприятиях в Свердловской области, в т.ч. в нотариальной конторы г.Кушв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на стенде статьи о правах детей при реализации средств материнского капитала и при выезде за границ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и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орячая линия» (для взрослы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Телефон доверия» (для детей и подростков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правовое консультир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 Мазуркин А.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желающ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и и г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Кушвы, города Верхней Туры и п. Баранчински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и конторы г.Кушв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желающ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ели и гост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ушвы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Колонтитул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6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shva-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37:00Z</dcterms:created>
  <dc:creator>User</dc:creator>
  <dc:description/>
  <cp:keywords/>
  <dc:language>en-US</dc:language>
  <cp:lastModifiedBy>Sec01</cp:lastModifiedBy>
  <cp:lastPrinted>2021-11-09T10:20:00Z</cp:lastPrinted>
  <dcterms:modified xsi:type="dcterms:W3CDTF">2021-11-09T05:24:00Z</dcterms:modified>
  <cp:revision>13</cp:revision>
  <dc:subject/>
  <dc:title/>
</cp:coreProperties>
</file>