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43"/>
      </w:tblGrid>
      <w:tr>
        <w:trPr>
          <w:trHeight w:val="3849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ind w:right="5527" w:hanging="0"/>
              <w:jc w:val="center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</wp:posOffset>
                      </wp:positionV>
                      <wp:extent cx="2851785" cy="3743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785" cy="3743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0725" cy="743585"/>
                                        <wp:effectExtent l="0" t="0" r="0" b="0"/>
                                        <wp:docPr id="2" name="Рисунок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725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ИСПОЛНЕНИЯ НАКАЗ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ГЛАВНОЕ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 СВЕРДЛ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(ГУФСИН РОССИИ ПО СВЕРДЛОВ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пина ул., 4а, г. Екатеринбург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вердловская область, 6200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тел. (343) 359-56-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акс: (343) 359-56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ov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katerinbur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si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№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№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55pt;height:294.75pt;mso-wrap-distance-left:9.05pt;mso-wrap-distance-right:9.05pt;mso-wrap-distance-top:0pt;mso-wrap-distance-bottom:0pt;margin-top:0.3pt;mso-position-vertical-relative:text;margin-left:-5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0725" cy="743585"/>
                                  <wp:effectExtent l="0" t="0" r="0" b="0"/>
                                  <wp:docPr id="3" name="Рисунок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ИСПОЛНЕНИЯ НАКАЗАНИ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 СВЕРДЛОВ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ГУФСИН РОССИИ ПО СВЕРДЛОВСКОЙ ОБЛАСТИ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пина ул., 4а, г. Екатеринбург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вердловская область, 620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тел. (343) 359-56-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акс: (343) 359-56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v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katerinbur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si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u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№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№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43" w:type="dxa"/>
            <w:tcBorders/>
          </w:tcPr>
          <w:p>
            <w:pPr>
              <w:pStyle w:val="Normal"/>
              <w:snapToGrid w:val="false"/>
              <w:ind w:left="-108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2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0210</wp:posOffset>
                      </wp:positionH>
                      <wp:positionV relativeFrom="page">
                        <wp:posOffset>1069975</wp:posOffset>
                      </wp:positionV>
                      <wp:extent cx="2773045" cy="17621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3045" cy="1762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ind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35pt;height:138.75pt;mso-wrap-distance-left:9.05pt;mso-wrap-distance-right:9.05pt;mso-wrap-distance-top:0pt;mso-wrap-distance-bottom:0pt;margin-top:84.25pt;mso-position-vertical-relative:page;margin-left: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0"/>
        </w:rPr>
        <w:t>ГУФСИН РОССИИ ПО СВЕРДЛОВ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843"/>
        <w:gridCol w:w="2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(адрес)  и 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ды оказываемой правовой помощ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и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авовое консультирование и просвещ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мощник Свердловского прокурора по надзору </w:t>
              <w:br/>
              <w:t>Абдулаев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е консультирование и просвещ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детского правозащитного фонда «Шанс» Стребиж О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е консультирование и просвещ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итель уполномоченного по правам ребенка в Сверд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е консультирование и просвещ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итель уполномоченного по правам человека в Свердл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ирование по профилактике деструктивного поведения, о стимулировании и мотивации примирения сторон, и методы урегулирования конфликто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ециалист Уральского центра медиации г.Екатеринбу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тительск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КУ Кировградская воспитательная колония ГУФС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овое консультирование и просвещ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</w:rPr>
              <w:t>студент</w:t>
            </w:r>
            <w:r>
              <w:rPr>
                <w:sz w:val="20"/>
              </w:rPr>
              <w:t>ы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 xml:space="preserve">5 курса </w:t>
            </w:r>
            <w:r>
              <w:rPr>
                <w:rFonts w:eastAsia="Calibri"/>
                <w:sz w:val="20"/>
              </w:rPr>
              <w:t>юридическо</w:t>
            </w:r>
            <w:r>
              <w:rPr>
                <w:sz w:val="20"/>
              </w:rPr>
              <w:t>й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>академии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>г.Екатеринбург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93" w:gutter="0" w:header="720" w:top="110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b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basedOn w:val="Style12"/>
    <w:qFormat/>
    <w:rPr/>
  </w:style>
  <w:style w:type="character" w:styleId="Chieftitle">
    <w:name w:val="chief-title"/>
    <w:basedOn w:val="Style12"/>
    <w:qFormat/>
    <w:rPr/>
  </w:style>
  <w:style w:type="character" w:styleId="Companyinfotext">
    <w:name w:val="company-info__tex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</w:rPr>
  </w:style>
  <w:style w:type="paragraph" w:styleId="TextBodyIndent">
    <w:name w:val="Body Text Indent"/>
    <w:basedOn w:val="Normal"/>
    <w:pPr>
      <w:ind w:right="-2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14:00Z</dcterms:created>
  <dc:creator>standard</dc:creator>
  <dc:description/>
  <cp:keywords/>
  <dc:language>en-US</dc:language>
  <cp:lastModifiedBy>Юркова Александра Сергеевна</cp:lastModifiedBy>
  <cp:lastPrinted>2019-06-28T15:00:00Z</cp:lastPrinted>
  <dcterms:modified xsi:type="dcterms:W3CDTF">2021-11-09T10:17:00Z</dcterms:modified>
  <cp:revision>3</cp:revision>
  <dc:subject/>
  <dc:title/>
</cp:coreProperties>
</file>