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91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numPr>
          <w:ilvl w:val="0"/>
          <w:numId w:val="0"/>
        </w:numPr>
        <w:ind w:left="9204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убернатор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ConsPlusNormal"/>
        <w:ind w:left="109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920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П.В. Крек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____ 2018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 подготовке и проведению в Свердловской области </w:t>
        <w:br/>
        <w:t xml:space="preserve">празднования 25-летия принятия Конституции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268"/>
        <w:gridCol w:w="64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проведения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ржественные мероприят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ый прием, посвященный 25-летию принятия Конститу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декабря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внутренней политики Губернатора Свердловской области и Правительства Свердловской област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ая церемония вручения паспортов граждан Российской Федерации достигшим 14-летия жителям Свердловской области, имеющим личные достижения в учебе, спорте, искусстве, обще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декабря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внутренней политики Губернатора Свердловской области и Правительства Свердловской област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ерство общего и профессионального образования Свердловской области, </w:t>
              <w:br/>
              <w:t xml:space="preserve">Министерство физической культуры и спорта Свердловской области, </w:t>
              <w:br/>
              <w:t>Министерство культуры Свердловской области, Министерство здравоохранения Свердловской области, Департамент молодежной политики Свердловской обла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268"/>
        <w:gridCol w:w="64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жественные мероприятия в образовательных организациях, посвященные 25-летию принятия Конститу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 декабря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и образовательных организаций Свердловской обла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жественный прием делегации судей Конституционного Суд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ставный суд Свердловской области </w:t>
              <w:br/>
              <w:t>(по согласованию)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учно-практические конференции, круглые столы, публичные лек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лекции, посвященные 25-летию принятия Конститу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ябрь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кабрь 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внутренней политики Губернатора Свердловской области и Правительства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вердловское региональное отделение Общероссийской общественной организации «Ассоциация юристов России» (по согласованию), Уральский институт управления – филиал Российской академии народного хозяйства и государственной службы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альский государственный юридический университет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альский государственный экономический университет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альский государственный горный университет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альский государственный педагогический университет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</w:rPr>
              <w:t>государственное бюджетное учреждение культуры Свердловской области «Мультимедийный исторический парк «Россия – Моя история. Свердловская область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углый стол, посвященный 25-летию принятия Конститу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ябрь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партамент внутренней политики Губернатора Свердловской области и Правительства Свердловской обла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ественная палата Свердловской области </w:t>
              <w:br/>
              <w:t>(по согласованию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региональная конференция, посвященная 25-летию Конституции России и 20-летию Уставного Суда Свердловской области «Проблемы охраны и защиты конституционных прав человека и гражданина в современных услов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9 декабря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ставный суд Свердловской области </w:t>
              <w:br/>
              <w:t xml:space="preserve">(по согласованию),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рдловское региональное отделение Общероссийской общественной организации «Ассоциация юристов России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льский государственный юридический университет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альский институт управления – филиал Российской академии народного хозяйства и государственной службы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ральский государственный экономический университет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ральский юридический институт МВД РФ </w:t>
              <w:br/>
              <w:t>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манитарный университет (по согласованию)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тические выставки, экспози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информационных стендов, выставок, посвященных 25-летию принятия Конституции Российской Федерации,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ябрь–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и образовательных организаций Свердловской облас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268"/>
        <w:gridCol w:w="64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авка книг специальных форматов «Россияне: права и своб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 декабря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культуры Свердлов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бюджетное учреждение культуры Свердловской области «Свердловская областная специальная библиотека для слепых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матическая экскурсия «Конституция Российской Федерации о защите Отеч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декабря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культуры Свердлов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автономное учреждение культуры Свердловской области «Уральский государственный военно-исторический музей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авка, посвященная разработке текста Конституции Российской Федерации в музее имени С.С. Алексе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рдловское региональное отделение Общероссийской общественной организации «Ассоциация юристов России»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альский государственный юридический университет (по согласованию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зентация электронной книги «Конституция РФ в иллюстрациях дете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ставный суд Свердловской области </w:t>
              <w:br/>
              <w:t>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</w:rPr>
              <w:t>государственное бюджетное учреждение культуры Свердловской области «Мультимедийный исторический парк «Россия – Моя история. Свердловская область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</w:rPr>
              <w:t> 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лодежные акции, просветительские ак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дёжный образовательный марафон «Я – Политик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ябрь–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осударственное автономное учреждение Свердловской обла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Региональный центр патриотического воспитания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42"/>
        <w:gridCol w:w="2268"/>
        <w:gridCol w:w="64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икл выездных читальных залов «Имею право!», посвященный 25-летию принятия Конститу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, 11, 13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культуры Свердлов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бюджетное учреждение культуры Свердловской области «Свердловская областная специальная библиотека для слепых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молодежной акции «Свобода», посвященной 25-летию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ят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нституции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 декабря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лодежный Парламент Свердловской области </w:t>
              <w:br/>
              <w:t>(по согласованию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дежная избирательная комиссия Свердловской области (по согласованию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лодежное Правительство Свердловской области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ция «Знаешь ли ты Конституцию родной страны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 декабря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культуры Свердлов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автономное учреждение культуры Свердловской области «Музей истории камнерезного и ювелирного искусства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светительская акция «Основы права </w:t>
              <w:br/>
              <w:t>и своб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декаб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культуры Свердлов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бюджетное учреждение культуры Свердловской области «Свердловская областная межнациональная библиотека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ый час «Основной закон жизн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 декабря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культуры Свердлов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бюджетное учреждение культуры Свердловской области «Свердловская областная специальная библиотека для слепых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странственная композиция «Конституц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онд «Президентский центр Б.Н. Ельцина» </w:t>
              <w:br/>
              <w:t>(по согласованию)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курсы, олимпиады, открытые урок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конкурса по избирательному праву «Момент истины», посвященный 25-летию избирательной системы и 25-летию принятия Конститу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ябрь–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культуры Свердлов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сударственное бюджетное учреждение культуры Свердловской области «Свердловская областная библиотека для детей и молодежи им. В.П. Крапивина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участия молодых ученых во Всероссийском конкурсе молодых ученых на тему: «Актуальные проблемы конституционного развития Российской Федерации на современном этап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ябрь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инистерство общего и профессионального образования Свердловской области, </w:t>
              <w:br/>
              <w:t xml:space="preserve">образовательные организации высшего образования </w:t>
              <w:br/>
              <w:t>(по согласованию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участия учащихся образовательных организаций во Всероссийской олимпиаде школьников на тему 25-летия принятия Конститу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ябрь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вердловское региональное отделени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бщероссийской общественно-государственной детско-юношеской организаци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«Российское движение школьников» (по согласованию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«правовых» уроков, классных часов, тематических мероприятий, посвященных 25-летию принятия Конститу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2 декабря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и образовательных организаций Свердловской области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жрегиональный конкурс молодежи образовательных учреждений, научных и общественных организаций на лучшую научную работу по вопросам конституционного права и конституционного правосу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ставный суд Свердловской области (по согласованию), </w:t>
              <w:br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ердловское региональное отделение Общероссийской общественной организации «Ассоциация юристов России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конкурсов, викторин, интеллектуально-познавательных игр, посвященных 25-летию Конституции Российской Федерации,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общего и профессионального образования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и образовательных организаций Свердловской области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нформационное сопровождение мероприят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и утверждение медиа-плана мероприятий, посвященных 25-летию принят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итуци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я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нформационной политики Свердловской обла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официальной символики и информации о 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 xml:space="preserve">мероприятия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официальных сайтах и</w:t>
            </w:r>
            <w:r>
              <w:rPr>
                <w:rFonts w:eastAsia="SimSun;宋体" w:cs="Times New Roman" w:ascii="Times New Roman" w:hAnsi="Times New Roman"/>
                <w:sz w:val="26"/>
                <w:szCs w:val="26"/>
                <w:lang w:eastAsia="zh-CN"/>
              </w:rPr>
              <w:t xml:space="preserve">сполнительных органов государственной власти Свердловской област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их подведомственных учреждениях, органах местного самоуправления муниципальных образований, расположенных на территории Свердловской области, в информационно-телекоммуникационной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ябрь–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информационной политики Свердловской обла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самоуправления муниципальных образований, расположенных на территории Свердловской области (по согласова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ественная палата Свердловской области </w:t>
              <w:br/>
              <w:t>(по согласованию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имволики, посвященной 25-летию принятия конституции Российской Федерации, на носителях наружной рекла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кабрь </w:t>
              <w:br/>
              <w:t>2018 года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по управлению государственным имуществом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ы местного самоуправления муниципальных образований, расположенных на территории Свердловской области (по согласованию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19:00Z</dcterms:created>
  <dc:creator>Кудинов Владимир Валерьевич</dc:creator>
  <dc:description/>
  <cp:keywords/>
  <dc:language>en-US</dc:language>
  <cp:lastModifiedBy>Игнатьева Галина Геннадьевна</cp:lastModifiedBy>
  <dcterms:modified xsi:type="dcterms:W3CDTF">2018-11-15T05:19:00Z</dcterms:modified>
  <cp:revision>3</cp:revision>
  <dc:subject/>
  <dc:title/>
</cp:coreProperties>
</file>