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3.2019                                                                                                     № 119-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 организации проведения конкурса среди некоммерческих организаций, реализующих образовательные программы патриотической направленности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2019 году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ями Правительства Свердловской области   от 29.12.2016 № 919-ПП «Об утверждении государственной программы Свердловской области «Развитие системы образования в Свердловской области до 2024 года», от 22.06.2018 № 377-ПП «Об утверждении Положения о конкурсе среди некоммерческих организаций, реализующих образовательные программы патриотической направленности», приказом Министерства общего и профессионального образования Свердловской области от 25.01.2018 № 31-Д «О наделении правом рассмотрения и подписи документов заместителей Министра общего и профессионального образования Свердловской области», с целью оказания государственной поддержки деятельности некоммерческих организаций, реализующим образовательные программы патриотического воспитания в Свердлов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 Создать конкурсную комиссию по отбору победителей конкурса среди некоммерческих организаций, реализующих образовательные программы патриотической направленности,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твердить состав конкурсной комиссии по отбору победителей конкурса среди некоммерческих организаций, реализующих образовательные программы патриотической направленности, в 2019 году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становить сроки приема заявок на участие в конкурсе среди некоммерческих организаций, реализующих образовательные программы патриотической направленности (далее – конкурс): с 8 по 22 апреля 2019 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 следующие квоты некоммерческих организаций – победителей конкурса по приоритетным направле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витие у молодежи гражданской осознанности своих прав, свобод и обязанностей, популяризация государственных символов Российской Федерации и Свердловской области – 1 некоммерческая организац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 поддержка и развитие казачества в Свердловской области – 1 некоммерческая организ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исторической памяти, сохранение историко-культурного наследия Урала, воспитание уважительного отношения к историческому прошлому и памятным датам Российской Федерации и Свердловской области – 1 некоммерческая организ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Отделу воспитательной работы и оздоровительной кампании (С.Г. Карскано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организовать проведение конкурса в срок до 1 июня 2019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беспечить размещение информации о проведении и итогах конкурса                               на официальном сайте Министерства общего и профессионального образования Свердлов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minobr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gov</w:t>
      </w:r>
      <w:r>
        <w:rPr>
          <w:sz w:val="28"/>
          <w:szCs w:val="28"/>
        </w:rPr>
        <w:t>66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и молодеж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              Н.В. Жура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приказом Министерства общего 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№ ____________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«Об организации проведения конкурса среди некоммерческих организаций, реализующих образовательные программы патриотической направленности, </w:t>
        <w:br/>
        <w:t>в 2019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отбору победителей конкурса среди некоммерческих организаций, реализующих образовательные программы патриотической направленности,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98"/>
        <w:gridCol w:w="6379"/>
      </w:tblGrid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Токмянина 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ветлана Виталь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общественно-научных дисциплин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, кандидат исторических наук, председатель конкурсной коми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Гаврилова 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идия Владимиро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арший преподаватель кафедры воспитания и дополнительного образования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, заместитель председателя конкурсной коми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ьева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алина Геннадьевна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сультант отдела воспитательной работы и оздоровительной кампании Министерства общего и профессионального образования Свердловской области, ответственный секретарь конкурсной комисс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Деникаева  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льга Валериано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бщего, дошкольного и дополнительного образования Министерства общего и профессионального образования Свердлов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зина  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лавдия Афанась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бластного центра патриотического воспитания и допризывной подготовки государственного бюджетного общеобразовательного учреждения Свердловской области Кадетской школы-интерната «Екатеринбургский кадетский корпус войск национальной гвардии Российской Федераци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рина Борисо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управления в образовании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няков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цент кафедры управления в образовании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Скуратова 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лена Валерь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Свердловской областной общественной молодежной организации «Ассоциация патриотических отрядов «Возвращени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</w:t>
            </w:r>
          </w:p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едующий кафедрой управления в образовании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2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3:00Z</dcterms:created>
  <dc:creator>user</dc:creator>
  <dc:description/>
  <cp:keywords/>
  <dc:language>en-US</dc:language>
  <cp:lastModifiedBy>Игнатьева Галина Геннадьевна</cp:lastModifiedBy>
  <cp:lastPrinted>2019-03-29T15:09:00Z</cp:lastPrinted>
  <dcterms:modified xsi:type="dcterms:W3CDTF">2019-03-29T10:11:00Z</dcterms:modified>
  <cp:revision>95</cp:revision>
  <dc:subject/>
  <dc:title/>
</cp:coreProperties>
</file>