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 xml:space="preserve">Продолжается прием конкурсных работ для участия в XVIII областном конкурсе молодежи образовательных и научных организаций на лучшую работу </w:t>
        <w:br/>
        <w:t>«Моя законотворческая инициатива»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курс проводится для привлечения работников научных организаций, обучающихся и работников образовательных организаций к государственному управлению посредством участия в законотворческой деятельности, отбора перспективных проектов для подготовки законодательных инициатив, привлечения талантливой молодежи к сотрудничеству с органами государственной власти и органами местного самоуправления, содействия распространению и развитию правовой культуры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Конкурсные материалы направляются до 1 ноября 2022 года по адресу: i.volkova@egov66.ru.</w:t>
      </w:r>
    </w:p>
    <w:p>
      <w:pPr>
        <w:pStyle w:val="TextBodyInden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ложение о Конкурсе.</w:t>
      </w:r>
    </w:p>
    <w:p>
      <w:pPr>
        <w:pStyle w:val="TextBodyIndent"/>
        <w:ind w:firstLine="709"/>
        <w:jc w:val="lef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0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31:00Z</dcterms:created>
  <dc:creator>user</dc:creator>
  <dc:description/>
  <cp:keywords/>
  <dc:language>en-US</dc:language>
  <cp:lastModifiedBy>Волкова Ирина Сергеевна</cp:lastModifiedBy>
  <cp:lastPrinted>2019-10-08T13:43:00Z</cp:lastPrinted>
  <dcterms:modified xsi:type="dcterms:W3CDTF">2022-08-16T06:23:00Z</dcterms:modified>
  <cp:revision>76</cp:revision>
  <dc:subject/>
  <dc:title/>
</cp:coreProperties>
</file>