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должается прием документов кандидатов на назначение стипендий Губернатора Свердловской области в 2022 году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ипендии Губернатора Свердловской области установлены в целях поддержки талантливой молодежи из числа обучающихся по очной форме обучения по образовательным программам высшего образования – программам бакалавриата, специалитета, магистратуры, подготовки научных и научно-педагогических кадров в аспирантуре (адъюнктуре), ординатуры, ассистентуры-стажировки, имеющим государственную аккредитацию, образовательным программам среднего профессионального образования – программам подготовки специалистов среднего звена, имеющим государственную аккредитацию, проявивших выдающиеся способности в учебной и научно-исследовательской деятельности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ем документов кандидатов на получение стипендии будет осуществляться до 1 сентября 2022 года в рабочие дни с 9.00 до 13.00, с 14.00 </w:t>
        <w:br/>
        <w:t xml:space="preserve">до 16.00 по адресу: г. Екатеринбург, ул. Малышева, д. 101, каб. 421, </w:t>
        <w:br/>
        <w:t>тел.: (343) 312-00-04 (доб. 128, 485)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 каждого кандидата на назначение стипендии, представляются документы, указанные в пункте 10 Положения о стипендиях Губернатора Свердловской области обучающимся по очной форме обучения </w:t>
        <w:br/>
        <w:t xml:space="preserve">по образовательным программам высшего образования – программам бакалавриата, специалитета, магистратуры, подготовки научных и научно-педагогических кадров в аспирантуре (адъюнктуре), ординатуры, ассистентуры-стажировки, имеющим государственную аккредитацию, образовательным программам среднего профессионального образования – программам подготовки специалистов среднего звена, имеющим государственную аккредитацию, утвержденного Указом Губернатора Свердловской области от 01.06.2017 </w:t>
        <w:br/>
        <w:t>№ 326-УГ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Анкетные данные кандидата на назначение стипендии представляются </w:t>
        <w:br/>
        <w:t xml:space="preserve">по форме согласно приложению № 1 к настоящему уведомлению.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К документам кандидата на назначение стипендии необходимо также приложить согласие на обработку персональных данных по форме согласно приложению № 2 к настоящему уведомлению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бращаем внимание, что стипендии назначаются согласно положению </w:t>
        <w:br/>
        <w:t>с 1 сентября сроком на один год. В связи с этим кандидатом на назначение стипендии в 2022 году может быть только обучающийся образовательной или научной организации, который будет являться таковым в 2022/2023 учебном году.</w:t>
      </w:r>
    </w:p>
    <w:p>
      <w:pPr>
        <w:pStyle w:val="TextBodyInden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обходимо также направить на адрес электронной почты i.volkova@egov66.ru список кандидатов на получение стипендии в формате Word по форме согласно приложению № 3 к настоящему уведом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каз Губернатора Свердловской области от 01.06.2017 № 326-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нкетные данные кандид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гласие на обработку персональных данных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писок кандидатов на получение стипенди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концевой сноски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>
      <w:suppressAutoHyphens w:val="true"/>
      <w:textAlignment w:val="baseline"/>
    </w:pPr>
    <w:rPr>
      <w:rFonts w:ascii="Calibri" w:hAnsi="Calibri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31:00Z</dcterms:created>
  <dc:creator>user</dc:creator>
  <dc:description/>
  <cp:keywords/>
  <dc:language>en-US</dc:language>
  <cp:lastModifiedBy>Волкова Ирина Сергеевна</cp:lastModifiedBy>
  <cp:lastPrinted>2019-10-08T13:43:00Z</cp:lastPrinted>
  <dcterms:modified xsi:type="dcterms:W3CDTF">2022-08-16T11:54:00Z</dcterms:modified>
  <cp:revision>79</cp:revision>
  <dc:subject/>
  <dc:title/>
</cp:coreProperties>
</file>