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ПРОГРАММА</w:t>
      </w:r>
    </w:p>
    <w:p>
      <w:pPr>
        <w:pStyle w:val="Normal"/>
        <w:spacing w:lineRule="auto" w:line="24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проведения «Единого дня открытых дверей» 22 октября 2022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 xml:space="preserve">в рамках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федерального проекта «Профессионалитет»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 xml:space="preserve"> </w:t>
        <w:br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в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Свердловской области участниками образовательно-производственных центров (кластеров), созданных в 2022 году</w:t>
        <w:br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b/>
          <w:b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240"/>
        <w:ind w:right="1207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/>
        <w:ind w:right="1207" w:hanging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вердловская область</w:t>
      </w:r>
      <w:r>
        <w:rPr>
          <w:rFonts w:eastAsia="Times New Roman" w:cs="Liberation Serif" w:ascii="Liberation Serif" w:hAnsi="Liberation Serif"/>
          <w:sz w:val="28"/>
          <w:szCs w:val="28"/>
        </w:rPr>
        <w:t>, 2022 г.</w:t>
      </w:r>
    </w:p>
    <w:p>
      <w:pPr>
        <w:pStyle w:val="Normal"/>
        <w:spacing w:lineRule="auto" w:line="240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1.1. Программа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проведения «Единого дня открытых дверей»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федерального проекта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(далее – ФП «Профессионалитет»)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– это программа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направлена на п</w:t>
      </w:r>
      <w:r>
        <w:rPr>
          <w:rFonts w:cs="Liberation Serif" w:ascii="Liberation Serif" w:hAnsi="Liberation Serif"/>
          <w:sz w:val="28"/>
          <w:szCs w:val="28"/>
        </w:rPr>
        <w:t>рове</w:t>
      </w:r>
      <w:r>
        <w:rPr>
          <w:rFonts w:cs="Liberation Serif" w:ascii="Liberation Serif" w:hAnsi="Liberation Serif"/>
          <w:sz w:val="28"/>
          <w:szCs w:val="28"/>
          <w:lang w:val="ru-RU"/>
        </w:rPr>
        <w:t>дение</w:t>
      </w:r>
      <w:r>
        <w:rPr>
          <w:rFonts w:cs="Liberation Serif" w:ascii="Liberation Serif" w:hAnsi="Liberation Serif"/>
          <w:sz w:val="28"/>
          <w:szCs w:val="28"/>
        </w:rPr>
        <w:t xml:space="preserve"> широк</w:t>
      </w:r>
      <w:r>
        <w:rPr>
          <w:rFonts w:cs="Liberation Serif" w:ascii="Liberation Serif" w:hAnsi="Liberation Serif"/>
          <w:sz w:val="28"/>
          <w:szCs w:val="28"/>
          <w:lang w:val="ru-RU"/>
        </w:rPr>
        <w:t>ой</w:t>
      </w:r>
      <w:r>
        <w:rPr>
          <w:rFonts w:cs="Liberation Serif" w:ascii="Liberation Serif" w:hAnsi="Liberation Serif"/>
          <w:sz w:val="28"/>
          <w:szCs w:val="28"/>
        </w:rPr>
        <w:t xml:space="preserve"> информационн</w:t>
      </w:r>
      <w:r>
        <w:rPr>
          <w:rFonts w:cs="Liberation Serif" w:ascii="Liberation Serif" w:hAnsi="Liberation Serif"/>
          <w:sz w:val="28"/>
          <w:szCs w:val="28"/>
          <w:lang w:val="ru-RU"/>
        </w:rPr>
        <w:t>ой</w:t>
      </w:r>
      <w:r>
        <w:rPr>
          <w:rFonts w:cs="Liberation Serif" w:ascii="Liberation Serif" w:hAnsi="Liberation Serif"/>
          <w:sz w:val="28"/>
          <w:szCs w:val="28"/>
        </w:rPr>
        <w:t xml:space="preserve"> кампани</w:t>
      </w:r>
      <w:r>
        <w:rPr>
          <w:rFonts w:cs="Liberation Serif" w:ascii="Liberation Serif" w:hAnsi="Liberation Serif"/>
          <w:sz w:val="28"/>
          <w:szCs w:val="28"/>
          <w:lang w:val="ru-RU"/>
        </w:rPr>
        <w:t>и</w:t>
      </w:r>
      <w:r>
        <w:rPr>
          <w:rFonts w:cs="Liberation Serif" w:ascii="Liberation Serif" w:hAnsi="Liberation Serif"/>
          <w:sz w:val="28"/>
          <w:szCs w:val="28"/>
        </w:rPr>
        <w:br/>
        <w:t>в интересах создания позитивного репутационно устойчивого бренда</w:t>
        <w:br/>
      </w:r>
      <w:r>
        <w:rPr>
          <w:rFonts w:cs="Liberation Serif" w:ascii="Liberation Serif" w:hAnsi="Liberation Serif"/>
          <w:sz w:val="28"/>
          <w:szCs w:val="28"/>
          <w:lang w:val="ru-RU"/>
        </w:rPr>
        <w:t>ФП</w:t>
      </w:r>
      <w:r>
        <w:rPr>
          <w:rFonts w:cs="Liberation Serif" w:ascii="Liberation Serif" w:hAnsi="Liberation Serif"/>
          <w:sz w:val="28"/>
          <w:szCs w:val="28"/>
        </w:rPr>
        <w:t xml:space="preserve"> «Профессионалитет»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Целью реализаци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проведения «Единого дня открытых дверей»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является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подготовка и проведение комплекса профориентационных мероприятий</w:t>
        <w:br/>
        <w:t xml:space="preserve">и мероприятий информационной кампании, направленных на широкое информирование целевой аудитории о возможностях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ФП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1.2.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Проведение «Единого дня открытых дверей»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нацелена на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профессиональную ориентацию обучающихся 6-11 классов общеобразовательных организаций, в том числе потенциальных абитуриентов профессиональных образовательных организаций, способствующую повышению информированности о деятельности ведущих предприятий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работодателей</w:t>
      </w:r>
      <w:r>
        <w:rPr>
          <w:rFonts w:eastAsia="Times New Roman" w:cs="Liberation Serif" w:ascii="Liberation Serif" w:hAnsi="Liberation Serif"/>
          <w:sz w:val="28"/>
          <w:szCs w:val="28"/>
        </w:rPr>
        <w:br/>
        <w:t xml:space="preserve">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бразовательных организаций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, формированию позитивного образа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троительной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траслей, повышению мотивации к поступлению в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колледжи</w:t>
      </w:r>
      <w:r>
        <w:rPr>
          <w:rFonts w:eastAsia="Times New Roman" w:cs="Liberation Serif" w:ascii="Liberation Serif" w:hAnsi="Liberation Serif"/>
          <w:sz w:val="28"/>
          <w:szCs w:val="28"/>
        </w:rPr>
        <w:t>, реализующие образовательные программы среднего профессионального образования в рамках ФП «Профессионалитет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>информирование обучающихся 6-11 классов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о востребованности</w:t>
        <w:br/>
        <w:t xml:space="preserve">в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вердловской обла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бразовательных программ ФП «Профессионалитет», возможности пройти обучение по образовательным программам </w:t>
        <w:br/>
        <w:t>ФП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,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а также о возможностях трудоустройства по окончании обучения по образовательным программам ФП «Профессионалитет»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1.3. Задачи </w:t>
      </w: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«Единого дня открытых дверей»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организация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профориентационных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мероприятий для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</w:t>
      </w:r>
      <w:r>
        <w:rPr>
          <w:rFonts w:eastAsia="Times New Roman" w:cs="Liberation Serif" w:ascii="Liberation Serif" w:hAnsi="Liberation Serif"/>
          <w:sz w:val="28"/>
          <w:szCs w:val="28"/>
        </w:rPr>
        <w:t>бучающихся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школ 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>и членов их семе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вовлечение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образовательных организация строительного кластера 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>в мероприятия, направленные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на профессиональную ориентацию потенциальных абитуриентов образовательных программ ФП «Профессионалитет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вовлечение предприятий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строительной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отрас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, отобранных в рамках </w:t>
        <w:br/>
        <w:t>ФП «Профессионалитет», в реализацию мероприятий, направленных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на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профориентацию школьников </w:t>
      </w:r>
      <w:r>
        <w:rPr>
          <w:rFonts w:eastAsia="Times New Roman" w:cs="Liberation Serif" w:ascii="Liberation Serif" w:hAnsi="Liberation Serif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>повышение освещенности деятельности об образовательных программах ФП «Профессионалитет» в СМИ, на интернет-площадках,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в каналах популяризации ФП «Профессионалитет»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ab/>
        <w:t xml:space="preserve">1.4. Целевая аудитория Программы: 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обучающиеся 6-11 классов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бщеобразовательных организаций Свердловской обла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и члены их семей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педагоги и классные руководители </w:t>
      </w: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общеобразовательных организаций Свердловской обла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val="ru-RU"/>
        </w:rPr>
        <w:t>1.5 Профессиональные образовательные организации Свердловской области, являющиеся организаторами «Единого дня открытых дверей» строительного кластера: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«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Перворульский металлургический техникум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»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Полевской многопрофильный техникум </w:t>
        <w:br/>
        <w:t>им. В.И.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Назарова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Каменск-Уральский политехнический колледж»;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ru-RU"/>
        </w:rPr>
        <w:t>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государственное автономное профессиональное образовательное учреждение Свердловской области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Cs/>
          <w:sz w:val="28"/>
          <w:szCs w:val="28"/>
          <w:lang w:val="ru-RU"/>
        </w:rPr>
        <w:t>«Верхнесалдинский авиаметаллургический колледж имени А.А. Евстигнеева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>Программа проведения «Единого дня отрытых дверей» федерального проекта «Профессионалитет» государственного автономного профессионального образовательного учреждения Свердловской области «Перворульский металлургический техникум»</w:t>
      </w:r>
    </w:p>
    <w:p>
      <w:pPr>
        <w:pStyle w:val="Style12"/>
        <w:numPr>
          <w:ilvl w:val="0"/>
          <w:numId w:val="0"/>
        </w:numPr>
        <w:spacing w:before="0" w:after="0"/>
        <w:jc w:val="right"/>
        <w:outlineLvl w:val="0"/>
        <w:rPr>
          <w:rFonts w:ascii="Liberation Serif" w:hAnsi="Liberation Serif" w:cs="Liberation Serif"/>
          <w:b/>
          <w:b/>
          <w:iCs/>
          <w:sz w:val="24"/>
          <w:szCs w:val="24"/>
        </w:rPr>
      </w:pPr>
      <w:r>
        <w:rPr>
          <w:rFonts w:cs="Liberation Serif" w:ascii="Liberation Serif" w:hAnsi="Liberation Serif"/>
          <w:b/>
          <w:iCs/>
          <w:sz w:val="24"/>
          <w:szCs w:val="24"/>
        </w:rPr>
      </w:r>
    </w:p>
    <w:p>
      <w:pPr>
        <w:pStyle w:val="Style12"/>
        <w:spacing w:before="0" w:after="0"/>
        <w:rPr/>
      </w:pPr>
      <w:r>
        <w:rPr>
          <w:rFonts w:cs="Liberation Serif" w:ascii="Liberation Serif" w:hAnsi="Liberation Serif"/>
          <w:b/>
        </w:rPr>
        <w:t xml:space="preserve">Дата проведения: </w:t>
      </w:r>
      <w:r>
        <w:rPr>
          <w:rFonts w:cs="Liberation Serif" w:ascii="Liberation Serif" w:hAnsi="Liberation Serif"/>
        </w:rPr>
        <w:t xml:space="preserve">22.10.2022 (суббота) </w:t>
      </w:r>
    </w:p>
    <w:p>
      <w:pPr>
        <w:pStyle w:val="Style12"/>
        <w:spacing w:before="0" w:after="0"/>
        <w:rPr/>
      </w:pPr>
      <w:r>
        <w:rPr>
          <w:rFonts w:cs="Liberation Serif" w:ascii="Liberation Serif" w:hAnsi="Liberation Serif"/>
          <w:b/>
        </w:rPr>
        <w:t>Место проведения:</w:t>
      </w:r>
      <w:r>
        <w:rPr>
          <w:rFonts w:cs="Liberation Serif" w:ascii="Liberation Serif" w:hAnsi="Liberation Serif"/>
        </w:rPr>
        <w:t xml:space="preserve"> Образовательный центр АНО «ИРДО»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Цель </w:t>
      </w:r>
      <w:r>
        <w:rPr>
          <w:rFonts w:cs="Liberation Serif" w:ascii="Liberation Serif" w:hAnsi="Liberation Serif"/>
          <w:sz w:val="24"/>
          <w:szCs w:val="24"/>
        </w:rPr>
        <w:t>– знакомство обучающихся общеобразовательных организаций и их родителей (законных представителей) с приоритетными отраслями экономики России и востребованными профессиями ГАПОУ СО «Первоуральский металлургический колледж» и программы «Будущее Белой металлургии» с целью дальнейшего поступления на обучение по программам среднего профессионального образования по программам федерального проекта «Профессионалитет». ЕДОД направлен на широкое информирование о Проекте «Профессионалитет», возможности пройти обучение по образовательным программам Проекта в образовательных организациях, входящих в Кластер, а также информирование о возможностях трудоустройства на передовые отраслевые предприятия региона по окончании обучения колледж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Целевая аудитория</w:t>
      </w:r>
      <w:r>
        <w:rPr>
          <w:rFonts w:cs="Liberation Serif" w:ascii="Liberation Serif" w:hAnsi="Liberation Serif"/>
          <w:sz w:val="24"/>
          <w:szCs w:val="24"/>
        </w:rPr>
        <w:t xml:space="preserve"> – выпускники и учащиеся общеобразовательных организаций и их родители (законные представители) из ГО Первоуральск и близлежащих ГО.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едставители от ГАПОУ СО ПМК:</w:t>
      </w:r>
    </w:p>
    <w:p>
      <w:pPr>
        <w:pStyle w:val="Style11"/>
        <w:numPr>
          <w:ilvl w:val="0"/>
          <w:numId w:val="6"/>
        </w:numPr>
        <w:spacing w:lineRule="auto" w:line="240" w:before="0" w:after="0"/>
        <w:ind w:left="0" w:firstLine="426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нтипина Ольга Феликсовна – директор;</w:t>
      </w:r>
    </w:p>
    <w:p>
      <w:pPr>
        <w:pStyle w:val="Style11"/>
        <w:numPr>
          <w:ilvl w:val="0"/>
          <w:numId w:val="6"/>
        </w:numPr>
        <w:spacing w:lineRule="auto" w:line="240" w:before="0" w:after="0"/>
        <w:ind w:left="0" w:firstLine="426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сеева Татьяна Викторовна – заместитель директора по учебной работе;</w:t>
      </w:r>
    </w:p>
    <w:p>
      <w:pPr>
        <w:pStyle w:val="Style11"/>
        <w:numPr>
          <w:ilvl w:val="0"/>
          <w:numId w:val="6"/>
        </w:numPr>
        <w:spacing w:lineRule="auto" w:line="240" w:before="0" w:after="0"/>
        <w:ind w:left="0" w:firstLine="426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Чупракова Татьяна Анатольевна – заместитель директора по воспитательной работе;</w:t>
      </w:r>
    </w:p>
    <w:p>
      <w:pPr>
        <w:pStyle w:val="Style11"/>
        <w:numPr>
          <w:ilvl w:val="0"/>
          <w:numId w:val="6"/>
        </w:numPr>
        <w:spacing w:lineRule="auto" w:line="240" w:before="0" w:after="0"/>
        <w:ind w:left="0" w:firstLine="426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азылбакова Альбина Фирдависовна – специалист по профориентации;</w:t>
      </w:r>
    </w:p>
    <w:p>
      <w:pPr>
        <w:pStyle w:val="Style11"/>
        <w:numPr>
          <w:ilvl w:val="0"/>
          <w:numId w:val="6"/>
        </w:numPr>
        <w:spacing w:lineRule="auto" w:line="240" w:before="0" w:after="0"/>
        <w:ind w:left="0" w:firstLine="426"/>
        <w:contextualSpacing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уденты – волонтеры – до 25 человек.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Представители от АНО «Институт развития дуального образования» (оператор программы «Будущее Белой металлургии»): 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ясик Сергей Владимирович – директор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атауллин Вадим Фаритович – ведущий специалист по профессиональной ориентации и WS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Liberation Serif" w:ascii="Liberation Serif" w:hAnsi="Liberation Serif"/>
          <w:sz w:val="24"/>
          <w:szCs w:val="24"/>
        </w:rPr>
        <w:t xml:space="preserve">Соловьева Евгения Васильевна – руководитель </w:t>
      </w:r>
      <w:r>
        <w:rPr>
          <w:rFonts w:cs="Liberation Serif" w:ascii="Liberation Serif" w:hAnsi="Liberation Serif"/>
          <w:sz w:val="24"/>
          <w:szCs w:val="24"/>
          <w:lang w:val="en-US"/>
        </w:rPr>
        <w:t>event</w:t>
      </w:r>
      <w:r>
        <w:rPr>
          <w:rFonts w:cs="Liberation Serif" w:ascii="Liberation Serif" w:hAnsi="Liberation Serif"/>
          <w:sz w:val="24"/>
          <w:szCs w:val="24"/>
        </w:rPr>
        <w:t>-проектов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раканов Иван Сергеевич – руководитель учебно-производственного участка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Хрулев Денис Владимирович – ведущий специалист (по реализации образовательных проектов)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стов Александр Федорович – старший мастер производственного обуче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емин Сергей Александрович – мастер производственного обуче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елис Игорь Валерьевич – мастер производственного обуче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озовик Султан Николаевич – мастер производственного обуче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рофимов Алексей Алексеевич – мастер производственного обучен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твина Жанна Викторовна – руководитель учебной части и ДПО (при необходимости)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онцепция мероприятия:</w:t>
      </w:r>
    </w:p>
    <w:p>
      <w:pPr>
        <w:pStyle w:val="Style12"/>
        <w:numPr>
          <w:ilvl w:val="0"/>
          <w:numId w:val="7"/>
        </w:numPr>
        <w:spacing w:before="0" w:after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ведение экскурсий для учащихся 8–11 классов с элементами профессиональных проб;</w:t>
      </w:r>
    </w:p>
    <w:p>
      <w:pPr>
        <w:pStyle w:val="Style12"/>
        <w:numPr>
          <w:ilvl w:val="0"/>
          <w:numId w:val="7"/>
        </w:numPr>
        <w:spacing w:before="0" w:after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ведение экскурсий на предприятие.</w:t>
      </w:r>
    </w:p>
    <w:p>
      <w:pPr>
        <w:pStyle w:val="Style12"/>
        <w:numPr>
          <w:ilvl w:val="0"/>
          <w:numId w:val="7"/>
        </w:numPr>
        <w:spacing w:before="0" w:after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ое родительское собрание с участием представителей работодателя (онлайн/офлайн);</w:t>
      </w:r>
    </w:p>
    <w:p>
      <w:pPr>
        <w:pStyle w:val="Style12"/>
        <w:numPr>
          <w:ilvl w:val="0"/>
          <w:numId w:val="7"/>
        </w:numPr>
        <w:spacing w:before="0" w:after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ероссийский классный час «Профессионалитет: ты в хорошей компании!».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еханика проведения мероприятия: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ыпускники и учащиеся общеобразовательных организаций и их родители (законные представители) в период с 10.00 до 15.00 в свободном режиме приходят в Образовательный центр, где их встречают, регистрируют. По мере формирования групп (максимальное время ожидания – 5 минут) начинается экскурсия по Образовательному центру с посещением классов для профессиональных проб. После экскурсии гости проходят в конференцзал, где им презентуют специальности и возможности обучения. После завершения – сбор обратной связи.  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ланируемое количество абитуриентов и родителей (законных представителей) – 400 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Информационное сопровождение:</w:t>
      </w:r>
    </w:p>
    <w:p>
      <w:pPr>
        <w:pStyle w:val="Style12"/>
        <w:numPr>
          <w:ilvl w:val="0"/>
          <w:numId w:val="9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рансляция рекламного ролика на телевидении ТК «Евразия» и ТК «ПТВ», г. Первоуральск) в период с 17 по 20 октября</w:t>
      </w:r>
    </w:p>
    <w:p>
      <w:pPr>
        <w:pStyle w:val="Style12"/>
        <w:numPr>
          <w:ilvl w:val="0"/>
          <w:numId w:val="9"/>
        </w:numPr>
        <w:spacing w:before="0" w:after="0"/>
        <w:ind w:left="0" w:firstLine="426"/>
        <w:jc w:val="both"/>
        <w:outlineLvl w:val="0"/>
        <w:rPr/>
      </w:pPr>
      <w:r>
        <w:rPr>
          <w:rFonts w:cs="Liberation Serif" w:ascii="Liberation Serif" w:hAnsi="Liberation Serif"/>
        </w:rPr>
        <w:t xml:space="preserve">Публикация рекламного ролика в сети Интернет (официальные аккаунты в ВК и </w:t>
      </w:r>
      <w:r>
        <w:rPr>
          <w:rFonts w:cs="Liberation Serif" w:ascii="Liberation Serif" w:hAnsi="Liberation Serif"/>
          <w:lang w:val="en-US"/>
        </w:rPr>
        <w:t>Telegram</w:t>
      </w:r>
      <w:r>
        <w:rPr>
          <w:rFonts w:cs="Liberation Serif" w:ascii="Liberation Serif" w:hAnsi="Liberation Serif"/>
        </w:rPr>
        <w:t xml:space="preserve"> всех участников проекта – ПМК, АНО «ИРДО», Киберсталь, а также размещение в официальных аккаунтах телеканалов);</w:t>
      </w:r>
    </w:p>
    <w:p>
      <w:pPr>
        <w:pStyle w:val="Style12"/>
        <w:numPr>
          <w:ilvl w:val="0"/>
          <w:numId w:val="9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пространение афиши мероприятия по общеобразовательным организациям через управление образования ГО Первоуральск, ГО Ревда, ГО Новоуральск и др);</w:t>
      </w:r>
    </w:p>
    <w:p>
      <w:pPr>
        <w:pStyle w:val="Style12"/>
        <w:numPr>
          <w:ilvl w:val="0"/>
          <w:numId w:val="9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пространение афиши мероприятия в учреждениях дополнительного образования для детей ГО Первоуральск (Кванториум, ДК Первоуральска, Центр развития детей и молодежи, Центральная библиотечная система);</w:t>
      </w:r>
    </w:p>
    <w:p>
      <w:pPr>
        <w:pStyle w:val="Style12"/>
        <w:numPr>
          <w:ilvl w:val="0"/>
          <w:numId w:val="9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пространение афиши мероприятия в личных аккаунтах сотрудников и преподавателей ПМК и ИРДО;</w:t>
      </w:r>
    </w:p>
    <w:p>
      <w:pPr>
        <w:pStyle w:val="Style12"/>
        <w:numPr>
          <w:ilvl w:val="0"/>
          <w:numId w:val="9"/>
        </w:numPr>
        <w:spacing w:before="0" w:after="0"/>
        <w:ind w:left="0" w:firstLine="426"/>
        <w:jc w:val="both"/>
        <w:outlineLvl w:val="0"/>
        <w:rPr/>
      </w:pPr>
      <w:r>
        <w:rPr>
          <w:rFonts w:cs="Liberation Serif" w:ascii="Liberation Serif" w:hAnsi="Liberation Serif"/>
        </w:rPr>
        <w:t xml:space="preserve">Итоговый сюжет на телевидении ГО Первоуральска о состоявшемся мероприятии с последующей публикацией в официальных аккаунтах в ВК, </w:t>
      </w:r>
      <w:r>
        <w:rPr>
          <w:rFonts w:cs="Liberation Serif" w:ascii="Liberation Serif" w:hAnsi="Liberation Serif"/>
          <w:lang w:val="en-US"/>
        </w:rPr>
        <w:t>Telegram</w:t>
      </w:r>
      <w:r>
        <w:rPr>
          <w:rFonts w:cs="Liberation Serif" w:ascii="Liberation Serif" w:hAnsi="Liberation Serif"/>
        </w:rPr>
        <w:t xml:space="preserve"> и </w:t>
      </w:r>
      <w:r>
        <w:rPr>
          <w:rFonts w:cs="Liberation Serif" w:ascii="Liberation Serif" w:hAnsi="Liberation Serif"/>
          <w:lang w:val="en-US"/>
        </w:rPr>
        <w:t>RuTube</w:t>
      </w:r>
      <w:r>
        <w:rPr>
          <w:rFonts w:cs="Liberation Serif" w:ascii="Liberation Serif" w:hAnsi="Liberation Serif"/>
        </w:rPr>
        <w:t>;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Liberation Serif" w:ascii="Liberation Serif" w:hAnsi="Liberation Serif"/>
          <w:b/>
          <w:bCs/>
        </w:rPr>
        <w:t>Информационные материалы:</w:t>
      </w:r>
    </w:p>
    <w:p>
      <w:pPr>
        <w:pStyle w:val="Style12"/>
        <w:numPr>
          <w:ilvl w:val="0"/>
          <w:numId w:val="4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стовки с информацией о поступлении: перечень специальностей, необходимые для поступления документы, график работы приемной комиссии;</w:t>
      </w:r>
    </w:p>
    <w:p>
      <w:pPr>
        <w:pStyle w:val="Style12"/>
        <w:numPr>
          <w:ilvl w:val="0"/>
          <w:numId w:val="4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зентация для родительских собраний с подробной информацией про каждую специальность, условия и возможности обучения;</w:t>
      </w:r>
    </w:p>
    <w:p>
      <w:pPr>
        <w:pStyle w:val="Style12"/>
        <w:numPr>
          <w:ilvl w:val="0"/>
          <w:numId w:val="4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миджевые ролики: программа «Будущее Белой металлургии», ООО Киберсталь;</w:t>
      </w:r>
    </w:p>
    <w:p>
      <w:pPr>
        <w:pStyle w:val="Style12"/>
        <w:numPr>
          <w:ilvl w:val="0"/>
          <w:numId w:val="4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онные материалы об условиях приема 2023 года на экраны в холле Образовательного центра;</w:t>
      </w:r>
    </w:p>
    <w:p>
      <w:pPr>
        <w:pStyle w:val="Style12"/>
        <w:numPr>
          <w:ilvl w:val="0"/>
          <w:numId w:val="4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е листы;</w:t>
      </w:r>
    </w:p>
    <w:p>
      <w:pPr>
        <w:pStyle w:val="Style12"/>
        <w:numPr>
          <w:ilvl w:val="0"/>
          <w:numId w:val="4"/>
        </w:numPr>
        <w:spacing w:before="0" w:after="0"/>
        <w:ind w:left="0" w:firstLine="42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Листы обратной связи. </w:t>
      </w:r>
    </w:p>
    <w:p>
      <w:pPr>
        <w:pStyle w:val="Style12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2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2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2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ценарий проведения мероприятия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Liberation Serif" w:ascii="Liberation Serif" w:hAnsi="Liberation Serif"/>
          <w:b/>
          <w:bCs/>
        </w:rPr>
        <w:t>Максимальное время пребывания в Образовательном центре</w:t>
      </w:r>
      <w:r>
        <w:rPr>
          <w:rFonts w:cs="Liberation Serif" w:ascii="Liberation Serif" w:hAnsi="Liberation Serif"/>
        </w:rPr>
        <w:t xml:space="preserve"> – 1 час 45 минут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632"/>
        <w:gridCol w:w="1984"/>
        <w:gridCol w:w="2029"/>
      </w:tblGrid>
      <w:tr>
        <w:trPr>
          <w:trHeight w:val="430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 w:before="0" w:after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4"/>
              </w:rPr>
              <w:t>Примерное время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 w:before="0" w:after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4"/>
              </w:rPr>
              <w:t>Актив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bCs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Место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b/>
                <w:b/>
                <w:bCs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Cs w:val="20"/>
              </w:rPr>
              <w:t>Ответственный</w:t>
            </w:r>
          </w:p>
        </w:tc>
      </w:tr>
      <w:tr>
        <w:trPr>
          <w:trHeight w:val="857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5 минут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Встреча гостей при входе в Образовательный центр и их регистрация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гости сами заполняют листы регистрации, с согласием на обработку персональных данных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Верхнюю одежду гости оставляют в гардероб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олл ОЦ, рядом с постом охран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азылбакова А.Ф.</w:t>
            </w:r>
          </w:p>
        </w:tc>
      </w:tr>
      <w:tr>
        <w:trPr>
          <w:trHeight w:val="1214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0–45 мину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Экскурсия по Образовательному центру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 xml:space="preserve">Проводят сотрудники АНО «ИРДО» и студенты – волонтеры.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Профессиональные проб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 xml:space="preserve">Технологический процесс работы цеха (линия </w:t>
            </w:r>
            <w:r>
              <w:rPr>
                <w:rFonts w:cs="Liberation Serif" w:ascii="Liberation Serif" w:hAnsi="Liberation Serif"/>
                <w:szCs w:val="24"/>
                <w:lang w:val="en-US" w:eastAsia="en-US"/>
              </w:rPr>
              <w:t>Lego</w:t>
            </w:r>
            <w:r>
              <w:rPr>
                <w:rFonts w:cs="Liberation Serif" w:ascii="Liberation Serif" w:hAnsi="Liberation Serif"/>
                <w:szCs w:val="24"/>
                <w:lang w:eastAsia="en-US"/>
              </w:rPr>
              <w:t>), ауд. 1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Автоматизация технологических процессов, ауд. 20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Металлообработка, УП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Сварочные технологии, УП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Программирование промышленных роботов, УП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Промышленная механика и монтаж, УП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Аддитивное производство, ауд. 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и 2 этажи, УПУ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Гатауллин В.Ф. </w:t>
            </w:r>
          </w:p>
        </w:tc>
      </w:tr>
      <w:tr>
        <w:trPr>
          <w:trHeight w:val="70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0–45 мину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Экскурсия на  ООО Киберсталь. (на согласовани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Проводят сотрудники ООО Киберст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ООО Киберстал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сотрудники ООО Киберсталь</w:t>
            </w:r>
          </w:p>
        </w:tc>
      </w:tr>
      <w:tr>
        <w:trPr>
          <w:trHeight w:val="1214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0–40 мину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ind w:left="720" w:hanging="0"/>
              <w:jc w:val="both"/>
              <w:outlineLvl w:val="0"/>
              <w:rPr/>
            </w:pPr>
            <w:r>
              <w:rPr>
                <w:rFonts w:cs="Liberation Serif" w:ascii="Liberation Serif" w:hAnsi="Liberation Serif"/>
                <w:sz w:val="22"/>
              </w:rPr>
              <w:t xml:space="preserve">Всероссийский классный час «Профессионалитет: ты в хорошей компании!»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рядок провед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иветственное слово представителя ПМК, АНО «ИРДО», студентов из актива ПМ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рансляция имиджевого ролика программы «Будущее Белой металлурги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езентация специальностей и правил набора 2023 года, возможностей обуч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рансляция имиджевого ролика ООО Киберстал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ступление представителя ООО «Киберсталь» (в случае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веты на вопросы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нференцзал (ауд. 107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Чупракова Т.А.  </w:t>
            </w:r>
          </w:p>
        </w:tc>
      </w:tr>
      <w:tr>
        <w:trPr>
          <w:trHeight w:val="64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0–40 мину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Родительское собрание (онлайн/офлайн, с проведением записи и опубликованием на</w:t>
            </w:r>
            <w:r>
              <w:rPr>
                <w:rFonts w:cs="Liberation Serif" w:ascii="Liberation Serif" w:hAnsi="Liberation Serif"/>
                <w:szCs w:val="24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официальных интернет ресурсах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и входе гостей в конференцзале предлагается небольшой кофе-брейк (чай, кофе, конфеты, печенье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рядок провед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иветственное слово представителя ПМ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рансляция имиджевого ролика программы «Будущее Белой металлурги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езентация специальностей и правил набора 2023 года, возможностей обуч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рансляция имиджевого ролика ООО Киберсталь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ыступление представителя ООО «Киберсталь» (в случае согласован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тветы на вопросы гост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Раздача листов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нференцзал (ауд. 107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Чупракова Т.А.  </w:t>
            </w:r>
          </w:p>
        </w:tc>
      </w:tr>
      <w:tr>
        <w:trPr>
          <w:trHeight w:val="70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5–10 минут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eastAsia="en-US"/>
              </w:rPr>
              <w:t>Участие выпускников общеобразовательных организаций в финальном анкетировании и сбор обратной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нференцзал (ауд. 107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Чупракова Т.А. </w:t>
            </w:r>
          </w:p>
        </w:tc>
      </w:tr>
      <w:tr>
        <w:trPr>
          <w:trHeight w:val="70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 минут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ости одеваются и покидают Образовате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ол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азылбакова А.Ф.</w:t>
            </w:r>
          </w:p>
        </w:tc>
      </w:tr>
    </w:tbl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</w:r>
      <w:r>
        <w:br w:type="page"/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>Программа проведения «Единого дня отрытых дверей» федерального проекта «Профессионалитет» государственного автономного профессионального образовательного учреждения Свердловской области «Полевской многопрофильный техникум им. В.И. Назарова»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b/>
          <w:b/>
          <w:iCs/>
          <w:sz w:val="24"/>
          <w:szCs w:val="24"/>
        </w:rPr>
      </w:pPr>
      <w:r>
        <w:rPr>
          <w:rFonts w:cs="Liberation Serif" w:ascii="Liberation Serif" w:hAnsi="Liberation Serif"/>
          <w:b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диный День открытых дверей — одна из форм работы, позволяющая привлечь внимание к деятельности Федерального Проекта «Профессионалитет» (далее Проект) среди обучающихся общеобразовательных организаций и их родителей (законных представителей), раскрыть сущность, цели и задачи Проекта, настроить их на сотрудничество, привлечь к совместному решению задач доступного и качественного образования.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ью</w:t>
      </w:r>
      <w:r>
        <w:rPr>
          <w:rFonts w:cs="Liberation Serif" w:ascii="Liberation Serif" w:hAnsi="Liberation Serif"/>
          <w:sz w:val="24"/>
          <w:szCs w:val="24"/>
        </w:rPr>
        <w:t xml:space="preserve"> Единого Дня открытых дверей является сформировать образ федерального проекта «Профессионалитет» как безусловного конкурентного преимущества в построении личной карьерной траектории.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ая аудитория:</w:t>
      </w:r>
      <w:r>
        <w:rPr>
          <w:rFonts w:cs="Liberation Serif" w:ascii="Liberation Serif" w:hAnsi="Liberation Serif"/>
          <w:b/>
          <w:sz w:val="24"/>
          <w:szCs w:val="24"/>
          <w:lang w:val="ru-RU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Обучающиеся, педагоги, работодатели, региональные органы исполнительной власти, родительское сообщество, пресс-координаторы.</w:t>
      </w:r>
    </w:p>
    <w:p>
      <w:pPr>
        <w:pStyle w:val="Normal"/>
        <w:widowControl w:val="false"/>
        <w:spacing w:lineRule="auto" w:line="240"/>
        <w:ind w:right="-7" w:hanging="0"/>
        <w:jc w:val="both"/>
        <w:rPr>
          <w:rFonts w:ascii="Liberation Serif" w:hAnsi="Liberation Serif" w:eastAsia="Times New Roman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  <w:t>Важными частями Дня открытых дверей являются:</w:t>
      </w:r>
    </w:p>
    <w:p>
      <w:pPr>
        <w:pStyle w:val="Normal"/>
        <w:spacing w:lineRule="auto" w:line="240"/>
        <w:ind w:firstLine="426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1. Онлайн/оффлайн родительское собрание, проводимое представителями РОИВ в сфере образования, ответственным за организацию мероприятий, проводимых в рамках ЕДОД в субъектах Российской Федерации;</w:t>
      </w:r>
    </w:p>
    <w:p>
      <w:pPr>
        <w:pStyle w:val="Normal"/>
        <w:spacing w:lineRule="auto" w:line="240"/>
        <w:ind w:firstLine="426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. Экскурсий в формате профессиональных проб, которые состоят из интерактивных экскурсий на базы предприятий, входящих в состав Кластера, проводимые представителями работодателя;</w:t>
      </w:r>
    </w:p>
    <w:p>
      <w:pPr>
        <w:pStyle w:val="Normal"/>
        <w:spacing w:lineRule="auto" w:line="240"/>
        <w:ind w:firstLine="426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3. Всероссийский классный час «Профессионалитет: ты в хорошей компании!», проводимый с участием амбассадоров Профессионалитета.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  <w:t>План проведения мероприятий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  <w:gridCol w:w="58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  <w:lang w:val="ru-RU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Мероприят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Встреча участни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лощадь ДК «Северского трубного заво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Трансфер участни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егистрация участни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Центр профессионального образования, фой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ткрытие Единого дня открытых двер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Конференц-зал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нлайн/оффлайн родительское собр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нференц-зал, мессендж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Презентация Федерального проекта «Профессианалитет»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Конференц-зал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Знакомство с АО «Северский трубный завод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Конференц-зал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Всероссийский классный час «Профессионалитет: ты в хорошей компании!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Аудитории центра профессион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Экскурсии в формате профессиональных про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таноч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вароч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Тренажер стропальщика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Тренажер машинистов крана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Лаборатория «Гидропневмоавтоматик»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Лаборатория «Электроника, электротехника»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Лаборатория «Мехатроника»</w:t>
            </w:r>
          </w:p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Лаборатория «Обработка металлов давление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нсультирование обучающихся общеобразовательных организаций, их родителей (законных представителей) и педагог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  <w:lang w:val="ru-RU"/>
              </w:rPr>
            </w:pP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Трансфер участни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Конференц-зал 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ще до посещения Единого Дня открытых дверей у обучающихся общеобразовательных организаций и их родителей (законных представителей) есть возможность познакомиться с Проектом на сайте Полевского многопрофильного техникума в вкладке «Профессианалитет» (https://polevskoyppl.nubex.ru/21061/), где содержится необходимая информация.</w:t>
      </w:r>
      <w:r>
        <w:br w:type="page"/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>Программа проведения «Единого дня отрытых дверей» федерального проекта «Профессионалитет» государственного автономного профессионального образовательного учреждения Свердловской области «Каменск-Уральский политехнический колледж»</w:t>
      </w:r>
    </w:p>
    <w:p>
      <w:pPr>
        <w:pStyle w:val="Normal"/>
        <w:spacing w:lineRule="auto" w:line="240"/>
        <w:ind w:firstLine="709"/>
        <w:jc w:val="both"/>
        <w:rPr>
          <w:rFonts w:ascii="Liberation Serif" w:hAnsi="Liberation Serif" w:cs="Liberation Serif"/>
          <w:b/>
          <w:b/>
          <w:iCs/>
          <w:sz w:val="24"/>
          <w:szCs w:val="24"/>
        </w:rPr>
      </w:pPr>
      <w:r>
        <w:rPr>
          <w:rFonts w:cs="Liberation Serif" w:ascii="Liberation Serif" w:hAnsi="Liberation Serif"/>
          <w:b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офессионалитет — это образовательная программа в колледжах, которая позволит абитуриенту стать квалифицированным специалистом на ведущем предприятии региона.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Плюсы поступления на программы «Профессионалитета»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Образовательные программы разработанные совместно с представителями работодател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Обучение и подготовка специалистов будет осуществляться с участием отраслевых предприят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Работодатель получает профессионала под запросы производства: прямая профессиональная траектория по трудоустройству, возможность заключения целевых договоров между обучающимися и предприятием-работодателем, следовательно, повышение процента трудоустройства выпускник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Обучение студентов будет осуществляться в современных учебно-производственных комплексах на высокотехнологичном оборудовании, с использованием самых передовых технологий и методов обуч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0" w:firstLine="426"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Обучение будут проводить современные педагоги, которые ежегодно проходят стажировки на крупных предприятиях страны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color w:val="212529"/>
        </w:rPr>
      </w:pPr>
      <w:r>
        <w:rPr>
          <w:rFonts w:cs="Liberation Serif" w:ascii="Liberation Serif" w:hAnsi="Liberation Serif"/>
          <w:color w:val="212529"/>
        </w:rPr>
        <w:t>Федеральный проект </w:t>
      </w:r>
      <w:r>
        <w:rPr>
          <w:rStyle w:val="StrongEmphasis"/>
          <w:rFonts w:cs="Liberation Serif" w:ascii="Liberation Serif" w:hAnsi="Liberation Serif"/>
          <w:color w:val="212529"/>
        </w:rPr>
        <w:t>«Профессионалитет»</w:t>
      </w:r>
      <w:r>
        <w:rPr>
          <w:rFonts w:cs="Liberation Serif" w:ascii="Liberation Serif" w:hAnsi="Liberation Serif"/>
          <w:color w:val="212529"/>
        </w:rPr>
        <w:t> стал одной из инициатив социально-экономического развития Российской Федерации до 2030 года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color w:val="212529"/>
        </w:rPr>
      </w:pPr>
      <w:r>
        <w:rPr>
          <w:rFonts w:cs="Liberation Serif" w:ascii="Liberation Serif" w:hAnsi="Liberation Serif"/>
          <w:color w:val="212529"/>
        </w:rPr>
        <w:t>Среди ключевых инициатив проекта – создание образовательно-производственных центров (кластеров). Они представляют собой интеграцию колледжей и организаций реального сектора экономик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color w:val="212529"/>
        </w:rPr>
      </w:pPr>
      <w:r>
        <w:rPr>
          <w:rFonts w:cs="Liberation Serif" w:ascii="Liberation Serif" w:hAnsi="Liberation Serif"/>
          <w:color w:val="212529"/>
        </w:rPr>
        <w:t>В кластере выделяется колледж, модернизируемый под ключ. В этом колледже при непосредственном участии опорного работодателя формируются новая управленческая структура, новый педагогический состав, новое содержание и структура образовательных программ, создаются учебно-производственные комплексы. При этом в состав кластера могут входить колледжи, имеющие мастерские по профилю кластера, и работодатели, выбравшие соответствующий уровень участия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color w:val="212529"/>
        </w:rPr>
      </w:pPr>
      <w:r>
        <w:rPr>
          <w:rFonts w:cs="Liberation Serif" w:ascii="Liberation Serif" w:hAnsi="Liberation Serif"/>
          <w:color w:val="212529"/>
        </w:rPr>
        <w:t>В рамках проекта будут внедрены новые образовательные программы – интенсивные, ориентированные на потребности отраслевых рынков труда и конкретных предприятий. Для формирования таких программ запланировано создание информационной платформы «Цифровой конструктор компетенций»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color w:val="212529"/>
        </w:rPr>
      </w:pPr>
      <w:r>
        <w:rPr>
          <w:rFonts w:cs="Liberation Serif" w:ascii="Liberation Serif" w:hAnsi="Liberation Serif"/>
          <w:color w:val="212529"/>
        </w:rPr>
        <w:t>Весь кадровый состав образовательно-производственного центра (кластера) – педагогические работники, мастера производственного обучения, работники, ответственные за воспитание, и представители управленческих команд – пройдет обучение по компетенциям, необходимым для эффективной реализации федерального проекта «Профессионалитет». Они получат педагогические, производственные, управленческие навыки, навыки конструирования образовательных программ под запросы работодателей и экономики.</w:t>
      </w:r>
    </w:p>
    <w:p>
      <w:pPr>
        <w:pStyle w:val="Style12"/>
        <w:shd w:fill="FFFFFF" w:val="clear"/>
        <w:spacing w:before="0" w:after="0"/>
        <w:jc w:val="both"/>
        <w:rPr>
          <w:rFonts w:ascii="Liberation Serif" w:hAnsi="Liberation Serif" w:cs="Liberation Serif"/>
          <w:color w:val="212529"/>
        </w:rPr>
      </w:pPr>
      <w:r>
        <w:rPr>
          <w:rFonts w:cs="Liberation Serif" w:ascii="Liberation Serif" w:hAnsi="Liberation Serif"/>
          <w:color w:val="212529"/>
        </w:rPr>
        <w:t>Разработан новый механизм формирования и оценки общего объема региональных контрольных цифр приема. Отраслевые предприятия принимают непосредственное участие в формировании их структуры и объема, что позволит управлять развитием отрасли в части подготовки кадро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Style w:val="StrongEmphasis"/>
          <w:rFonts w:cs="Liberation Serif" w:ascii="Liberation Serif" w:hAnsi="Liberation Serif"/>
          <w:color w:val="212529"/>
        </w:rPr>
        <w:t>Федеральный проект «Профессионалитет»</w:t>
      </w:r>
      <w:r>
        <w:rPr>
          <w:rFonts w:cs="Liberation Serif" w:ascii="Liberation Serif" w:hAnsi="Liberation Serif"/>
          <w:color w:val="212529"/>
        </w:rPr>
        <w:t> станет локомотивом комплексной перезагрузки системы среднего профобразования. Основная наша задача, учитывая растущий интерес молодежи к обучению в колледжах, – широкое распространение отраслевой модели подготовки кадров и массовая подготовка специалистов по востребованным профессиям.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color w:val="212529"/>
          <w:sz w:val="24"/>
          <w:szCs w:val="24"/>
        </w:rPr>
      </w:pPr>
      <w:r>
        <w:rPr>
          <w:rFonts w:cs="Liberation Serif" w:ascii="Liberation Serif" w:hAnsi="Liberation Serif"/>
          <w:color w:val="212529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Минпросвещения России осуществляет мониторинг и анализ реализации государственной политики в сфере среднего профессионального образования и соответствующего дополнительного профессионального образования, профессионального обучения, а также нормативное правовое регулирование в данной сфере.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Федеральный проект «Молодые профессионалы» национального проекта «Образование» предусматривает модернизацию профессионального образования за счет внедрения адаптивных, практико-ориентированных и гибких образовательных программ во всех профессиональных образовательных организациях, введения новой формы аттестации для освоивших программы СПО студентов, обновления инфраструктуры, повышения квалификации преподавателей (мастеров) производственного обучения и профессиональной переподготовки управленцев в сфере СПО.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В профессиональных образовательных организациях будут созданы не менее 5000 мастерских с современным оборудованием для обучения самым востребованным профессиям и специальностям на рынке труда. В таких мастерских особенно нуждаются малые города и сельская местность.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В рамках федерального проекта «Молодые профессионалы» нацпроекта «Образование» к 2024 году планируется создание не менее 100 центров опережающей  профессиональной подготовки (ЦОПП) – новых структур, которые будут определять самые востребованные компетенции будущего, разрабатывать образовательные программы и осуществлять другие функции в сфере профессионального образования, обеспечивая тесное взаимодействие между образовательной организацией, работодателем и учащимся. ЦОПП будут активно участвовать в обучении как молодежи, так и граждан предпенсионного возраста.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Минпросвещения России обеспечивает доступность профессионального образования для инвалидов и лиц с ограниченными возможностями здоровья (ОВЗ), а также проведение масштабных соревнований по профессиональному мастерству – Национального чемпионата «Молодые профессионалы» (WorldSkills Russia) и чемпионатов «Абилимпикс».</w:t>
      </w:r>
    </w:p>
    <w:p>
      <w:pPr>
        <w:pStyle w:val="Normal"/>
        <w:shd w:fill="FFFFFF" w:val="clear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На сегодняшний день по программам СПО обучаются более 3 миллионов человек, большая часть из них – за счет средств бюджета. Самые популярные профессии СПО – повар, кондитер, сварщик, автомеханик. Наибольшее число студентов обучается по специальностям «сестринское дело», «техническое обслуживание и ремонт автомобильного транспорта».</w:t>
      </w:r>
    </w:p>
    <w:p>
      <w:pPr>
        <w:pStyle w:val="Normal"/>
        <w:spacing w:lineRule="auto" w:line="240"/>
        <w:jc w:val="both"/>
        <w:rPr>
          <w:rFonts w:ascii="Liberation Serif" w:hAnsi="Liberation Serif" w:eastAsia="Times New Roman" w:cs="Liberation Serif"/>
          <w:color w:val="212529"/>
          <w:sz w:val="24"/>
          <w:szCs w:val="24"/>
        </w:rPr>
      </w:pPr>
      <w:r>
        <w:rPr>
          <w:rFonts w:eastAsia="Times New Roman" w:cs="Liberation Serif" w:ascii="Liberation Serif" w:hAnsi="Liberation Serif"/>
          <w:color w:val="212529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  <w:t>План проведения мероприятий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28"/>
        <w:gridCol w:w="3119"/>
        <w:gridCol w:w="3827"/>
        <w:gridCol w:w="2268"/>
        <w:gridCol w:w="255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Зада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нтрольное собы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и - участ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место провед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мероприятий </w:t>
              <w:br/>
              <w:t xml:space="preserve">для обучающихся </w:t>
              <w:br/>
              <w:t xml:space="preserve">6-11 классов общеобразовательных учреждений г. Каменска–Уральского </w:t>
              <w:br/>
              <w:t>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Проведение мастер-классов </w:t>
              <w:br/>
              <w:t xml:space="preserve">по направлениям подготовки, реализуемым в рамках </w:t>
              <w:br/>
              <w:t>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Создание методических разработок </w:t>
              <w:br/>
              <w:t xml:space="preserve">по проведению мастер-классов </w:t>
              <w:br/>
              <w:t xml:space="preserve">по направлениям подготовки, реализуемым </w:t>
              <w:br/>
              <w:t>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АО «СинТЗ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РУСАЛ-Каменск-Уральский, 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мероприятий для обучающихся </w:t>
              <w:br/>
              <w:t xml:space="preserve">9-11 классов общеобразовательных учреждений г. Каменска–Уральского </w:t>
              <w:br/>
              <w:t>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и проведение экскурсий по направлениям подготовки, реализуемым в рамках 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и разработка экскурсионных маршрутов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АО «СинТЗ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РУСАЛ-Каменск-Уральский, 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мероприятий для обучающихся </w:t>
              <w:br/>
              <w:t xml:space="preserve">6-11 классов общеобразовательных учреждений г. Каменска–Уральского </w:t>
              <w:br/>
              <w:t>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информационно- профориентационного классного часа в общеобразовательных организациях г. Каменска-Уральского </w:t>
              <w:br/>
              <w:t>и Каме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по проведению классного часа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 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мероприятий для обучающихся </w:t>
              <w:br/>
              <w:t xml:space="preserve">6-11 классов общеобразовательных учреждений г. Каменска–Уральского </w:t>
              <w:br/>
              <w:t>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и проведение родительских собр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по проведению родительского собрания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, обще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мероприятий для обучающихся </w:t>
              <w:br/>
              <w:t xml:space="preserve">6-11 классов общеобразовательных учреждений г. Каменска–Уральского и </w:t>
              <w:br/>
              <w:t>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и проведение профессиональных праздников по направлениям подготовки, реализуемым в рамках </w:t>
              <w:br/>
              <w:t>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Создание методической разработки деловых игр, викторин по направлениям подготовки, реализуемым в рамках </w:t>
              <w:br/>
              <w:t>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9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профориентационного тестирования, направленного на выявление профессиональных интересов и способностей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и создание профориентационных тестов по направлениям подготовки, реализуемых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6-8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комплексного профильного мероприятия по профессиональной ориентации «День профессионалите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по проведению «Дня профессионалит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АО «СинТЗ»,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УСАЛ-Каменск-Уральски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9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дней открытых дверей с привлечением работодателей-партне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по проведению дня отрытых дверей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АО «СинТЗ»,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УСАЛ-Каменск-Уральски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Видеопрезентации  и видеоролики по направлениям подготовки, реализуемым в рамках ФП «Профессионалитет», в т.ч. мастерск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видеопрезентаций и видеороликов по направлениям подготовки, реализуемым в рамках ФП «Профессионалитет», в т.ч. мастер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 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6-9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Участие в проекте ранней профессиональной ориентации обучающихся </w:t>
              <w:br/>
              <w:t>6–9-х классов общеобразовательных учреждений «Билет в будущее» по компетенции  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квеста по компетенции 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 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открытого урока «Химическое шо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Демонстрация открытых уроков направленных на раннюю профессиональную ориен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УСАЛ-Каменск-Уральски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9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профессиональных проб с целью расширения представления обучающихся о различных специальностях по направлениям подготовки, реализуемым в регионе в рамках 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их разработок по проведению профессиональных проб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Проведение видео-конференции по вопросам освещения направлений подготовки, реализуемым в регионе в рамках ФП «Профессионалитет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свещение ФП «Профессионалитет» и направлений подготовки, реализуемых в коллед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8-9-х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профессионального обучения обучающихся 8-9-х классов, в том числе проведение уроков «Технология», с присвоением первой 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vanish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программ профессиональной подготовки школьников на базе колледжа для проведения уроков «Технология» по профессии Лаборант, Сортир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6-9-х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каникулярных краткосрочных программ по направлениям подготовки, реализуемым в рамках 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краткосрочных программ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обучающихся 8-9-х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профильных классов по направлениям подготовки, реализуемым в рамках 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программ профессиональной подготовки школьников на базе коллед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профориентационных квестов по направлениям подготовки, реализуемым в ГАПОУ СО «КУПК» в рамках ФП «Профессионалите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их разработок по проведению профессиональных квестов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интеллектуальных конкурсов с обучающимися общеобразовательных учреждений по направлению «Металлургия», в рамках ФП «Профессионалите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конкурсов, викторин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>
          <w:trHeight w:val="11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встреч с участниками сборных по профессиональному мастерству (WorldSkills Russia, «Абилимпикс» и т.д.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программ встречи со школьниками на базе коллед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>
          <w:trHeight w:val="19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научно-практических конференций по направлениям подготовки, реализуемым в ГАПОУ СО «КУПК» в рамках 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оздание методической разработки по проведению научно-практической конференции по направлениям подготовки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АО «СинТЗ»,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УСАЛ-Каменск-Уральски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>
          <w:trHeight w:val="11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предметных олимпиад по направлениям подготовки, реализуемым в регионе в рамках 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Создание методической разработки по проведению олимпиад по направлениям подготовки, реализуемым в рамках </w:t>
              <w:br/>
              <w:t>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>
          <w:trHeight w:val="10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Проведение индивидуального консультирования по выбору профессий </w:t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буклетов по специальностям, реализуемым в рамках ФП «Профессион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бучающие ОО, род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>
          <w:trHeight w:val="132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9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рганизация внеурочной деятельности в школах по направлениям подготовки, реализуемым в ГАПОУ СО «КУПК» в рамках </w:t>
              <w:br/>
              <w:t>ФП «Профессионалит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программ проведения уроков со школьниками в общеобразовательных организ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  <w:tr>
        <w:trPr>
          <w:trHeight w:val="14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рганизация мероприятий для  родителей обучающихся 6-11 классов общеобразовательных учреждений г. Каменска–Уральского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Проведение хакатонов среди школьников по направлениям подготовки, реализуемым в ГАПОУ «СО «КУПК» в рамках </w:t>
              <w:br/>
              <w:t>ФП «Профессионалите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Разработка программ проведения командных соревнований со школьниками на базе ГАПОУ СО «КУПК» в рамках ФП «Профессионалит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АПОУ СО «КУП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>Общеобразова</w:t>
            </w:r>
            <w:r>
              <w:rPr>
                <w:rFonts w:eastAsia="Calibri" w:cs="Liberation Serif" w:ascii="Liberation Serif" w:hAnsi="Liberation Serif"/>
                <w:szCs w:val="24"/>
                <w:lang w:val="ru-RU"/>
              </w:rPr>
              <w:t>-</w:t>
            </w:r>
            <w:r>
              <w:rPr>
                <w:rFonts w:eastAsia="Calibri" w:cs="Liberation Serif" w:ascii="Liberation Serif" w:hAnsi="Liberation Serif"/>
                <w:szCs w:val="24"/>
              </w:rPr>
              <w:t>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.Каменск-Уральский, ул. Алюминиевая д.60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корпус №1</w:t>
            </w:r>
          </w:p>
        </w:tc>
      </w:tr>
    </w:tbl>
    <w:p>
      <w:pPr>
        <w:pStyle w:val="Normal"/>
        <w:spacing w:lineRule="auto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ируемые результаты: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а</w:t>
      </w:r>
      <w:r>
        <w:rPr>
          <w:rFonts w:cs="Liberation Serif" w:ascii="Liberation Serif" w:hAnsi="Liberation Serif"/>
          <w:sz w:val="24"/>
          <w:szCs w:val="24"/>
        </w:rPr>
        <w:t>ктуальная рабочая профессия – в короткий срок</w:t>
      </w:r>
      <w:r>
        <w:rPr>
          <w:rFonts w:cs="Liberation Serif" w:ascii="Liberation Serif" w:hAnsi="Liberation Serif"/>
          <w:sz w:val="24"/>
          <w:szCs w:val="24"/>
          <w:lang w:val="ru-RU"/>
        </w:rPr>
        <w:t>, у</w:t>
      </w:r>
      <w:r>
        <w:rPr>
          <w:rFonts w:cs="Liberation Serif" w:ascii="Liberation Serif" w:hAnsi="Liberation Serif"/>
          <w:sz w:val="24"/>
          <w:szCs w:val="24"/>
        </w:rPr>
        <w:t>чеба по-новому – с упором на практику и IT</w:t>
      </w:r>
      <w:r>
        <w:rPr>
          <w:rFonts w:cs="Liberation Serif" w:ascii="Liberation Serif" w:hAnsi="Liberation Serif"/>
          <w:sz w:val="24"/>
          <w:szCs w:val="24"/>
          <w:lang w:val="ru-RU"/>
        </w:rPr>
        <w:t>, с</w:t>
      </w:r>
      <w:r>
        <w:rPr>
          <w:rFonts w:cs="Liberation Serif" w:ascii="Liberation Serif" w:hAnsi="Liberation Serif"/>
          <w:sz w:val="24"/>
          <w:szCs w:val="24"/>
        </w:rPr>
        <w:t>овременные мастерские и высокотехнологичное оборудование</w:t>
      </w:r>
      <w:r>
        <w:rPr>
          <w:rFonts w:cs="Liberation Serif" w:ascii="Liberation Serif" w:hAnsi="Liberation Serif"/>
          <w:sz w:val="24"/>
          <w:szCs w:val="24"/>
          <w:lang w:val="ru-RU"/>
        </w:rPr>
        <w:t>, с</w:t>
      </w:r>
      <w:r>
        <w:rPr>
          <w:rFonts w:cs="Liberation Serif" w:ascii="Liberation Serif" w:hAnsi="Liberation Serif"/>
          <w:sz w:val="24"/>
          <w:szCs w:val="24"/>
        </w:rPr>
        <w:t>тажировки и трудоустройство в ведущие отраслевые компании страны</w:t>
      </w:r>
      <w:r>
        <w:rPr>
          <w:rFonts w:cs="Liberation Serif" w:ascii="Liberation Serif" w:hAnsi="Liberation Serif"/>
          <w:sz w:val="24"/>
          <w:szCs w:val="24"/>
          <w:lang w:val="ru-RU"/>
        </w:rPr>
        <w:t>, к</w:t>
      </w:r>
      <w:r>
        <w:rPr>
          <w:rFonts w:cs="Liberation Serif" w:ascii="Liberation Serif" w:hAnsi="Liberation Serif"/>
          <w:sz w:val="24"/>
          <w:szCs w:val="24"/>
        </w:rPr>
        <w:t>омпетентные преподаватели с практическим опытом</w:t>
      </w:r>
      <w:r>
        <w:rPr>
          <w:rFonts w:cs="Liberation Serif" w:ascii="Liberation Serif" w:hAnsi="Liberation Serif"/>
          <w:sz w:val="24"/>
          <w:szCs w:val="24"/>
          <w:lang w:val="ru-RU"/>
        </w:rPr>
        <w:t>, п</w:t>
      </w:r>
      <w:r>
        <w:rPr>
          <w:rFonts w:cs="Liberation Serif" w:ascii="Liberation Serif" w:hAnsi="Liberation Serif"/>
          <w:sz w:val="24"/>
          <w:szCs w:val="24"/>
        </w:rPr>
        <w:t>рограммы обучения, разработанные совместно с работодателями</w:t>
      </w:r>
      <w:r>
        <w:rPr>
          <w:rFonts w:cs="Liberation Serif" w:ascii="Liberation Serif" w:hAnsi="Liberation Serif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грамма создана:</w:t>
      </w:r>
      <w:r>
        <w:rPr>
          <w:rFonts w:cs="Liberation Serif" w:ascii="Liberation Serif" w:hAnsi="Liberation Serif"/>
          <w:sz w:val="24"/>
          <w:szCs w:val="24"/>
          <w:lang w:val="ru-RU"/>
        </w:rPr>
        <w:t xml:space="preserve"> д</w:t>
      </w:r>
      <w:r>
        <w:rPr>
          <w:rFonts w:cs="Liberation Serif" w:ascii="Liberation Serif" w:hAnsi="Liberation Serif"/>
          <w:sz w:val="24"/>
          <w:szCs w:val="24"/>
        </w:rPr>
        <w:t>ля выпускников 9-11 классов</w:t>
      </w:r>
      <w:r>
        <w:rPr>
          <w:rFonts w:cs="Liberation Serif" w:ascii="Liberation Serif" w:hAnsi="Liberation Serif"/>
          <w:sz w:val="24"/>
          <w:szCs w:val="24"/>
          <w:lang w:val="ru-RU"/>
        </w:rPr>
        <w:t>.</w:t>
      </w:r>
      <w:r>
        <w:br w:type="page"/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 xml:space="preserve">Программа проведения «Единого дня отрытых дверей» федерального проекта «Профессионалитет» государственного автономного профессионального образовательного учреждения Свердловской области «Верхнесалдинский авиаметаллургический колледж </w:t>
        <w:br/>
        <w:t>имени А.А. Евстигнеева»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b/>
          <w:b/>
          <w:iCs/>
          <w:sz w:val="24"/>
          <w:szCs w:val="24"/>
        </w:rPr>
      </w:pPr>
      <w:r>
        <w:rPr>
          <w:rFonts w:cs="Liberation Serif" w:ascii="Liberation Serif" w:hAnsi="Liberation Serif"/>
          <w:b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Дата и время проведения: </w:t>
      </w:r>
      <w:r>
        <w:rPr>
          <w:rFonts w:cs="Liberation Serif" w:ascii="Liberation Serif" w:hAnsi="Liberation Serif"/>
          <w:sz w:val="24"/>
          <w:szCs w:val="24"/>
        </w:rPr>
        <w:t>22 октября в 14.00</w:t>
      </w:r>
    </w:p>
    <w:p>
      <w:pPr>
        <w:pStyle w:val="Normal"/>
        <w:spacing w:lineRule="auto" w:line="24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Место проведения: </w:t>
      </w:r>
      <w:r>
        <w:rPr>
          <w:rFonts w:cs="Liberation Serif" w:ascii="Liberation Serif" w:hAnsi="Liberation Serif"/>
          <w:sz w:val="24"/>
          <w:szCs w:val="24"/>
        </w:rPr>
        <w:t>Свердловская область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. В. Салда, ул. Энгельса, 79 ПИК «Перспектива»</w:t>
      </w:r>
      <w:r>
        <w:rPr>
          <w:rFonts w:cs="Liberation Serif" w:ascii="Liberation Serif" w:hAnsi="Liberation Serif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240"/>
        <w:ind w:right="-7" w:hanging="0"/>
        <w:jc w:val="both"/>
        <w:rPr>
          <w:rFonts w:ascii="Liberation Serif" w:hAnsi="Liberation Serif" w:eastAsia="Times New Roman" w:cs="Liberation Serif"/>
          <w:color w:val="44546A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Цель: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знакомство с федеральным проектом «Профессионалитет», его преимуществами, </w:t>
      </w:r>
      <w:r>
        <w:rPr>
          <w:rFonts w:eastAsia="Times New Roman" w:cs="Liberation Serif" w:ascii="Liberation Serif" w:hAnsi="Liberation Serif"/>
          <w:color w:val="000000"/>
          <w:sz w:val="24"/>
          <w:szCs w:val="24"/>
        </w:rPr>
        <w:t>формирование позитивного образа ключевых производственных отраслей, повышение мотивации к поступлению в образовательные организации, реализующие образовательные программы Проекта</w:t>
      </w:r>
      <w:r>
        <w:rPr>
          <w:rFonts w:eastAsia="Times New Roman" w:cs="Liberation Serif" w:ascii="Liberation Serif" w:hAnsi="Liberation Serif"/>
          <w:color w:val="44546A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7" w:hanging="0"/>
        <w:jc w:val="both"/>
        <w:rPr/>
      </w:pPr>
      <w:r>
        <w:rPr>
          <w:rFonts w:eastAsia="Times New Roman" w:cs="Liberation Serif" w:ascii="Liberation Serif" w:hAnsi="Liberation Serif"/>
          <w:b/>
          <w:color w:val="212529"/>
          <w:sz w:val="24"/>
          <w:szCs w:val="24"/>
        </w:rPr>
        <w:t xml:space="preserve">Целевая аудитория: </w:t>
      </w:r>
      <w:r>
        <w:rPr>
          <w:rFonts w:eastAsia="Times New Roman" w:cs="Liberation Serif" w:ascii="Liberation Serif" w:hAnsi="Liberation Serif"/>
          <w:color w:val="212529"/>
          <w:sz w:val="24"/>
          <w:szCs w:val="24"/>
        </w:rPr>
        <w:t>будущие выпускники общеобразовательных организаций, их родители и педагоги.</w:t>
      </w:r>
    </w:p>
    <w:p>
      <w:pPr>
        <w:pStyle w:val="Normal"/>
        <w:spacing w:lineRule="auto" w:line="24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егламент проведения</w:t>
      </w:r>
      <w:r>
        <w:rPr>
          <w:rFonts w:cs="Liberation Serif" w:ascii="Liberation Serif" w:hAnsi="Liberation Serif"/>
          <w:b/>
          <w:sz w:val="24"/>
          <w:szCs w:val="24"/>
          <w:lang w:val="ru-RU"/>
        </w:rPr>
        <w:t xml:space="preserve"> первого этапа (родительское собрание и в формате онлайн)</w:t>
      </w:r>
      <w:r>
        <w:rPr>
          <w:rFonts w:cs="Liberation Serif" w:ascii="Liberation Serif" w:hAnsi="Liberation Serif"/>
          <w:b/>
          <w:sz w:val="24"/>
          <w:szCs w:val="24"/>
        </w:rPr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647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Выступающ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Тема выступ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Начальник отдела профессионального образования Министерства образования и молодежной политики Свердловской области Коваленко Е.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 реализации проекта «Профессионалитет» в Свердловской област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Директор ГАПОУ СО «ВСАМК имени А.А. Евстигнеева» Ракитина Н.А., заместитель директора по учебно-инновационной  работе Никольникова Ю.Д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езентация отрасли машиностроения в рамках реализации проекта «Профессионалитет». План приемной компании ГАПОУ СО «ВСАМК имени А.А. Евстигнеева» на 2023-2024 учебный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Начальник отдела по работе с учебными заведениями  ПАО «Корпорация ВСМПО - АВИСМА» Польникова Е.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езентация опорного работодателя кластера «Машиностроение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Директор ГАПОУ СО «ЕТ «Автоматика» Майкова П.Е., заместитель генерального директора по управлению персоналом АО «Гидромаш» Коновалюк Е.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О сетевом взаимодействии образовательных программ кластера, реализация проекта «Профессионалитет» в ГАПОУ СО «ЕТ «Автоматика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Liberation Serif" w:hAnsi="Liberation Serif" w:cs="Liberation Serif"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4"/>
              </w:rPr>
              <w:t>Директор  ГАПОУ СО «НТТМПС» Гриценко Н.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О сетевом взаимодействии образовательных программ кластера, реализация проекта «Профессионалитет» в ГАПОУ СО «НТТМПС» </w:t>
            </w:r>
          </w:p>
        </w:tc>
      </w:tr>
    </w:tbl>
    <w:p>
      <w:pPr>
        <w:pStyle w:val="Normal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  <w:t>Регламент проведения второго этапа (профессиональные пробы)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201"/>
        <w:gridCol w:w="5387"/>
        <w:gridCol w:w="595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Врем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Эта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Место прове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b/>
                <w:b/>
                <w:szCs w:val="24"/>
              </w:rPr>
            </w:pPr>
            <w:r>
              <w:rPr>
                <w:rFonts w:eastAsia="Calibri" w:cs="Liberation Serif" w:ascii="Liberation Serif" w:hAnsi="Liberation Serif"/>
                <w:b/>
                <w:szCs w:val="24"/>
              </w:rPr>
              <w:t>Ответственны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14.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Сбор и регистрация участников Единого дня открытых двер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Центральная проходная ПАО «Корпорация ВСМПО-АВИСМ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Веретенникова М.С.– заведующая по ВР</w:t>
            </w:r>
          </w:p>
        </w:tc>
      </w:tr>
      <w:tr>
        <w:trPr>
          <w:trHeight w:val="6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14.10-16.00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роведение профессиональных проб на производстве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ПАО «Корпорация  ВСМПО-АВИСМА» кузнечно-плавильный цех №32 и прокатно-прутковый цех № 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Liberation Serif" w:ascii="Liberation Serif" w:hAnsi="Liberation Serif"/>
                <w:szCs w:val="24"/>
              </w:rPr>
              <w:t xml:space="preserve">Группа «Неразрушающий контроль» Ищик </w:t>
            </w:r>
            <w:r>
              <w:rPr>
                <w:rFonts w:eastAsia="Calibri" w:cs="Liberation Serif" w:ascii="Liberation Serif" w:hAnsi="Liberation Serif"/>
                <w:szCs w:val="24"/>
                <w:lang w:val="en-US"/>
              </w:rPr>
              <w:t>E</w:t>
            </w:r>
            <w:r>
              <w:rPr>
                <w:rFonts w:eastAsia="Calibri" w:cs="Liberation Serif" w:ascii="Liberation Serif" w:hAnsi="Liberation Serif"/>
                <w:szCs w:val="24"/>
              </w:rPr>
              <w:t>.А.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руппа «Слесарные работы» Ефремова Г.Ю.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Группа «Механическая обработка» Горячева Л.Г.</w:t>
            </w:r>
          </w:p>
        </w:tc>
      </w:tr>
    </w:tbl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3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17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highlight w:val="white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  <w:lang w:val="en-US"/>
    </w:rPr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Без интервала"/>
    <w:qFormat/>
    <w:pPr>
      <w:widowControl/>
      <w:shd w:fill="FFFFFF" w:val="clear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22:00:00Z</dcterms:created>
  <dc:creator>User</dc:creator>
  <dc:description/>
  <cp:keywords/>
  <dc:language>en-US</dc:language>
  <cp:lastModifiedBy>Терентьева Юлия Викторовна</cp:lastModifiedBy>
  <cp:lastPrinted>2022-08-17T18:51:00Z</cp:lastPrinted>
  <dcterms:modified xsi:type="dcterms:W3CDTF">2022-10-07T05:27:00Z</dcterms:modified>
  <cp:revision>22</cp:revision>
  <dc:subject/>
  <dc:title/>
</cp:coreProperties>
</file>