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ПРОГРАММА</w:t>
      </w:r>
    </w:p>
    <w:p>
      <w:pPr>
        <w:pStyle w:val="Normal"/>
        <w:spacing w:lineRule="auto" w:line="24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>проведения «Единого дня открытых дверей» 22 октября 2022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 xml:space="preserve">в рамках 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>федерального проекта «Профессионалитет»</w:t>
      </w: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 xml:space="preserve"> </w:t>
        <w:br/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в </w:t>
      </w: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>Свердловской области участниками образовательно-производственного центра (кластера), создаваемого в 2023 году</w:t>
        <w:br/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ind w:right="1207" w:hanging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/>
        <w:ind w:right="1207" w:hanging="0"/>
        <w:jc w:val="center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Свердловская область</w:t>
      </w:r>
      <w:r>
        <w:rPr>
          <w:rFonts w:eastAsia="Times New Roman" w:cs="Liberation Serif" w:ascii="Liberation Serif" w:hAnsi="Liberation Serif"/>
          <w:sz w:val="28"/>
          <w:szCs w:val="28"/>
        </w:rPr>
        <w:t>, 2022 г.</w:t>
      </w:r>
    </w:p>
    <w:p>
      <w:pPr>
        <w:pStyle w:val="Normal"/>
        <w:spacing w:lineRule="auto" w:line="240"/>
        <w:ind w:firstLine="708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08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1.1. Программа </w:t>
      </w: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>проведения «Единого дня открытых дверей»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федерального проекта «Профессионалитет»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(далее – ФП «Профессионалитет»)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– это программа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направлена на п</w:t>
      </w:r>
      <w:r>
        <w:rPr>
          <w:rFonts w:cs="Liberation Serif" w:ascii="Liberation Serif" w:hAnsi="Liberation Serif"/>
          <w:sz w:val="28"/>
          <w:szCs w:val="28"/>
        </w:rPr>
        <w:t>рове</w:t>
      </w:r>
      <w:r>
        <w:rPr>
          <w:rFonts w:cs="Liberation Serif" w:ascii="Liberation Serif" w:hAnsi="Liberation Serif"/>
          <w:sz w:val="28"/>
          <w:szCs w:val="28"/>
          <w:lang w:val="ru-RU"/>
        </w:rPr>
        <w:t>дение</w:t>
      </w:r>
      <w:r>
        <w:rPr>
          <w:rFonts w:cs="Liberation Serif" w:ascii="Liberation Serif" w:hAnsi="Liberation Serif"/>
          <w:sz w:val="28"/>
          <w:szCs w:val="28"/>
        </w:rPr>
        <w:t xml:space="preserve"> широк</w:t>
      </w:r>
      <w:r>
        <w:rPr>
          <w:rFonts w:cs="Liberation Serif" w:ascii="Liberation Serif" w:hAnsi="Liberation Serif"/>
          <w:sz w:val="28"/>
          <w:szCs w:val="28"/>
          <w:lang w:val="ru-RU"/>
        </w:rPr>
        <w:t>ой</w:t>
      </w:r>
      <w:r>
        <w:rPr>
          <w:rFonts w:cs="Liberation Serif" w:ascii="Liberation Serif" w:hAnsi="Liberation Serif"/>
          <w:sz w:val="28"/>
          <w:szCs w:val="28"/>
        </w:rPr>
        <w:t xml:space="preserve"> информационн</w:t>
      </w:r>
      <w:r>
        <w:rPr>
          <w:rFonts w:cs="Liberation Serif" w:ascii="Liberation Serif" w:hAnsi="Liberation Serif"/>
          <w:sz w:val="28"/>
          <w:szCs w:val="28"/>
          <w:lang w:val="ru-RU"/>
        </w:rPr>
        <w:t>ой</w:t>
      </w:r>
      <w:r>
        <w:rPr>
          <w:rFonts w:cs="Liberation Serif" w:ascii="Liberation Serif" w:hAnsi="Liberation Serif"/>
          <w:sz w:val="28"/>
          <w:szCs w:val="28"/>
        </w:rPr>
        <w:t xml:space="preserve"> кампани</w:t>
      </w:r>
      <w:r>
        <w:rPr>
          <w:rFonts w:cs="Liberation Serif" w:ascii="Liberation Serif" w:hAnsi="Liberation Serif"/>
          <w:sz w:val="28"/>
          <w:szCs w:val="28"/>
          <w:lang w:val="ru-RU"/>
        </w:rPr>
        <w:t>и</w:t>
      </w:r>
      <w:r>
        <w:rPr>
          <w:rFonts w:cs="Liberation Serif" w:ascii="Liberation Serif" w:hAnsi="Liberation Serif"/>
          <w:sz w:val="28"/>
          <w:szCs w:val="28"/>
        </w:rPr>
        <w:br/>
        <w:t>в интересах создания позитивного репутационно устойчивого бренда</w:t>
        <w:br/>
      </w:r>
      <w:r>
        <w:rPr>
          <w:rFonts w:cs="Liberation Serif" w:ascii="Liberation Serif" w:hAnsi="Liberation Serif"/>
          <w:sz w:val="28"/>
          <w:szCs w:val="28"/>
          <w:lang w:val="ru-RU"/>
        </w:rPr>
        <w:t>ФП</w:t>
      </w:r>
      <w:r>
        <w:rPr>
          <w:rFonts w:cs="Liberation Serif" w:ascii="Liberation Serif" w:hAnsi="Liberation Serif"/>
          <w:sz w:val="28"/>
          <w:szCs w:val="28"/>
        </w:rPr>
        <w:t xml:space="preserve"> «Профессионалитет»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и 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поддержку приемной кампании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2023 года</w:t>
        <w:br/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на образовательные программы среднего профессионального образования </w:t>
        <w:br/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ФП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«Профессионалитет»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 xml:space="preserve">Целью реализации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проведения «Единого дня открытых дверей»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является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подготовка и проведение комплекса профориентационных мероприятий</w:t>
        <w:br/>
        <w:t xml:space="preserve">и мероприятий информационной кампании, направленных на широкое информирование целевой аудитории о возможностях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ФП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«Профессионалитет»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строительного кластера,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особенностях поступления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на образовательные программы среднего профессионального образования проекта начиная</w:t>
        <w:br/>
        <w:t>с 1 сентября 202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3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года.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1.2. </w:t>
      </w: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>Проведение «Единого дня открытых дверей»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 нацелена на: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профессиональную ориентацию обучающихся 6-11 классов общеобразовательных организаций, в том числе потенциальных абитуриентов профессиональных образовательных организаций, способствующую повышению информированности о деятельности ведущих предприятий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работодателей</w:t>
      </w:r>
      <w:r>
        <w:rPr>
          <w:rFonts w:eastAsia="Times New Roman" w:cs="Liberation Serif" w:ascii="Liberation Serif" w:hAnsi="Liberation Serif"/>
          <w:sz w:val="28"/>
          <w:szCs w:val="28"/>
        </w:rPr>
        <w:br/>
        <w:t xml:space="preserve">и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образовательных организаций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, формированию позитивного образа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строительной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отраслей, повышению мотивации к поступлению в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колледжи</w:t>
      </w:r>
      <w:r>
        <w:rPr>
          <w:rFonts w:eastAsia="Times New Roman" w:cs="Liberation Serif" w:ascii="Liberation Serif" w:hAnsi="Liberation Serif"/>
          <w:sz w:val="28"/>
          <w:szCs w:val="28"/>
        </w:rPr>
        <w:t>, реализующие образовательные программы среднего профессионального образования в рамках ФП «Профессионалитет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>информирование обучающихся 6-11 классов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о востребованности</w:t>
        <w:br/>
        <w:t xml:space="preserve">в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Свердловской области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образовательных программ ФП «Профессионалитет», возможности пройти обучение по образовательным программам </w:t>
        <w:br/>
        <w:t xml:space="preserve">ФП «Профессионалитет» а также о возможностях трудоустройства по окончании обучения по образовательным программам ФП «Профессионалитет»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1.3. Задачи </w:t>
      </w: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>«Единого дня открытых дверей»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>: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организация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профориентационных 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мероприятий для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о</w:t>
      </w:r>
      <w:r>
        <w:rPr>
          <w:rFonts w:eastAsia="Times New Roman" w:cs="Liberation Serif" w:ascii="Liberation Serif" w:hAnsi="Liberation Serif"/>
          <w:sz w:val="28"/>
          <w:szCs w:val="28"/>
        </w:rPr>
        <w:t>бучающихся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школ </w:t>
        <w:br/>
      </w:r>
      <w:r>
        <w:rPr>
          <w:rFonts w:eastAsia="Times New Roman" w:cs="Liberation Serif" w:ascii="Liberation Serif" w:hAnsi="Liberation Serif"/>
          <w:sz w:val="28"/>
          <w:szCs w:val="28"/>
        </w:rPr>
        <w:t>и членов их семей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вовлечение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образовательных организация строительного кластера </w:t>
        <w:br/>
      </w:r>
      <w:r>
        <w:rPr>
          <w:rFonts w:eastAsia="Times New Roman" w:cs="Liberation Serif" w:ascii="Liberation Serif" w:hAnsi="Liberation Serif"/>
          <w:sz w:val="28"/>
          <w:szCs w:val="28"/>
        </w:rPr>
        <w:t>в мероприятия, направленные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на профессиональную ориентацию потенциальных абитуриентов образовательных программ ФП «Профессионалитет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вовлечение предприятий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строительной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отрасл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и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, отобранных в рамках </w:t>
        <w:br/>
        <w:t>ФП «Профессионалитет», в реализацию мероприятий, направленных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</w:t>
        <w:br/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на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профориентацию школьников </w:t>
      </w:r>
      <w:r>
        <w:rPr>
          <w:rFonts w:eastAsia="Times New Roman" w:cs="Liberation Serif" w:ascii="Liberation Serif" w:hAnsi="Liberation Serif"/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>повышение освещенности деятельности об образовательных программах ФП «Профессионалитет» в СМИ, на интернет-площадках,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в каналах популяризации ФП «Профессионалитет»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ab/>
        <w:t xml:space="preserve">1.4. Целевая аудитория Программы: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обучающиеся 6-11 классов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общеобразовательных организаций Свердловской области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и члены их семей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педагоги и классные руководители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общеобразовательных организаций Свердловской области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>1.5 Профессиональные образовательные организации Свердловской области, являющиеся организаторами «Единого дня открытых дверей» строительного кластера: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государственное автономное профессиональное образовательное учреждение Свердловской области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«Уральский колледж технологий</w:t>
        <w:br/>
        <w:t>и предпринимательства»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государственное автономное профессиональное образовательное учреждение Свердловской области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«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Нижнетагильский строительный колледж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государственное автономное профессиональное образовательное учреждение Свердловской области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«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Уральский государственный колледж имени И.И. Ползунова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государственное автономное профессиональное образовательное учреждение Свердловской области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«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Белоярский многопрофильный техникум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государственное автономное профессиональное образовательное учреждение Свердловской области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«Каменск-Уральский техникум тороговли</w:t>
        <w:br/>
        <w:t>и сервиса»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государственное автономное профессиональное образовательное учреждение Свердловской области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«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Берёзовский техникум «Профи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государственное автономное профессиональное образовательное учреждение Свердловской области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«</w:t>
      </w:r>
      <w:r>
        <w:rPr>
          <w:rFonts w:eastAsia="Times New Roman" w:cs="Liberation Serif" w:ascii="Liberation Serif" w:hAnsi="Liberation Serif"/>
          <w:sz w:val="28"/>
          <w:szCs w:val="28"/>
        </w:rPr>
        <w:t>Первоуральский политехникум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государственное автономное профессиональное образовательное учреждение Свердловской области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«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Екатеринбургский колледж транспортного строительства»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государственное автономное профессиональное образовательное учреждение Свердловской области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«Карпинский машиностроительный техникум»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left="142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лан провед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«Единого дня открытых дверей» строительного кластера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П «Профессионалитет»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в Свердловской области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6"/>
        <w:gridCol w:w="1419"/>
        <w:gridCol w:w="1952"/>
        <w:gridCol w:w="1875"/>
        <w:gridCol w:w="3687"/>
        <w:gridCol w:w="1677"/>
        <w:gridCol w:w="140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рофессиональная образоватеьная организац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удитор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жидаемое 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-во школьников/ (родителей, учителей, др.), чел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Краткое 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исание мероприят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астие социальных партнеро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Ориенти-ровочно, продолжи-тельность проведения меро-приятия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.</w:t>
            </w:r>
          </w:p>
        </w:tc>
        <w:tc>
          <w:tcPr>
            <w:tcW w:w="1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Единый классный час «Профессионалитет: ты в хорошей компании»</w:t>
            </w:r>
          </w:p>
        </w:tc>
      </w:tr>
      <w:tr>
        <w:trPr>
          <w:trHeight w:val="9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Уральский колледж технологий и предпринимательств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-19 окт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бря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еники 6-9 классов, учителя, родители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0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грамма мероприятия – предмет творчества строительного кластеров. 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тупление агитбригады колледжа с презентацией профессий строительного кластера. Представление номеров вокальной и танцевальной студ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1,5 часа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Нижнетагильский строительный колледж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5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-9 класс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езентация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ФП «Профессионалитет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 специальностей строительного класте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ОО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«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ТЗМК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>
          <w:trHeight w:val="74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b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-9 класс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езентация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ФП «Профессионалитет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 специальностей строительного класте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ОО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«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ТЗМК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b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,8,9 класс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езентация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ФП «Профессионалитет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 специальностей строительного класте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b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,8,9 класс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езентация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ФП «Профессионалитет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 специальностей строительного класте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П «Тагилдорстрой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Уральский государственный колледж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 имени И.И. Ползунова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 клас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 школьников/ 5 родителе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накомление с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BIM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технологиями в строительств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Белоярский многопрофильный 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8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ащиеся 9-х классов средних общеобразовательных школ Белоярского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городского округ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и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городского округ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Зареч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тупление агитбригады техникум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к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манда амбассадоров продемонстрирует презентацию о техникуме и об актуальных вопросах развития СПО</w:t>
              <w:br/>
              <w:t>и реализации ФП «Профессионалитет»</w:t>
              <w:br/>
              <w:t>и перспективах его развит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О ПО «Уралэнергомонтаж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.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Каменск-Уральский техникум тороговли и сервиса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9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чащиеся</w:t>
              <w:br/>
              <w:t>8-9 кл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зентация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ФП «Профессионалитет»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 специальностей строительного класте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ОО «ИСО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.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Берёзовский техникум «Проф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10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 xml:space="preserve">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 xml:space="preserve">Студент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к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 xml:space="preserve">лассный час, посвященный информированию </w:t>
              <w:br/>
              <w:t xml:space="preserve">о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ФП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«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Профессионалитет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О ПО «Уралэнергомонтаж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.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ГАПОУ СО «Первоуральский поли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4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ащиеся 8-9 классов </w:t>
              <w:br/>
              <w:t>МАОУ СОШ г.Первоуральс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зентация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ФП «Профессионалитет»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 специальностей строительного класте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АО «ДИНУР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.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Екатеринбургский колледж транспортного строительства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Учащиеся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8-9 кл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з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комство с ФП «Профессионалитет»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зентация специальности «Строительство и эксплуатация зданий и сооружений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Карпинский машиностроительный 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еники 6-9 классов, учителя, родит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презентация ФП «Профессионалитет» </w:t>
              <w:br/>
              <w:t>и профессий строительного класте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</w:t>
            </w:r>
          </w:p>
        </w:tc>
        <w:tc>
          <w:tcPr>
            <w:tcW w:w="1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ru-RU"/>
              </w:rPr>
              <w:t>Профориентационное т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естирование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Уральский колледж технологий и предпринимательства»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Times New Roman" w:cs="Liberation Serif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4"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-19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еники 6-9 классов, учителя, родители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ченик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7 -11 кл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ЭКСПРЕСС-профориентационного компьютерного тестирования для школьников</w:t>
              <w:br/>
              <w:t>в профориентационной системе «Ориентир»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профориентационного компьютерного тестирования для школьников</w:t>
              <w:br/>
              <w:t>в профориентационной системе, с рассмотрением профессиограммы</w:t>
              <w:br/>
              <w:t>и консультацией профориентолог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ГАУ СО «Областной центр развития трудовых ресурсов </w:t>
              <w:br/>
              <w:t>и социально-трудовых отношений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 часа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4 часа </w:t>
            </w:r>
          </w:p>
        </w:tc>
      </w:tr>
      <w:tr>
        <w:trPr>
          <w:trHeight w:val="9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.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Нижнетагильский строительный колледж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Учащиес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9 кл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кетиров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О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«Бизнес-проект-Н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.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Уральский государственный колледж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 имени И.И. Ползунова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Учащиес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9 кл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 школьников/ 5 родителе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в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ыявление навык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.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Белоярский многопрофильный 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ащиеся 9 классов средних общеобразовательных школ Белоярского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городского округ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и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городского округ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Зареч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оведение профориентационного тестирования школьников </w:t>
              <w:br/>
              <w:t xml:space="preserve">для самоопределения </w:t>
              <w:br/>
              <w:t>их профессиональных приоритетов, с помощью разработанных тестов на П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О ПО «Уралэнергомонтаж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.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ГАПОУ СО «Каменск-Уральский техникум тороговли и сервиса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чащиеся 8-9 кл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проведение тестир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.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«Берёзовский техникум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Профи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17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 xml:space="preserve">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туден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проведение тестир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.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ервоуральский поли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еся 8-9 классов МАОУ СОШ г.Первоуральс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фориентацонное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тестирование разработанное</w:t>
            </w:r>
          </w:p>
          <w:p>
            <w:pPr>
              <w:pStyle w:val="Normal"/>
              <w:spacing w:lineRule="auto" w:line="24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нтром тестиро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 развития «Гуманитарные технологии» МГУ</w:t>
            </w:r>
          </w:p>
          <w:p>
            <w:pPr>
              <w:pStyle w:val="Normal"/>
              <w:spacing w:lineRule="auto" w:line="24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м. Ломоносов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АО «ДИНУР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.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Екатеринбургский колледж транспортного строительств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еся 8-9 кл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5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нлайн-тестирование «ПрофГид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.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Карпинский машиностроительный технику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чащиеся 8-9 кл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п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роведение тестир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ru-RU"/>
              </w:rPr>
              <w:t>Родительские собрания</w:t>
            </w:r>
          </w:p>
        </w:tc>
      </w:tr>
      <w:tr>
        <w:trPr>
          <w:trHeight w:val="59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Уральский колледж технологий и предпринимательств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одители, учителя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0 (оффлайн)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б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седа с родителями по схеме: «Вопрос – ответ»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П «УС «Атомстройкомплек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 час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>
          <w:trHeight w:val="216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bCs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онлайн – родительское собрание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едполагаемое кол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ичеству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участников </w:t>
              <w:br/>
              <w:t xml:space="preserve">и просмотров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свыше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200"/>
              <w:ind w:left="57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оведение онлайн собрания</w:t>
              <w:br/>
              <w:t xml:space="preserve">с размещением активной ссылки на сайте колледжа в разделе «Профессионалитет»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45 минут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3.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Нижнетагильский строительный колледж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Учащиес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9 классов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к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нференция для родителей (обучение, поступление на специальности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ГАПОУ СО «НТСК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О «ЕВРАЗ-НТМК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3.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Уральский государственный колледж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 имени И.И. Ползунова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р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дители учащихся 9 кл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резентация</w:t>
              <w:br/>
              <w:t>ФП «Профессионалите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3.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Белоярский многопрофильный 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р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дители учащихся 9 классов средних общеобразовательных школ Белоярского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городского округ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городского округ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Зареч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езентаци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 техникуме</w:t>
              <w:br/>
              <w:t xml:space="preserve">и об актуальных вопросах развития СПО и реализации ФП «Профессионалитет» </w:t>
              <w:br/>
              <w:t>и перспективах его развития. Ответы на поступающие вопросы связанные с обучение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О ПО «Уралэнергомонтаж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3.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ГАПОУ СО «Каменск-Уральский техникум тороговли и серви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родители ученико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8-9 кл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ассов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резентация ФП;</w:t>
              <w:br/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оведение экскурсии</w:t>
              <w:br/>
              <w:t>по техникуму и мастерски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ОО «Каменская проектная компани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3.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Берёзовский техникум «Профи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родители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 xml:space="preserve">, ученики школ </w:t>
              <w:br/>
              <w:t xml:space="preserve">и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 xml:space="preserve">студентов групп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«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Профессионалитета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 xml:space="preserve">родительское собр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3.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ервоуральский поли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родители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 xml:space="preserve">8-9 классов </w:t>
              <w:br/>
              <w:t>МАОУ СОШ г.Первоуральс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презентация ФП «Профессионалитет»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едение экскурсии по техникуму </w:t>
              <w:br/>
              <w:t>и мастерски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АО «ДИНУР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3.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Екатеринбургский колледж транспортного строительства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родители ученико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8-9 кл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накомство родителей с ФП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«Профессионалите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Карпинский машиностроительный 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Родители учеников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9 кл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резентация ФП «Профессионалитет»;</w:t>
              <w:br/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оведение экскурсии </w:t>
              <w:br/>
              <w:t>по техникуму и мастерски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4.</w:t>
            </w:r>
          </w:p>
        </w:tc>
        <w:tc>
          <w:tcPr>
            <w:tcW w:w="151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«Уральский колледж технологий </w:t>
              <w:br/>
              <w:t>и предпринимательств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еники </w:t>
              <w:br/>
              <w:t>6-9 классов , учителя, родит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День открытых дверей </w:t>
              <w:br/>
              <w:t xml:space="preserve">в колледже с элементами профессиональных проб, </w:t>
            </w: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/>
              </w:rPr>
              <w:t xml:space="preserve">показом мастер-классов </w:t>
            </w: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 xml:space="preserve">экскурсиями по учебным мастерским , проведением  профориентационного тестирования, презентациями компаний-работодателей (показ фильма о деятельности стратегического партнера </w:t>
              <w:br/>
              <w:t>НП «УС «Атомстройкомплекс»), представлением номеров художественной самодеятельности, индивидуальное консультирование по вопросам выбора профессии строительного кластера. Презентация ФП «П</w:t>
            </w: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/>
              </w:rPr>
              <w:t>рофессионалитет</w:t>
            </w: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НП «УС «Атомстройкомплек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3 часа 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4.2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Нижнетагильский строительный колледж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Учащиеся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9 класс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э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скурсия в мастерскую «Геопространственные технологии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ОО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«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ТЗМК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Учащиеся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9 класс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э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скурсия в мастерскую «Электромонтаж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О «ЕВРАЗ-НТМК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Учащиеся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9 класс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полнение малярно-декоративных рабо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О «Деруфа-минерик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4.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Уральский государственный колледж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 имени И.И. Ползунова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Учащиеся </w:t>
              <w:br/>
              <w:t>7-9 кл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8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/>
              </w:rPr>
              <w:t xml:space="preserve">экскурсии, тестирование, презентация колледжа </w:t>
              <w:br/>
              <w:t xml:space="preserve">и специальностей профессионалитет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4.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Белоярский многопрофильный 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одители учащихся 9 классов средних общеобразовательных школ Белоярского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городского округ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городского округа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Зареч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ещение учебных аудиторий</w:t>
              <w:br/>
              <w:t>и мастерских техникума в целях ознакомления с материально-технической базой техникума</w:t>
              <w:br/>
              <w:t>и его возможностя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О ПО «Уралэнергомонтаж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4.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Каменск-Уральский техникум тороговли и сервиса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одители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чащи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е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я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7-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9 кл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/>
              </w:rPr>
              <w:t xml:space="preserve">презентация колледжа, ФП «Профессионалитет, мастер –классы, тестиров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ОО «Каменская проектная компани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>
          <w:trHeight w:val="10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4.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Берёзовский техникум «Профи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туденты, законные представители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, учени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э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 xml:space="preserve">кскурсия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по мастерским колледжа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О ПО «Уралэнергомонтаж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4.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ГАПОУ СО «Первоуральский поли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ащиеся 8-9 классов </w:t>
              <w:br/>
              <w:t>МАОУ СОШ г.Первоуральс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оведение экскурсии по техникуму и мастерски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АО «ДИНУР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>
          <w:trHeight w:val="148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4.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Екатеринбургский колледж транспортного строительств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-9 к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0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ыступление студентов-участников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WorldSkills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  <w:br/>
              <w:t>по строительным направлениям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ф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ессиональные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бы </w:t>
              <w:br/>
              <w:t xml:space="preserve">по направлению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«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ительство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О «ТехноНИКОЛЬ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4.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Карпинский машиностроительный 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еники 6-9 классов , учителя, родит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val="ru-RU"/>
              </w:rPr>
              <w:t>презентация колледжа , экскурсии, беседы, мастер-класс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1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Экскурсия на предприятие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«Уральский колледж технологий </w:t>
              <w:br/>
              <w:t>и предпринимательства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0-14 октября 2022 года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7-18 октября 2022 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9-20 октября 2022 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еники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7-9 класс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в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уденты колледжа строительного кластера (1 курс)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с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туденты колледжа строительного кластера (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3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урс)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э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скурсия на строительные площадки «Как строится дом»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; э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скурсия для школьников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 xml:space="preserve">На строительных площадках, после проведения инструктажа по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технике безопасно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 школьникам покажут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 расскажут об этапах строительства дома </w:t>
              <w:br/>
              <w:t>и о строительной технике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э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скурсия на строительные площадки «Введение </w:t>
              <w:br/>
              <w:t>в профессию»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Экскурсия для </w:t>
              <w:br/>
              <w:t xml:space="preserve">1 курса по профессии «Мастер отделочных строительных </w:t>
              <w:br/>
              <w:t xml:space="preserve">и декоративных работ» </w:t>
              <w:br/>
              <w:t xml:space="preserve">На строительных площадках, после проведения инструктажа по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технике безопасно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, обучающимся  покажут </w:t>
              <w:br/>
              <w:t xml:space="preserve">и расскажут об этапах строительства дома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 строительной технике.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жут объекты, выполняемые отделочниками, требования к выполняемым работам;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э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скурсия для студентов 3 курса по специальностям «Архитектура» и «Строительство и эксплуатация зданий</w:t>
              <w:br/>
              <w:t>и сооружений».</w:t>
              <w:br/>
              <w:t xml:space="preserve">На строительных площадках, после проведения инструктажа по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технике безопасно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 студентам расскажут о различных видах архитектурных решений, новые строительных технологиях, строительной документ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П «УС «Атомстройкомплек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 час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,5 часа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5.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Нижнетагильский строительный колледж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1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учащиеся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9 класс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знакомление с деятельностью строительной проектной организ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О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«Бизнес-проект-Н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Белоярский многопрофильный 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7-20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чащиеся 9 классов средних общеобразовательных школ Белоярского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городского округ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и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городского округ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Заречный; студенты </w:t>
              <w:br/>
              <w:t>1 курса по специальности 08.02.01 «Строительство и эксплуатация зданий и сооружени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ещение предпрития,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знакомление с его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оизводственными мощностями и современными технологиями </w:t>
              <w:br/>
              <w:t xml:space="preserve">в области строительства, с целью повышения мотивации </w:t>
              <w:br/>
              <w:t xml:space="preserve">у школьников и студентов </w:t>
              <w:br/>
              <w:t>на качественное получение профессиона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П «УС Атомстройкомплек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 час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5.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Берёзовский техникум «Профи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21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туден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э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кскурсия на предприятие студентов технику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О ПО «Уралэнергомонтаж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5.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Екатеринбургский колледж транспортного строительств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9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учащиеся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8-9 кл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ас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5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накомство абитуриентов </w:t>
              <w:br/>
              <w:t>с направлением «Геодезия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О «Компания Интер-Гео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6. </w:t>
            </w:r>
          </w:p>
        </w:tc>
        <w:tc>
          <w:tcPr>
            <w:tcW w:w="1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ведение профессиональных проб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  <w:lang w:val="ru-RU"/>
              </w:rPr>
              <w:t>, мастер-классов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«Уральский колледж технологий </w:t>
              <w:br/>
              <w:t>и предпринимательства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-19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чащиес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  <w:br/>
              <w:t>6-9 класс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ов, учителя, родители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роведение профессиональных проб: «Путешествие в мир реальных профессий»: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 плиточное мозаичное панн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 декоративное покрыт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 строение и принцип работы нивели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 виды сварк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 архитектурные форм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малые столярные формы (изготовление рамки)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- дизайнерские решения </w:t>
              <w:br/>
              <w:t>в интерьере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3 часа 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.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Нижнетагильский строительный колледж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чащиес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8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ласс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в, учителя, родит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мастер-классы по профессиям </w:t>
              <w:br/>
              <w:t xml:space="preserve">и специальностям </w:t>
              <w:br/>
              <w:t>ФП «Профессионалите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О «Деруфа-минерик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 час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.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Белоярский многопрофильный 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чащиес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ласс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в, учителя, родит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мастер-классы по профессиям </w:t>
              <w:br/>
              <w:t xml:space="preserve">и специальностям </w:t>
              <w:br/>
              <w:t>ФП «Профессионалите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О ПО «Уралэнергомонтаж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 час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.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ГАПОУ СО «Каменск-Уральский техникум тороговли и серви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2, 19, 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чащиес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ласс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в, учителя, родит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мастер-классы по профессиям </w:t>
              <w:br/>
              <w:t xml:space="preserve">и специальностям 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ФП «Профессионалите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ОО «Каменская проектная компани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 xml:space="preserve">1 час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.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 xml:space="preserve">ГАПОУ СО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Берёзовский техникум «Профи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чащиес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8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ласс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мастер-классы по профессиям ФП «Профессионалите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 час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.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ГАПОУ СО «Первоуральский политехнику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чащиес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8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ласс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мастер-классы по профессиям ФП «Профессионалите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 час</w:t>
            </w:r>
          </w:p>
        </w:tc>
      </w:tr>
      <w:tr>
        <w:trPr>
          <w:trHeight w:val="76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.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" w:hanging="0"/>
              <w:rPr>
                <w:rFonts w:ascii="Liberation Serif" w:hAnsi="Liberation Serif" w:eastAsia="Times New Roman" w:cs="Liberation Serif"/>
                <w:sz w:val="24"/>
                <w:szCs w:val="24"/>
                <w:lang w:val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ГАПОУ СО «Екатеринбургский колледж транспортного строительств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 w:val="24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val="ru-RU"/>
              </w:rPr>
              <w:t>22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чащиес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6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ласс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Профессиональные пробы по профессиям «Профессионалитета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1 час</w:t>
            </w:r>
          </w:p>
        </w:tc>
      </w:tr>
      <w:tr>
        <w:trPr>
          <w:trHeight w:val="43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ая кампа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Все образовательные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01-24 октября 2022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целевая аудитор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одится широкая информационная кампания в интересах создания позитивного репутационно устойчивого бренда 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ФП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«Профессионалите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Компании-работодат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08" w:right="7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3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14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highlight w:val="white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  <w:lang w:val="en-US"/>
    </w:rPr>
  </w:style>
  <w:style w:type="character" w:styleId="Style10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0" w:after="320"/>
    </w:pPr>
    <w:rPr>
      <w:color w:val="666666"/>
      <w:sz w:val="30"/>
      <w:szCs w:val="30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22:00:00Z</dcterms:created>
  <dc:creator>User</dc:creator>
  <dc:description/>
  <cp:keywords/>
  <dc:language>en-US</dc:language>
  <cp:lastModifiedBy>Терентьева Юлия Викторовна</cp:lastModifiedBy>
  <cp:lastPrinted>2022-08-17T18:51:00Z</cp:lastPrinted>
  <dcterms:modified xsi:type="dcterms:W3CDTF">2022-10-07T04:41:00Z</dcterms:modified>
  <cp:revision>20</cp:revision>
  <dc:subject/>
  <dc:title/>
</cp:coreProperties>
</file>