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1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1 дека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7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1 декабря 2017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1 декабря 2017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12"/>
        <w:gridCol w:w="4026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на Ир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на Ир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усова Еле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тов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Серебряное копытце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ь Артем Васил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кова Наталья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 «Ул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ркова Юлия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анина Любовь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пенко Наталья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ких Андрей Серге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шенёва Светла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дман Татья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пкова Екате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а Ольг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Ольг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ова Наталья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овьев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т Галина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Любовь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жанина Вер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мурова Окс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49 «Радуга»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ганова Вит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. Красноярка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ровский городской округ, 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ровский городской округ, 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ь Еле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Серовский городской округ, 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динова Тамар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Екате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казенное общеобразовательное учреждение «Усть-Салд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а Крист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родской округ Верхотурский, муниципальное казенное общеобразовательное учреждение «Усть-Салд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ахрушева Екатерина Аль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аушанкова Га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Бакирова Лариса Да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дошкольное образовательное учреждение «Детский сад № 4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арова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Юлия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ина Ларис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дошкольное образовательное учреждение «Детский сад № 4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Сафиуллин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Новоселова Светла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ёва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ина Окса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угинская Ольг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окова Юл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вленов Алексей Пав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казенное общеобразовательное учреждение «Усть-Салд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х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«Детский сад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Ма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ябина Ан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олета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кина Тамар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злякова Галина Арк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а Екате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«Детский сад комбинированного вида № 2 «Родничок»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натова Любовь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«Детский сад комбинированного вида № 2 «Родничок»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Родина И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Гарин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казенное общеобразовательное учреждение Гар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Натал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4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Алё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 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юбин Евгений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Фидания Мансу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ка Лилия Инду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енкова Анастасия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Виктор Ива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нов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юрёва И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ых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Н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Басько Михаил Алекс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 Дом детского и юношеского туризма</w:t>
            </w:r>
          </w:p>
          <w:p>
            <w:pPr>
              <w:pStyle w:val="Normal"/>
              <w:jc w:val="center"/>
              <w:rPr/>
            </w:pPr>
            <w:r>
              <w:rPr/>
              <w:t>и экскурсий р.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и юношеского туризма</w:t>
            </w:r>
          </w:p>
          <w:p>
            <w:pPr>
              <w:pStyle w:val="Normal"/>
              <w:jc w:val="center"/>
              <w:rPr/>
            </w:pPr>
            <w:r>
              <w:rPr/>
              <w:t>и экскурсий р.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ов Вадим Олег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и юношеского туризма</w:t>
            </w:r>
          </w:p>
          <w:p>
            <w:pPr>
              <w:pStyle w:val="Normal"/>
              <w:jc w:val="center"/>
              <w:rPr/>
            </w:pPr>
            <w:r>
              <w:rPr/>
              <w:t>и экскурсий р.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ков Сергей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 Дом детского и юношеского туризма</w:t>
            </w:r>
          </w:p>
          <w:p>
            <w:pPr>
              <w:pStyle w:val="Normal"/>
              <w:jc w:val="center"/>
              <w:rPr/>
            </w:pPr>
            <w:r>
              <w:rPr/>
              <w:t>и экскурсий р.п. Сось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ина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Татья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муниципальное автономное общеобразовательное учреждение «Средняя общеобразовательная школа № 23 </w:t>
            </w:r>
            <w:r>
              <w:rPr>
                <w:bCs/>
              </w:rPr>
              <w:t>с углублённым изучением отдельных предметов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в Александр Васи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Новолялинского городского округа «Детский сад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Зыко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а Екате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аскина Дар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бюджетное общеобразовательное учреждение Новолялинского городского округа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бюджетное общеобразовательное учреждение Новолялинского городского округа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 муниципальное бюджетное общеобразовательное учреждение средняя общеобразовательная школа № 4 р.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е бюджетное общеобразовательное учреждение средняя общеобразова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 р.п. Сось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Героя Российской Федерации 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жицкая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с. Рома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а Любовь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а Сириня Инса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ькова Ксени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кова Лид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ипенко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х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ань Екате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ило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уницип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е общеобразовательное учреждение средняя общеобразова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 р.п. Сось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Героя Российской Федерации 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ишева Лид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е бюджетное общеобразовательное учреждение средняя общеобразова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 р.п. Сось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Героя Российской Федерации 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е бюджетное общеобразовательное учреждение средняя общеобразова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 р.п. Сось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Героя Российской Федерации 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ик Ди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юк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Владимир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чук Олег Георги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Дария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дошкольное образовательное учреждение детский сад № 4 «Сказка»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ц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бюджетное общеобразовательное учреждение Новолялинского городского округа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ев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винин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 муниципальное бюджетное дошкольное образовательное учреждение Новолялинского городского округа «Детский сад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ин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елева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еева Галия Зинну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муниципальное автономное дошкольное образовательное учреждение детский сад комбинированного вид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дер Надежд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детский сад комбинированного вид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ова Ан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еровский городской округ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/>
              <w:t>с приоритетным осуществлением деятельности по познавательно- 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фенов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/>
              <w:t>с приоритетным осуществлением деятельности по познавательно- 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емирова Екате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3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3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кин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ов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деева Альфия Рафи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 муниципальное бюджет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ка Ларис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Серовский городской округ, муниципальное бюджет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Серовский городской округ, муниципальное бюджет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хутдинова Дамира Мар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Серовский городской округ, муниципальное бюджет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физическому направлению развития детей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ина Светлана Вале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физическому направлению развития детей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физическому направлению развития детей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Юл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тин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ов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ае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штейн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анова Окс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шнина Галина Филипп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янина Ларис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шников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това Лар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урмухаметова Нурия Асг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ивтоненко Ир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енкова Ма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ева Людми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рябин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ндал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Корчалова Лариса Галимь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таур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Комар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цына Наталь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а Ан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аталь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а Ан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уцкая Александр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а Гали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нова Мар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ин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Екате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а Гал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гов Андре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ских Вер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ских Ната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присмотра и оздоровле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Ольг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рева Татья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 Никола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Наталь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ьк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присмотра и оздоровле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Серге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Ларис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Валент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компенсирующего вид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цев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а Надежд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ова Екатери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чев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яшов Владимир Ю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яков Михаил Михай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ыш Татья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Ксения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цева Мари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компенсирующего вид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юк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 Окса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к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евских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ян Виктория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Дар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цырин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Кристи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денкова Маргарит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лександр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горова Ильфиза Фар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Конта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овалов Юри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Конта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шк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Конта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щенко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ильдяев Александр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дько Алекс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а Жанна Ль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лдина Наталь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нков Олег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 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а Елена Кузь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№ 4 муниципального казен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п. Шама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а Любовь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№ 4 муниципального казен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п. Шама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Н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№ 4 муниципального казен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д. Го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Еле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№ 6 муниципального казенного дошкольного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с. Платоно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ромада Тамар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№ 4 муниципального казен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п. Шама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Раис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«Детский сад №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 Шаля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якова Ларис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№ 7 муниципального казен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3 р.п. Шаля» – «Детский сад с. Рощ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а Татья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hyperlink r:id="rId2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муниципальное казенное дошкольное образовательное учреждение «</w:t>
              </w:r>
            </w:hyperlink>
            <w:r>
              <w:rPr/>
              <w:t xml:space="preserve">Детский сад № 3 </w:t>
            </w:r>
          </w:p>
          <w:p>
            <w:pPr>
              <w:pStyle w:val="Normal"/>
              <w:jc w:val="center"/>
              <w:rPr/>
            </w:pPr>
            <w:r>
              <w:rPr/>
              <w:t>р.п. Шал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матзяно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hyperlink r:id="rId3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муниципальное казенное дошкольное образовательное учреждение «</w:t>
              </w:r>
            </w:hyperlink>
            <w:r>
              <w:rPr/>
              <w:t xml:space="preserve">Детский сад № 3 </w:t>
            </w:r>
          </w:p>
          <w:p>
            <w:pPr>
              <w:pStyle w:val="Normal"/>
              <w:jc w:val="center"/>
              <w:rPr/>
            </w:pPr>
            <w:r>
              <w:rPr/>
              <w:t>р.п. Шал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рина Альб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муниципальное казенное дошкольное образовательное учреждение «</w:t>
              </w:r>
            </w:hyperlink>
            <w:r>
              <w:rPr/>
              <w:t xml:space="preserve">Детский сад № 3 </w:t>
            </w:r>
          </w:p>
          <w:p>
            <w:pPr>
              <w:pStyle w:val="Normal"/>
              <w:jc w:val="center"/>
              <w:rPr/>
            </w:pPr>
            <w:r>
              <w:rPr/>
              <w:t>р.п. Шал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турова Наталь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казенного общеобразовательного учреждения «Шалин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» – «Сыл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 Александр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 муниципальное казенное учреждение дополнительного образования детская юношеская спортив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лихина Еле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Галина Яков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н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к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казен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Рощ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пазян Ма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казенного общеобразовательного учреждения «Шалин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» – «Вогу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а Евген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 Юрий Григо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а Надежд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казенного общеобразовательного учреждения «Шалин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» – «Вогу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ади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Иотова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азакова Гал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толяр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Белаш Анжелл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Богданова Ольг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анникова Елена Анто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традных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Никитин Сергей Леонид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довин Евгений Игор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авун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бухович Татья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альковец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афронов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Мамаев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митриев Константин Вяче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митриев Константин Вяче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Блинков Андрей Бори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Меликова Надежда Кузь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Чистякова Татья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зрукова И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общеразвивающего вида «Родничок», обособленное структурное подразделение детский сад № 2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Имамутдинова Ан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общеразвивающего вида «Родничок», обособленное структурное подразделение детский сад № 21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имина Гали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тапова Татья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пышева Ольга Вячесла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итина Гали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Идрисова Гульнара Атах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панова Оксана Станисла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Мартыщенко Татья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твищева Нина Арк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4 «Берегин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щенко Ма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рнова Юлия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Морозова Ири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машина Наталья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ложина Ольга Григо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зарева Гали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онова Татья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тропова Екатери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3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наухов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3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аньшина Наталия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Меланина Наталья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аваева Светл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никова Валентина Эдуар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итина Ольг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люпо Еле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5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едникова Галина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0 «Светла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лоусова Ири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1 «Мал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рмолаева Мария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Целищева Валентина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ратова Мари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чакова Екатерина Игор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маскина Еле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ычева Еле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ура Екатерина Ль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милова Марина Арк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ушина Наталь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нкратова Ольг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лобина Ольга Игор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охих Ларис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ябушевская Светла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Страна чудес», структурное подраздел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тативно-методический центр «Мозаика развит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лоногов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рнякова Ан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ядищева Ксения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50 «Кубик-Руб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овичева Татья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50 «Кубик-Руб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укаева Гали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9 «Золотой петуш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омарева Еле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итина Вер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панова Елена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мизова Еле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удова Светлана Самат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9 «Золотой петуш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ровцева Надежд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Модылевская Инна Бронисла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ршова Еле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нникова Евгения Олег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аева И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диагностики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 консультирования для детей, нуждающихся в психолого-педагогической и медико-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сакова Элеонора Герм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вчинникова Галина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а Людмила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2 «Колоколь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акина Ольг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39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гагулина Юлия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атова Людмил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39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шкова Татья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окина Светла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6 «Ласточкино гне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дорова Ларис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авченко Людмил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зоркина Надежд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гозина Ан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атова Соф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ибенко Александр Григор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ев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каловский муниципальный район, муниципальное автономное дошкольное образовательное учреждение «Байкаловский детский сад № 1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ботин Евгений Валер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плунова Светла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нтелеева Надежд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Лаврёнова Ма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гозинникова Жан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осян Эдик Аветисо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йхутдинов Александр Анвар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якова Окс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шенцева Еле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иряева Анна Станисла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орянцев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жаты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льина Татьяна Тимоф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рошенко Ираид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авгородский Лев Игор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имназия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укинских Окса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имназия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лодцова Еле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стотина Александр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усева Анастасия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льичёв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на Марина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монина Людмил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урутдинова Юлия Радик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тлугина Светлана Серафим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хатова Ольг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корина Татьяна Степ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юртяева Еле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юртяева Еле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выдова Ольга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пкова Натали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знецова Ларис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окин Сергей Алексе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кина Еле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лышева Тамар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мыкова Екате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.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ичугина Галина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йцев Анатолий Валер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тапова Наталия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улова Ольга Вале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естакова Татья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врюшина Окса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дюкова Ольг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улина Ольг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лина Татьяна Рафаи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Алексеева Татья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динин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лкова Окса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хонова Юлия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тникова Альфия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Воробьев Владимир Серге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Воробьева Наталия Конста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стасова Ири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родина Татьяна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чурова Эльвира Ну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Наталья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фронова И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ровина Еле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ищева Ин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ушко Владислав Иосиф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тнико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красова Ольга Семе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фиярова Светлана Фани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бина Светлана Вениам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мман Ларис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пачева 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нко Андре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пик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ин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дое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егирева Анастас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97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дин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еева Ж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сиков Антон Андр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 Анастас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шмонина Ларис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ов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5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ьшин Витали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Дарья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жаков Денис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лова Светлана Аль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укова Любовь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ченицина Ма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мина Наталия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моров Эльвир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цова Акса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никова Еле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 Владимир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илова А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лина Екате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нтерова Любовь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ылёва Зинаид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енко Татьяна Си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явская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киян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0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ин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н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оченко Евген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Крист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зенюк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онина Надежд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устро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еева Ан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сько Андрей Вяче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твиненко Любовь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ирнова Светл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л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йгородова Любовь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ухова Гал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на Людми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«Начальная школа-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«Начальная школа-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тин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ёва А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0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якова Екатери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осимова Татья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Наталья Ра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ршова Дар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 Иван Тимоф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нин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каева Людми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фурова Тамар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сенева Любовь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нанова Елена Ана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дамшина Галия Габдульз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а Любовь Симо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мен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гина Лил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ырянов Дмитрий Анект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 Александр Геннад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еварова Н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урова Эльмира Ра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акова Анастаси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40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яева Гулзайнаб Мулла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автоном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ыков Ринат Муби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автономное образователь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бак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автономное образователь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манова Людмил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Александр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Анастасия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бенко Евген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хина Ольг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щенко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отова Гал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Натали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феева Лилия Анг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удина Ларис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ченко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Иноземцева Маргарит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енко Натали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а Еле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кина Надежд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Соломатова Ольг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Окса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ева Наталь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Зиянгулова Татьяна Ильинич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леп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а Ан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т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шина Ксен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н Анастас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зникова Вер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в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Окс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7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лов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7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оева Гулшан Шод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4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ева Галина Фанзи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фьянова Светл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Белёв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ниева Ирина Вине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хар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геева Галина Аль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теркина Валентина Прокоп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зюб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тякова Надежд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касина Е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ц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на Наталь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икова Роз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дыгано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к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8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лае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ле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Первоуральское муниципальное автономное дошкольное образовательное учреждение «Детский сад № 36 «Смай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ин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ипова Олеся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олин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хова Светл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лынина Ири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43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ин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4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а Натал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ндаренко Ма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Татья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арис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фьева Светлана Стан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Ма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поваНаталь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цева Натали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ряко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енко Марина Матв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ипова Светл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7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мцева Ольг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рикова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щик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6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Людмил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Чатлыковская средняя общеобразовательная школа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чалкин Евгени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Приданниковская средняя общеобразовательная школа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зенцева Надежд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Верх-Тисинск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зенцева Надежд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Верх-Тисинск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тирой Любовь Вильгель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ниахметов Айрат Салимя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учреждение дополнительного образования «Ачит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мкина Любовь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а Алевт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сова Еле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саинов Раиль Нафи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й учреждение «Большетур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шик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общеобразовательного учреждения «Сажинская средняя общеобразовательная школа» «Коневский детский с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ников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р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вилёва Ксен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дашин Сергей Ива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това Надежд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овских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ышлянов Сергей Михай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аева Мария Семё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Курк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коянова Надежд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общеобразовательного учреждения «Приданниковская средняя общеобразовательная школа» – Александр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коянова Надежд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общеобразовательного учреждения «Приданниковская средняя общеобразовательная школа» – Александр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ьминых Ири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емина Валент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омарёва Ангел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ае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быкин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ён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якова Ан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«Ачитский детский сад «Улыбка» – филиал «Уфимский 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жин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«Ачитский детский сад «Улыбка» – филиал «Уфимский детский сад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лина Гали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«Ачитский детский сад «Улыбка» – филиал «Уфимский детский сад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елова Ксени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лев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лев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пылов Серге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чаева Ан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бин Андр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Нове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харе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Ачитского городского округа «Ачитский детский сад «Улыбка» – филиал «Уфимский детский сад «Малы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каче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 – филиал «Уфимский детский сад «Малыш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еводин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Ачитского городского округа «Ачитский детский сад «Улыбка» – филиал «Уфимский детский сад «Малы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зиев Альберт Хакимья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Рахман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ева Ан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Бугал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ова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ово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льдиярова Татьяна Степ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Бугал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ённое общеобразовательное учреждение «Нижнебардым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ленчак Ларис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ан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дошкольное образовательное учреждение «Русскопотамский детский сад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дан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дошкольное образовательное учреждение «Русскопотамский детский сад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исеева Надежд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дошкольное образовательное учреждение «Русскопотамский детский сад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нцов Юри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Кры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Екате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Ю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ова Мариан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Бугалыш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Зинаи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Ю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ёмов Александр Ю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ькина Марина Танже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ённое общеобразовательное учреждение «Мало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пуно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разовательное учреждение «Ачитский детский сад «Улыбка» – филиал «Ачитский детский сад «Топ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мина Ан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разовательное учреждение «Ачитский детский сад «Улыбка» – филиал «Ачитский детский сад «Топ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стехина Людмил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разовательное учреждение «Ачитский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ьялова Людмил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Приданни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арев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инов Сергей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Уфи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ньковская Вер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Уфи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зинов Денис Пав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Уфи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сабикова Нафиса Хады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ябушева Светл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Уфи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ева Наталь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Уфи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орнина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дошкольное образовательное учреждение «Русскопотамский детский сад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кова Надежд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дошкольное образовательное учреждение «Русскопотамский детский сад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бдулхакова Альмира Райс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яков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ретдинова Эльза Мар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Гайн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ыпова Людмил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Гайн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това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Чатлы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ов Сергей Леонид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Афанась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анина Ирина Стан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Нижнеи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на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Нижнеи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хомирова Евген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ённое общеобразовательное учреждение «Бараб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инова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Нове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ков Евгени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Русскопота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фман Антон Евген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Русскопотам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овалова Екатер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«Бакря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корц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ённое общеобразовательное учреждение «Сверд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Вероник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ли, муниципальное автономное общеобразовательное учреждение средняя общеобразовательная школа № 10 имени воина-интернационалиста Александра Харлам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астас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ина Нина Яков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ий Тагил, муниципальное бюджет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юкин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илова Лар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Ж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анзиля Хайда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Ири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Анастасия Иванов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казенное учреждение дополнительного образования Станция юных тех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Надежд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№ 17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ва Натал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№ 17 «Алёну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мач Любовь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№ 17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Е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 Татья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Крист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фьева Ан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н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Ма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цик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Ларис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ва Наталья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ов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ко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Владимир Алекс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Дарья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урае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Серг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пук Сергей Михай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жен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ндрей Васи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пова Ларис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а Любовь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ураева Алё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стова Наталь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нина Окс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Валентина Степ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Центра внешкольной работы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ожникова Лар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ина Мар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дес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Агапова Ната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Марунчак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ко Ан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ищева Ольг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а Людмил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Мила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ова Светл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Лапшина Светл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Михалёва Натали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лин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/>
              <w:t xml:space="preserve">Кушвинский городской округ, </w:t>
            </w:r>
            <w:r>
              <w:rPr>
                <w:color w:val="000000"/>
              </w:rPr>
              <w:t xml:space="preserve">муниципальное автономное дошкольное образовательное учреждение детский сад № 5 общеразвивающего вида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мо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/>
              <w:t xml:space="preserve">Кушвинский городской округ, </w:t>
            </w:r>
            <w:r>
              <w:rPr>
                <w:color w:val="000000"/>
              </w:rPr>
              <w:t xml:space="preserve">муниципальное автономное дошкольное образовательное учреждение детский сад № 25 общеразвивающего вида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ва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а Ларис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нских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а Светла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чникова Та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Евгени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А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а Ма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утдинова Гульнара Минзаб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7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Ксен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7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Окс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бюджетное дошкольное образовательное учреждение Детский сад № 7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ин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бюджетное дошкольное образовательное учреждение Детский сад № 7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шаускас Олес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илова Ал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виков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ых Светл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имова Зинаида Дильмухаме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Светла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мухаметова Ильсияр Таип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top">
              <w:r>
                <w:rPr>
                  <w:rStyle w:val="InternetLink"/>
                  <w:rFonts w:eastAsia="Calibri"/>
                  <w:color w:val="000000"/>
                  <w:u w:val="none"/>
                </w:rPr>
                <w:t>Зонова Лариса Юрьевна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top">
              <w:r>
                <w:rPr>
                  <w:rStyle w:val="InternetLink"/>
                  <w:rFonts w:eastAsia="Calibri"/>
                  <w:color w:val="000000"/>
                  <w:u w:val="none"/>
                </w:rPr>
                <w:t>Перевозкина Елена Леонидовна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 w:tgtFrame="_top">
              <w:r>
                <w:rPr>
                  <w:rStyle w:val="InternetLink"/>
                  <w:rFonts w:eastAsia="Calibri"/>
                  <w:color w:val="000000"/>
                  <w:u w:val="none"/>
                </w:rPr>
                <w:t>Можаева Ольга Юрьевна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ева Наталь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к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Людмил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в Владимир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упова Любовь Арк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ировград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гова Анастас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Кировград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игмунт Нон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Кировград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Надежда Степ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5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Лид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влова Ксения Кам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Марина Рау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Надежд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Альфира Раф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3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ская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гутдинова Анастаси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жакин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1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нкина Амина Ахметвал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1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сегова Татья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 Наталья Толл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а Н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дина Евген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ямина Юл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4 «Дельфинчик»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по физическому развитию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мак Татьяна Ег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4 «Дельфинчик»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по физическому развитию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а Рафиля Рав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елимова Надежд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жаева Надеж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шне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юдмил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ыршина Еле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има Надежд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а Светла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фоломеев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«Детский сад № 5 «Золотая рыбка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Ма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«Детский сад № 5 «Золотая рыб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дько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жа Надеж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ёва Юлия Алек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Елене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Светла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ева Н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41 «Петуш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рнина Александр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41 «Петуш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алова Любовь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бюджетное дошкольное образовательное учреждение «Детский сад № 17 «Березка»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здоровления с приоритетным осуществлением санитарно-гигиенических, профилактическ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здоровительных мероприятий, </w:t>
            </w:r>
          </w:p>
          <w:p>
            <w:pPr>
              <w:pStyle w:val="Normal"/>
              <w:jc w:val="center"/>
              <w:rPr/>
            </w:pPr>
            <w:r>
              <w:rPr/>
              <w:t>и процеду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ан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2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Клавдия Тимарты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казенное дошкольное образовательное учреждение «Детский сад № 28 «Гусель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ликова Ларис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ева Валент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Валент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н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кин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арис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казенное общеобразовательное учреждение «Ники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улько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казенное общеобразовательное учреждение «Ники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юндукова Римма Игля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кова Виктор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1 «Солнышко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нев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1 «Солнышко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Танзиля Гнеату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ова Светл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йде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 Максим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енок Иван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ова Татья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мина Светла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Лид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Еле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 Е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а Дар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а Дар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а Кристина Макс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ков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никова Валенти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а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ник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пова Оксана Тимерх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трикова Екатери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леева Надежд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нец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а Татья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жанов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кина Екате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Раис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а Ксен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вин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Викто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2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Светла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 Нариман Меджид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фалдин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ушкарева Ал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епанова Натал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енева Надежд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чинникова Светла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 муниципальное автономное общеобразовательное учреждение «Лицей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Наталья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 муниципальное автономное общеобразовательное учреждение «Лицей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г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 муниципальное автономное общеобразовательное учреждение «Лицей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енских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алова Ларис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киева Алё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пова Олес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льцева Зо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фанасье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овых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Сухой Лог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удова Анастас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Сухой Лог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о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кулова Ларис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устроева Марина Жорж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дихина Ма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Центр дополните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вер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адолбина Нина Афанас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ольник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ее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ова Людмил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Мари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гов Серге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лькова Любовь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врикова И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стьева Лид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тышева Мар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нозипуннико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ев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дополнительного образования Станция юных натуралистов Невьянского городского округ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И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3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на Надежд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3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янухина Ди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го учреждения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го учреждения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авина Нелли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го учреждения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ав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№ 6 «Снежинка» с корпусом № 2 «Сказка» и корпусом № 3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№ 6 «Снежинка» с корпусом № 2 «Сказка» и корпусом № 3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йдулина Надежд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№ 6 «Снежинка» с корпусом № 2 «Сказка» и корпусом № 3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фидова Зинаи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а Людмил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кин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учреждение дополнительного образования «Центр творчеств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нских Светла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учреждение дополнительного образования «Центр творчеств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ырина Лар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учреждение дополнительного образования «Центр творчеств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цин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учреждение дополнительного образования «Центр творчества»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шев Олег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Ребристый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кова Окса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к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Гали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ид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а Валент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rStyle w:val="StrongEmphasis"/>
                <w:rFonts w:eastAsia="Calibri"/>
                <w:b w:val="false"/>
                <w:shd w:fill="FFFFFF" w:val="clear"/>
              </w:rPr>
              <w:t>муниципальное бюджетное дошкольное образовательное учреждение Невьянского городского округа детский сад № 28 «Ягодка» поселка Реб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rStyle w:val="StrongEmphasis"/>
                <w:rFonts w:eastAsia="Calibri"/>
                <w:b w:val="false"/>
                <w:shd w:fill="FFFFFF" w:val="clear"/>
              </w:rPr>
              <w:t>муниципальное бюджетное дошкольное образовательное учреждение Невьянского городского округа детский сад № 28 «Ягодка» поселка Реб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ина Снежа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на Мари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жанухина Екате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зун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Елена Рад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кина Ларис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хин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идько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ерман Ната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ченко Евгения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юзева Вероник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тания Гал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ишкин Игорь Евген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ышникова Наталья Ро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ицкая Евгени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ицкая Евгения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жно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 Ксения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Анастаси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Людмил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ьская Оксана Аврол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 Евдок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Основная общеобразовательная школа поселка Станционный-Полевск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Валерий Ю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Основная общеобразовательная школа поселка Станционный-Полевск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Валент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Основная общеобразовательная школа поселка Станционный-Полевск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юзева Надежд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Центр развития ребенка – Детский сад № 70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Ксения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Любовь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ева Ольг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енко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шник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атух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н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кин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ева Найля Ибраг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Александр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шева Александр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янцева Мар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Школа с. Косой Бро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Школа с. Косой Бро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Татья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едов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гина Юл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чиков Евгений Стани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адури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уфье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яшева Марина А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ц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яшева Марина А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никова Ан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Гал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ка Ан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Наталь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02 «Менталитет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кин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комбинированного вида № 5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Юл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а Анастас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Жан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чакова Ю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кова Еле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Оздоровительно-образовательный цен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ылев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ина Мария Макс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рахманова Хамдия Галимул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маева Ляйля Фо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кате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зарь Мар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Ната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ченко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Еле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ов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ович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автономно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дошкольное образовательное учреждение – детский сад компенсирующего вида № 3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ная Ан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ева Окса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3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унае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6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миногин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мчишина И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а Александр Бори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кова Маргарит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Ири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ко Гал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кина Еле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охин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550 «Академия Успех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меннова Людмил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Наталь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407 «Жаворо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щай Окс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дежд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Наталья Аль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ва Любовь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ва Любовь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вская Иветт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нникова Евген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кин Алекс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шева Татья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ык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вкина Гал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тылева Светла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 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ид Окс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кин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икова Гузель Галимь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енко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а Наталья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а Наталья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Александр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Шалыгин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ортенко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гирова Светла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ина Ул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именко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х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хина Людми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ывшева Мар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ь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юнова Любовь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 Екате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рохина Людмил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р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ва Ма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ина Окс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икае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наухова Мар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социально-личностному развитию воспитанников № 5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лов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8 «Лицей им. С.П. 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ев Павел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колова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/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1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овал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чев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8 «Лицей им. С.П. 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тикова Еле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воспитанников № 5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Любовь Семе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ляева Натал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штайкин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мкович Дар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икулина Людмил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дчиненова Вер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велье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еева Надежд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а Вер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Надежд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нк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анович Ан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уп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рущев Сергей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итько Агавник Авед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улика Александр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мкова Ольг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firstLine="111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кова Вер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силенко Светл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йцеховская Окса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кова Надежд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дук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юмеева Венера Лябиб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льина Татья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ьненко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зынцев Михаил Пет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ев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щек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ухина Тамар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ик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шуркова Олес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дина Еле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дыгина Ольг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авишников Александр Игор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Ольг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Людмил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ткин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оп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никова Екате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монова Ларис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вианов Дмитрий Вяче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инова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4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арева Гал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пуштанова Светл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ст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имо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ышева Валент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изова Лилия Мирса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тапетова Окса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шинин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ё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ббасова Нелли Мел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– детский сад № 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заренко Гал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сихин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– детский сад № 3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ырова Лилия Раш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– детский сад № 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жимова Гали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овая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ова Любовь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фоно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знё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Татья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хан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ей Ан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ачёв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деева Жанна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– детский сад № 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йдарова Рузиля Анва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доярова Марина Ус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авских Ольг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ликова Светла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макова Людмил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драхманов Рафиль Абдулбари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нтропов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5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емьева Вер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детский сад № 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ртюхова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фанасьева Юл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кланова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рабанова Светла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бородова Ларис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огонова Валент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серова Наталья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ков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ниева Альфия Рами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х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стокашин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детский сад № 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митриева Ан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5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йце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№ 2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ванов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акае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угина Наталья Ль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язева Окса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3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злова Я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тантинова Ирэ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№ 4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ицин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етков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68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айс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жкин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ыжина Светла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орозова Ири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гибин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мелова Алл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№ 2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гибенина Кристи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марбекова Наталья Саве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вличенко Ольг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5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ова Мар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фейник Ольг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5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ршина Юл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липенко Сергей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янская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5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ьянкова Еле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манов Алекс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утина Ларис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ельникова Викто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каченко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удвасева Натал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ким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снутдин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68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кова Окса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йките Валер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Щеткина Олес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улова Нурия Гас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мпенова Ири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га Окса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апкин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тафьева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шека Вероник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шкирова Гал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езина Лариса Талг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сонова Ин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6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ина Галина Вениам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школьное образовательное учреждение – детский сад компенсирующего вида № 3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паева Юлия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рицких Ма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врил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6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мзянова Гельнезия Шакирз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шева Валенти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инкина Марианна Вениам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ото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3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бунова Ирина Сергеевна</w:t>
              <w:b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елова Ольг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ебнева Ма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3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ин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аган Анастаси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3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докимова Евген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агина Татья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мельян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фремов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данова Евгения Викторонв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итов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3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оровенко Ната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ченкова Тамар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лларионова Натал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льдарханова Надеж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юк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юк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заченко Татья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есник Любовь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аблева Вер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епанова Але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рион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Татьяна Ль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бачева Ксен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гон Ната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мырова Эдиса Желденб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юнина Лад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к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3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нтов Сергей Артём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ышкина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чинникова Александр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жко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ыгина Ларис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ясуно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етаева Ир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ряева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зова Елизавета Стан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ие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зи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Валентина Артем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кова Гульшат Ан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аренкова Галина Евгра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хоно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манцев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ялина Ольг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снолобо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ймина Алё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това Ната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досевич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бан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йхуллина Алсу Хал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лкова Валент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меле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ьберг Татья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овских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икова Елен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шев Константин Евген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атерных Еле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36 имени М.П. Одинц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глая Татья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сдудце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лександр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ева Дар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550 «Академия Успех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ник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Натал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 Евген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цын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це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вечернее (сменное) общеобразовательное учреждение – Центр образования «Творче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ева Анастас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 Гал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4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а Наталь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янин Юри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присмотра 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никова Крист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1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дукаева Ди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ецкая Елена Арк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Лариса Рин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з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ов Айткали Айба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108 имен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Татищ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Центр развития ребенка детский сад № 103 «Родн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ич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3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а Екате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Вер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Городской детский экологический цен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кате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Светла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присмотра 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а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ич Светлана Виктор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550 «Академия Успех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нцева Надежд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еева Светл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ен Валентин Василь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Никола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1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550 «Академия Успех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макова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5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ова Зульфия Раф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Центр развития ребенка детский сад № 103 «Родн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ян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е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нтон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нтон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ова Вероника Ро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мехина Мар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егина Еле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550 «Академия Успех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траковская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Гал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общеобразовательное учреждение гимназия № 108 имени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Татищ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ских Ольг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ко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присмотра 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йкина Надеж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5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а 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ебова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3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общеобразовательное учреждение гимназия № 108 имени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Татищ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ева Алё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3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ицын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3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х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Ольг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кина Кристи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це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Городской детский экологический цен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амурадова Дилбар Мамарах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присмотра 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Надежд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кова Вер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4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Валентина Анто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ус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прико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ко Ольг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общеобразовательное учреждение гимназия № 108 имени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Татищ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Тамар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Рев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Городской детский экологический цен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Евген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Городской детский экологический цен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 Людмил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5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нко Еле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1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Заря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Любовь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аро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стрыкова Анастас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енко По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Белолипецкая Мар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енк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Татья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гин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ыкин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аксина Светл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ин Владимир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Гончарук Татья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нко Эльза Ал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ова Евгения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але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55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ков Валери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р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а Вер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кова Светл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тья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Иванова Ангел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Игнатьева Эл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аульных Дарья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Каурова Ларис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Ир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кина Татья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</w:t>
            </w:r>
            <w:r>
              <w:rPr/>
              <w:t xml:space="preserve"> </w:t>
            </w:r>
            <w:r>
              <w:rPr/>
              <w:t>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овская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узьмина Ларис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чёва Ольг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А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</w:t>
            </w:r>
            <w:r>
              <w:rPr/>
              <w:t xml:space="preserve"> </w:t>
            </w:r>
            <w:r>
              <w:rPr/>
              <w:t>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на Натал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декова Олес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вич Ксен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а Елена Ал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кевич Маргарит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– средняя общеобразовательная школа № 1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Дар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Меньшико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И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юбин Георгий Аркад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кова И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емышле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гримов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Ма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ьченко Евген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в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стов Валерий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 Анатолий Алекс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нико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7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мо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нин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вич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</w:t>
            </w:r>
            <w:r>
              <w:rPr/>
              <w:t xml:space="preserve"> </w:t>
            </w:r>
            <w:r>
              <w:rPr/>
              <w:t>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а Юл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атьяна Ан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</w:t>
            </w:r>
            <w:r>
              <w:rPr/>
              <w:t xml:space="preserve"> </w:t>
            </w:r>
            <w:r>
              <w:rPr/>
              <w:t>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шакова Людмила Тель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ова Вер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ченко Н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Холкин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6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арегородц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усо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ерман Любовь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тало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кова Наталья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386 «Знай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хин Иван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ликова Зиля Раф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дашева Юл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улова Венера Зайнул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Екате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овская Дар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утдинова Ан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икова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97 им. А.В. Гуменю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чева Н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латова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на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асова Екатерина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Я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ё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йчук Евген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нилова Ольг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Дерягина Надежд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райзер Анастасия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теева Наталья Ро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на Алевт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 Любовь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бекова Зарема Казбе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нская Н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нева Татьяна Иос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ова Любовь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овских Татья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- средняя общеобразовательная школа № 97 им. А.В. Гуменю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ая Елен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/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отова Надежд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Ираи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рманаева Ан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сютин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онин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шканц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пенсирующего вида № 2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щиков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1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4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ицина Дар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икифорова Ирина Ег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ина Екатерина Афанас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ин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ыкова Азалия Аз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йдуллина Алё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вешников Александр Евген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менова Лиди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ина Ири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таврова Анастасия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дел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ина Елена Эдуар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янникова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ятович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ьянцева Ири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Фархуллин Рамис Рафи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миных Елизавет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ызова Светла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комбинированного ви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дяко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9 «Берег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гано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ая Ан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Ларис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79 «Берег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игабутдинова Ольг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97 им. А.В. Гуменю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хакова Айгуль Илш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сов Данил Андр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дина Наталь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ых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това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цев Вадим Пет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Ирина Вае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ов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Эльмира Искенде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Ксения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Вера Вениам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4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дихина Юлия Анто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уцкая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вечернее (сменное) общеобразовательное учреждение 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ин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а Ната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чин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бо Андрей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а Раушания Муллану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еев Алексей Михай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енко Надежд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ман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Крист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торова Анастас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ецкая Мари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атаева Наталья Яков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 Васи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«Детство» детский сад № 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юшонок Наталия 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х Поли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Олес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 Мари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1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3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рева Юл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Татья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чкин Александр Игор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чкина Надежд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о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Дар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х Надежд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4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якина Юли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вечернее (сменное) общеобразовательное учреждение 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щенк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турова Татья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вечернее (сменное) общеобразовательное учреждение 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юкова Анастас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ин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нин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ева Ольг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 Евгени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ко Мари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якин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ого сада «Детство» детский сад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ирева Наталья Стан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пенсирующего вида № 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Ма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ено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ов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тусова Ольг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нина Гулия Минха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енко Анастаси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син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Татьяна Иос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кова Алис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инце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ина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лёва Ма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баева Гульбахор Наб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а Резида Шайдул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Анжелл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3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кова Татья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ев Николай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Ольг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Наталь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пенсирующего вида «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ехова Екате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ого сада «Детство» детский сад № 4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ангараева Елена Рад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кина Татья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о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2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анова Але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аева Эльвира Рад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ева Ларис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 Роман Евген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Екатери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2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нцинская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рик Даниил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ьман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е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аре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4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Оксана Фар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Николай Мака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ймер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ого сада «Детство»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а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а Гал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гул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Витал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тина Ни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польская Анастас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Еле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ого сада «Детство» детский сад № 4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 Александр Леонид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ер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лак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якина Анастасия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Ма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рушко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метов Алексей Ю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жанина Еле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тдинов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ий Александр Андр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сина Ларис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нова Татья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ьянова Анастас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иянова Раушания Хатип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Татья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ских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инова Ляля Муг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гин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шур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маева Зулфия Зак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ая Май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никова Ма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епова Окс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това Ма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86 «Остров дет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ураева Юл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футдин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убае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туганова Олес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а Екате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>
          <w:trHeight w:val="167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вген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Мари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ё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ргина Лил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ухина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воспитанников № 358 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86 «Остров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укова Валент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ник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цева Мариа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ских Ольг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5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енкова Людмил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а Анастасия Ден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а Антон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Лариса Вад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иросян Карине Арай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Алексе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ян Сатеник Генр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 Михаил Иль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люд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адежд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4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Анастасия Валерь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комбинированного вида № 5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ыпкина Натт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86 «Остров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н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их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ень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гаше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86 «Остров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 И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цковая Валент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комбинированного вида № 5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лова И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енберг Мар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лкин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Наталья Расу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рковская Елена Людви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ченко И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3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шевич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тин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данова Ма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компенсирующего вида № 1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зуллин Дамир Тельма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ских Гали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Надежд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Арина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Наталь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4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к Еле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к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ных Анастасия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бокова Светла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4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Еле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Лениза Гак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рышников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Татья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2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чкина Ан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феева Ксен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Детский сад № 27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Окса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Детский сад № 27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жанин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яева Надежд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рова Любовь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2 общеразвивающего вида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ко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2 общеразвивающего вида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льцева Ан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2 общеразвивающего вида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унова Алевти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22 общеразвивающего вида с приоритетным осуществлением деятельности по художественно-эстетическому направлению развития воспитанников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гузова Окс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Евген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г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зябаева Гал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ва И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Яков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Людмил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Н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ова Альфия Раши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ская Окса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городская Ал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FIO2"/>
            <w:r>
              <w:rPr/>
              <w:t>Галиакбирова Резеда Рафиковна</w:t>
            </w:r>
            <w:bookmarkEnd w:id="0"/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FIO1"/>
            <w:r>
              <w:rPr/>
              <w:t>Малышева Любовь Николаевна</w:t>
            </w:r>
            <w:bookmarkEnd w:id="1"/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нзов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гина Ири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чёва Эльза Фирдав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1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овалова Ольг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казенное дошкольное образовательное учреждение «Детский сад № 3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Еле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казенное дошкольное образовательное учреждение «Детский сад № 3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казенное дошкольное образовательное учреждение «Детский сад № 3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зипунникова 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казенное дошкольное образовательное учреждение «Детский сад № 3 присмотра 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дошкольное образовательное учреждение «Детский сад № 39 общеразвивающего вида с приоритетным осуществлением деятельности по физическому развитию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а Юли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дошкольное образовательное учреждение «Детский сад № 39 общеразвивающего вида с приоритетным осуществлением деятельности по физическому развитию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физической культу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влюк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ёва Мар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Березовское муниципальное автономное дошкольное образовательное учреждение «Детский сад № 40 «Берез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ин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яков Юрий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Але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овцева Ири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ану Натал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Людмил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учреждение дополнительного образования «Детско-юношеская спортивная школа «Олимп»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ева Мар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ерезовский городской округ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муниципальное автоном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именова Евгения Валерь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ипулина Людмила Юрь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Родионова Наталья Викто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4 «Родничо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Нестерова Маргарита Олег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4 «Родничо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Ларионова Галина Анатоль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4 «Светлячо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Осинцева Надежда Викто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4 «Светлячо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Чебакова Галина Михайл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4 «Светлячо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риворотова Елена Александ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«Логиновская СОШ № 21»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а Ксен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на Ксен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дошкольное образовательное учреждение «Детский сад № 2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еметьева Любовь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санова Ольг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Татья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GoBack"/>
            <w:bookmarkEnd w:id="2"/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жинова Ан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31» Асбестов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ц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31» Асбестов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Алсу Рафаи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31» Асбестов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ало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31» Асбестов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31» Асбестов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на Ма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5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ло Окс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56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Людмил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Лицей № 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яж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е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рус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цына Але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лексей Олег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а Любовь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8 им. А.Г. Махнё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уркова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8 им. А.Г. Махнё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а Лил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й       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 Марсель Васил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цева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а Ната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енцева Евген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 Ма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Александр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шова Ю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а Е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умриков Вячеслав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муниципальное бюджетное учреждение дополнительного образования «Центр детского творчества им. Н.М. Аввакумо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ньшин Владимир Пет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муниципальное бюджетное учреждение дополнительного образования «Центр детского творчества им. Н.М. Аввакумо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ипилов Игорь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муниципальное бюджетное учреждение дополнительного образования «Центр детского творчества им. Н.М. Аввакумо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Щербинин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муниципальное бюджетное учреждение дополнительного образования «Центр детского творчества им. Н.М. Аввакумо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ина Ири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муниципальное образование поселок Уральский, муниципальное общеобразовательное учреждение «Средняя общеобразовательная школа пос. Уральски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никова Екате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муниципальное образование поселок Уральский, муниципальное общеобразовательное учреждение «Средняя общеобразовательная школа пос. Уральски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зникова Ольга Эйваз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/>
            </w:pPr>
            <w:r>
              <w:rPr>
                <w:bCs/>
                <w:iCs/>
                <w:color w:val="000000"/>
              </w:rPr>
              <w:t xml:space="preserve">муниципальное образование поселок Уральский, </w:t>
            </w:r>
            <w:r>
              <w:rPr/>
              <w:t>муниципальное дошкольное образовательное учреждение – детский сад</w:t>
            </w:r>
          </w:p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rFonts w:eastAsia="Calibri"/>
              </w:rPr>
            </w:pPr>
            <w:r>
              <w:rPr/>
              <w:t>«Лесная поля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Гужова Гал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а Ольг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ин Сергей Анто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Наталья Ра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фтинский, </w:t>
            </w:r>
            <w:r>
              <w:rPr>
                <w:bCs/>
              </w:rPr>
              <w:t>муниципальное бюджетное дошкольное образовательное учреждение «Детский сад «Радуг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к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фтинский, </w:t>
            </w:r>
            <w:r>
              <w:rPr>
                <w:bCs/>
              </w:rPr>
              <w:t>муниципальное бюджетное дошкольное образовательное учреждение «Детский сад «Радуг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ютин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фтинский, </w:t>
            </w:r>
            <w:r>
              <w:rPr>
                <w:bCs/>
              </w:rPr>
              <w:t>муниципальное бюджетное дошкольное образовательное учреждение «Детский сад «Радуг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а Ольг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Наталь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хатуллина Фарида Фани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ыгина Ольг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левченко Надежд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7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ова Я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7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акова Людмил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Центр детского творчеств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ерасимова Наталья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ямова Ирина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рхова И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аравьева Алия Алик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 ребенка – детский сад № 7 «Изумрудный гор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бкова Елена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Детский сад № 4»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овина Юли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Детский сад № 4»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ва Ан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нева Оксан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учреждение дополнительного образования Дом детского творчества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 Марина Эдуар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средняя общеобразовательная школа № 19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фремовцева Светлана Рудольф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йрамалова Еле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Основная общеобразовательная школа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гина Любовь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хина Светла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деин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2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вельева Наталья Арк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2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укянчук Лилия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Основная общеобразовательная школа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ухина Евгения Олег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йс Наталья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ычкова Гали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бнева Анастаси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ркова Але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дырякина Ма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6 «Лес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йцева Валент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6 «Лес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вчинникова Эльвира Фаяз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28 «Колоколь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геева Гал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28 «Колоколь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мчугова Жан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льмутдинова Клара Зиннат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карева Аза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красова Татья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»</w:t>
            </w:r>
          </w:p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лакова Еле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чинина Ма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нина Надежд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сквин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рбан Еле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латова Елена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ивошеина Людмил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9 «Ул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ичеровская Александр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ее Дуброво, 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хнедуб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дер Александр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ее Дуброво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Анастас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ее Дуброво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нжел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ее Дуброво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Михаил Ю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ее Дуброво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а Еле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дошкольное образовательное учреждение – детский сад № 18 общеразвивающего вида с приоритетным осуществлением деятельности по художественно-эстетическому развитию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а Маргарит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нова Га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Лар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фаева Дарь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рова Эльвира Агиллу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дошкольное образовательное учреждение – детский сад № 44 «Гнезд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чук Светл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дошкольное образовательное учреждение – детский сад № 44 «Гнезд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Светла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шин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ушин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алеева Татья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нофонтова Натал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гели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, муниципальное казенное дошкольное образовательное учреждение – детский сад № 15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ламова Наталья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каева Татья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мышева Поли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хина Юлия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никова Мария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Золотая р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вных Елена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 Гал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чева Наталья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чева Наталья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Еле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йкова Елена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Татья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а Дарья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еева Елизавет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ина Пол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ина Елена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изова Любовь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 Надежд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ина Юлия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Журав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ина И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Журав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ых Ларис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кова Светла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35» п. Верхняя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35» п. Верхняя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Елена Яковл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ханов Владимир Вале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Винира Муллану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Нина Вячесла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етдинова Натали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манова Зиля Рахимь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инина Дар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ев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онцева Надежд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янина Людмил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 Николай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Детско-юношеская спортивная школа дзюдо Сысертского городского округа «Мастер-Динам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ова Ольг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ничникова Мария Семе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чева Окс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Эльвир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Татьяна Семе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урская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раев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Светла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5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гин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6 «Лесная сказка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Анастас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6 «Лесная сказка» п. Двурече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ых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9 «Василек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Анна Ро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9 «Василек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Светла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4 «Юбилей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чук Наталия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4 «Юбилей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лынина А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4 «Юбилей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Вер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4 «Юбилей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ова Екатери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4 «Юбилей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8" w:tgtFrame="_top">
              <w:r>
                <w:rPr>
                  <w:rStyle w:val="InternetLink"/>
                  <w:color w:val="000000"/>
                </w:rPr>
                <w:t>Ужегова</w:t>
              </w:r>
            </w:hyperlink>
            <w:r>
              <w:rPr/>
              <w:t xml:space="preserve">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6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9" w:tgtFrame="_top">
              <w:r>
                <w:rPr>
                  <w:rStyle w:val="InternetLink"/>
                  <w:color w:val="000000"/>
                </w:rPr>
                <w:t>Шаньгина</w:t>
              </w:r>
            </w:hyperlink>
            <w:r>
              <w:rPr/>
              <w:t xml:space="preserve">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LE_LINK75"/>
            <w:bookmarkStart w:id="4" w:name="OLE_LINK74"/>
            <w:bookmarkStart w:id="5" w:name="OLE_LINK73"/>
            <w:bookmarkStart w:id="6" w:name="OLE_LINK72"/>
            <w:bookmarkStart w:id="7" w:name="OLE_LINK39"/>
            <w:bookmarkStart w:id="8" w:name="OLE_LINK38"/>
            <w:bookmarkStart w:id="9" w:name="OLE_LINK37"/>
            <w:bookmarkStart w:id="10" w:name="OLE_LINK36"/>
            <w:bookmarkStart w:id="11" w:name="OLE_LINK35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bookmarkStart w:id="12" w:name="OLE_LINK39"/>
            <w:bookmarkStart w:id="13" w:name="OLE_LINK38"/>
            <w:bookmarkStart w:id="14" w:name="OLE_LINK37"/>
            <w:bookmarkStart w:id="15" w:name="OLE_LINK36"/>
            <w:bookmarkStart w:id="16" w:name="OLE_LINK35"/>
            <w:r>
              <w:rPr/>
              <w:t>м</w:t>
            </w:r>
            <w:bookmarkEnd w:id="12"/>
            <w:bookmarkEnd w:id="13"/>
            <w:bookmarkEnd w:id="14"/>
            <w:bookmarkEnd w:id="15"/>
            <w:bookmarkEnd w:id="16"/>
            <w:r>
              <w:rPr/>
              <w:t>униципальное автономное дошкольное образовательное учреждение «Детский сад комбинированного вида № 14»</w:t>
            </w:r>
            <w:bookmarkEnd w:id="3"/>
            <w:bookmarkEnd w:id="4"/>
            <w:bookmarkEnd w:id="5"/>
            <w:bookmarkEnd w:id="6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OLE_LINK42"/>
            <w:bookmarkStart w:id="18" w:name="OLE_LINK41"/>
            <w:bookmarkStart w:id="19" w:name="OLE_LINK40"/>
            <w:r>
              <w:rPr/>
              <w:t>первая</w:t>
            </w:r>
            <w:bookmarkEnd w:id="17"/>
            <w:bookmarkEnd w:id="18"/>
            <w:bookmarkEnd w:id="19"/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0" w:tgtFrame="_top">
              <w:r>
                <w:rPr>
                  <w:rStyle w:val="InternetLink"/>
                  <w:color w:val="000000"/>
                </w:rPr>
                <w:t>Позднякова</w:t>
              </w:r>
            </w:hyperlink>
            <w:r>
              <w:rPr/>
              <w:t xml:space="preserve"> Светла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OLE_LINK63"/>
            <w:bookmarkStart w:id="21" w:name="OLE_LINK62"/>
            <w:bookmarkStart w:id="22" w:name="OLE_LINK56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10</w:t>
            </w:r>
          </w:p>
          <w:p>
            <w:pPr>
              <w:pStyle w:val="Normal"/>
              <w:jc w:val="center"/>
              <w:rPr/>
            </w:pPr>
            <w:bookmarkStart w:id="23" w:name="OLE_LINK63"/>
            <w:bookmarkStart w:id="24" w:name="OLE_LINK62"/>
            <w:bookmarkStart w:id="25" w:name="OLE_LINK56"/>
            <w:r>
              <w:rPr/>
              <w:t>с приоритетным осуществлением деятельности по познавательно-речевому направлению развития воспитанников»</w:t>
            </w:r>
            <w:bookmarkEnd w:id="23"/>
            <w:bookmarkEnd w:id="24"/>
            <w:bookmarkEnd w:id="25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1" w:tgtFrame="_top">
              <w:r>
                <w:rPr>
                  <w:rStyle w:val="InternetLink"/>
                  <w:color w:val="000000"/>
                </w:rPr>
                <w:t>Боякова</w:t>
              </w:r>
            </w:hyperlink>
            <w:r>
              <w:rPr/>
              <w:t xml:space="preserve">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2" w:tgtFrame="_top">
              <w:r>
                <w:rPr>
                  <w:rStyle w:val="InternetLink"/>
                  <w:color w:val="000000"/>
                </w:rPr>
                <w:t>Нефедова</w:t>
              </w:r>
            </w:hyperlink>
            <w:r>
              <w:rPr/>
              <w:t xml:space="preserve">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3" w:tgtFrame="_top">
              <w:r>
                <w:rPr>
                  <w:rStyle w:val="InternetLink"/>
                  <w:color w:val="000000"/>
                </w:rPr>
                <w:t>Петряев</w:t>
              </w:r>
            </w:hyperlink>
            <w:r>
              <w:rPr/>
              <w:t xml:space="preserve"> Сергей Алекс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4" w:tgtFrame="_top">
              <w:r>
                <w:rPr>
                  <w:rStyle w:val="InternetLink"/>
                  <w:color w:val="000000"/>
                </w:rPr>
                <w:t>Шашнин</w:t>
              </w:r>
            </w:hyperlink>
            <w:r>
              <w:rPr/>
              <w:t xml:space="preserve"> Михаил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Основ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5" w:tgtFrame="_top">
              <w:r>
                <w:rPr>
                  <w:rStyle w:val="InternetLink"/>
                  <w:color w:val="000000"/>
                </w:rPr>
                <w:t>Ярушина</w:t>
              </w:r>
            </w:hyperlink>
            <w:r>
              <w:rPr/>
              <w:t xml:space="preserve">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" w:name="OLE_LINK51"/>
            <w:bookmarkStart w:id="27" w:name="OLE_LINK50"/>
            <w:bookmarkStart w:id="28" w:name="OLE_LINK49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bookmarkStart w:id="29" w:name="OLE_LINK51"/>
            <w:bookmarkStart w:id="30" w:name="OLE_LINK50"/>
            <w:bookmarkStart w:id="31" w:name="OLE_LINK49"/>
            <w:r>
              <w:rPr/>
              <w:t>муниципальное бюджетное общеобразовательное учреждение «Средняя школа № 9»</w:t>
            </w:r>
            <w:bookmarkEnd w:id="29"/>
            <w:bookmarkEnd w:id="30"/>
            <w:bookmarkEnd w:id="31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6" w:tgtFrame="_top">
              <w:r>
                <w:rPr>
                  <w:rStyle w:val="InternetLink"/>
                  <w:color w:val="000000"/>
                </w:rPr>
                <w:t>Зиганурова</w:t>
              </w:r>
            </w:hyperlink>
            <w:r>
              <w:rPr/>
              <w:t xml:space="preserve">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top">
              <w:r>
                <w:rPr>
                  <w:rStyle w:val="InternetLink"/>
                  <w:color w:val="000000"/>
                </w:rPr>
                <w:t>Бурлакова</w:t>
              </w:r>
            </w:hyperlink>
            <w:r>
              <w:rPr/>
              <w:t xml:space="preserve"> Ларис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2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2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8" w:tgtFrame="_top">
              <w:r>
                <w:rPr>
                  <w:rStyle w:val="InternetLink"/>
                  <w:color w:val="000000"/>
                </w:rPr>
                <w:t>Липина</w:t>
              </w:r>
            </w:hyperlink>
            <w:r>
              <w:rPr/>
              <w:t xml:space="preserve">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2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9" w:tgtFrame="_top">
              <w:r>
                <w:rPr>
                  <w:rStyle w:val="InternetLink"/>
                  <w:color w:val="000000"/>
                </w:rPr>
                <w:t>Полюхова</w:t>
              </w:r>
            </w:hyperlink>
            <w:r>
              <w:rPr/>
              <w:t xml:space="preserve"> Людмил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" w:name="OLE_LINK30"/>
            <w:bookmarkStart w:id="33" w:name="OLE_LINK29"/>
            <w:bookmarkStart w:id="34" w:name="OLE_LINK28"/>
            <w:bookmarkStart w:id="35" w:name="OLE_LINK27"/>
            <w:bookmarkStart w:id="36" w:name="OLE_LINK135"/>
            <w:bookmarkStart w:id="37" w:name="OLE_LINK134"/>
            <w:bookmarkStart w:id="38" w:name="OLE_LINK133"/>
            <w:bookmarkStart w:id="39" w:name="OLE_LINK132"/>
            <w:bookmarkStart w:id="40" w:name="OLE_LINK131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bookmarkStart w:id="41" w:name="OLE_LINK135"/>
            <w:bookmarkStart w:id="42" w:name="OLE_LINK134"/>
            <w:bookmarkStart w:id="43" w:name="OLE_LINK133"/>
            <w:bookmarkStart w:id="44" w:name="OLE_LINK132"/>
            <w:bookmarkStart w:id="45" w:name="OLE_LINK131"/>
            <w:r>
              <w:rPr/>
              <w:t xml:space="preserve">муниципальное </w:t>
            </w:r>
            <w:bookmarkEnd w:id="41"/>
            <w:bookmarkEnd w:id="42"/>
            <w:bookmarkEnd w:id="43"/>
            <w:bookmarkEnd w:id="44"/>
            <w:bookmarkEnd w:id="45"/>
            <w:r>
              <w:rPr/>
              <w:t xml:space="preserve">бюджетное дошкольное образовательное учреждение «Детский сад общеразвивающего вида № 18 </w:t>
            </w:r>
          </w:p>
          <w:p>
            <w:pPr>
              <w:pStyle w:val="Normal"/>
              <w:jc w:val="center"/>
              <w:rPr/>
            </w:pPr>
            <w:bookmarkStart w:id="46" w:name="OLE_LINK30"/>
            <w:bookmarkStart w:id="47" w:name="OLE_LINK29"/>
            <w:bookmarkStart w:id="48" w:name="OLE_LINK28"/>
            <w:bookmarkStart w:id="49" w:name="OLE_LINK27"/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  <w:bookmarkEnd w:id="46"/>
            <w:bookmarkEnd w:id="47"/>
            <w:bookmarkEnd w:id="48"/>
            <w:bookmarkEnd w:id="49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 w:tgtFrame="_top">
              <w:r>
                <w:rPr>
                  <w:rStyle w:val="InternetLink"/>
                  <w:color w:val="000000"/>
                </w:rPr>
                <w:t>Глазова</w:t>
              </w:r>
            </w:hyperlink>
            <w:r>
              <w:rPr/>
              <w:t xml:space="preserve"> Маргарита Фё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1" w:tgtFrame="_top">
              <w:r>
                <w:rPr>
                  <w:rStyle w:val="InternetLink"/>
                  <w:color w:val="000000"/>
                </w:rPr>
                <w:t>Цыпышева</w:t>
              </w:r>
            </w:hyperlink>
            <w:r>
              <w:rPr/>
              <w:t xml:space="preserve">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" w:name="OLE_LINK53"/>
            <w:bookmarkStart w:id="51" w:name="OLE_LINK52"/>
            <w:bookmarkStart w:id="52" w:name="OLE_LINK48"/>
            <w:bookmarkStart w:id="53" w:name="OLE_LINK47"/>
            <w:bookmarkStart w:id="54" w:name="OLE_LINK46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bookmarkStart w:id="55" w:name="OLE_LINK53"/>
            <w:bookmarkStart w:id="56" w:name="OLE_LINK52"/>
            <w:bookmarkStart w:id="57" w:name="OLE_LINK48"/>
            <w:bookmarkStart w:id="58" w:name="OLE_LINK47"/>
            <w:bookmarkStart w:id="59" w:name="OLE_LINK46"/>
            <w:r>
              <w:rPr/>
              <w:t>муниципальное бюджетное общеобразовательное учреждение «Средняя школа № 9»</w:t>
            </w:r>
            <w:bookmarkEnd w:id="55"/>
            <w:bookmarkEnd w:id="56"/>
            <w:bookmarkEnd w:id="57"/>
            <w:bookmarkEnd w:id="58"/>
            <w:bookmarkEnd w:id="59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2" w:tgtFrame="_top">
              <w:r>
                <w:rPr>
                  <w:rStyle w:val="InternetLink"/>
                  <w:color w:val="000000"/>
                </w:rPr>
                <w:t>Ирдыбаева</w:t>
              </w:r>
            </w:hyperlink>
            <w:r>
              <w:rPr/>
              <w:t xml:space="preserve">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3" w:tgtFrame="_top">
              <w:r>
                <w:rPr>
                  <w:rStyle w:val="InternetLink"/>
                  <w:color w:val="000000"/>
                </w:rPr>
                <w:t>Кручинина</w:t>
              </w:r>
            </w:hyperlink>
            <w:r>
              <w:rPr/>
              <w:t xml:space="preserve"> Ма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 w:tgtFrame="_top">
              <w:r>
                <w:rPr>
                  <w:rStyle w:val="InternetLink"/>
                  <w:color w:val="000000"/>
                </w:rPr>
                <w:t>Россихина</w:t>
              </w:r>
            </w:hyperlink>
            <w:r>
              <w:rPr/>
              <w:t xml:space="preserve"> Ир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10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воспитанн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 w:tgtFrame="_top">
              <w:r>
                <w:rPr>
                  <w:rStyle w:val="InternetLink"/>
                  <w:color w:val="000000"/>
                </w:rPr>
                <w:t>Строкова</w:t>
              </w:r>
            </w:hyperlink>
            <w:r>
              <w:rPr/>
              <w:t xml:space="preserve"> Любовь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0" w:name="OLE_LINK110"/>
            <w:bookmarkStart w:id="61" w:name="OLE_LINK109"/>
            <w:bookmarkStart w:id="62" w:name="OLE_LINK108"/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7</w:t>
            </w:r>
          </w:p>
          <w:p>
            <w:pPr>
              <w:pStyle w:val="Normal"/>
              <w:jc w:val="center"/>
              <w:rPr/>
            </w:pPr>
            <w:bookmarkStart w:id="63" w:name="OLE_LINK110"/>
            <w:bookmarkStart w:id="64" w:name="OLE_LINK109"/>
            <w:bookmarkStart w:id="65" w:name="OLE_LINK108"/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  <w:bookmarkEnd w:id="63"/>
            <w:bookmarkEnd w:id="64"/>
            <w:bookmarkEnd w:id="65"/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ина И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а Светла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3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лынина Еле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3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 Любовь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Ири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яе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Колчед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нова Вер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Колчед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Колчед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Юлия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вало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Наталья Тимоф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ее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гарее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ягин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ияро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лина Тамар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Га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уева Виктор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ц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дежд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Людмил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Наталья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сина Ларис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2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ов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ь Татьяна Лонг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иянова Валер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Ольг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Гали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«Центр психолого-медико-социального сопровожд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даш Ир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ов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Ольга Ж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хова Ир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юлина Окс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евич Ольг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якова Людмила Кузьминич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Анастаси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Ир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аме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Татья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Сосн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устина Светла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илевская Любовь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н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И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Татья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а Окс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ина Алё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чикова Дина Асх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общеобразовательное учреждение «Средняя общеобразовательная школа № 3 имени Героя Советского Союза летчика-космонавта 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нчак Эльвира Салав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общеобразовательное учреждение «Средняя общеобразовательная школа № 3 имени Героя Советского Союза летчика-космонавта 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Вер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Мар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Новоис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Ир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Каменский детский сад «Колос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това Любовь Ль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овикова Крестина Ю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рягина И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Юл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Назип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хина Ма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Валент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нская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Покро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мо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ис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ис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Надеж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чёва Светлана Мар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Анатолий Геннад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зов Денис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 Александр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Гали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фякова Юлия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лякова Ан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4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Юл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иче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Надежд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7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а Анастас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Мартюшевский детский сад «Искор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Тамар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Анастас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мбае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1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иятуллин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Окс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пова Татья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 общеразвивающего вида с приоритетным осуществлением деятельности по физическому направлению развития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нова Ольга Корн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Фаина Аделз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нин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нцева Ирина Глеб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нжин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рова Гал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асова Наталья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ышева Наталья Степ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лам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умов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икова Ольга Стан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а Ма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ирова Венера Садул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динова Мансура Магзу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 Валерий Алекс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Жан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ьцов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оварова А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ульмин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резкин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йце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сталь А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ёхина Елена Вале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выдова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ыл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ышкина Людмил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вкова Ма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бурин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тыше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рин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таренко Евген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гтярева Светла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ачальная общеобразовательная школа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шбулатова Венера Р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ачальная общеобразовательная школа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левина Катерина Рина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ачальная общеобразовательная школа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овина Маргарит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а Ксен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мерис Валент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монова Еле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лнина Юли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нков Вадим Борис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сырова Гал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изов Игорь Габнас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оробогатая Ольг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живильковская Татьяна Вениам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ньгин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ев Олег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инеева Диана Мусаб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усева Ж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ина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топашин Алексей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урчанинова Вероника Никитич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това Ольг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щенко Александр Владими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ова Ларис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ова Ан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лтурина Надежд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алёва Ксени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юмов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като Лил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рмакова Александр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деева Светла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мрачева Татья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гло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гвинова Татья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ыбакова Ольг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ярская Татья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ойлова Гал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ёкина Татьян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ит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инцева Га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ведкина И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внин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томина Карина Малик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миргалеева Александр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анова Надежд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урчинович Ма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рюпина Анна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якова Ан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унина Алё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ышева Дарь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 Любовь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натюк Окса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онина Вер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агаева Татья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узина Ма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врюшкина Анжелик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митриева Наталь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сальская Татья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ренская Наталь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сильева Ольг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ыкова Жан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анева Еле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епанова Татья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силье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ипова Васи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банова Натал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ербина Ольг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шивайло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монова Мари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явская Еле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сенова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платина Екате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айло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елокова Крист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акина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расимова Яна Робер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сумова Лейла Нари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менова Екатерина Раиф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рохина Светла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рнакова Евген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дина Анна Олег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мольникова Ни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рс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охлова Екатерина Фё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мыкова Светл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итеркина Ю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акова Людмил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зар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Паламарчук Наталь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гданов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сицына Валент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колова Анжелик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кшин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ер Ольг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ропова Юл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фанасьева (Евдокимова) Светла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мыше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гало Алё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йнурова Алина Ильгиз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жиганова Ларис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лосникова Татья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шнир Елена Фазул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гачева Ири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ыпу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вардина Еле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здникова Людмил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т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зорова Ольг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лопунова Ма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маева Мари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розова Евген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лдина Наталья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врилова Александр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инина Еле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раковская Светла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акова Елена Влади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хор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епц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зилова Ольга Вал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гл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ева Светл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росим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клен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урина И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аваева Виктор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якише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остина Татья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ае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уравлева Олес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имина Алёна Конста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лова Вер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риева Мари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мельян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тапов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ютюнник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кова Светл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ьмина Наталья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хманова Я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хторина Ирина Зуфа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берова Юли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ушакова Татья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станина Окса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зурина Ю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лунина И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ыкова Екатери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роненко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обкова Ксен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едрова Юлия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вченко Гал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ухова Елена Клавд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тохина Вер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ляр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пирин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рзина Екатер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куша Алина Рам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х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здеева Екатери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хан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ферова Ма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бакова Але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лова Людмил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ихова Наталья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охова Екатери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приенко Н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айлова Елизавет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дарушкин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лотов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есникова Татья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бан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якина Мари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пнова Мари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ябо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латковская Светла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ева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довнико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ыпушкина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омовик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нтус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урихина Элл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кимова Светла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зерова Ольга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а Анастаси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еридиа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кроусова Ан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ебренников Александр Анатол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пова Юлия Вита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харе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</w:rPr>
              <w:t>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яше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22 им. Н.И. Кузнецов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минская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18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уб Анжелик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18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акова Наталья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18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стромин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«Теремо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рамцова 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«Теремо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тышева Надежд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</w:rPr>
              <w:t>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ылова Людмил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</w:rPr>
              <w:t>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кисова Алевт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антарина Виктория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</w:rPr>
              <w:t>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тавина Ир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ванова Мари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учреждение дополнительного образования Пышминского городского округа «Пышминский центр дополнительно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Людмил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учреждение дополнительного образования Пышминского городского округа «Пышминский центр дополнительно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ских Наталь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учреждение дополнительного образования Пышминского городского округа «Пышминский центр дополнительно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Валент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Наталь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Еле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лдина Татья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кина Людмила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рнина Татья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ина Юли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итина Наталья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а Любовь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ева Людмил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ыко Ольг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очаков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унар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хина Ираид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унар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ентьева Наталья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унар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Маргарит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унар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жебулатов Нрбулат Шанбулато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Кунар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ева И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а Наталья Пет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елева Наталь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банова Ма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быкина Еле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Ан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№ 1 «Детский сад Будущего» общеразвивающего вида с приоритетным осуществлением деятельности по социально- личностному развитию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Лилия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№ 1 «Детский сад Будущего» общеразвивающего вида с приоритетным осуществлением деятельности по социально- личностному развитию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на Снежа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детский сад № 37 «Берё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рнина Елена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– детский сад № 13 общеразвивающего вида с приоритетным осуществлением физического развития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евич Татьяна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– детский сад № 13 общеразвивающего ви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 приоритетным осуществлением физического развития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ошина Людмил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детский сад № 19 общеразвивающего ви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 приоритетным осуществлением физического развития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ова Марина Яковл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детский сад № 19 общеразвивающего ви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 приоритетным осуществлением физического развития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ова Наталья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аева Луиза Агамирзо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дошкольное образовательное учреждение «Детский сад № 1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Голощапова Юли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Обух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Гаврикова Еле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Тронин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ский Виктор Владимиро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Баранник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пун Наталья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ина Татья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Аксарихи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х Эмилия Григо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ьяченко Антон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еля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Любовь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Я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ханова Ольга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рина Мария Фед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Чуп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Ольга Вале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Чуп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кате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Чуп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ловская Анна Юр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Людмила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Я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И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асм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Н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ехозер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 Владимир Никола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асм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тов Александр Петро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ук Екатерина Вале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а Еле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анова Татьяна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Я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Ольг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урина Светлана Фёд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Людмил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тникова Наталья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Ири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Татья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ин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овских Ири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Гал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основная общеобразовательная школа № 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шина Ольга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еля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орошкова Наталь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51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чина Ольг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54 «Мишут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Валентина Трофим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Екате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Смо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минова Еле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Яровской детский сад № 28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ина Людмил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Татья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Еле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нова Галина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Троицкий 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а Татья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Троицкий 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упина Лилия Конста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журникова Еле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ина Татьяна Вале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cap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удрин Олег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Васил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мышловский городской округ, муниципальное автономное дошкольное образовательное учреждение «Детский сад № 12» Камышловс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адзе Мария Зураб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мышловский городской округ, муниципальное автономное дошкольное образовательное учреждение «Детский сад № 12» Камышловс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ов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жерина Марина Пет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» Камышловского городского округ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а Татья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Обуховский детский сад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ксенов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Захар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бовь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Захар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бин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енное общеобразовательное учреждение Верховинская средняя общеобразовательная школа № 29 имени А.Н. Корчаг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гускова Ольга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городской округ, муниципальное казенное общеобразовательное учреждение Верховинская средняя общеобразовательная школа № 29 имени А.Н. Корчаг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атенко Татья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щеобразовательное учреждение Ошкуковская средняя общеобразовательная школа № 3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аурина Надежд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щеобразовательное учреждение Ошкуковская средняя общеобразовательная школа № 3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щеобразовательное учреждение Ошкуковская средняя общеобразовательная школа № 3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ова Ири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щеобразовательное учреждение Ошкуковская средняя общеобразовательная школа № 3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Наталья Сафо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Тугулымская средняя общеобразовательная школа № 2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Окса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дошкольное образовательное учреждение «Тугулымский детский сад № 8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зенбах Алена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дошкольное образовательное учреждение «Тугулымский детский сад № 8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к Наталья Саве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дошкольное образовательное учреждение «Тугулымский детский сад № 8 «Терем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ставова Ксени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Луговская средняя общеобразовательная школа № 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умасов Артур Файзи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гулымский городской округ, </w:t>
            </w:r>
            <w:r>
              <w:rPr>
                <w:rFonts w:eastAsia="Calibri"/>
              </w:rPr>
              <w:t>муниципальное казённое образовательное учреждение дополнительного образования «Детско-юношеская спортивная школа «Ерма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Татья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енное дошкольное образовательное учреждение Трошковский детский сад № 13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Людмил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енное дошкольное образовательное учреждение Трошковский детский сад № 13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Ольг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разовате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«Тугулымская вечерняя (сменная)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Богатырева Ольга Ин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Баушева Надежд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казенное дошкольное образовательное учреждение «Детский сад п. Зар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Шутова Окса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дошкольное образовательное учреждение «Детский сад № 1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Грищук Ма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Белоусов Александр Григорь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люстова Любовь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Жердева Надежд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образовательное учреждение «Верхнесинячих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отоптаева Ларис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казенное образовательное учреждение дополнительного образования «Ялу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мытова Светл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филиал муниципального образовательного учреждения «Верхнесинячихинская средняя общеобразовательная школа № 2» – Нижнесинячих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Шмелева Ольга Георг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образовательное учреждение «Кос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Благинин Юрий Александро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казенное образовательное учреждение «Самоцв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лесникова Надежд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ое образование Алапаевское, муниципальное казенное образовательное учреждение «Ки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акова Окса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92» Камышловского городского округ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Наталья Георг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92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ова Мари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92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ласкевич Мари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</w:t>
            </w:r>
            <w:r>
              <w:rPr>
                <w:rFonts w:eastAsia="Calibri"/>
              </w:rPr>
              <w:t>униципальное автономное дошкольное образовательное учреждение «Детский сад «Радуг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рлакова Евгения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Любовь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чева Любовь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аталья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</w:rPr>
            </w:pPr>
            <w:r>
              <w:rPr/>
              <w:t>Русина Евгения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ахтарина Ма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Наталья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Мари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ктябрь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сина Юлия Вита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дошкольное образовательное учреждение Пышминского городского округа «Пышминский 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ина Оксана Вита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 Ири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дербергер Ольг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хина Наталья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Гал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Ларис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ст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аид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оцкая Мария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урякова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а Надежд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6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ш Валенти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6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ыкина Ольг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6школа № 3 с углубленным изучением отдельных предметов имени Героя России Игоря Ржавит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нкина Зинаид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 Владимир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6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елисламова Людмил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а Е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Ири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ина Людмил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а Валент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юева Ольг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а Мавлия Асха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ева Окс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Еле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Евгения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нэ Окс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хатова Татьяна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а И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ова Алевтина Андр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шев Евгени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Ирин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Екатери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Еле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ева Оксана Витаута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верова Александр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 Светл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хано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 Евгений Валенти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Любовь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Евро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ей Любовь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щеобразовательное учреждение «Евро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ьченко Анфиса Рат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юм Наталья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фиков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ыева Юлия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Юли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кова Людмил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валова Руфина Фидаг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эктова Анастас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Александр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кина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Троф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ветла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Ольга Семё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ксана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Наталья Ахме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на Ан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чева Ольг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аева Светла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нцева Александр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ольников Алексей Викто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ева Татья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вечернее (сменное) общеобразовательное учреждение «Вечерняя (сменная)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посов Юрий Вячеслав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вечернее (сменное) общеобразовательное учреждение «Вечерняя (сменная)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н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общеобразовательное учреждение «Средняя общеобразовательная школа № 30 имени 10-го гвардейского Уральского добровольческого танкового корпус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нова Е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общеобразовательное учреждение «Средняя общеобразовательная школа № 30 имени 10-го гвардейского Уральского добровольческого танкового корпус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кина Лилия Раш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комбинированного вид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Ольг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комбинированного вид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а Людмил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комбинированного вид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ковская Ин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детский сад комбинированного вид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а Венера Зайрул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детский сад комбинированного вид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нишников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ва Мар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3 – детский сад «Рябинка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ушкин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3 – детский сад «Рябинка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опова Юлия Ег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2 – детский сад «Колокольчик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арин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2 – детский сад «Колокольчик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ае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2 – детский сад «Колокольчик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Альбина Рами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2 – детский сад «Колокольчик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ёва Эльвир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2 – детский сад «Колокольчик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Анна Алекс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1 – детский сад комбинированного вида «Солнышко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кова Надежда Степ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</w:t>
            </w:r>
          </w:p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дошкольное образовательное учреждение № 1 – детский сад комбинированного вида «Солнышко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аева Еле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 муниципальное казенное общеобразовательное учреждение «Средняя школа № 1» 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улова Фидалия Мукс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детский сад № 37 </w:t>
            </w:r>
          </w:p>
          <w:p>
            <w:pPr>
              <w:pStyle w:val="Normal"/>
              <w:jc w:val="center"/>
              <w:rPr/>
            </w:pPr>
            <w:r>
              <w:rPr/>
              <w:t>д. Контуга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иева Анжелика Закизя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детский сад № 37 </w:t>
            </w:r>
          </w:p>
          <w:p>
            <w:pPr>
              <w:pStyle w:val="Normal"/>
              <w:jc w:val="center"/>
              <w:rPr/>
            </w:pPr>
            <w:r>
              <w:rPr/>
              <w:t>д. Контуга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ина Елена Вячеслав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детский сад № 52 </w:t>
            </w:r>
          </w:p>
          <w:p>
            <w:pPr>
              <w:pStyle w:val="Normal"/>
              <w:jc w:val="center"/>
              <w:rPr/>
            </w:pPr>
            <w:r>
              <w:rPr/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детский сад № 52 </w:t>
            </w:r>
          </w:p>
          <w:p>
            <w:pPr>
              <w:pStyle w:val="Normal"/>
              <w:jc w:val="center"/>
              <w:rPr/>
            </w:pPr>
            <w:r>
              <w:rPr/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зиева Диляра Гапсата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хутдинов Эльдар Гар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ев Ильгиз Миргалим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рахманова Илюза Ра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илов Эльнар Валерь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рахманов Василь Касим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улхаев Радмир Закирьян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Наталья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Красноарме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Алё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Первомай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лич Окса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Первомай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ва Ларис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Старобухар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ышева Надежд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Накоряк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ал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Кленов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 Наталья Леонид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4 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нова Юл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4 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8 р.п. Ати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кина Е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лапова Анастас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учреждение «Средняя школа № 2 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а Нина Анто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1 р.п. Верх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2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Ю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2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ева Римма Мухамад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узова Кристина Вадим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6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Людмил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6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мова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6 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 Павел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дополнительного образования «Нижнесергински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рин Александр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тароуткинск, 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тароуткинск, 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щеев Андрей Никола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тароуткинск, 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а Алё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Староуткинск, муниципальное казен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касева Любовь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Староуткинск, муниципальное казен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color w:val="2E74B5"/>
              </w:rPr>
            </w:pPr>
            <w:r>
              <w:rPr>
                <w:color w:val="000000"/>
              </w:rPr>
              <w:t>Бурлева Окс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енное дошкольное образовательное учреждение Таборин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color w:val="2E74B5"/>
              </w:rPr>
            </w:pPr>
            <w:r>
              <w:rPr>
                <w:color w:val="000000"/>
              </w:rPr>
              <w:t>Бурлева Мари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 муниципальное казенное дошкольное образовательное учреждение Таборин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color w:val="2E74B5"/>
                <w:highlight w:val="yellow"/>
              </w:rPr>
            </w:pPr>
            <w:r>
              <w:rPr/>
              <w:t>Балыбердин Юрий Георги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хневское муниципальное образование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Мугайская основна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ягкова Елена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Таборинский муниципальный район,</w:t>
            </w:r>
            <w:r>
              <w:rPr>
                <w:bCs/>
                <w:color w:val="000000"/>
              </w:rPr>
              <w:t xml:space="preserve"> муниципальное казённое дошкольное образовательное учреждение Кузнецовский детский са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фимова Лариса Пет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</w:t>
            </w:r>
            <w:r>
              <w:rPr>
                <w:bCs/>
                <w:color w:val="000000"/>
              </w:rPr>
              <w:t xml:space="preserve"> муниципальное казённое общеобразовательное учреждение</w:t>
            </w:r>
            <w:r>
              <w:rPr/>
              <w:t xml:space="preserve"> «Овер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Скворцова Любовь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оринский муниципальный район,</w:t>
            </w:r>
            <w:r>
              <w:rPr>
                <w:bCs/>
                <w:color w:val="000000"/>
              </w:rPr>
              <w:t xml:space="preserve"> муниципальное казённое общеобразовательное учреждение</w:t>
            </w:r>
            <w:r>
              <w:rPr/>
              <w:t xml:space="preserve"> «Овер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городская Анна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каева Ралида Дам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ченкина Эльвира Загит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шкарева Людмил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пинских Мари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куткина Галина Вита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присмотра и оздоровления детей с туберкулезной интоксикаци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мидт Ольга Андр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алова Татья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етско-юношеская спортивная школа» № 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гинова Наталья Анна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елева Виктория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згова Лариса Вале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ботина Светл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вская Светл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шникова Наталья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гданова Юлия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кшарова Наталья Алекс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кшарова Ксения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игуллина Марина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 и профессиональной ориентаци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нова Татьяна Борис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дополнительного образования детей «Фаворит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Кукарских Наталья Серге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униципальное казенное общеобразовательное учреждение Вяз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арьина Еле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униципальное автономное дошкольное образовательное учреждение «Байкаловский детский сад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олодых Вер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дошкольное образовательное учреждение Краснополян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лякова Любовь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рицай Татья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автономное общеобразовательное учреждение «Сладк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Ерахтина Альбина Льв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Кумин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чина Надежда Дмитри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Слободо-Туринский детский сад «Алёнка»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ыкова Олеся Гуфрондж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ых Татьяна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основная общеобразовательная школа № 4 г. Туринск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ай Елена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основная общеобразовательная школа № 4 г. Туринск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льнетова Гали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Туринский городской округ, муниципальное автономное общеобразовательное учреждение Чукреевская средняя общеобразовательная школа Филиал Дымковская нача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дошкольным отдело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Ирина Эдуар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нок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нок Светлан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Любовь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Туринский городской округ, муниципальное автономное дошкольное образовательное учреждение «Детский сад № 5 «Огонёк»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цуба Наталья Евген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Туринский городской округ, муниципальное автономное дошкольное образовательное учреждение «Детский сад № 5 «Огонёк»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Евгений Георгиевич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Атаманова Галина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Зайковская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 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ольшакова Наталья Александ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оролева Светлана Анато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опова Наталья Леонид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олгополова Елен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енкова Елена Васи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разовательное учреждение Черн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обнина Наталья Викто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Стрига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Шипелова Галина Витал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Окулов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Чер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валухина Лидия Ива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Черемисина Вера Владимир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Харл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основских Юлия Геннадь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Харл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тарицина Светлана Константин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азукова Але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Гор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Нургалиева Патима Сейт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динцева Наталья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Рудн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Шорикова Еле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филиал «Большекочевская начальная общеобразовательная школа» муниципального казенного общеобразовательного учреждения Пьян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Чусовитина Нина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Ниц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ри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Еле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экто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Ольг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шевская Маргарит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 Тать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Оксана Фед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енникова Елена Геннад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 Окс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жников Владимир Александро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учреждение дополнительного образования «Детский (подростковый) цен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Екате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хчина Лариса Герм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Ирина Дмитр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яткина Ольг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янкова Татья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Ан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</w:t>
            </w:r>
          </w:p>
          <w:p>
            <w:pPr>
              <w:pStyle w:val="Normal"/>
              <w:jc w:val="center"/>
              <w:rPr/>
            </w:pPr>
            <w:r>
              <w:rPr/>
              <w:t>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чьева И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29 «Даренка»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Светлана Александ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рина Елена Валерь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огорова Татьяна Михайл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Татьяна Анатоль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онкина Татьяна Александ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 Валентин Степанович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Оксана Серге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 «Яблонька» комбинированного вид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ыгина Наталья Никола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0 «Жемчужина» комбинированного вид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ыкова Ольга Михайл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18 «Семицвети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евятирикова Надежда Роман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18 «Семицветик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аева Оксана Александ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окова Надежда Александ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ева Светлана Николае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вская Наталья Станислав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Владимировна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Татья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Наталья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кова Ольг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говая Татья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инкина Марина Васи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филова Алевти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сян Ан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мок Окс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икова Ларис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0 «Журав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Ири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ькова Мар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ых Валентина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аурина Ирина Рафаи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Окса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а Ирин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Ма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колова Еле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Светла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а Алё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весова И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х Олес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огузова Ольга Николае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бодо-Тур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«Слободо-Туринский детский сад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учинина Елена Михай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бодо-Тур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дошкольное образовательное учреждение «Краснослободский детский са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кина Людмила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бодо-Тур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«Слободо-Туринский детский сад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шенко Екатерина Павловн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Слободо-Тур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Годова Любовь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дошкольное образовательное учреждение Рудновский детский са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исицына Наталь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дошкольное образовательное учреждение Рудновский детский са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ова Ольг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ова Валер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Кордю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меко Мари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2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елестинская Елен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2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3 п. Полуночн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ыре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казенное общеобразовательное учреждение средняя общеобразовательная школа № 11 г. Ивделя п. Оу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 Наталия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ырева Лариса Геннад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арова Любовь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дошкольное образовательное учреждение «Детский сад № 3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/>
            </w:pPr>
            <w:r>
              <w:rPr/>
              <w:t>Зайцева Алё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Новолялинский городской округ, муниципальное бюджетное общеобразовательное учреждение Новолялинского городского округа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/>
            </w:pPr>
            <w:r>
              <w:rPr/>
              <w:t>Лопаева Юли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Новолялинский городской округ, муниципальное бюджетное общеобразовательное учреждение Новолялинского городского округа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ьева Еле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казенное общеобразовательное учреждение Новолялинского городского округа «Староля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ченко Оксана Игор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имова Ольг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енко Наталья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вероураль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Римма Хас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Екатерина Серге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 Раис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а Ольга Борис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вар Людмил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якова Наталья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евела Анастасия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а Елена Валенти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Любовь Ю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Наталь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рещен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ле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олета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Надежд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ский городской округ, 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Бельцова Татьян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това Светла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 «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акова Оксан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дцева Наталья Евген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«Детский сад комбинированного вида № 2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Марин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Усть-Салд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нина Елена Григо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Меркуш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аталь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№ 4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шнова Юлия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№ 4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дюшина Елен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детский сад комбинированного вида № 2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 Маргарита Викто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юшина Татьяна Никола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Вер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jc w:val="center"/>
              <w:rPr/>
            </w:pPr>
            <w:r>
              <w:rPr/>
              <w:t>Зобернюс Ольга Пав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 c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кова Лариса Анатол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 c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мякова Ольга Валерь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ко Светлана Георгие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юткина Юлия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е бюджетное 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карская Любовь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ий городской округ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е бюджетное 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кова Я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4 р.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ович Надежда Пет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</w:t>
            </w:r>
            <w:r>
              <w:rPr>
                <w:bCs/>
              </w:rPr>
              <w:t>униципальное бюджетное образовательное учреждение дополнительного образования детей Дом детского творчества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дякова Виолетта Александ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</w:t>
            </w:r>
            <w:r>
              <w:rPr>
                <w:bCs/>
              </w:rPr>
              <w:t>униципальное бюджетное образовательное учреждение дополнительного образования детей Дом детского творчества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товских Денис Сергееви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</w:t>
            </w:r>
            <w:r>
              <w:rPr>
                <w:bCs/>
              </w:rPr>
              <w:t>униципальное бюджетное образовательное учреждение дополнительного образования детей Дом детского творчества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шникова Татья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</w:t>
            </w:r>
            <w:r>
              <w:rPr>
                <w:bCs/>
              </w:rPr>
              <w:t>униципальное бюджетное образовательное учреждение дополнительного образования детей Дом детского творчества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Оксана Иван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стова Ирин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ченко Татьяна Михайл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Людмила Владимировн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1 дека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7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цкас Вячеслав Миколас-Казимира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Ольг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ых Наталь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имова Ларис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оношина Светла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ский городской округ, 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Гал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й округ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стапчук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сударственное казенное общеобразовательное учреждение Свердловской области «Серовская школа-интернат для детей, нуждающихся в длительном лечен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чко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Серовская школа-интернат для детей, нуждающихся </w:t>
            </w:r>
          </w:p>
          <w:p>
            <w:pPr>
              <w:pStyle w:val="Normal"/>
              <w:jc w:val="center"/>
              <w:rPr/>
            </w:pPr>
            <w:r>
              <w:rPr/>
              <w:t>в длительном лечен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цова Зинаид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хова Наталия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Наталь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ченок Любовь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Наталь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Любовь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тин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государственное казенное общеобразовательное учреждение Свердловской области «Верхотур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шина Светла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государственное казенное общеобразовательное учреждение Свердловской области «Верхотур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яева Анн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ялинский городской округ, государственное казенное общеобразовательное учреждение Свердловской области «Новолял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Наталья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ялинский городской округ, государственное казенное общеобразовательное учреждение Свердловской области «Новолял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бель Нели Кондрат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а Н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цкая Татья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никова Ксени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Екатерина Стан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казен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ова Людмила Арк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ова Людмила Арк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ёнкина Гали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ова Ксен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ова Ксен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ман Никола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 Екате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казенное общеобразовательное учреждение Свердловской области 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ыкина Любовь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казенное общеобразовательное учреждение Свердловской области 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Сергей Васи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това Еле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ин Юрий Олег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жанина Ирин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 Станислав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ер Надежд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Екатерин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Наталья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к Людмил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ина Любовь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Алё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Ма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на Еле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якова Татьяна Ильинич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унова А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их Ольг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Наталья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Окса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алуева Татья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ков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венко Окс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бендис Мар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ских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ко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чикова Ольг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деина Юл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йкова Анастаси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в Юри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усов Антон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а Юл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ва Кристи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идия Яковл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инцева Ольг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ова Людмил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ыркова Мар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ехов Алексей 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государственное бюджетное профессиональное образовательное учреждение Свердловской области «Артинский агропромышлен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ехов Алексей 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государственное бюджетное профессиональное образовательное учреждение Свердловской области «Артин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сов Дмитр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государственное казённое общеобразовательное учреждение Свердловской области «Ачи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бина 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государственное казённое общеобразовательное учреждение Свердловской области «Ачи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хеева Наталья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государственное казённое общеобразовательное учреждение Свердловской области «Ачи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танов Александр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казённое общеобразовательное учреждение Свердловской области «Красноуфим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жанин Сергей Дмитри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убцев Юрий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Лидия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а Окс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2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Евген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Евген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ев Олег Пав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Светла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икова Юли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1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Ларис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1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Наталья То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н Игорь Энгель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поселок Шамары, государственное автоном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  <w:t>(филиал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н Игорь Энгель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поселок Шамары, государственное автоном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  <w:t>(филиал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а Н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това Гал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кова Гульнара Галимж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шов Павел Пет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FontStyle15"/>
                <w:sz w:val="24"/>
                <w:szCs w:val="24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rFonts w:eastAsia="Calibri"/>
                <w:sz w:val="24"/>
                <w:szCs w:val="24"/>
              </w:rPr>
              <w:t>«</w:t>
            </w:r>
            <w:r>
              <w:rPr>
                <w:rStyle w:val="FontStyle17"/>
                <w:rFonts w:eastAsia="Calibri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Светла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FontStyle15"/>
                <w:sz w:val="24"/>
                <w:szCs w:val="24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rFonts w:eastAsia="Calibri"/>
                <w:sz w:val="24"/>
                <w:szCs w:val="24"/>
              </w:rPr>
              <w:t>«</w:t>
            </w:r>
            <w:r>
              <w:rPr>
                <w:rStyle w:val="FontStyle17"/>
                <w:rFonts w:eastAsia="Calibri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FontStyle15"/>
                <w:sz w:val="24"/>
                <w:szCs w:val="24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rFonts w:eastAsia="Calibri"/>
                <w:sz w:val="24"/>
                <w:szCs w:val="24"/>
              </w:rPr>
              <w:t>«</w:t>
            </w:r>
            <w:r>
              <w:rPr>
                <w:rStyle w:val="FontStyle17"/>
                <w:rFonts w:eastAsia="Calibri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Светл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ова Светла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Алексе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шкин Серге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Сергей Вячеслав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Сергей Вячеслав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Аркушина Ан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Богдано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Яковлева Валент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Павел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Андрей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ова Зоя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Тать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акова Неля Сан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 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авдинский</w:t>
            </w:r>
            <w:r>
              <w:rPr>
                <w:lang w:eastAsia="ar-SA"/>
              </w:rPr>
              <w:t xml:space="preserve"> городской округ, государственное автономное профессиональное образовательное учреждение Свердловской области </w:t>
            </w:r>
            <w:r>
              <w:rPr/>
              <w:t xml:space="preserve">«Тавдинский техникум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м. А.А. Елох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Ирина Георг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авдинский</w:t>
            </w:r>
            <w:r>
              <w:rPr>
                <w:lang w:eastAsia="ar-SA"/>
              </w:rPr>
              <w:t xml:space="preserve">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А.А. Елох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ндина Гал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авдинский</w:t>
            </w:r>
            <w:r>
              <w:rPr>
                <w:lang w:eastAsia="ar-SA"/>
              </w:rPr>
              <w:t xml:space="preserve">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А.А. Елох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ева Елен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авдинский</w:t>
            </w:r>
            <w:r>
              <w:rPr>
                <w:lang w:eastAsia="ar-SA"/>
              </w:rPr>
              <w:t xml:space="preserve">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А.А. Елох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Ларис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мова Еле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ренбург Ан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гузова Эльмира Раис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енебас Алексей Григо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манов Янис Никола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ут Константин Серге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икова Софья Вале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ходкин Валерий Дмитри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/>
                <w:sz w:val="24"/>
              </w:rPr>
              <w:t>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ур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овский Станислав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Хмелева Еле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Любовь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 Сергей Пав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Байназарова Эльвира Рахи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номарев Владимир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ушкова Наталья Робер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льчихина Тамар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Новикова Татьяна Давы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color w:val="000000"/>
              </w:rPr>
              <w:t>Иванов Виктор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color w:val="000000"/>
              </w:rPr>
              <w:t>Шалаева Людмил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color w:val="000000"/>
              </w:rPr>
              <w:t>Федотовских Людмил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color w:val="000000"/>
              </w:rPr>
              <w:t>Горнов Александр Степ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color w:val="000000"/>
              </w:rPr>
              <w:t>Парахно Евгения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лева Лидия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дель Людмил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дель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янова Окса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Екатерин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око И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ченко Александр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Ольг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Никита Вита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Светла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лаев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Крест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 Алексе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Кристин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автономное профессиональное образовательное учреждение Свердловской области «Камышловский техникум промышленности и транспорт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ытых Алё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автономное профессиональное образовательное учреждение Свердловской области «Камышловский техникум промышленности и транспорт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ытых Алё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автономное профессиональное образовательное учреждение Свердловской области «Камышловский техникум промышленности и транспорт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ина Ольг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автономное профессиональное образовательное учреждение Свердловской области «Камышловский техникум промышленности и транспорт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ина Ольг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автономное профессиональное образовательное учреждение Свердловской области «Камышловский техникум промышленности и транспорт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Татья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Степан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Татья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Анатоли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в Александр Вячеслав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илькаев Вадим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В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Гал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 государственное автономное профессиональное образовательное учреждение Свердловской области «Артемовский колледж точного прибор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Вер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 государственное автономное профессиональное образовательное учреждение Свердловской области «Артемовский колледж точного прибор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сова Мария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гов Серге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hi-IN"/>
              </w:rPr>
              <w:t>Пантуев Сер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hi-IN"/>
              </w:rPr>
              <w:t xml:space="preserve">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hi-IN"/>
              </w:rPr>
              <w:t>Лип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hi-IN"/>
              </w:rPr>
              <w:t xml:space="preserve"> Ир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hi-IN"/>
              </w:rPr>
              <w:t xml:space="preserve"> Сергее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ьченков Сергей Олег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 Сергей Вита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Нин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Еле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ев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икайло Михаил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ских Олег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а Ма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ьченков Сергей Олег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 Еле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ова Надежд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илев Михаил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етдинова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етдинова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Людмил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юк 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ер Татьяна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 «Ирбитский мотоциклетный техникум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цин Андрей Александр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 «Ирбитский мотоциклетный техникум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ерикова Окса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Ольг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Ольг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Окса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адежд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купова Жания Анварбек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ченко Ольг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нтонова Ольг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ловьева И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овикова 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арташев Святослав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какун Наталь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тап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 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ванов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вской городской округ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Лад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ва Светла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вской городской округ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Лад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Ан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лицын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ва Ан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Ан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Инг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 Дмитри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Валентин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иприянова Светла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Логинова Еле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аеличева Жан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чаева Екатер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  <w:tab w:val="left" w:pos="5385" w:leader="none"/>
              </w:tabs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ободскова Тамар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лина Ири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икеева Зинаид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Наталия Африк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Натали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Дарь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детко Серге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Екате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новолокова 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город Екатеринбург»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Андре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город Екатеринбург»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Гал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род Екатеринбург»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лександр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город Екатеринбург»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опова Светлана Герм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стюшенко Светла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еньшиков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неуше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360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36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ш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ое обще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Виктор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ое обще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Екатерина Михайл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хова Анастасия Викто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кова Кристина Игор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Ольг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ейщикова Дарья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ай Анастас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ских Евгения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а Ольг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гильчак Вадим Владленович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стова Гал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Надежда Степ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калова Але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Татья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твинова Ди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Екате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Екате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Борисова Татьян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Май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шевец Дар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еваткин Владимир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ьчик Светлана Конста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на Людмил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иралова Ангел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Татья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шина Альбина Давлятя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амшина Фларида Кам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танова А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Гал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дышева Александ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зиваковская Марина Чахба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тнова Екатери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а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нчагова Гали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римова Екатерина Вениам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еева Мавлиза Мусакали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образовательное учреждение Свердловской области «Михайловская школа-интернат»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ипова Зульфия Казих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разовательное учреждение Свердловской области «Михайловская школа-интернат»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а Зинаид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разовательное учреждение Свердловской области «Михайловская школа-интернат»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ушина Наталь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sz w:val="24"/>
                <w:szCs w:val="24"/>
              </w:rPr>
              <w:t>«</w:t>
            </w:r>
            <w:r>
              <w:rPr>
                <w:rStyle w:val="FontStyle17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пяк Анатол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sz w:val="24"/>
                <w:szCs w:val="24"/>
              </w:rPr>
              <w:t>«</w:t>
            </w:r>
            <w:r>
              <w:rPr>
                <w:rStyle w:val="FontStyle17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пяк Анатол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</w:t>
            </w:r>
            <w:r>
              <w:rPr>
                <w:rStyle w:val="FontStyle17"/>
                <w:sz w:val="24"/>
                <w:szCs w:val="24"/>
              </w:rPr>
              <w:t>«</w:t>
            </w:r>
            <w:r>
              <w:rPr>
                <w:rStyle w:val="FontStyle17"/>
                <w:b w:val="false"/>
                <w:sz w:val="24"/>
                <w:szCs w:val="24"/>
              </w:rPr>
              <w:t>Екатеринбургский промышленно-технологический техникум им. В.М. Куроч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Южаков Серге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урматуллин Айрат Гафу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ачимов Никола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укушкина Елена Модес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льмухаметова Лилия Мавлемья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еофилова Эльмира Мухарра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волина Еле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Афанасьева Ма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Бубнова Вер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Гоглаче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Мартышина Еле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Третьякова Ма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1"/>
              <w:jc w:val="center"/>
              <w:rPr/>
            </w:pPr>
            <w:r>
              <w:rPr/>
              <w:t>Чугина Юл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чураев Андрей Пав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 xml:space="preserve">образовательное </w:t>
            </w:r>
            <w:r>
              <w:rPr>
                <w:rFonts w:eastAsia="MS Mincho;ＭＳ 明朝"/>
                <w:lang w:eastAsia="ja-JP"/>
              </w:rPr>
              <w:t>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отников Серге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 xml:space="preserve">образовательное </w:t>
            </w:r>
            <w:r>
              <w:rPr>
                <w:rFonts w:eastAsia="MS Mincho;ＭＳ 明朝"/>
                <w:lang w:eastAsia="ja-JP"/>
              </w:rPr>
              <w:t>учреждение Свердловской области «Уральский колледж технологий 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сманова Ольг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бянина Надежд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винянинова Натал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бянин Юрий Фед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уб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государственное бюджетное профессиональное образовательное учреждение Свердловской области «Тур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уб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государственное бюджетное профессиональное образовательное учреждение Свердловской области «Тур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рамцов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государственное бюджетное профессиональное образовательное учреждение Свердловской области «Турин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ков Александр 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город Каменск-Уральск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менск-Уральский техникум строительства и жилищно-коммунального хозяй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 Евгения Тиму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городской окру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якова Ольг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городской окру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а Вер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городской окру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гильцева Натал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городской окру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color w:val="2E74B5"/>
              </w:rPr>
            </w:pPr>
            <w:r>
              <w:rPr>
                <w:color w:val="000000"/>
              </w:rPr>
              <w:t>Кынчина Алевтина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  <w:r>
              <w:rPr>
                <w:shd w:fill="FFFFFF" w:val="clear"/>
              </w:rPr>
              <w:t xml:space="preserve"> государственное казенное общеобразовательное учреждение Свердловской области </w:t>
            </w:r>
            <w:r>
              <w:rPr/>
              <w:br/>
            </w:r>
            <w:r>
              <w:rPr>
                <w:shd w:fill="FFFFFF" w:val="clear"/>
              </w:rPr>
              <w:t>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aps/>
                <w:color w:val="2E74B5"/>
              </w:rPr>
            </w:pPr>
            <w:r>
              <w:rPr/>
              <w:t>Новоселова Ирина Васи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  <w:r>
              <w:rPr>
                <w:shd w:fill="FFFFFF" w:val="clear"/>
              </w:rPr>
              <w:t xml:space="preserve"> государственное казенное общеобразовательное учреждение Свердловской области </w:t>
            </w:r>
            <w:r>
              <w:rPr/>
              <w:br/>
            </w:r>
            <w:r>
              <w:rPr>
                <w:shd w:fill="FFFFFF" w:val="clear"/>
              </w:rPr>
              <w:t>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Зырянова Наталья Вита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айкалов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Кочеткова Ольга Серг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Дмитриева Светлана Ю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Дмитриева Светлана Ю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Глинских Кристина Васи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Глинских Кристина Васи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дагог-псих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Макаренков Михаил Михайл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Дзбановская Наталья Александ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Алешина Инна Александ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Макарова Елена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Карфидова Наталья Владислав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Екатерина Ю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осударственное казенное образовательное учреждение Свердловской области «Бутк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еина Любовь Геннад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осударственное казенное образовательное учреждение Свердловской области «Бутк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Ольга Владислав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казенное общеобразовательное учреждение Свердловской области «Сухолож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Татьяна Леонид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казенное общеобразовательное учреждение Свердловской области «Сухолож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 Олеся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организато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ин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Светла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нк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нский городской округ, Гаринский филиал государственного казённого общеобразовательного учреждения Свердловской области «Краснотурь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И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унова Юли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1 декабря 2017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 xml:space="preserve">реализующих образовательные программы медицинского образования и фармацевтического образования, физической культуры, 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олодёжной политики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лова Ольг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учреждение социального обслуживания Свердловской области «Реабилитационный центр для детей и подростков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«Талисман»</w:t>
            </w:r>
          </w:p>
          <w:p>
            <w:pPr>
              <w:pStyle w:val="Normal"/>
              <w:jc w:val="center"/>
              <w:rPr/>
            </w:pPr>
            <w:r>
              <w:rPr/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Рузана Рафик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учреждение социального обслуживания Свердловской области «Реабилитационный центр для детей и подростков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«Талисман»</w:t>
            </w:r>
          </w:p>
          <w:p>
            <w:pPr>
              <w:pStyle w:val="Normal"/>
              <w:jc w:val="center"/>
              <w:rPr/>
            </w:pPr>
            <w:r>
              <w:rPr/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явская Татья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социального обслуживания Свердловской области «Реабилитационный центр для детей и подростков с ограниченными возможностями «Талисман»</w:t>
            </w:r>
          </w:p>
          <w:p>
            <w:pPr>
              <w:pStyle w:val="Normal"/>
              <w:jc w:val="center"/>
              <w:rPr/>
            </w:pPr>
            <w:r>
              <w:rPr/>
              <w:t>города Екатеринбург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а Наталья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иярова Айсылу Рамзил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зова Людмил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ыков Семен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образование «город Екатеринбург», государственное автономное образовательное учреждение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</w:rPr>
            </w:pPr>
            <w:r>
              <w:rPr/>
              <w:t>Тарасова Яна 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икова Лидия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24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ын Юр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укалина Татья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ова Елена Рав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очкина Юлия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лов Александр 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ихина Ксения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ков Михаил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муниципальное бюджетное образовательное учреждение дополнительного образования детско-юношеская спортивная школа «Росс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лина Ксения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муниципальное бюджетное образовательное учреждение дополнительного образования детско-юношеская спортивная школа «Росс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 Роман Вале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3 им. А.Д. Мышк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цева Ири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3 им. А.Д. Мышк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а Ларис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а Ларис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Ан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Уралочка» по волейбол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Анна Евген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Уралочка» по волейбол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 Андрей 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ва Ольг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Андр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Юрий Никит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астасия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шкина Ирина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дополнительного образования «Детско-юношеская спортивная школа «Малахи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Сергей Васи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ков Михаил Дмитри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Алексей 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ева Светла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Александр Дмитри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Елена 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Леонид Григо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Александр 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ылов Мунир Саитгали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ицкая Еле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аров Андрей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Эдуард Пет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№ 18 </w:t>
            </w:r>
          </w:p>
          <w:p>
            <w:pPr>
              <w:pStyle w:val="Normal"/>
              <w:jc w:val="center"/>
              <w:rPr/>
            </w:pPr>
            <w:r>
              <w:rPr/>
              <w:t>по хоккею с мячом на трав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усова Лилиана Диля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Родони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июк Алексей 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образовательное учреждение дополнительного образования «Детско-юношеская спортивная школа «Дельфи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ковский Серге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 Алексей Рина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образовательное учреждение дополнительного образования детско-юношеская спортивная школ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 Сергей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Специализированная детско-юношеская спортивная школа олимпийского резерв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Алексей Андр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Дмитр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муниципальное казенное образовательное учреждение дополнительного образования «Талиц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им. Ю.В. Исламо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Илья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муниципальное казенное образовательное учреждение дополнительного образования «Талиц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им. Ю.В. Исламо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 Вячеслав Вале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муниципальное казенное образовательное учреждение дополнительного образования «Талиц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им. Ю.В. Исламо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енков Алексей Робер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разовательное учреждение дополнительного образования «Талицкая спортивная школа им. Ю.В. Исламо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ин Тимур Мара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цук Александ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н Викто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янкин Серг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жанцев Андрей Рудольф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асилий 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 Анатолий Леонид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хин Дмитрий Вячеслав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 Михаил 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 Михаил 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ников Дмитрий Иль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лексе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исинова Ольга Герм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Наталья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ков Анатоли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ков Анатоли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Вера Григо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Родони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кин Александр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государственное автономное учреждение дополнительного образования Свердловской области «Пышминская специализированная детско-юношеская спортивная школа олимпийского резерва по велоспорту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Антон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государственное автономное учреждение дополнительного образования Свердловской области «Пышминская специализированная детско-юношеская спортивная школа олимпийского резерва по велоспорту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а Лиана Газину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по тхэквонд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 Дарь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по тхэквонд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знюк Евгения Игор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детско-юношеская спортивная школа «Росто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ножкин Владимир Пет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детско-юношеская спортивная школа «Росто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ова Зося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Ксения Евген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Ирин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 Егор Алек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Егор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автономное учреждение дополнительного образования Свердловской области «Детско-юношеская спортивная школа по лыжному спорту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 Евгени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автономное учреждение дополнительного образования Свердловской области «Детско-юношеская спортивная школа по лыжному спорту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а Светлана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 Дмитри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ус Андрей Васи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Уктусские го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Алексей Борис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по баскетболу </w:t>
            </w:r>
          </w:p>
          <w:p>
            <w:pPr>
              <w:pStyle w:val="Normal"/>
              <w:jc w:val="center"/>
              <w:rPr/>
            </w:pPr>
            <w:r>
              <w:rPr/>
              <w:t>им. А.Е. Канде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ышин Валер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 Денис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льг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адеева Вероника Рафкат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Анастасия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ужин Владимир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ин Анатолий Константи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отских Сергей Ива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 Александр Георги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мухаметов Владислав Дуфе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учин Вячеслав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ов Виталий Раши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 </w:t>
            </w:r>
          </w:p>
          <w:p>
            <w:pPr>
              <w:pStyle w:val="Normal"/>
              <w:jc w:val="center"/>
              <w:rPr/>
            </w:pPr>
            <w:r>
              <w:rPr/>
              <w:t>по единоборств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тдинов Руслан Аза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 </w:t>
            </w:r>
          </w:p>
          <w:p>
            <w:pPr>
              <w:pStyle w:val="Normal"/>
              <w:jc w:val="center"/>
              <w:rPr/>
            </w:pPr>
            <w:r>
              <w:rPr/>
              <w:t>по единоборств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бородов Александр 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омин Дмитрий Алек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сов Владимир Корни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тус Юрий Вадим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нкин Вячеслав Вале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а Ольг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 Алексей Геннад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«Аис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Игорь Вадим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Ура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феева Ольг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</w:t>
            </w:r>
          </w:p>
          <w:p>
            <w:pPr>
              <w:pStyle w:val="Normal"/>
              <w:jc w:val="center"/>
              <w:rPr/>
            </w:pPr>
            <w:r>
              <w:rPr/>
              <w:t>по футболу «ВИЗ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нко Татьяна 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</w:t>
            </w:r>
          </w:p>
          <w:p>
            <w:pPr>
              <w:pStyle w:val="Normal"/>
              <w:jc w:val="center"/>
              <w:rPr/>
            </w:pPr>
            <w:r>
              <w:rPr/>
              <w:t>по футболу «ВИЗ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ьгин Иван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 Александр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автономное учреждение дополнительного образования Свердловской области «Детско-юношеская спортивная школа «Хризоти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Михаил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автономное учреждение дополнительного образования Свердловской области «Детско-юношеская спортивная школа «Хризоти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ина Ольг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автономное учреждение дополнительного образования Свердловской области «Детско-юношеская спортивная школа «Хризоти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ин Василий Васи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Уралочка» по волейбол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хин Серге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Серге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анов Камил Агамагамед огл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№ 3 имени Почетного гражданина города Нижний Тагил </w:t>
            </w:r>
          </w:p>
          <w:p>
            <w:pPr>
              <w:pStyle w:val="Normal"/>
              <w:jc w:val="center"/>
              <w:rPr/>
            </w:pPr>
            <w:r>
              <w:rPr/>
              <w:t>А.А. Лопатин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ошвили Давид Георги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Оксана Вита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 Евгений Степа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ина Мария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Уралец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ицын Никола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тярев Алексе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Елизавет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 Васили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казенное учреждение дополнительного образования «Детско-юношеская спортивная школа», п. Цемент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вин Валерий 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Алекс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Ларис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рюхина Екатерина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ранжина Наталья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Елена Евген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Олеся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Маргарита Миннизия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Андрей Андр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Наталья Георг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ева Ольга Пет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ова Юлия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Ольг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ий центр медицинского образования 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 Владимир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турьин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людцева Елена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ина Светла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на Татья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Надежд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хина Вер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цова Светлана Константи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севич Геннад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итова Гали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ова Ираида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ова Ольга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ванова Марин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занцева Мари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щ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мрина Татья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мрина Татья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а Анна Леонид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ецова Ольг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вгения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хин Алексе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Елена Пав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 Савва Алек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щева Ан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шева Евгения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Ольг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кина Екатерин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 Сергей Генрих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 Алексе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енов Серг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Александр 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ева Татьян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вых Татья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фарб Яков Мои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кая Валерия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енко Ольга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шинских Серге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Ирина Вита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 Анатолий Страпа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лер Ири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«Центр внешкольной работы «Ровес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 Наталья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Ольг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улов Талгат Сады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ин Юри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игина Любовь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санян Гарик Гриш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ва Екатерина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нина Лилия Рауф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щ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1 декабря 2017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ыканова Антон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аева Вер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воторова Ксен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асильева Наталь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асильева Наталь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отякова Мариан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ионова Светла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ное общеобразовательное учреждение «Школа-интернат № 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никова Еле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ина Светла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кова Ольг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частное дошкольное 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«Детский сад № 123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ькова Натали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частное дошкольное образовательное учреждение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«Детский сад № 123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на Анастаси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5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Лидия Модес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5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Наталья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7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житнева Виктори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0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ина Екатер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 частное общеобразовательное учреждение «Школа-интернат № 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ва Светла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государственное (частное) общеобразовательное учреждение средняя общеобразовательная 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Ири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государственное (частное) общеобразовательное учреждение средняя общеобразовательная 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паева Ольга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государственное (частное) общеобразовательное учреждение средняя общеобразовательная 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Елизавет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епян Елена Георг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нова Ма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коммерческое частное общеобразовательное учреждение «Гимназия «Во имя Святых царственных Страстотерпце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ина Ирина Вита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коммерческое частное общеобразовательное учреждение «Гимназия «Во имя Святых царственных Страстотерпце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0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6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eduinso2k0g0o0000jkor3g6o8dnuhig" TargetMode="External"/><Relationship Id="rId3" Type="http://schemas.openxmlformats.org/officeDocument/2006/relationships/hyperlink" Target="http://kais.irro.ru/fx/extguic/ru.naumen.extguic.ui.published_jsp?uuid=eduinso2k0g0o0000jkor3g6o8dnuhig" TargetMode="External"/><Relationship Id="rId4" Type="http://schemas.openxmlformats.org/officeDocument/2006/relationships/hyperlink" Target="http://kais.irro.ru/fx/extguic/ru.naumen.extguic.ui.published_jsp?uuid=eduinso2k0g0o0000jkor3g6o8dnuhig" TargetMode="External"/><Relationship Id="rId5" Type="http://schemas.openxmlformats.org/officeDocument/2006/relationships/hyperlink" Target="http://kais.irro.ru/fx/extguic/ru.naumen.extguic.ui.published_jsp?uuid=coreboo2k0fig0000k421a2t543rdn4o" TargetMode="External"/><Relationship Id="rId6" Type="http://schemas.openxmlformats.org/officeDocument/2006/relationships/hyperlink" Target="http://kais.irro.ru/fx/extguic/ru.naumen.extguic.ui.published_jsp?uuid=coreboo2k0fig0000jor0u6n45s91krk" TargetMode="External"/><Relationship Id="rId7" Type="http://schemas.openxmlformats.org/officeDocument/2006/relationships/hyperlink" Target="http://kais.irro.ru/fx/extguic/ru.naumen.extguic.ui.published_jsp?uuid=coreboo2k0fig0000k4228saresthv78" TargetMode="External"/><Relationship Id="rId8" Type="http://schemas.openxmlformats.org/officeDocument/2006/relationships/hyperlink" Target="http://kais.irro.ru/fx/extguic/ru.naumen.extguic.ui.published_jsp?uuid=coreboo2k0fig0000ks96r2nnm71osqs" TargetMode="External"/><Relationship Id="rId9" Type="http://schemas.openxmlformats.org/officeDocument/2006/relationships/hyperlink" Target="http://kais.irro.ru/fx/extguic/ru.naumen.extguic.ui.published_jsp?uuid=coreboo2k0fig0000krulhp8tqg2asi8" TargetMode="External"/><Relationship Id="rId10" Type="http://schemas.openxmlformats.org/officeDocument/2006/relationships/hyperlink" Target="http://kais.irro.ru/fx/extguic/ru.naumen.extguic.ui.published_jsp?uuid=coreboo2k0fig0000k52eq3sbd4ogddo" TargetMode="External"/><Relationship Id="rId11" Type="http://schemas.openxmlformats.org/officeDocument/2006/relationships/hyperlink" Target="http://kais.irro.ru/fx/extguic/ru.naumen.extguic.ui.published_jsp?uuid=coreboo2k0fig0000k4u9telp8p58jo0" TargetMode="External"/><Relationship Id="rId12" Type="http://schemas.openxmlformats.org/officeDocument/2006/relationships/hyperlink" Target="http://kais.irro.ru/fx/extguic/ru.naumen.extguic.ui.published_jsp?uuid=coreboo2k0fig0000k4u8vj9uo5d30jc" TargetMode="External"/><Relationship Id="rId13" Type="http://schemas.openxmlformats.org/officeDocument/2006/relationships/hyperlink" Target="http://kais.irro.ru/fx/extguic/ru.naumen.extguic.ui.published_jsp?uuid=coreboo2k0fig0000kmm0lglp86jakoo" TargetMode="External"/><Relationship Id="rId14" Type="http://schemas.openxmlformats.org/officeDocument/2006/relationships/hyperlink" Target="http://kais.irro.ru/fx/extguic/ru.naumen.extguic.ui.published_jsp?uuid=coreboo2k0fig0000k5lbsl3prkn9dhk" TargetMode="External"/><Relationship Id="rId15" Type="http://schemas.openxmlformats.org/officeDocument/2006/relationships/hyperlink" Target="http://kais.irro.ru/fx/extguic/ru.naumen.extguic.ui.published_jsp?uuid=coreboo2k0fig0000l7pcsekbhpqna2o" TargetMode="External"/><Relationship Id="rId16" Type="http://schemas.openxmlformats.org/officeDocument/2006/relationships/hyperlink" Target="http://kais.irro.ru/fx/extguic/ru.naumen.extguic.ui.published_jsp?uuid=coreboo2k0fig0000k5hjn3lqm3a7gps" TargetMode="External"/><Relationship Id="rId17" Type="http://schemas.openxmlformats.org/officeDocument/2006/relationships/hyperlink" Target="http://kais.irro.ru/fx/extguic/ru.naumen.extguic.ui.published_jsp?uuid=coreboo2k0fig0000k5hkfnbuljgu8uo" TargetMode="External"/><Relationship Id="rId18" Type="http://schemas.openxmlformats.org/officeDocument/2006/relationships/hyperlink" Target="http://kais.irro.ru/fx/extguic/ru.naumen.extguic.ui.published_jsp?uuid=coreboo2k0fig0000lsk1peev33tag6k" TargetMode="External"/><Relationship Id="rId19" Type="http://schemas.openxmlformats.org/officeDocument/2006/relationships/hyperlink" Target="http://kais.irro.ru/fx/extguic/ru.naumen.extguic.ui.published_jsp?uuid=coreboo2k0fig0000krka2frs6npopjk" TargetMode="External"/><Relationship Id="rId20" Type="http://schemas.openxmlformats.org/officeDocument/2006/relationships/hyperlink" Target="http://kais.irro.ru/fx/extguic/ru.naumen.extguic.ui.published_jsp?uuid=coreboo2k0fig0000k4juqvcm9bkki1o" TargetMode="External"/><Relationship Id="rId21" Type="http://schemas.openxmlformats.org/officeDocument/2006/relationships/hyperlink" Target="http://kais.irro.ru/fx/extguic/ru.naumen.extguic.ui.published_jsp?uuid=coreboo2k0fig0000k6snljepuc9et4g" TargetMode="External"/><Relationship Id="rId22" Type="http://schemas.openxmlformats.org/officeDocument/2006/relationships/hyperlink" Target="http://kais.irro.ru/fx/extguic/ru.naumen.extguic.ui.published_jsp?uuid=coreboo2k0fig0000l6dpare9m3pdu94" TargetMode="External"/><Relationship Id="rId23" Type="http://schemas.openxmlformats.org/officeDocument/2006/relationships/hyperlink" Target="http://kais.irro.ru/fx/extguic/ru.naumen.extguic.ui.published_jsp?uuid=coreboo2k0fig0000k53d4krag4quuhc" TargetMode="External"/><Relationship Id="rId24" Type="http://schemas.openxmlformats.org/officeDocument/2006/relationships/hyperlink" Target="http://kais.irro.ru/fx/extguic/ru.naumen.extguic.ui.published_jsp?uuid=coreboo2k0fig0000k54sfm3nij9k9ig" TargetMode="External"/><Relationship Id="rId25" Type="http://schemas.openxmlformats.org/officeDocument/2006/relationships/hyperlink" Target="http://kais.irro.ru/fx/extguic/ru.naumen.extguic.ui.published_jsp?uuid=coreboo2k0fig0000k54nde355fqqef8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1-15T09:22:00Z</cp:lastPrinted>
  <dcterms:modified xsi:type="dcterms:W3CDTF">2018-01-18T11:09:00Z</dcterms:modified>
  <cp:revision>466</cp:revision>
  <dc:subject/>
  <dc:title>Приложение № 1</dc:title>
</cp:coreProperties>
</file>