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3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7 марта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7 марта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марта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ницкая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Светля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цова Наталья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ияшина Ирин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рбинин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 «Ул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ина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ёлова Алла 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сникова Алев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а Еле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пета Евген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унцова Юл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ниципальное автономное учреждение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дякина Татья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ниципальное автономное учреждение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цура 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оложанина Екатерина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4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кецкая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олета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ашко Наталия Мирзан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зень Александр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пина Ирина Анатольевна,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пина Ирина Анатольевна,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дагог- 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на Евгения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шанова Валент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хлебов Никола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цкая Ан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редняя общеобразовательная школа № 7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Юрканце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Кордюковская средняя общеобразовательная школа»</w:t>
            </w:r>
          </w:p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кова Еле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Людмила Афанас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Марин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цкий Александр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юк Надежда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русова Татья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 «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шивцев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ко Светла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0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чник Светла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хина Ирина Герм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ых Татья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яделова Надежд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«Детский сад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 Анатолий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керт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инов Денис Григо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Рощ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ина Наталья Ль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Горн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льник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общеобразовательного учреждения «Шамарская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» – «Плато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а 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чева Светла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мина Окс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к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чев Михаил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а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Лид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комбинированного вид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 Владислав Григо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рахова Альб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а Натал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Эльви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цова Ларис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детский сад «Звё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брова 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детский сад «Звё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а Ларис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ева Юлия 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енцева Вер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син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ович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гова Эльв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 Михаил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«Валери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Еле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хин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х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Лиц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ебоксар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>
                <w:rStyle w:val="Style27"/>
              </w:rPr>
            </w:pPr>
            <w:r>
              <w:rPr>
                <w:rStyle w:val="Style27"/>
                <w:spacing w:val="-1"/>
              </w:rPr>
              <w:t>муниципальное автономное дошкольное образовательное </w:t>
            </w:r>
            <w:r>
              <w:rPr>
                <w:rStyle w:val="Style27"/>
              </w:rPr>
              <w:t>учреждение «Центр развития ребёнка – детский сад «Гнездышко»</w:t>
            </w:r>
            <w:r>
              <w:rPr>
                <w:rStyle w:val="StrongEmphasis"/>
              </w:rPr>
              <w:t> </w:t>
            </w:r>
            <w:r>
              <w:rPr>
                <w:rStyle w:val="Style27"/>
              </w:rPr>
              <w:t>Нижнетуринского городского округа</w:t>
            </w:r>
          </w:p>
          <w:p>
            <w:pPr>
              <w:pStyle w:val="Normal"/>
              <w:jc w:val="center"/>
              <w:rPr>
                <w:rStyle w:val="Style27"/>
              </w:rPr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акова Любовь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емских Светла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рцева Ве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именова Олес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лександр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крюкова Ольг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етрушенко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Юскаева Светла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униципальное автономное дошкольное образовательное учреждение Нижнетуринского городского округа 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е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202 «Менталитет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х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ин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5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Еле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ц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№ 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шова Г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зне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а Анастас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Центр развития ребенка –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6 «Тропинки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Людмил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иахметова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тюк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а И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а Рита Тах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к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Людми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фрейчук Ве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1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Анна Фелик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ванова 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енко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а Ан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ова Светлана 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гимназия № 1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а Ксен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  <w:r>
              <w:rPr/>
              <w:t xml:space="preserve"> детский сад</w:t>
            </w:r>
            <w:r>
              <w:rPr/>
              <w:t xml:space="preserve"> </w: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Татья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ще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тури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  <w:r>
              <w:rPr/>
              <w:t xml:space="preserve"> детский сад</w:t>
            </w:r>
            <w:r>
              <w:rPr/>
              <w:t xml:space="preserve"> </w: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хина Дар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вако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  <w:r>
              <w:rPr/>
              <w:t xml:space="preserve"> детский сад</w:t>
            </w:r>
            <w:r>
              <w:rPr/>
              <w:t xml:space="preserve"> </w: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Иван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еева Галина С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фанов Никита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осова Екате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евая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нева И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инарцева Ан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нин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кова Ирина Ро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Виктория Р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ан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стрякова Ю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висенко Екате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южная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шнин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шхиа Лид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учреждение детский сад компенсирующего вида № 2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хан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банова Ольг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1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уманова Еле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орнина 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оно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учреждение детский сад компенсирующего вида № 2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режнюк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жина Татья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ва Ма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офилактова 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сова 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4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ынская Окс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и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гопол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гал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ень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3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щенко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ольских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ина Г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а И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шова Александр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2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ник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4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шаков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стобров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2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ролова Наталья Лео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быкина Гал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лин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гее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онина Анастасия Ль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2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лькова И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5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усова Аида Садоф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гдашова Любовь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ьф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пенсирующего вида № 4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исов Станислав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молаева 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ильников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5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анова Дар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карцева Валент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нд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зоян Светлана Гавруш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2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ерельева Гал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а Татьян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до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енсирующего вида № 4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жицкая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2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ьяк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дниченко Валент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менин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ышова Евгения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исимов Федор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фон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ид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 детский сад № 3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жевская Яна 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Ал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корина Евг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еснико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ельник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юк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а Гал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а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денко Татья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банова Мар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вее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галеева Резида Р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ин Дмитрий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арова 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кип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Андре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хов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компенсирующего вида № 3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дьин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арасова (Гладких) Людмила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пикин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хина Лариса 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щина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– детский сад компенсирующего вида № 3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Александ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ртемьева Русалина Вас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як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ласенко Юл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арифьянова Татья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 сад № 3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нилова Светла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настасия Дан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нцыбин Дмитрий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ко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снопер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диус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чугина Надежд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ина Ларис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 сад № 3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икова Елизавет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3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Ксен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Гимназия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 сад № 3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панова Марфуга Газиз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средняя общеобразовательная школа № 1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к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– лицей № 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  <w:r>
              <w:rPr/>
              <w:t xml:space="preserve"> детский сад</w:t>
            </w:r>
            <w:r>
              <w:rPr/>
              <w:t xml:space="preserve"> </w: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т Дар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</w:t>
            </w:r>
            <w:r>
              <w:rPr/>
              <w:t xml:space="preserve"> детский сад</w:t>
            </w:r>
            <w:r>
              <w:rPr/>
              <w:t xml:space="preserve"> </w: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рышева Анастас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ко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югин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3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ласо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firstLine="151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26</w:t>
            </w:r>
          </w:p>
          <w:p>
            <w:pPr>
              <w:pStyle w:val="Normal"/>
              <w:ind w:left="-143" w:right="-60" w:firstLine="151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ина Ольг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щеобразовательное учреждение – детский сад № 3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Окс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4" w:right="-58" w:hanging="0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исо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firstLine="151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ко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firstLine="151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чук 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м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к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мягина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фее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ймуро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ёва Дар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2" w:right="-57" w:hanging="0"/>
              <w:jc w:val="center"/>
              <w:rPr/>
            </w:pPr>
            <w:r>
              <w:rPr/>
              <w:t>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данцева И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шап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ажитова 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210 «Кориф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шкильце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а И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улина Вер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а 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Надежд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а Адина Эргаш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Вер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210 «Кориф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щенко Наталь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ыжк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бюджет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иоритетным осуществлением деятельности по физическому развитию воспитанников № 63 «Непосед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езко Юлия Дани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ллина Галия Сафи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еркин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/>
            </w:pPr>
            <w:r>
              <w:rPr>
                <w:rFonts w:cs="Times New Roman" w:ascii="Times New Roman" w:hAnsi="Times New Roman"/>
              </w:rPr>
              <w:t>Белоног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eastAsia="SimSun;宋体" w:cs="Times New Roman"/>
                <w:bCs/>
                <w:kern w:val="0"/>
                <w:lang w:eastAsia="ru-RU" w:bidi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lang w:eastAsia="ru-RU" w:bidi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Мар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3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алов Игорь Вита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ерникова Светлана 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усе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тшин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eastAsia="SimSun;宋体" w:cs="Times New Roman"/>
                <w:bCs/>
                <w:kern w:val="0"/>
                <w:lang w:eastAsia="ru-RU" w:bidi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lang w:eastAsia="ru-RU" w:bidi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ябин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аева Лилия Шам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Юлия Хамит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«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шар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ын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center"/>
              <w:rPr>
                <w:rFonts w:ascii="Times New Roman" w:hAnsi="Times New Roman" w:eastAsia="SimSun;宋体" w:cs="Times New Roman"/>
                <w:bCs/>
                <w:kern w:val="0"/>
                <w:lang w:eastAsia="ru-RU" w:bidi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0"/>
                <w:lang w:eastAsia="ru-RU" w:bidi="ar-SA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це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куше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пенсирующего вида «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Вер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илиал муниципального бюджетного дошкольного образовательного учреждения – детского сада «Детство» </w:t>
            </w:r>
            <w:r>
              <w:rPr>
                <w:rFonts w:eastAsia="SimSun;宋体"/>
                <w:bCs/>
              </w:rPr>
              <w:t>детский сад № 4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Ул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«Детство» детский сад № 37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бунских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сбих Алекс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енко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«Детство» детский сад № 5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3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баум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ь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ева Г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«Детство» детский сад № 37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хтин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к Маргарит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25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имцева Виктор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3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имей Ал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игонова 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3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1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Клар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бова Ксен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ин Дмитр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арева Юл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 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глаз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ова Мар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Валент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инина Гуз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дина Ра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икова Ольг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а Надежд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 Ольг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тако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ина Тамар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муханбетова Зарина Хазиз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ова Натал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Антон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4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пицкая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3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ае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3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3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йгерт Никола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юко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ышева Улья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анкова Кабира Мухаматгар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Виктор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юкова Нина Ивано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ых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ина Тара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ус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леминская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зуллина А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ин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трикова 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цветае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шева Татьяна Ро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ий Тагил, муниципальное бюджет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Ирина Эргаш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ий Тагил, муниципальное бюджет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лам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ий Тагил, муниципальное бюджет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утдинова Надежд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льг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щикова Жан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Александ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юк Ларис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нер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сятк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/>
              <w:t xml:space="preserve">Кушвинский городской округ, </w:t>
            </w:r>
            <w:r>
              <w:rPr>
                <w:color w:val="000000"/>
              </w:rPr>
              <w:t xml:space="preserve">муниципальное автономное дошкольное образовательное учреждение детский сад № 5 общеразвивающего вида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жик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/>
              <w:t xml:space="preserve">Кушвинский городской округ, </w:t>
            </w:r>
            <w:r>
              <w:rPr>
                <w:color w:val="000000"/>
              </w:rPr>
              <w:t xml:space="preserve">муниципальное автономное дошкольное образовательное учреждение детский сад № 5 общеразвивающего вида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 «Ёлочк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 «Ёлочк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 «Ёлочк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Еле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ицкая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26 «Дюймов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казенное дошкольное образовательное учреждение «Детский сад № 28 «Гусель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т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ткина Нэл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51 «Вишенка» вида с приоритетным осуществлением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по социально-личностн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рнышева Эльвира Рам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уров Андрей Дмит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ило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ич Але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ытова Ларис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нтипина 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Антон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ебренник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тин Айрат Ахматфаиз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исламова Хания Нурих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варцман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влетшина Ирина Гат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шик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0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тьева 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 Александр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жнё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чкина Ма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ьцева Наталья Прокоп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шова Еле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ышев Михаил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н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с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рякова Н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автономное общеобразовательное учреждение </w:t>
            </w:r>
            <w:r>
              <w:rPr>
                <w:bCs/>
              </w:rPr>
              <w:t>«Средняя общеобразовательная школа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ина Мар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Первоуральск, муниципальное бюджетное общеобразовательное учреждение </w:t>
            </w:r>
            <w:r>
              <w:rPr>
                <w:bCs/>
              </w:rPr>
              <w:t>«Средняя общеобразовательная школа № 36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пук А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аматнуров Радик Мухл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цких Кс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муниципальное бюджетное образовательное учреждение </w:t>
            </w:r>
            <w:r>
              <w:rPr>
                <w:bCs/>
              </w:rPr>
              <w:t>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еховых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 Ляйсан Фа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Тонкова Наталь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Давлетханова Венера Минирал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р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Бледнова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» – 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Тропина Надежда Фё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» – «Детский сад № 3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щук Мар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хин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ян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етгареева Резида Рафаг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Курдюк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рбразовательное учреждение «Детский сад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ибиряков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37» – «Детский сад № 8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еньшикова Татья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37» – «Детский сад № 8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нова Гульшат Га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ат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езжал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ие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Мар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кина Лиди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6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И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урова Аг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ин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лин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вакумо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к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нин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асланова Тамар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вщико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ских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чин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абинская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нева Мар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тских Фаина Афа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Любовь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ин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Мамин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ицы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ер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ленищева Ирин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к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Ольг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ирина Зо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цева Ольга Троф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евская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кова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унов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ева А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но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а Любовь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х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70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кова Еле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н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ырская Татьяна Кузьм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чёв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ик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Новоис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унова Раиса Гаде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Новоис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 Юри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Новоис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а Ан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дашева Анастас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ин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ик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це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ушко Александ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а Александр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нова Ан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1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на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огат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ыгин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общеобразовательное учреждение Артинского городского округа «Артинская 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баева Виолетта Ромуд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Галина Фё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бекова Алина Габдулава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чкина Надежд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ыкова Елена Г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Екатери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общеобразовательное учреждение «Сух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шев Николай Алекс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Рахман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щи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firstLine="108"/>
              <w:jc w:val="center"/>
              <w:rPr/>
            </w:pPr>
            <w:r>
              <w:rPr/>
              <w:t>муниципальное образование Красноуфимский округ, муниципальное дошкольное образовательное учреждение «Приданниковский 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ркадий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каева И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арс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Светла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Ю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Любовь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Дегтярск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орейко Наталь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Дегтярск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лдина Альфир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Дегтярск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т Еле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Дегтярск, муниципальное бюджетное дошкольное образовательное учреждение «Детский сад комбинированного вид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а Луиза Канаф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Гульнара Махамад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Альмира Гази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бюджетное общеобразовательное учреждение Центр образования «Насле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Первомай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каримова Зухра Абуталл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д. Васькин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фарова Разима Хайфат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д. Васькин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Лилия Минни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д. Васьк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евских Разифа Илья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п. Красноарме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Татья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Центр «Радуга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илин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Центр «Радуга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масова Окс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Центр «Радуга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1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Ати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ова Наталь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И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т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школа № 1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Би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рин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ьянова Илюся Мухаматваф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Любовь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Гал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сло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бюджет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Азано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Азимова Татья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Алексенцева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Мингалёва Юли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Михайлищева Надежда Рей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реализации адаптированных образовательных программ для детей с нарушениями опорно-двигательного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Опарина Ю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реализации адаптированных образовательных программ для детей с нарушениями опорно-двигательного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Сенкевич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реализации адаптированных образовательных программ для детей с нарушениями опорно-двигательного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рин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реализации адаптированных образовательных программ для детей с нарушениями опорно-двигательного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Суханов Никита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Усова Кс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Хлюпин Олег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етско-юношеская спортивная школа»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Цепил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Щербак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анникова 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Гаврилова Ал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Дуб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ьяков Александр 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амятин Александр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ивков Евген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Шумкова Ал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Стриг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iCs/>
                <w:lang w:eastAsia="zh-CN"/>
              </w:rPr>
              <w:t>Глухих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муниципальное казенное </w:t>
            </w:r>
            <w:r>
              <w:rPr>
                <w:rFonts w:eastAsia="Calibri"/>
                <w:iCs/>
                <w:lang w:eastAsia="zh-CN"/>
              </w:rPr>
              <w:t>учреждение дополнительного образования «Байкал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Глухих Пётр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муниципальное казенное </w:t>
            </w:r>
            <w:r>
              <w:rPr>
                <w:rFonts w:eastAsia="Calibri"/>
                <w:iCs/>
                <w:lang w:eastAsia="zh-CN"/>
              </w:rPr>
              <w:t>учреждение дополнительного образования «Байкал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rFonts w:eastAsia="Calibri"/>
                <w:iCs/>
                <w:lang w:eastAsia="zh-CN"/>
              </w:rPr>
              <w:t>Глухих Гал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iCs/>
                <w:lang w:eastAsia="zh-CN"/>
              </w:rPr>
              <w:t xml:space="preserve">муниципальное казённое учреждение </w:t>
            </w:r>
            <w:r>
              <w:rPr>
                <w:lang w:eastAsia="zh-CN"/>
              </w:rPr>
              <w:t>Баже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Иванова Александр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lang w:eastAsia="zh-CN"/>
              </w:rPr>
              <w:t xml:space="preserve">муниципальное казённое учреждение </w:t>
            </w:r>
            <w:r>
              <w:rPr>
                <w:lang w:eastAsia="zh-CN"/>
              </w:rPr>
              <w:t>Ляпу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алугин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lang w:eastAsia="zh-CN"/>
              </w:rPr>
              <w:t xml:space="preserve">муниципальное казённое учреждение </w:t>
            </w:r>
            <w:r>
              <w:rPr>
                <w:lang w:eastAsia="zh-CN"/>
              </w:rPr>
              <w:t>Ляпу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rFonts w:eastAsia="Calibri"/>
                <w:iCs/>
                <w:lang w:eastAsia="zh-CN"/>
              </w:rPr>
              <w:t>Остарко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муниципальное казенное </w:t>
            </w:r>
            <w:r>
              <w:rPr>
                <w:rFonts w:eastAsia="Calibri"/>
                <w:iCs/>
                <w:lang w:eastAsia="zh-CN"/>
              </w:rPr>
              <w:t>учреждение дополнительного образования «Байкал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тапова Гал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муниципальное казенное </w:t>
            </w:r>
            <w:r>
              <w:rPr>
                <w:rFonts w:eastAsia="Calibri"/>
                <w:iCs/>
                <w:lang w:eastAsia="zh-CN"/>
              </w:rPr>
              <w:t>учреждение дополнительного образования «Байкал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ерков Александр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iCs/>
                <w:lang w:eastAsia="zh-CN"/>
              </w:rPr>
              <w:t xml:space="preserve">муниципальное казённое учреждение </w:t>
            </w:r>
            <w:r>
              <w:rPr>
                <w:lang w:eastAsia="zh-CN"/>
              </w:rPr>
              <w:t>Ляпу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шкина Викто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мыш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рин Владимир Вита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Кор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рин Владимир Вита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разовательное учреждение дополнительного образования «Детско-юношеская спортивная школа» 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 Андре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разовательное учреждение дополнительного образования «Детско-юношеская спортивная школа» 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обяшева Н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Чукре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рядко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Фабричн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елянин Валерий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разовательное учреждение дополнительного образования «Детская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убровин Андрей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разовательное учреждение дополнительного образования «Детская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Чекунов Константин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разовательное учреждение дополнительного образования «Детская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толяренко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лободо-Туринский муниципальный район, муниципальное казе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ырян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лободо-Туринский муниципальный район, муниципальное казенное общеобразовательное учреждение «Ниц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обнина И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9 поселка Урал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нё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9 поселка Урал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мятова Ольга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9 поселка Урал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ким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9 поселка Уралец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шнова Надежд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9 поселка Уралец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беде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9 поселка Урал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мина Вер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9 поселка Урал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рзина Ирина Рина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азник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сько Светлана 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внина Алёна Фатк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абара 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алкина Гал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ебнева Дар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автономное общеобразовательное учреждение лицей </w:t>
            </w:r>
            <w:r>
              <w:rPr>
                <w:rFonts w:eastAsia="Segoe UI Symbol"/>
              </w:rPr>
              <w:t xml:space="preserve">№ </w:t>
            </w: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ман Евг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автономное общеобразовательное учреждение лицей </w:t>
            </w:r>
            <w:r>
              <w:rPr>
                <w:rFonts w:eastAsia="Segoe UI Symbol"/>
              </w:rPr>
              <w:t xml:space="preserve">№ </w:t>
            </w: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йло Татья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бкин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ушков Илья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ик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фран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 xml:space="preserve">№ </w:t>
            </w:r>
            <w:r>
              <w:rPr/>
              <w:t>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шани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ев Семён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бурец Натал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дуно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ютин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ое бюджетное образовательное учреждение средняя общеобразовательная школа </w:t>
            </w:r>
            <w:r>
              <w:rPr>
                <w:rFonts w:eastAsia="Segoe UI Symbol"/>
              </w:rPr>
              <w:t>№</w:t>
            </w:r>
            <w:r>
              <w:rPr/>
              <w:t xml:space="preserve"> 14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глазова Александ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бецкая Мар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вальнева Ларис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зилов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акова Валер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еб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му воспитан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Евг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рягунова Окс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вешко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мичева И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хруше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зар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чалов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дин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иннатова Эльвира 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Городская 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иннатова Эльвира 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Городская 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есник Ярослав 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Городская 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рионова Ан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Городская 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мзина Рита Рафи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ородской округ Сухой Лог,</w:t>
            </w:r>
            <w:r>
              <w:rPr>
                <w:b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стьева Алев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/>
              <w:t>городской округ Сухой Лог, муниципальное бюджетное общеобразовательное учреждение «Знаменская 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ло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шин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впачурин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итин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целова Маргарита Га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дат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оценко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нц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7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скин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упицына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утова Людмил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омолзин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фанасьева Наталь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42 «Искор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лфиренко Пол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Сухой Лог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еина Еле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Валенти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12 «Белочка» с корпусом № 2 «Соболё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Ма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детский сад № 28 «Ягодка»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феева Ирин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3 Невья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раид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кова Виктори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кова Наталия Магру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разовательное учреждение дополнительного образования Станция юных натурал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упаева Любовь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Ая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Светла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6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итовский Викто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чуе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нева Ларис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п. Зюзельски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кова Татья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9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вский Юрий Зинов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ева Окса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ева Натал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ар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нова Ул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Окса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2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ёмина Ве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ев Ильдар Кар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лова Натал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а 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7 «Пингвин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ина Лид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 Алексей 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70" w:firstLine="102"/>
              <w:jc w:val="center"/>
              <w:rPr/>
            </w:pPr>
            <w:r>
              <w:rPr/>
              <w:t>Маринин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цин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 психолого- 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това Гал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н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jc w:val="center"/>
              <w:rPr/>
            </w:pPr>
            <w:r>
              <w:rPr/>
              <w:t>Кирьянова Га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лько Никола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а Ольг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бров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солова Окс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бедева Анна 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а Вален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кулина Екате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шкина Ма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моданова Лари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атова Лив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дионов Андре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емякина Светла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 Дмитрий Сабит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8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андрова Людмил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крыгина Светла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бошин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рченкова Мар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дочников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7 с углублё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гасова Людмил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села Тарасково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андрова Надежд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улкина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нкратова Наталия 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стова Татья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ов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29 «Одуван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рионова Надежда Прокоп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ибирева Вероник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стерова Наталья Арк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йкова Мар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сенов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еб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ролова Ната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ошкольные групп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атова Надежд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гиахметова Ма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нникова Натали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рмистр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43 «Зай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аурова Гали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33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гозин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ссонов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2 «Васил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макова Н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тдикова Ирин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Масалкин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а Ири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йкова Юлия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шина Ната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орохова Альфия Минабутд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35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верева Любовь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1 «Мал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банова Ольга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3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лкие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10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воспитанн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ин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школа № 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данова Евгени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нин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Наталья Ярм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к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ч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бовь Никит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Екатер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18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лков Алексей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на Вер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лышевский городской округ, </w:t>
            </w:r>
            <w:r>
              <w:rPr/>
              <w:t xml:space="preserve">муниципальное автономное дошкольное образовательное учреждение «Детский сад комбинированного вида № 51 «Родничо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нмиллер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лышев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ских Александ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оус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ва 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уманова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ова Гал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Ири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Римма Сахабет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Надежд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Наталь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мина Виктор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а Динара Манс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 –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Евг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 –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шник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 –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Эльвир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 –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йков Дмитри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н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дина 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ева Нина Андри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енкова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п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бина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гуев Юри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ева Юли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улина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7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едотова Ольг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имова Наталья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Ольг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3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2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пугина Гали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4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ушин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Верхнее Дуброво, муниципальное автоном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нин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Верхнее Дуброво, муниципальное автоном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Анастас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урова Гузалия Ильш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ьских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общеобразовательное учреждение – начальна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6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Алё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6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кутова Еле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рин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автономное общеобразовательное учреждение «Средняя 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 им. А.Г. Махнёва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Гал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рина Еле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И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 «Средняя общеобразовательная школа № 18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латова И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муниципальное бюджетное общеобразовательное учреждение «Средняя образовательная школа 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22 им. Н.И. Кузнецова» Асбестовского городского округ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ина Ан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муниципальное бюджетное общеобразовательное учреждение «Средняя образовательная школа 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22 им. Н.И. Кузнецова» Асбестовского городского округ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Альфия Абдулкад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30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нер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Малыш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Ирин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Малыш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Валентина Ег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Радость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нская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Радость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Радость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Радость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ова Еле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нин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 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53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53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лина Гульнара Магаф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53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Людмил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56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тилова Ири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24 «Спутн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а Елена Рэс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24 «Спутн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халева Натал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еничева Ма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30 «Ё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гополова Мари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30 «Ё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сквитина Наталья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гильдяева Окс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ташова Светла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юс 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робьева 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лкозеров Владимир Плато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Основная общеобразовательная школа № 2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бородова 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шманова Юлия Александр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lang w:eastAsia="en-US"/>
              </w:rPr>
              <w:t>муниципальное бюджетное образовательное учреждение «Белоярская СОШ № 14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оздова Елена Анатоль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lang w:eastAsia="en-US"/>
              </w:rPr>
              <w:t>муниципальное автономное образовательное учреждение «Белоярская СОШ № 1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микина Светлана Лель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lang w:eastAsia="en-US"/>
              </w:rPr>
              <w:t>муниципальное автономное образовательное учреждение «Белоярская СОШ № 1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итенко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lang w:eastAsia="en-US"/>
              </w:rPr>
              <w:t>муниципальное автономное образовательное учреждение «Белоярская СОШ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мятин Александр Игор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гданова Наталья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Дюймов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ченко Ольг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Дюймов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Татья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 «Ряб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 Наталья 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комбинированного вида «Золотая р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Анна 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кина Олеся Стан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кова Лариса Гайк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говская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общеобразовательная организация «Основная общеобразовательная школа 15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 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общеобразовательная организация «Основная общеобразовательная школа 15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ушенко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Еле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хин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Начальная общеобразовательная школа № 13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 Михаил Фёд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ин Виктор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Ларис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Ал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Наталья Ра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бенгар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0 «Аленушка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ина Евгения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0 «Аленушка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волина 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30» п. Большой Исток Сысерт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Дмитрие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мени М.И. 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ронина Ольг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мени М.И. 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врилов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тышева Елена А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ушина Камилла Нурм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ванов Андрей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рицкая Надежд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33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фелова Еле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шевая Ири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нурова Галина Шавка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ковнина Елен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ых Ксен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нкова Людмил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ова Ма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пова Тамар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халищева Любовь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ляева Елена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9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лексеева Светла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детский сад №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риплинг Ири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ечер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имов Станислав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Боровля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ских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общеобразовательное учреждение Боровля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ьянова Татья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нолобова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ило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жова Наталья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</w:rPr>
              <w:t>муниципальное автономное дошкольное образовательное учреждение «Детский сад «Радуг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аламова Ю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>
                <w:color w:val="000000"/>
              </w:rPr>
              <w:t>муниципальное автономное общеобразовательное учреждение Иль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кова Ольг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аева Валент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Ольг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>
                <w:color w:val="000000"/>
              </w:rPr>
              <w:t xml:space="preserve">муниципальное автономное дошкольное образовательное учреждение детский сад № 28 общеразвивающего ви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социально-личностному развитию воспитанников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а Еле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бюджетное дошкольное образовательное учреждение Детский сад № 39 «Гнёздышко» комбинированного ви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Мари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ва Людмил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 Валерий Серг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нова Ю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обицына Анастасия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</w:t>
            </w:r>
            <w:r>
              <w:rPr>
                <w:rFonts w:eastAsia="Calibri"/>
              </w:rPr>
              <w:t>, муниципальное автономное дошкольное образовательное учреждение «Детский сад комбинированного вида № 1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кова Любовь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комбинированного вида № 1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зикова Ири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а Мар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чикова Дарья 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елева Але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шапина Алена Альбер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1 «Светля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а Людмил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32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а Ольг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Ксен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дровских Надежд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Александр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сова Лари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Ната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роицкая средняя общеобразовательная школа № 6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Мария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упин Алексей Васи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нов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Ма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укова Наталья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укова Наталья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Тамар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ий 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усть Наталья Степ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нникова Екатери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това Светла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ячкова Людмил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</w:t>
            </w:r>
            <w:r>
              <w:rPr>
                <w:rFonts w:eastAsia="Calibri"/>
              </w:rPr>
              <w:t xml:space="preserve">, 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приоритетным осуществлением художественно-эстетического развития воспитанников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иселева Татья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угулымский городской округ, муниципальное бюджетное образовательное учреждение дополнительного образования «Тугулымская станция юных турис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трашова Ирин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угулымский городской округ, муниципальная автономная дошкольная образовательная организация Тугулымский детский сад № 7 «Мишут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щева Любовь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дошкольная образовательная организация Тугулымский детский сад № 7 «Мишут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гапольцева Наталь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гулымский городской округ,</w:t>
            </w:r>
            <w:r>
              <w:rPr/>
              <w:t xml:space="preserve"> </w:t>
            </w:r>
            <w:r>
              <w:rPr>
                <w:rFonts w:eastAsia="Calibri"/>
              </w:rPr>
              <w:t>муниципальное автономное образовательное учреждение Луговской детский сад № 5 «Ряб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елина Ольг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автономное образовательное учреждение Луговской детский сад № 5 «Ряби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иб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фее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нкова Ма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н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Ольг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юхин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бюджетное дошкольное образовательное учреждение «Детский сад № 4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7 марта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мкина Галина Леонид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ина Эльвира Вениамин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цкий Роман Мирослав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а Ирина Алекс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отурский, 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шин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 Александр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инова Екате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ская Ольг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Окса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ина Надежд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унова Юлия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ев Григорий Пав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а Ма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 Любовь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ова Ксения Нельсо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лина Н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в Владимир Григо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влева Окса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фитова Еле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сиков Александр Харлам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Людмил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государственное казен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на Екатерина Фё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ина Еле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кова Гал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йлова Окс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Александр Анато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в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тахова Светл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ряшова Вер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</w:t>
            </w:r>
            <w:r>
              <w:rPr>
                <w:szCs w:val="22"/>
              </w:rPr>
              <w:t xml:space="preserve">профессиональное </w:t>
            </w:r>
            <w:r>
              <w:rPr/>
              <w:t>образовательное учреждение Свердловской области «Полипрофильны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Ксени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</w:t>
            </w:r>
            <w:r>
              <w:rPr>
                <w:b/>
                <w:caps/>
              </w:rPr>
              <w:t xml:space="preserve"> </w:t>
            </w:r>
            <w:r>
              <w:rPr/>
              <w:t>горно-металлургический колледж имени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чева Валент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</w:t>
            </w:r>
            <w:r>
              <w:rPr>
                <w:b/>
                <w:caps/>
              </w:rPr>
              <w:t xml:space="preserve"> </w:t>
            </w:r>
            <w:r>
              <w:rPr/>
              <w:t xml:space="preserve">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Ксени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</w:t>
            </w:r>
            <w:r>
              <w:rPr>
                <w:b/>
                <w:caps/>
              </w:rPr>
              <w:t xml:space="preserve"> </w:t>
            </w:r>
            <w:r>
              <w:rPr/>
              <w:t xml:space="preserve">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елан Екатер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sz w:val="24"/>
                <w:shd w:fill="FFFFFF" w:val="clear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Щипакин Павел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авиных Винира Фаназиф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апезников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Светла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И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онцева Ир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ер Татья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ов Алексе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еев Альберт Дани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государственное казенное общеобразовательное учреждение Свердловской области «Красноуфим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кова Людмила Яковл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кова Ирина Георг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Виктор Геннад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а Татья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Никола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Николай Ив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ев Дмитрий Степ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Вер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Вер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кова 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Галин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имофеева Ан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ы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никова Алё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ева Окса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Ольг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яев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ева Валенти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Ир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ычева Гал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ебаев Андрей Минсаб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евенкова Еле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Наталь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го автономного профессионального образовательного учреждения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го автономного профессионального образовательного учреждения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а Ольг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 Ири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Александр Пет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стная Ди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ина Евгения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иллинг Евген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иллинг Евген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Татьян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Пол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Елена Влад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Зобнина Ма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улыгин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улыгин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робер Эдуард Яковл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робер Эдуард Яковл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резг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лушакова Ири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лов Евгени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пец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рер Любовь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Надежд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железнодорож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а Вер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ксарова Окс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а Надежд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а Елена Герм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Татья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Тамар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анина Ларис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шкин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утдинова Валенти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Жежа Александр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Каменск-Уральский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Ибрагимова Дарь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Каменск-Уральский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могорцева Вероник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Каменск-Уральский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Эйвазова Юл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Каменск-Уральский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шков Сергей Пет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Гал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тров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 Раиса Рав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Мар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Максим Григо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образовательное учреждение Свердловской области «Белояр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Марина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ский Владимир Алексе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род Ирбит, государственное автономное профессиональное образовательное учреждение Свердловской области «Ирбитский мотоциклетный техникум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улько Юл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 Людмил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щиков Александр Евген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а Леонид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тдинова Ларис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жко Светла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мирбулатова Мария Александровна</w:t>
            </w:r>
          </w:p>
        </w:tc>
        <w:tc>
          <w:tcPr>
            <w:tcW w:w="3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аянкина Вер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алкиева Светла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тровских 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ш Кир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онтьев Михаил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пакова Ольга Михайловна</w:t>
            </w:r>
          </w:p>
        </w:tc>
        <w:tc>
          <w:tcPr>
            <w:tcW w:w="3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Бабин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Бабин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ушин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Юсупова Татья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Костарева Тамар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Фарафонтова Людмила Ильинич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Хохлова Виктор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ер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щикова Ан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осов Алексе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Наталья Павл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ая Алла Викто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 Дмитрий Андре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кин Андрей Михайл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Ларис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Альфира Ралиф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Елен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политехн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политехн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Окс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политехн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ь Оксана Фари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гина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б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ько Ири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Светлана Конста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акова Натали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яков Михаил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ба Марина Герм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яков Михаил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пинин Владимир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 Екате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кова Татья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Татья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ских Ольг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ая Гал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Гладких Константин 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Комлева Екате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Григорцева Натали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Вдовин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Гомулина Татья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й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ий Наталия Семё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вгения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 Алексе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ерко Вадим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ванова Елена Гу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игавцова Вероник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узьмина Н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Юшкова Светла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бнова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ажукова Светлан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утюхина Натал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хова Наталья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хова Наталья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а Люция Вагиз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Анастаси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Шмидт Юл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Сибагат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Нечаева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Пол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цалова Татьян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ванова Поли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рамкова Еле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казенное общеобразовательное учреждение Свердловской области «Асбестовская школа</w:t>
            </w:r>
            <w:r>
              <w:rPr>
                <w:b/>
              </w:rPr>
              <w:t>-</w:t>
            </w:r>
            <w:r>
              <w:rPr/>
              <w:t>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идова Елена </w:t>
            </w:r>
            <w:r>
              <w:rPr>
                <w:shd w:fill="FFFFFF" w:val="clear"/>
              </w:rPr>
              <w:t>Сайдсели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ькова Ирина Семе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Натал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ан Наталия Евдоки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м Светла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анова Еле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йтенко Нина Кос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ришкова Ольг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узнецов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а Наталья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ова Татьяна Александ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якова Ольга Вале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Сметанина Татья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род Каменск-Уральский, государственное казен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Кучкин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род Каменск-Уральский, государственное казенное образовательное учреждение Свердловской области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зимова Ир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бок Надежд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ева Людмил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Любовь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струк Любовь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Оксана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Воробьева 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Свистунова Татья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хрина Елен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Балабаева Алё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Ан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Ан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«Асбестовский поли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олит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«Асбестовский поли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ин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ин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син Вячеслав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авдинский</w:t>
            </w:r>
            <w:r>
              <w:rPr>
                <w:lang w:eastAsia="ar-SA"/>
              </w:rPr>
              <w:t xml:space="preserve">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А.А. Елох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леухин Сергей Александро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марта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еев Серге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биев Владислав Ильдус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патко Окса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а Ольг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щин Андр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 Никола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Высокогорец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Ксения 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Вер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янкина Ольг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Маргарит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ина Инн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Светлана 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 Валерий Борис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Нина Фед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никова Оксана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льга Вадим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Екатерина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кова Наталь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Людмил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унина Ири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ова Ирина 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сбестовско-Сухоложский филиал </w:t>
            </w: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а Людмил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етагильский филиал </w:t>
            </w: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анова Джамиля Вагизья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етагильский филиал </w:t>
            </w: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 Геннадий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етагильский филиал </w:t>
            </w: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юхова Татьяна Дмитр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Татьяна Леонид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утдинова Надежд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государственное казенное учреждение здравоохранения Свердловской области «Специализированный дом ребенка» филиал № 3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Наталья Франц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разовательное учреждение дополнительного образования детско-юношеская спортивная школа с отделением адаптивной физической культуры «Росто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кова Лариса 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бюджетное образовательное учреждение дополнительного образования детско-юношеская спортивная школа № 3 имен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.Д. Мышк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Юлия 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горных видов спор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Дмитри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</w:t>
            </w:r>
            <w:r>
              <w:rPr/>
              <w:t xml:space="preserve">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№ 18 </w:t>
            </w:r>
          </w:p>
          <w:p>
            <w:pPr>
              <w:pStyle w:val="Normal"/>
              <w:jc w:val="center"/>
              <w:rPr/>
            </w:pPr>
            <w:r>
              <w:rPr/>
              <w:t>по хоккею с мячом и на трав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Ольг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</w:t>
            </w:r>
            <w:r>
              <w:rPr/>
              <w:t>униципальное бюджетное учреждение дополнительного образования «Центр детско-юношеский «Созвезди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Егор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пециализированная детско-юношеская спортивная школа Олимпийского резерва» Асбестовского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 Владислав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пециализированная детско-юношеская спортивная школа Олимпийского резерва» Асбестовского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Анастас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сбестовский городской округ, муниципальное бюджет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е дополнит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я «Детско-юношеская спортивная школа «Малахит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марта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Валери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5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тельн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това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9»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тенникова Юлия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3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А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, г. Артемов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 Людмил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, г. Артемов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мовский городской округ, 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среднего общего образования открытого акционерного общества «Российские железные дороги», г. Артемов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ко Марин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чкина И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Ирин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;Times New Roman" w:cs="DejaVu Sans;Times New Roman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6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4-13T16:03:00Z</cp:lastPrinted>
  <dcterms:modified xsi:type="dcterms:W3CDTF">2018-05-24T11:34:00Z</dcterms:modified>
  <cp:revision>502</cp:revision>
  <dc:subject/>
  <dc:title>Приложение № 1</dc:title>
</cp:coreProperties>
</file>