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3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9-Д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7 феврал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8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7 февраля 2018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медицинского образования и фармацевтического образования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7 февраля 2018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32"/>
        <w:gridCol w:w="3988"/>
        <w:gridCol w:w="2249"/>
        <w:gridCol w:w="1119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28"/>
        <w:gridCol w:w="4010"/>
        <w:gridCol w:w="2260"/>
        <w:gridCol w:w="1035"/>
      </w:tblGrid>
      <w:tr>
        <w:trPr>
          <w:tblHeader w:val="true"/>
          <w:trHeight w:val="13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к Ири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общеразвивабющего вида № 18 «Яблон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ина 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1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убакирова Гулчехра Аблак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бюджетное дошкольное образовательное учреждение «Детский сад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ергина Валент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Пелым,</w:t>
            </w:r>
          </w:p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№ 2 «Колоб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сьева Екате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с приоритетным осуществлением деятельности по физическому направлению развития детей № 21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рникова Надежд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ественская Светла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казенное общеобразовательное учреждение средняя общеобразовательная школа № 11 г. Ивделя п. Оу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ова Валентина Семё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49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рихина 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49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ина Татья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№ 49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еванова Окса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 муниципальное автономное общеобразовательное учреждение Новолялинского городского округа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очев Константин Никола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оволялинский городской округ, муниципальное автономное общеобразовательное учреждение Новолялинского городского округа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ригорошкуца Наталь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4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глоблина Марина Рудольф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4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ина Татьяна Гр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епкова Татьяна Валер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4 имени Героя Росс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митрия Шекта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сенко Ларис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комбинированного вида № 16 «Топол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Гоме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ина Ан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22 им. Героя Советского Союза В.С. Марк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5 «Дельфин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Лариса 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48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Видонова Ольг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лчанский городской округ,</w:t>
            </w:r>
            <w:r>
              <w:rPr/>
              <w:t xml:space="preserve"> муниципальное бюджетное дошкольное образовательное учреждение детский сад комбинированного вида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тякова Надежд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олчанский городской округ, </w:t>
            </w:r>
            <w:r>
              <w:rPr/>
              <w:t>муниципальное бюджетное дошкольное образовательное учреждение детский сад комбинированного вида №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евич Ларис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нжина Ольг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Мари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овский городской округ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муниципальное автономное общеобразовательное учреждение средняя общеобразовательная школа № 14 им. В.Ф. Фуфач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енко Але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а Татья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полов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ре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икова Татья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родской округ Сухой Лог,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убцова Людмил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родской округ Сухой Лог,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Cs w:val="22"/>
                <w:lang w:eastAsia="en-US"/>
              </w:rPr>
              <w:t>Коковина Ольг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 Сухой Лог,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 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нова Еле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 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анова Галина Ильинич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бина Галин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мышева Людмил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кова Людми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чуваткин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, структурное подразделение детский сад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ькова Еле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3 «Ром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янцев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36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Никола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36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утдинова Ольг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 муниципальное автономное дошкольное образовательное учреждение «Детский сад комбинированного вид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вина Татья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Сухой Лог, 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Ксен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Сухой Лог, 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юдмил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 Сухой Лог, 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бенка – детский сад № 44 «Серебряное копытц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стенева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– детский сад «Зве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ева Жан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орякова Ален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чканарский городской округ, муниципальное дошкольное образовательное учреждение Центр развития ребенка – детский сад «Росинк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утявина Светла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чканарский городской округ, муниципальное дошкольное образовательное учреждение Центр развития ребенка – детский сад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кбарова Окс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чканарский городской округ, муниципальное дошкольное образовательное учреждение Центр развития ребенка – детский сад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ульпин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чканарский городской округ, муниципальное дошкольное образовательное учреждение Центр развития ребенка – детский сад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кише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образовательное учреждение «Средняя общеобразова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>им. К.Н. Новик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сяев Павел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чканар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учреждение дополнительного образования «Детско-юношеская спортивная школа «Самбо и Дзюд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редкина Людмил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чканарский городской округ, муниципальное учреждение дополнительного образования «Дом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рноусова Натал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чканарский городской округ, муниципальное учреждение дополнительного образования «Дом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Галямшина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Щербаков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Назимова Татья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арпуша Окса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Ярош Викто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 Городищ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Деревянникова 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 Карабаш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узнецова Жан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 Карабаш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узнецова Альб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Ува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Непеина Наталь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Ува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Титус Окса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 Ува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фтальная Юл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30 общеразвивающего ви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ерепанова Ж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31 присмотра и оздоро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приоритетным осуществлением санитарно-гигиенических, профилактических и оздоровительных мероприят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роцеду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Щербакова Натали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бедева Светла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24 общеразвивающего ви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оритетным осуществлением деятельности по социально-личностн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арева Светл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31 присмотра и оздоровления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приоритетным осуществлением санитарно-гигиенических, профилактических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оздоровительных мероприятий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процеду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анник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30 общеразвивающего ви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тино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швин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ноков Константин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>
                <w:color w:val="000000"/>
              </w:rPr>
              <w:t>Кушвин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лярова Ольг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>
                <w:color w:val="000000"/>
              </w:rPr>
              <w:t>Кушвин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дорожко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Павлова Натали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Зобнина Гал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анёк Вер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упова 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виненко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Ольг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Людмил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ев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комбинированного вида № 24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лоцкая Татья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комбинированного вида № 24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комбинированного вида № 24 «Сказ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елина Дарь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комбинированного вида № 24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хтелева Валент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уральский городской округ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омных Татья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леыу Анже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30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филова Любовь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30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ева Ольг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дошкольное образовательное учреждение детский сад № 30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шинов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уральский городской округ, муниципальное автономное общеобразовательное учреждение средняя общеобразовательная школа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на Гали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ind w:right="-6" w:hanging="0"/>
              <w:jc w:val="center"/>
              <w:outlineLvl w:val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Верхнесалдинский городской округ, муниципальное казенное общеобразовательное учреждение «Основная общеобразовательная школа деревни Нелоб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ind w:right="-6" w:hanging="0"/>
              <w:jc w:val="center"/>
              <w:outlineLvl w:val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ытко Александр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ind w:right="-6" w:hanging="0"/>
              <w:jc w:val="center"/>
              <w:outlineLvl w:val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Верхнесалдинский городской округ, муниципальное казенное общеобразовательное учреждение «Основная общеобразовательная школа деревни Нелоб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ind w:right="-6" w:hanging="0"/>
              <w:jc w:val="center"/>
              <w:outlineLvl w:val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ше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ая бюджетная общеобразовательная школа-интернат «Общеобразовательная школа-интернат среднего общего образования № 17 «Юные спасатели МЧ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тина 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ая бюджетная общеобразовательная школа-интернат «Общеобразовательная школа-интернат среднего общего образования № 17 «Юные спасатели МЧ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имова Багия Заг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ая бюджетная общеобразовательная школа-интернат «Общеобразовательная школа-интернат среднего общего образования № 17 «Юные спасатели МЧС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ева 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бюджетное дошкольное образовательное учреждение Детский сад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Екатерина Всеволо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дошкольное образовательное учреждение Детский сад № 18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охина Галин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бюджетное дошкольное образовательное учреждение Детский сад №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воздкина Еле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автономное дошкольное образовательное учреждение Детский сад № 4 общеразвивающего вида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развитию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муниципальное бюджетное дошкольное образовательное учреждение Детский сад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дошкольное образовательное учреждение детский сад комбинированного вида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дошкольное образовательное учреждение детский сад комбинированного вида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енко Юли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-Нейвинский, муниципальное автономное дошкольное образовательное учреждение детский сад комбинированного вида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даков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Евгений Вале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арева Ан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лев Николай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Н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начева Гал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юхина Ольга Яро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7 г. 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Амосова Еле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олотой пету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Штыкова Наталья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олотой пету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Рябцун Юл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spacing w:before="0" w:after="0"/>
              <w:contextualSpacing/>
              <w:jc w:val="center"/>
              <w:rPr>
                <w:rStyle w:val="Style27"/>
              </w:rPr>
            </w:pPr>
            <w:r>
              <w:rPr>
                <w:rStyle w:val="Style27"/>
                <w:spacing w:val="-1"/>
              </w:rPr>
              <w:t xml:space="preserve">муниципальное автономное дошкольное образовательное </w:t>
            </w:r>
            <w:r>
              <w:rPr>
                <w:rStyle w:val="Style27"/>
              </w:rPr>
              <w:t>учреждение «Центр развития</w:t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spacing w:before="0" w:after="0"/>
              <w:contextualSpacing/>
              <w:jc w:val="center"/>
              <w:rPr/>
            </w:pPr>
            <w:r>
              <w:rPr>
                <w:rStyle w:val="Style27"/>
              </w:rPr>
              <w:t>ребёнка – детский сад «Гнёздышко» Нижнетури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мер Татьян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якина Фарида Рафа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/>
              <w:t>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тков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ова Людмил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Вер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– детский сад № 1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ов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Н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общеразвивающего вид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физическому развитию воспитанников № 1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таренко Людмил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бенка – детский сад № 103 «Родни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рина Татья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бенка – детский сад № 103 «Родни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ен Алис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1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енко Альбина Ахметза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детский сад общеразвивающего вид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физическому развитию воспитанников № 1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ошенко Дмитри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Надеж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устова Юлия Евген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Танзиля Юсуп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Ларис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а Н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очкин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ind w:left="-11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ищенкова Ирина Рафа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жедрова Эльвир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детский сад общеразвивающего вид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художественно-эстетическому развитию воспитанников № 422 «Лорик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ясникова Екатер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образовательное учреждение средняя образовательная школа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рова Еле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азарева Анжелла Раш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ова Ирина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ридов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2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риденко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банович Юли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ванова 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оусова Юл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ельник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ина Татья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ишева Нина Венидик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ук Алё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ак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корина 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4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л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385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на Анжелик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385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изкова Ольг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фимцева Ма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овлева Валент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3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рамова Екатер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– детский сад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ызо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тямова Венера Саг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щеобразовательное учреждение – детский сад комбинированного вида № 5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ша М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йбах Светла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ко Евгени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ильченко Ольг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исов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– детский сад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рачева Валерия К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жевникова Татьян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 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кшарова Надежд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– детский сад присмотра и оздоровления № 3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кин Евгений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 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нов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зия № 202 «Менталитет»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шникова Анастаси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щеобразовательное учреждение – детский сад комбинированного вида № 510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ксын Владимир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ксын Владимир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лова Светлана Рафа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-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никова Ра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мачева Лидия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пуно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детский сад № 5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нокова Анастаси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-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маншина Луиза Кал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манова Ксения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ызин Сергей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5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икова Окс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– детский сад № 4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рожная Екатер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бова Н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онник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– детский сад № 17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ров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разовательное учреждение – детский сад № 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хеев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2 с углубленным изучением отдельных предметов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милова 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7</w:t>
            </w:r>
          </w:p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вина Лид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детский сад присмотр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оздоровления № 5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е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дошкольное образовательное учреждение детский сад присмотр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оздоровления № 5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овских Ан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бюджетное общеобразовательное учреждение – средняя общеобразовательная школа № 36 имени М.П. Одинц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ова Гатиба Шафиюлла Кыз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ева Мальв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ова Мари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Окс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5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пова Наталь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гимназия № 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а Мар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– лицей № 1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юбин Георгий Аркад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раева Окс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раева Окс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гимназия №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цова Еле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ктистова Наталь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селкина 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Наталь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умов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3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инова Наталь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Антон Евген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югов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епов Дмитрий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анина Наталь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бюджетное общеобразовательное учреждение –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илимов Алексей Валерик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гилева Ольга Ру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– средняя общеобразовательная школа № 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малов Олег Рим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жекин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2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ова Екате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205 «Теат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амохина Валент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тьякова Юл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муниципального бюджетного дошкольного образовательного учреждения – детский сад комбинированного вида «Надежда», детский сад № 1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нина Ольга Равк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матдинова Альфия Газнав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2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дотченко Ярослав Леони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– средняя общеобразовательная школа № 9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ханков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автоном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любина Ма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автономное дошкольное образовательное учреждение детский сад № 1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макова Ан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№ 2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ханова Ларис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ошко Ан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рышева Лилия Аль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щеряков Виталий Гаври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нина Н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сянникова Ин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ина Окс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робьева Еле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</w:t>
            </w:r>
            <w:r>
              <w:rPr>
                <w:bCs/>
              </w:rPr>
              <w:t>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це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тченко Людми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рбакова Валентин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сон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бюджетное общеобразовательное учреждение «</w:t>
            </w:r>
            <w:r>
              <w:rPr>
                <w:bCs/>
              </w:rPr>
              <w:t>Основна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Олес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3» – «Детский сад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лилова Фурдауса Вагиз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5» –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янко Юлия 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9» –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фельд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9» – «Детский сад № 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енко Светла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9» – «Детский сад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цова Наиля Фар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рбразовательное учреждение «Детский сад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а Татья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26» – «Детский сад № 6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Шааб Надежд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рбразовательное учреждение «Детский сад № 7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иятуллина Рамиля Фидаи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5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инова Ма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5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новских Надежд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6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илова Ларис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рбразовательного учреждения «Детский сад № 70» – «Детский сад № 4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ерин Михаил Олег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 муниципальное автономное общеобразовательное учреждение муниципального образования город Ирбит «Средняя общеобразовательная школа № 1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ецкая И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 муниципальное бюджетное дошкольное образовательное учреждение муниципального образования город Ирбит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цун Мари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 муниципальное бюджетное общеобразовательное учреждение муниципального образования город Ирбит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кин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 муниципальное бюджетное дошкольное образовательное учреждение муниципального образования город Ирбит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 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овских 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 муниципальное бюджетное дошкольное образовательное учреждение муниципального образования город Ирбит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шков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Ирбит, 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кова Тамар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филиал муниципального автономного общеобразовательного учреждения «Приданниковская средняя общеобразовательная школа» – Чувашк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лова Валент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Криулинский детский сад № 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жиев Роман Илфат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ённое общеобразовательное учреждение Ачитского городского округа «Бакряж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Сызг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родицкая Гузалия Рафик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Сызг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алкина Анастасия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Ачит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«Бакряж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Та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, Красноуфимски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Приданни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отова Людмила 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0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омарев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9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Детский сад № 6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тун Сергей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Екатери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52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Дружин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арис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52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Дружин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ькина Ольг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52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Дружин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52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Дружин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пова Людмил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46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армеец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бушева Любовь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автономное дошкольное образовательное учреждение детский сад № 6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жина Ната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автономное дошкольное образовательное учреждение детский сад № 6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ева Валенти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общеобразовательное учреждение средняя общеобразовательная школа № 4 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ин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общеобразовательное учреждение средняя общеобразовательная школа № 8 р.п. Атиг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ого муниципального район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общеобразовательное учреждение средняя общеобразовательная школа № 1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Вер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общеобразовательное учреждение средняя общеобразовательная школа № 10 р.п. Верх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ина Мар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сергинский муниципальный район, муниципальное автономное общеобразовательное учреждение «Средняя школа № 2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улина Мари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общеобразовательное учреждение средняя общеобразовательная школа № 2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цкий Вячеслав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учреждение дополнительного образования «Кленовская 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Светлана Альгирда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учреждение дополнительного образования «Нижнесергински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6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Ольг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6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а 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6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ева Зиляра Шайху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1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trHeight w:val="28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Ларис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муниципальный район, муниципальное казенное дошкольное образовательное учреждение детский сад № 6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ева Наталь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сергинский муниципальный район, муниципальное автономное общеобразовательное учреждение «Средняя школа № 1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сергинский муниципальный район, муниципальное автономное общеобразовательное учреждение «Средняя школа № 1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чина Дар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бюджетное 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летне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бюджетное 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легина И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«Детский сад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бюджетное дошкольное образовательное учреждение «Детский сад комбинированного вид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ова А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27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чегова 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60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яева Мари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«Журав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ышева Светла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«Журав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шева Любовь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«Журав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на 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«Малыш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«Малыш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иров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«Малыш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тё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«Кирпичики»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Ольг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«Кирпичики»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цова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3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андрова Тама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разовательное учреждение «Средняя 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им. М. Горького» Асбе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Зинаид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18» п. Моне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ова Людми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18» п. Моне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Гал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18» п. Моне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кина Наталь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18» п. Монет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Светла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4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Людмил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Светла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ских 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конова Ул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ова Людмил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лыкин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</w:t>
            </w:r>
            <w:r>
              <w:rPr>
                <w:bCs/>
              </w:rPr>
              <w:t>Березовское муниципальное автоном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йская Гал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овский городской округ, </w:t>
            </w:r>
            <w:r>
              <w:rPr>
                <w:bCs/>
              </w:rPr>
              <w:t>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иршова Ма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24 «Спутн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ипова Зо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30 «Ёл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ендухина Екатерин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ина Наталь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тятько Евгени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ямина И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ницына Анастаси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3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колаева 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4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удопалова Людмил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4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иршева Ольг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брынина Еле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казенное общеобразовательное учреждение «Основная общеобразовательная школа № 2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ицына Ната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бюджетное общеобразовательное учреждение средняя общеобразовательная школа № 21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йриян Валент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бюджетное общеобразовательное учреждение средняя общеобразовательная школа № 21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Дурницын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бюджетное общеобразовательное учреждение средняя общеобразовательная школа № 21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зжих Ольг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бюджетное общеобразовательное учреждение средняя общеобразовательная школа № 21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ягин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бюджетное общеобразовательное учреждение средняя общеобразовательная школа № 21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  <w:szCs w:val="28"/>
              </w:rPr>
            </w:pPr>
            <w:r>
              <w:rPr>
                <w:szCs w:val="28"/>
              </w:rPr>
              <w:t>Налобина Вер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ышевский городской округ, </w:t>
            </w:r>
            <w:r>
              <w:rPr>
                <w:szCs w:val="28"/>
              </w:rPr>
              <w:t>муниципальное автономное общеобразовательное учреждение начальная общеобразовательная школа – детский сад № 42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Мухтарамхан Алиакба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общеобразовательное учреждение начальная общеобразовательная школа – детский сад № 42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 Рефтинский, муниципальное бюджетное дошкольное образовательное учреждение «Детский сад «Радуга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ородской округ Рефтинский, </w:t>
            </w:r>
            <w:r>
              <w:rPr/>
              <w:t>муниципальное бюджетное дошкольное образовательное учреждение «Детский сад «Малыш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ова Юл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ородской округ Рефтинский, </w:t>
            </w:r>
            <w:r>
              <w:rPr/>
              <w:t>муниципальное бюджетное дошкольное образовательное учреждение «Детский сад «Малышок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охалева Еле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к Ин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22 с углубленным изучением отдельных предме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горьева Ан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клистова Наталь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андина Ольг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говцева Наталья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7» п. Исеть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ханова Ан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автономная общеобразовательная организация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а 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автономная общеобразовательная организация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 Иван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дополнительного образования «Детско-юношеская спортивная школа Сысертского городского окр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здра Евген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» с. Патруш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ачёва 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36»</w:t>
            </w:r>
          </w:p>
          <w:p>
            <w:pPr>
              <w:pStyle w:val="Normal"/>
              <w:jc w:val="center"/>
              <w:rPr/>
            </w:pPr>
            <w:r>
              <w:rPr/>
              <w:t>с. Щелкун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Светла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№ 46 «Полянка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» с. Патруш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бышев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» с. Патруш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Наталья Гер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8» п. Октябр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лдашев Рамиль Ф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8» п. Октябр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Раис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6» с. Никольск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ьянкова Ма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6» с. Никольск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ёганцева Вер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6 им. П.П. Бажова»</w:t>
            </w:r>
          </w:p>
          <w:p>
            <w:pPr>
              <w:pStyle w:val="Normal"/>
              <w:jc w:val="center"/>
              <w:rPr/>
            </w:pPr>
            <w:r>
              <w:rPr/>
              <w:t>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3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анина Ольг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 п. Двурече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Шилова Ирина Викторо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17 «Березка» п. Совхозный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Рихтер Наталья Валери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17 «Березка» п. Совхозный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Горбушина Ольга Павло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17 «Березка» п. Совхозный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Сиротина Наталья Александро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автономное образовательное учреждение «Студенческая СОШ № 12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Щелокова Юлия Викторо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автономное образовательное учреждение «Студенческая СОШ № 12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аширова Татьяна Андреевна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/>
            </w:pPr>
            <w:r>
              <w:rPr>
                <w:bCs/>
              </w:rPr>
              <w:t>муниципальное автономное образовательное учреждение «Студенческая СОШ № 12»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ова Светлана Кондрат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тина Виктория 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усова Ася Дмитр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4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нучин Вадим Владими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7 «Изумрудный город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печева Анастас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7 «Изумрудный город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Чеснокова Татья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чурина Вер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шина Олес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ницына Наталь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7 «Изумрудный город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зонова Елен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Пышма, 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7 «Изумрудный город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рсенова Наталь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брагимова Наталья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акова Зинаид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ова Наталь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 структурное подразделение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нова Людми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дошкольное образовательное учреждение городского округа Заречный «Детский сад «Маленькая стра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усь Екате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дошкольное образовательное учреждение городского округа Заречный «Детский сад «Маленькая стра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нов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бюджетное дошкольное образовательное учреждение городского округа Заречный «Детский сад «Маленькая стра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лов Максим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арева Любовь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дошкольное образовательное учреждение Невьянского городского округа детский сад № 44 «Солнышко» с корпусом № 2 «Кал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футдинова Гульфия Рами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я основная общеобразовательная школа поселка Тавату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кова Людмил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поселка Ребрист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гилева Мари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>муниципальное бюджетное общеобразовательное учреждение средняя общеобразовательная школа № 4 Невья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жк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школа № 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усинова Окса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№ 5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И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Ан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зянова Ольг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оногова Татьяна 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арова Римма Зайнагатд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6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нкова Крист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7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ницына Ве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Черемхов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гина Ольг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дошкольное образовательное учреждение «Новоисет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уш Татья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Новоисе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ая Инг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8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сова Окс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евалова Тамар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6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й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фимова Елена Яков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ова Ин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на Людми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енко М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Пок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а Наталья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Пок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а Татьяна Матв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3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кина Людмил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а Наталья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Вечерняя (сменная)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жаев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8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лакова Ири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кименко Татья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пилов Анатолий 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укова Людмил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номарева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рзина Еле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jc w:val="center"/>
              <w:rPr/>
            </w:pPr>
            <w:r>
              <w:rPr/>
              <w:t>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божанникова 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детей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розд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детей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уро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твинская 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ртемьянов Андрей Пав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иков Владимир Ив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ькова Ма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 № 1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рилович Маргарит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 № 1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Дошаева Айтаным Мухамед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униципальное казенное общеобразовательное учреждение Шадр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талова Вероник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общеобразовательное учреждение «Фом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рещагина Людмил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дошкольное образовательное учреждение «Стриган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ронина Ма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общеобразовательное учреждение «Ниц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>
                <w:rFonts w:eastAsia="Calibri"/>
              </w:rPr>
              <w:t>Глазачева Ольг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общеобразовательное учреждение «Фом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>
                <w:rFonts w:eastAsia="Calibri"/>
              </w:rPr>
              <w:t>Еремина Н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казенное общеобразовательное учреждение Ключе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>
                <w:rFonts w:eastAsia="Calibri"/>
              </w:rPr>
              <w:t>Иовлева Еле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дошкольное образовательное учреждение «Ретнев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>
                <w:rFonts w:eastAsia="Calibri"/>
              </w:rPr>
              <w:t>Капустин Петр Бронислав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образователь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пустина Рузалия Галихуз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образователь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>
                <w:rFonts w:eastAsia="Calibri"/>
              </w:rPr>
              <w:t>Колотова Ан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общеобразовательное учреждение «Фом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рдяшова И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филиал «Кирилловская основная общеобразовательная школа» муниципального общеобразовательного учреждения «Речка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ироковских Еле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общеобразовательное учреждение «Стрига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орова Але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общеобразовательное учреждение «Фом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усовитина Ан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рбитское муниципальное образование, муниципальное общеобразовательное учреждение «Ниц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лин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Центр внешкольной работы «Эльдорад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дошкольное образовательное учреждение «Слободо-Туринский детский сад «Теремок» общеразвивающего вида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Гагарина Татьяна Ильгиза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Центр внешкольной работы «Эльдорад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шникова 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а Вероник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а Вероник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Ларис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униципальный район, м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«Слободо-Туринский детский сад «Солнечны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ярская И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ое автономное общеобразовательное учреждение средняя общеобразовательная школа № 3 имени Ю.А. Гагарин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. Турин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мидова Татья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ое автономное общеобразовательное учреждение средняя общеобразовательная школа № 3 имени Ю.А. Гагарин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. Турин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улатова Людмил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ринский городской округ, муниципальное автономное дошкольное образовательное учреждение «Детский сад № 5 «Огонёк» общеразвивающего вид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 приоритетным осуществлением деятельности по физ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саткина Ило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ринский городской округ, муниципальное автономное дошкольное образовательное учреждение «Детский сад № 5 «Огонёк» общеразвивающего вид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 приоритетным осуществлением деятельности по физ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Чечетин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ринский городской округ, муниципальное автономное дошкольное образовательное учреждение «Детский сад № 5 «Огонёк» общеразвивающего вида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 приоритетным осуществлением деятельности по физ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кова Светла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Татья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ищенко Вер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И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ькова Ирина Виктор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атаринова Татья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Алапаевск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бюджетное дошкольное образовательное учреждение «Детский сад № 65 «Семицветик»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шнина Наталья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а Гал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ова Александр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ушкин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автономное общеобразовательное учреждение «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right="-209" w:hanging="0"/>
              <w:jc w:val="center"/>
              <w:rPr/>
            </w:pPr>
            <w:r>
              <w:rPr/>
              <w:t>Есина Евген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автономное общеобразовательное учреждение «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ьюгова Еле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нин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енков Андрей Фед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никова Ларис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Христолюбова Наталь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Макарова Наталия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Мостовщикова Татьян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Лобова Елена Венедик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Альб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6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икин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Ирина Ру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 Александр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6 имени Д.Е. Васил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Еле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 психолого-педагогической, медицинской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енкина Ири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67 имени Героя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В.В. Замара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на Галина Ильинич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1</w:t>
            </w:r>
          </w:p>
          <w:p>
            <w:pPr>
              <w:pStyle w:val="Normal"/>
              <w:jc w:val="center"/>
              <w:rPr/>
            </w:pPr>
            <w:r>
              <w:rPr/>
              <w:t>«Чебурашка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ько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5</w:t>
            </w:r>
          </w:p>
          <w:p>
            <w:pPr>
              <w:pStyle w:val="Normal"/>
              <w:jc w:val="center"/>
              <w:rPr/>
            </w:pPr>
            <w:r>
              <w:rPr/>
              <w:t>«Аленушка» присмотра</w:t>
            </w:r>
          </w:p>
          <w:p>
            <w:pPr>
              <w:pStyle w:val="Normal"/>
              <w:jc w:val="center"/>
              <w:rPr/>
            </w:pPr>
            <w:r>
              <w:rPr/>
              <w:t>и оздоровле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рина Алёна Энгель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2 «Яблонь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ышева Окс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28 «Ветерок общеразвивающего вид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детей»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марина Мари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17 «Пингвин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Светла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  <w:t>муниципальное автономное общеобразовательное учреждение «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твина Ири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ёхина Елена Вале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дрявцева Любовь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диенко Ольг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виков Андре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егубова Улья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лисова Людмил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уравлёва И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зачкова Тамар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лягина Еле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жат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рочкин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рокин Андрей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шина Тамар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ловин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вк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золова Валент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дил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нучина Гал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ысоева 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кунова Светла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сеник Елена Всеволо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трошвили И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ебрякова Людмил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едянин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короходова Окса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шина Ольг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ылова Татья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тилова Ольг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ина Окса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нденко Ольг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кова 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лтинских Юлия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ркасова Татьяна Арту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трикова Улья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мирнова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ментьева Оксан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ронова Ольг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ева Еле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ысков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урина Гульнара Ю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ндырева Наталья Бро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Мир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йманова Дина Раш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Мир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довкин Сергей Игор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Детско-юношеский центр «Ми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нюкин Артем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нюкин Артем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машин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фимцев Владимир 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рюкова Александр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ницин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ницин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уднова Еле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учреждение дополнительного образования Городско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ровягина Вер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Пан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Ан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Талицкая дет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Ларис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 муниципальное казенное учреждение дополнительного образования «Талицкая дет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шукова Нина Гр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Казак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ушина Марина 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Казак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ских Надежд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2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юнова Мари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 xml:space="preserve">, муниципальное казенное общеобразовательное учреждение </w:t>
            </w:r>
            <w:r>
              <w:rPr/>
              <w:t>Порош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илова Людмила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 xml:space="preserve">, муниципальное казенное общеобразовательное учреждение </w:t>
            </w:r>
            <w:r>
              <w:rPr/>
              <w:t>Порош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Лид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 xml:space="preserve">, муниципальное казенное общеобразовательное учреждение </w:t>
            </w:r>
            <w:r>
              <w:rPr/>
              <w:t>Порош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етило Людмила Асколь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 xml:space="preserve">, муниципальное казенное общеобразовательное учреждение </w:t>
            </w:r>
            <w:r>
              <w:rPr/>
              <w:t>Порош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ельчакова Еле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Вол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молзина Ольга Вита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Бараб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гина Ольг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казенное общеобразовательное учреждение «Полдне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леева Наталь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разовательное учреждение – детский сад № 17 комбинированного вида «Земляни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уголукова Наталья 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филиал муниципального казенного дошкольного образовательного учреждения Баранниковский детский сад – Зареченский детский са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иколаева Гал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Скат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а Светлан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Скат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икова Ири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общеобразовательное учреждение «Школа № 7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ина Окса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Порошинский детский сад № 1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кова Елена Эдуар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дошкольное образовательное учреждение Порошинский детский сад № 1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ва Любовь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муниципальное образовательное учреждение «Ост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есвянина Гали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высша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7 феврал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8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4"/>
        <w:gridCol w:w="3592"/>
        <w:gridCol w:w="2216"/>
        <w:gridCol w:w="1179"/>
      </w:tblGrid>
      <w:tr>
        <w:trPr>
          <w:trHeight w:val="21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27"/>
        <w:gridCol w:w="3623"/>
        <w:gridCol w:w="2221"/>
        <w:gridCol w:w="1106"/>
      </w:tblGrid>
      <w:tr>
        <w:trPr>
          <w:tblHeader w:val="true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кова Елена Юр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hd w:fill="FFFFFF" w:val="clear"/>
              </w:rPr>
              <w:t>городской округ Краснотурьинск,</w:t>
            </w:r>
          </w:p>
          <w:p>
            <w:pPr>
              <w:pStyle w:val="TextBody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сударственное казённое общеобразовательное учреждение Свердловской области «Краснотурьинская вечерняя 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омшина Мария 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омшина Мария 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ривых Юрий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bookmarkStart w:id="0" w:name="rateCategory1"/>
            <w:r>
              <w:rPr>
                <w:rFonts w:cs="Times New Roman"/>
                <w:bCs/>
                <w:sz w:val="24"/>
                <w:shd w:fill="FFFFFF" w:val="clear"/>
              </w:rPr>
              <w:t>преподаватель-организатор основ безопасности жизнедеятельности</w:t>
            </w:r>
            <w:bookmarkEnd w:id="0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рхипова Наталья Валент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астухова Маргарита Вениами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снина Светла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улижко Анастас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ткина Алё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уева Светлана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реева Юлия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филиал государственного автономного профессионального образовательного учреждения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рина Елен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филиал государственного автономного профессионального образовательного учреждения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енко Татьяна Ильинич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филиал государственного автономного профессионального образовательного учреждения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яева Ольг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государственное бюджетное профессиональное образовательное учреждение Свердловской области «Верхнетуринский меха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ев Эльдар Габил Оглы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государственное бюджетное профессиональное образовательное учреждение Свердловской области «Верхнетуринский механ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Ольга Леонид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Ольга Леонид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ькова Людмил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 Нижний Тагил, 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</w:t>
            </w:r>
          </w:p>
          <w:p>
            <w:pPr>
              <w:pStyle w:val="Normal"/>
              <w:jc w:val="center"/>
              <w:rPr/>
            </w:pPr>
            <w:r>
              <w:rPr/>
              <w:t>Е.А. и М.Е. Черепановых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Корытова Татьяна Ильинич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ровградский городской округ, государственное казенное общеобразовательное учреждение Свердловской области «Кировград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хеева Ольг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ровградский городской округ, государственное казенное общеобразовательное учреждение Свердловской области «Кировград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това Светла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ровградский городской округ, государственное казенное общеобразовательное учреждение Свердловской области «Кировград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Налимова Ирин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ровградский городской округ, государственное казенное общеобразовательное учреждение Свердловской области «Кировград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сукова Евгения Викт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государственное автономное профессиональное образовательное учреждение Свердловской области «Красноуральский многопрофиль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Светлана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государственное автономное профессиональное образовательное учреждение Свердловской области «Красноураль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Елена Влади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ральск, государственное автономное профессиональное образовательное учреждение Свердловской области «Красноуральский многопрофи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уленко Ма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ая вечерняя школа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шкина 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ая вечерняя школа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на Окса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ая вечерняя школа №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кина Виктория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Наталья Арк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ина Ольг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Колотовкина Евген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Качканарский </w:t>
            </w:r>
            <w:r>
              <w:rPr>
                <w:lang w:val="ru-RU"/>
              </w:rPr>
              <w:t xml:space="preserve">городской округ, </w:t>
            </w:r>
            <w:r>
              <w:rPr/>
              <w:t>государственное бюджетное профессиональное образовательное учреждение Свердловской области «Качканарский горно-промышленны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ыванова Светлана Вита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Красноуфимская школа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досова Светла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Артин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ков Григорий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Артин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ков Григорий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Артин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Наталь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Корзунов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хеева Татья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Корзунов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хеева Татья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Корзунов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тру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ько Сергей Викто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Артинский агропромышлен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ько Сергей Викто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Артинский агропромышлен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ськив 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Колледж управления и сервиса «Стил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нчарова Еле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Колледж управления и сервиса «Стил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федова Татьяна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Колледж управления и сервиса «Стил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одничкова Евгения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Колледж управления и сервиса «Стил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дкина Наталь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ролова Юлия Ив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автономное профессиональное образовательное учреждение Свердловской области «Екатеринбургский техникум «Автоматик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  <w:lang w:eastAsia="zh-CN" w:bidi="hi-IN"/>
              </w:rPr>
            </w:pPr>
            <w:r>
              <w:rPr>
                <w:b w:val="false"/>
                <w:bCs w:val="false"/>
                <w:sz w:val="24"/>
                <w:lang w:eastAsia="zh-CN" w:bidi="hi-IN"/>
              </w:rPr>
              <w:t>Ковган Гали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  <w:lang w:eastAsia="zh-CN" w:bidi="hi-IN"/>
              </w:rPr>
            </w:pPr>
            <w:r>
              <w:rPr>
                <w:b w:val="false"/>
                <w:bCs w:val="false"/>
                <w:sz w:val="24"/>
                <w:lang w:eastAsia="zh-CN" w:bidi="hi-IN"/>
              </w:rPr>
              <w:t>Чикулаева Виолетта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Романова Наталь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Чертова Елена Олег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Свердловской области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Ирина Руслан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галь Светлан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скин Мирослав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ова Еле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И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чевская Зинаид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енникова Татья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«Уральский техникум «Рифе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дева Юлия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Свердловский областно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тникова Ири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Свердловский областно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ова Ольга Никола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иональное образовательное учреждение Свердловской области «Режевской политехникум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а Светлана Анатоль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евской городской округ, государственное автономное профессиональное образовательное учреждение Свердловской области «Режевской политехникум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юшкина Людмил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автономное профессиональное образовательное учреждение Свердловской области «Берёзовский техникум «Проф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лиулина Земфира Таг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автономное профессиональное образовательное учреждение Свердловской области «Берёзовский техникум «Проф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</w:rPr>
              <w:t>Мухаметшина</w:t>
            </w: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eastAsia="en-US"/>
              </w:rPr>
              <w:t>Эльвира Фан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государственное автономное профессиональное образовательное учреждение Свердловской области «Берёзовский техникум «Проф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sz w:val="24"/>
              </w:rPr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кова Татья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Наталья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Гали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ришина Валерия 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ычева Галина Фед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торгово-эконом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кова Елена Бор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ева Ольга Григо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тнева Людмила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чева Надежд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/>
            </w:pPr>
            <w:r>
              <w:rPr/>
              <w:t>Смелова Вера Рудольф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/>
            </w:pPr>
            <w:r>
              <w:rPr/>
              <w:t>Перминова Виктория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8" w:hanging="0"/>
              <w:jc w:val="center"/>
              <w:rPr/>
            </w:pPr>
            <w:r>
              <w:rPr/>
              <w:t>Ежова Надежда Хамис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Реутова Ольг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Романова Наталья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а Ольг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а Любовь Васи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нова Ли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ицкий городской округ, государственное бюджетное профессиональное образовательное учреждение Свердловской области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И. Кузнец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ейнгардт Ило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равченко Татьяна Филипп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сковалова Эльмира Мирхат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лышева Татьяна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аева Елена Фед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а Екатери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рушева Ан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шнина Окса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ва Екатери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рушева Ан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jc w:val="center"/>
              <w:rPr/>
            </w:pPr>
            <w:r>
              <w:rPr/>
              <w:t>Давыдов Денис Васил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jc w:val="center"/>
              <w:rPr/>
            </w:pPr>
            <w:r>
              <w:rPr/>
              <w:t>Лебёдкин Роман Никола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jc w:val="center"/>
              <w:rPr/>
            </w:pPr>
            <w:r>
              <w:rPr/>
              <w:t>Титова Инн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jc w:val="center"/>
              <w:rPr/>
            </w:pPr>
            <w:r>
              <w:rPr/>
              <w:t>Ахмерова Елена Алекс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jc w:val="center"/>
              <w:rPr/>
            </w:pPr>
            <w:r>
              <w:rPr/>
              <w:t>Шайтанова Ольг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jc w:val="center"/>
              <w:rPr/>
            </w:pPr>
            <w:r>
              <w:rPr/>
              <w:t>Николина Инна Игор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jc w:val="center"/>
              <w:rPr/>
            </w:pPr>
            <w:r>
              <w:rPr/>
              <w:t>Щербакова Еле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филиал государственного автономного профессионального образовательного учреждения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jc w:val="center"/>
              <w:rPr/>
            </w:pPr>
            <w:r>
              <w:rPr/>
              <w:t>Земцова Наталья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jc w:val="center"/>
              <w:rPr/>
            </w:pPr>
            <w:r>
              <w:rPr/>
              <w:t>Южанинова Татьяна Артем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jc w:val="center"/>
              <w:rPr/>
            </w:pPr>
            <w:r>
              <w:rPr/>
              <w:t>Рогожина Еле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филиал государственного автономного профессионального образовательного учреждения Свердловской области «Уральский радиотехнический колледж им. А.С. Попо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Пирогова Светлана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«Свердловский областной музыкально-эстетический педагогический колледж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концертмейс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аньгина Елен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усс Борис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ренер-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инина Наталь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казенное общеобразовательное учреждение Свердловской области «Каменск-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4" w:hanging="0"/>
              <w:jc w:val="center"/>
              <w:rPr/>
            </w:pPr>
            <w:r>
              <w:rPr/>
              <w:t>Дунаева Екатерина Пет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4" w:hanging="0"/>
              <w:jc w:val="center"/>
              <w:rPr/>
            </w:pPr>
            <w:r>
              <w:rPr/>
              <w:t>Заева Наталья Вячеслав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ичигина Марин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лифер Наталья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вдокимов Сергей Владими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ская Алёна Леонид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а Ларис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киева Ольга Генн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государственное казённое общеобразовательное учреждение Свердловской области «Сысерт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драшова 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Людмила Григо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родяков Евгений Станислав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драшова Ольг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ертдинова Лилия Назиф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юхина Анастасия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умова Екатерина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Анастасия Александ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 № 3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в Антон Юрье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тазина Альбина Муст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Ольг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лева Любовь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а Александра Владими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йко Валенти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tabs>
                <w:tab w:val="left" w:pos="708" w:leader="none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/>
              <w:t>государственное казенно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щеобразовательное учрежд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ердловской области</w:t>
            </w:r>
          </w:p>
          <w:p>
            <w:pPr>
              <w:pStyle w:val="Normal"/>
              <w:tabs>
                <w:tab w:val="left" w:pos="708" w:leader="none"/>
                <w:tab w:val="left" w:pos="5385" w:leader="none"/>
              </w:tabs>
              <w:jc w:val="center"/>
              <w:rPr/>
            </w:pPr>
            <w:r>
              <w:rPr/>
              <w:t>«Екатеринбургская школа-</w:t>
            </w:r>
          </w:p>
          <w:p>
            <w:pPr>
              <w:pStyle w:val="Normal"/>
              <w:tabs>
                <w:tab w:val="left" w:pos="708" w:leader="none"/>
                <w:tab w:val="left" w:pos="5385" w:leader="none"/>
              </w:tabs>
              <w:jc w:val="center"/>
              <w:rPr/>
            </w:pPr>
            <w:r>
              <w:rPr/>
              <w:t>интернат № 1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ирова Татьяна Аркад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казенно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щеобразовательное учрежд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ердлов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нягницкая Татьяна Вале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казенно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щеобразовательное учрежд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ердлов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Екатеринбургская школа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тернат № 11, реализующая адаптированные основные общеобразовательные программы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епустина Наталья Пав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сударственное казенно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щеобразовательное учрежд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ердлов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Екатеринбургская школа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тернат № 11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ода Марина Анатол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юберда Людмила Юр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едиктова Ольга Вадим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Наталья Федор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шкалюк Любовь Андр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а Ирина Никола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урова Полина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ышникова Елена Евгень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казенное общеобразовательное учреждение Свердловской области «Специализированное учебно-воспитательное учреждение закрытого типа для обучающихся с девиантным (общественно-опасным) поведение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 Анатолий Александр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казенное общеобразовательное учреждение Свердловской области «Каменск-Уральская вечерняя 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ыганова Любовь Михайло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Тур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7 феврал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>реализующих образовательные программы медицинского образования и фармацевтического образования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73"/>
        <w:gridCol w:w="3423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95"/>
        <w:gridCol w:w="3424"/>
        <w:gridCol w:w="2013"/>
        <w:gridCol w:w="1041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сташова Лидия 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сударственное автономное профессиональное образовательное учреждение Свердловской области «Училище олимпийского резерва № 1 (колледж)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дведева Ольга Пет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сударственное автономное профессиональное образовательное учреждение Свердловской области «Училище олимпийского резерва № 1 (колледж)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менев Иван 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 xml:space="preserve">муниципальное образование 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бокса «Малахитовый гон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йсгейм Алена Геннад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е бюджетное профессиональное образовательное учреждение «Свердловский областной медицинский колледж»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Анатолий Семен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ева Вера Льв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Татья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а Мария 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Татья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Антон Фарит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ылева Елена Олег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ва Елена 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ьникова Наталья 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юшкина Марин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обнева Ирин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ева Людмил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нск-Уральский филиа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ина Татьян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нск-Уральский филиа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рянова Людмила Ива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нск-Уральский филиал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пова Надежд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нск-Уральский филиа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хутдинова Гульнара Марат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нск-Уральский филиа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Нина Васи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енск-Уральский филиа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Татьяна Марты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турьин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нкина Ирина 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турьин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ушина Оксана Никола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шов Евгений Владими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о-Сухоложский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 Асбес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7 феврал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61"/>
        <w:gridCol w:w="3432"/>
        <w:gridCol w:w="1923"/>
        <w:gridCol w:w="1054"/>
      </w:tblGrid>
      <w:tr>
        <w:trPr>
          <w:trHeight w:val="22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1"/>
              <w:rPr>
                <w:caps/>
              </w:rPr>
            </w:pPr>
            <w:r>
              <w:rPr/>
              <w:t>Антонычева Татья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я эксплуатации зданий и сооружений</w:t>
            </w:r>
          </w:p>
          <w:p>
            <w:pPr>
              <w:pStyle w:val="Normal"/>
              <w:jc w:val="center"/>
              <w:rPr/>
            </w:pPr>
            <w:r>
              <w:rPr/>
              <w:t>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башина Лариса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я эксплуатации зданий и сооружений 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Капитал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я эксплуатации зданий и сооружений 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ухина Ксения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уктурное подразделение филиала общества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ой ответственностью «Газпром трансгаз Екатеринбург» Управления эксплуатации зданий и сооружений 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Татьян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а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стов Александр Глеб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а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каев Сергей Михай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а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жгова Людмила Олег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а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ров Дмитрий Михай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jc w:val="center"/>
              <w:rPr/>
            </w:pPr>
            <w:r>
              <w:rPr/>
              <w:t>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а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жевина Мар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частное дошкольное образовательное учреждение «Детский сад № 134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14">
    <w:name w:val="Основной текст Знак1"/>
    <w:qFormat/>
    <w:rPr>
      <w:shd w:fill="FFFFFF" w:val="clear"/>
    </w:rPr>
  </w:style>
  <w:style w:type="character" w:styleId="Style27">
    <w:name w:val="style27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6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ru-RU" w:bidi="ar-SA" w:eastAsia="zh-CN"/>
    </w:rPr>
  </w:style>
  <w:style w:type="paragraph" w:styleId="Style36">
    <w:name w:val="ББК"/>
    <w:basedOn w:val="Normal"/>
    <w:qFormat/>
    <w:pPr>
      <w:spacing w:lineRule="auto" w:line="360"/>
      <w:jc w:val="both"/>
    </w:pPr>
    <w:rPr>
      <w:b/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</w:pPr>
    <w:rPr/>
  </w:style>
  <w:style w:type="paragraph" w:styleId="Style3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740"/>
    </w:pPr>
    <w:rPr>
      <w:sz w:val="19"/>
      <w:szCs w:val="19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8-03-20T14:21:00Z</cp:lastPrinted>
  <dcterms:modified xsi:type="dcterms:W3CDTF">2018-03-22T07:14:00Z</dcterms:modified>
  <cp:revision>489</cp:revision>
  <dc:subject/>
  <dc:title>Приложение № 1</dc:title>
</cp:coreProperties>
</file>