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06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8-Д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22 мая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8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22 мая 2018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едагогическим работникам муниципальных и государственных организаций, осуществляющих образовательную деятельность, расположенных </w:t>
        <w:br/>
        <w:t>на территории Свердловской области, реализующих образовательные программы в области физической культуры и спорта (приложение № 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м работникам частных организаций, осуществляющих образовательную деятельность, расположенных на территории Свердловской области (приложение № 4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 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2 мая 2018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0"/>
          <w:b/>
          <w:color w:val="000000"/>
        </w:rPr>
        <w:t xml:space="preserve">, </w:t>
      </w:r>
      <w:r>
        <w:rPr>
          <w:rStyle w:val="Style10"/>
          <w:b/>
          <w:color w:val="000000"/>
          <w:sz w:val="24"/>
          <w:szCs w:val="24"/>
        </w:rPr>
        <w:t>реализующих основные</w:t>
      </w:r>
      <w:r>
        <w:rPr>
          <w:rStyle w:val="Style10"/>
          <w:b/>
          <w:color w:val="000000"/>
        </w:rPr>
        <w:t xml:space="preserve"> </w:t>
      </w:r>
      <w:r>
        <w:rPr>
          <w:rStyle w:val="Style10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32"/>
        <w:gridCol w:w="3988"/>
        <w:gridCol w:w="2249"/>
        <w:gridCol w:w="1119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328"/>
        <w:gridCol w:w="4010"/>
        <w:gridCol w:w="2260"/>
        <w:gridCol w:w="1035"/>
      </w:tblGrid>
      <w:tr>
        <w:trPr>
          <w:tblHeader w:val="true"/>
          <w:trHeight w:val="13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Авдеева Ольг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Анохина Анн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Новолялинского городского округа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Баянова Наталья Вита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Новолялинского городского округа «Детский сад </w:t>
            </w:r>
          </w:p>
          <w:p>
            <w:pPr>
              <w:pStyle w:val="Style28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 «Берё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Людмила Леони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4 им. В.Ф. Фуфач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х Ларис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 xml:space="preserve">муниципальное автономное дошкольное образовательное учреждение </w:t>
            </w:r>
            <w:r>
              <w:rPr/>
              <w:t xml:space="preserve">детский сад общеразвивающего вида 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/>
              <w:t xml:space="preserve">с приоритетным осуществлением деятельности по </w:t>
            </w:r>
            <w:r>
              <w:rPr>
                <w:color w:val="000000"/>
                <w:shd w:fill="FFFFFF" w:val="clear"/>
              </w:rPr>
              <w:t>познавательно-речевому направлению развития детей № 25 «Дельфин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Гишиварова Людмил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left" w:pos="7060" w:leader="none"/>
              </w:tabs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еровский городской округ, муниципальное бюджетное учреждение дополнительного образования Центр детский (подростковый) «Эдельвей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рнаух Юл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одской округ Краснотурьинск, муниципальное бюджетное дошкольное образовательное учреждение «Детский сад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Каурова Елена Пав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left" w:pos="7060" w:leader="none"/>
              </w:tabs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еровский городской округ, муниципальное бюджетное учреждение дополнительного образования Центр детский (подростковый) «Эдельвей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аснова Татьяна Олег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общеобразовательное учреждение «Средняя общеобразовательная школа № 2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Ольг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бюджетное дошкольное образовательное учреждение «Детский сад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Светлана Вади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tabs>
                <w:tab w:val="clear" w:pos="708"/>
                <w:tab w:val="left" w:pos="59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вский городской округ, муниципальное бюджетное дошкольное образовательное учреждение детский сад общеразвивающего вида </w:t>
            </w:r>
          </w:p>
          <w:p>
            <w:pPr>
              <w:pStyle w:val="17"/>
              <w:tabs>
                <w:tab w:val="clear" w:pos="708"/>
                <w:tab w:val="left" w:pos="59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оритетным осуществлением деятельности по физическому направлению развития детей № 33 «Веснушк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дау Ольга Брони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38 «Ёл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инина 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Новолялинского городского округа «Детский сад общеразвивающего вида </w:t>
            </w:r>
          </w:p>
          <w:p>
            <w:pPr>
              <w:pStyle w:val="Style28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оритетным осуществлением деятельности по художественно-эстетическому развитию воспитанников № 11 «Рябин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нина Мар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ьштейн Елена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городской округ Краснотурьинск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«Детский сад № 46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Пономарева Ир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left" w:pos="7060" w:leader="none"/>
              </w:tabs>
              <w:spacing w:before="0" w:after="0"/>
              <w:jc w:val="center"/>
              <w:rPr/>
            </w:pPr>
            <w:r>
              <w:rPr>
                <w:i w:val="false"/>
              </w:rPr>
              <w:t>Серовский городской округ, муниципальное бюджетное учреждение дополнительного образования Центр детский (подростковый) «Эдельвей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Ольг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гулина Евгения Олег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Рольская Татьяна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left" w:pos="7060" w:leader="none"/>
              </w:tabs>
              <w:spacing w:before="0" w:after="0"/>
              <w:jc w:val="center"/>
              <w:rPr/>
            </w:pPr>
            <w:r>
              <w:rPr>
                <w:i w:val="false"/>
              </w:rPr>
              <w:t>Серовский городской округ, муниципальное бюджетное учреждение дополнительного образования Центр детский (подростковый) «Эдельвей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Рохмистрова Антонина Георг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left" w:pos="7060" w:leader="none"/>
              </w:tabs>
              <w:spacing w:before="0" w:after="0"/>
              <w:jc w:val="center"/>
              <w:rPr/>
            </w:pPr>
            <w:r>
              <w:rPr>
                <w:i w:val="false"/>
              </w:rPr>
              <w:t>Серовский городской округ, муниципальное бюджетное учреждение дополнительного образования Центр детский (подростковый) «Эдельвей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Русаков Павел Андре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городской округ</w:t>
            </w:r>
            <w:r>
              <w:rPr/>
              <w:t xml:space="preserve">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Усть-Салд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енкова Надежд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дошкольное образовательное учреждение «Детский сад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а Евгения 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 приоритетным осуществлением деятельности по физическому направлению развития детей № 21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укова Светла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ьвинский городской округ,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ом детского творчества п. Восточ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сина Евгения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городской округ, муниципальное бюджетно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е учреждение основная общеобразовательная школа № 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янова Ольг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38 «Ёл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имуллина Еле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городской округ, муниципальное автоном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палова Юлия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рамкова Татьяна Дмитр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лым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средняя общеобразовательная школа № 1 п. Пелы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плецова Татья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городской округ, муниципальное автоном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Юл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городской округ, муниципальное бюджетное общеобразовательное учреждение основная общеобразовательная школа № 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това Вер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2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цева Виктор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Детский сад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елкин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№ 1 – детский сад комбинированного вида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елкина Окс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№ 1 – детский сад комбинированного вида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en-US"/>
              </w:rPr>
              <w:t>Кобяков</w:t>
            </w:r>
            <w:r>
              <w:rPr>
                <w:shd w:fill="FFFFFF" w:val="clear"/>
              </w:rPr>
              <w:t>а</w:t>
            </w:r>
            <w:r>
              <w:rPr>
                <w:shd w:fill="FFFFFF" w:val="clear"/>
                <w:lang w:val="en-US"/>
              </w:rPr>
              <w:t xml:space="preserve"> Ксени</w:t>
            </w:r>
            <w:r>
              <w:rPr>
                <w:shd w:fill="FFFFFF" w:val="clear"/>
              </w:rPr>
              <w:t>я</w:t>
            </w:r>
            <w:r>
              <w:rPr>
                <w:shd w:fill="FFFFFF" w:val="clear"/>
                <w:lang w:val="en-US"/>
              </w:rPr>
              <w:t xml:space="preserve"> Александровн</w:t>
            </w:r>
            <w:r>
              <w:rPr>
                <w:shd w:fill="FFFFFF" w:val="clear"/>
              </w:rPr>
              <w:t>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образовательное учреждение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а Ан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бюджетное дошкольное образовательное учреждение детский сад № 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дт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бюджетное дошкольное образовательное учреждение детский сад № 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то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дошкольное образовательное учреждение «Детский сад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Жанна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общеобразовательное учреждение «Средняя общеобразовательная школа им. А.Н. Арап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сырская Ольг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общеобразовательное учреждение «Средняя общеобразовательная школа им. А.Н. Арапо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ус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общеобразовательное учреждение «Средняя общеобразовательная школа им. А.Н. Арапо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кина Татья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дошкольное образовательное учреждение детский сад комбинированного вида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нжелик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учреждение дополнительного образования детско-юношеский центр «Ровесн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х Алена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учреждение дополнительного образования детско-юношеский центр «Ровесн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trHeight w:val="30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И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вских И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Верхнесалдинский городской округ, муниципальное бюджетное дошкольное образовательное учреждение «Детский сад № 7 «Мишут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Верхнесалдинский городской округ, муниципальное бюджетное дошкольное образовательное учреждение «Детский сад № 7 «Мишут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ская Ири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дошкольное образовательное учреждение «Детский сад № 20 комбинированного вида «Корабл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а Юл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дошкольное образовательное учреждение «Детский сад № 20 комбинированного вида «Корабл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стева Татьяна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19 «Чебурашка» общеразвивающего вида с приоритетным осуществлением художественно-эстетического развития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а Евгени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  <w:tab w:val="center" w:pos="4677" w:leader="none"/>
              </w:tabs>
              <w:jc w:val="center"/>
              <w:outlineLvl w:val="0"/>
              <w:rPr/>
            </w:pPr>
            <w:r>
              <w:rPr/>
              <w:t xml:space="preserve">городской округ Верхняя Тура, муниципальное бюджетное дошкольное образовательное учреждение Центр развит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  <w:tab w:val="center" w:pos="4677" w:leader="none"/>
              </w:tabs>
              <w:jc w:val="center"/>
              <w:outlineLvl w:val="0"/>
              <w:rPr/>
            </w:pPr>
            <w:r>
              <w:rPr/>
              <w:t>ребенка – детский сад № 35 «Сказка» с осуществлением физического и психического развития, коррекции и оздоровления всех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Татья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  <w:tab w:val="center" w:pos="4677" w:leader="none"/>
              </w:tabs>
              <w:jc w:val="center"/>
              <w:outlineLvl w:val="0"/>
              <w:rPr/>
            </w:pPr>
            <w:r>
              <w:rPr/>
              <w:t xml:space="preserve">городской округ Верхняя Тура, муниципальное бюджетное дошкольное образовательное учреждение Центр развит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  <w:tab w:val="center" w:pos="4677" w:leader="none"/>
              </w:tabs>
              <w:jc w:val="center"/>
              <w:outlineLvl w:val="0"/>
              <w:rPr/>
            </w:pPr>
            <w:r>
              <w:rPr/>
              <w:t>ребенка – детский сад № 35 «Сказка» с осуществлением физического и психического развития, коррекции и оздоровления всех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ферова Еле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  <w:tab w:val="center" w:pos="4677" w:leader="none"/>
              </w:tabs>
              <w:jc w:val="center"/>
              <w:outlineLvl w:val="0"/>
              <w:rPr/>
            </w:pPr>
            <w:r>
              <w:rPr/>
              <w:t xml:space="preserve">городской округ Верхняя Тура, муниципальное бюджетное дошкольное образовательное учреждение Центр развит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  <w:tab w:val="center" w:pos="4677" w:leader="none"/>
              </w:tabs>
              <w:jc w:val="center"/>
              <w:outlineLvl w:val="0"/>
              <w:rPr/>
            </w:pPr>
            <w:r>
              <w:rPr/>
              <w:t>ребенка – детский сад № 35 «Сказка» с осуществлением физического и психического развития, коррекции и оздоровления всех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инова Ксен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  <w:tab w:val="center" w:pos="4677" w:leader="none"/>
              </w:tabs>
              <w:jc w:val="center"/>
              <w:outlineLvl w:val="0"/>
              <w:rPr/>
            </w:pPr>
            <w:r>
              <w:rPr/>
              <w:t>городской округ Верхняя Тура, муниципальное бюджетное дошкольное образовательное учреждение Центр развит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  <w:tab w:val="center" w:pos="4677" w:leader="none"/>
              </w:tabs>
              <w:jc w:val="center"/>
              <w:outlineLvl w:val="0"/>
              <w:rPr/>
            </w:pPr>
            <w:r>
              <w:rPr/>
              <w:t>ребенка – детский сад № 35 «Сказка» с осуществлением физического и психического развития, коррекции и оздоровления всех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чева Вер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муниципальное бюджетное дошкольное образовательное учреждение «Детский сад № 4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фулина Эльвира Фар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муниципальное бюджетное дошкольное образовательное учреждение «Детский сад № 1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26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а Евгени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26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а Тать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ина Ольг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х Еле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житая Ю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1 «Страна Дет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 Ольг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№ 1 «Страна Дет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нова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ипова Ольг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bookmarkStart w:id="0" w:name="FIO3"/>
            <w:r>
              <w:rPr>
                <w:shd w:fill="FFFFFF" w:val="clear"/>
              </w:rPr>
              <w:t>Петелина Елена Олеговна</w:t>
            </w:r>
            <w:bookmarkEnd w:id="0"/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ind w:left="-108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Анастас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говых Тамар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урова Мария 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Ири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а Н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цева Мар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халева Окса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син Юрий Анато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 Юрий Евген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ницын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югова Мар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«Детский сад № 5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окова Наталья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«Детский сад № 5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окова Менира Менн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«Детский сад № 5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тикова 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гин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ланова Екате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хова 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ева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ева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 Сергей Ю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ракова Анастас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уральский городской округ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мо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уральский городской округ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ьникова Ма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егонтова Ан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нко 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Ольга Вениам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годин Евгений Андр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Евгений Евген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кова Еле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бюджетное дошкольное образовательное учреждение «Детский сад № 18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Антон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бюджетное дошкольное образовательное учреждение «Детский сад № 8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йникова Надежд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бюджетное дошкольное образовательное учреждение «Детский сад № 8 «Солныш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 Антон Вале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ягина Ма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№ 1 «Карусель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Гал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поселка Калино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шуков Дмитрий 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поселка Калино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И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поселка Калино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Олеся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поселка Калино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юшкина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№ 13 «Журав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ькова Светлана Абсату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№ 13 «Журав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поселка Цемент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данов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2" w:tgtFrame="_top"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</w:rPr>
                <w:t>городской округ Сухой Лог,</w:t>
              </w:r>
              <w:r>
                <w:rPr>
                  <w:rStyle w:val="InternetLink"/>
                </w:rPr>
                <w:t xml:space="preserve"> муниципальное автономное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hyperlink r:id="rId3" w:tgtFrame="_top">
              <w:r>
                <w:rPr>
                  <w:rStyle w:val="InternetLink"/>
                </w:rPr>
                <w:t>дошкольное образовательное учреждение</w:t>
              </w:r>
              <w:r>
                <w:rPr>
                  <w:rStyle w:val="InternetLink"/>
                  <w:color w:val="000000"/>
                </w:rPr>
                <w:t xml:space="preserve"> Детский сад № 2 </w:t>
              </w:r>
            </w:hyperlink>
            <w:r>
              <w:rPr>
                <w:color w:val="000000"/>
              </w:rPr>
              <w:t>«Солнышк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ыжк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4" w:tgtFrame="_top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 xml:space="preserve">городской округ Сухой Лог, муниципальное бюджетное дошкольное образовательное учреждение детский сад </w:t>
              </w:r>
              <w:r>
                <w:rPr>
                  <w:rStyle w:val="InternetLink"/>
                  <w:color w:val="000000"/>
                </w:rPr>
                <w:t>№ 3</w:t>
              </w:r>
            </w:hyperlink>
            <w:r>
              <w:rPr>
                <w:color w:val="000000"/>
              </w:rPr>
              <w:t xml:space="preserve"> «Ум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орькова Окс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5" w:tgtFrame="_top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 xml:space="preserve">городской округ Сухой Лог, муниципальное бюджетное дошкольное образовательное учреждение детский сад </w:t>
              </w:r>
              <w:r>
                <w:rPr>
                  <w:rStyle w:val="InternetLink"/>
                  <w:color w:val="000000"/>
                </w:rPr>
                <w:t>№ 3</w:t>
              </w:r>
            </w:hyperlink>
            <w:r>
              <w:rPr>
                <w:color w:val="000000"/>
              </w:rPr>
              <w:t xml:space="preserve"> «Ум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икарьян Наталья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Детский сад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имофеева Мария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«Детский сад комбинированного вид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лдатова Надежд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«Детский сад комбинированного вид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ицина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 № 36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скин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 № 36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карникова Ольга 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 № 37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машева Дар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 № 37 «Сказка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льина Ксен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3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ысолятина Эльвира Алеф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6" w:tgtFrame="_top"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</w:rPr>
                <w:t>городской округ Сухой Лог,</w:t>
              </w:r>
              <w:r>
                <w:rPr>
                  <w:rStyle w:val="InternetLink"/>
                </w:rPr>
                <w:t xml:space="preserve"> муниципальное автономное</w:t>
              </w:r>
            </w:hyperlink>
          </w:p>
          <w:p>
            <w:pPr>
              <w:pStyle w:val="Normal"/>
              <w:jc w:val="center"/>
              <w:rPr/>
            </w:pPr>
            <w:hyperlink r:id="rId7" w:tgtFrame="_top">
              <w:r>
                <w:rPr>
                  <w:rStyle w:val="InternetLink"/>
                </w:rPr>
                <w:t xml:space="preserve">дошкольное образовательное учреждение центр развития </w:t>
                <w:br/>
                <w:t xml:space="preserve">ребенка – детский сад </w:t>
              </w:r>
              <w:r>
                <w:rPr>
                  <w:rStyle w:val="InternetLink"/>
                  <w:color w:val="000000"/>
                </w:rPr>
                <w:t>№ 39</w:t>
              </w:r>
            </w:hyperlink>
            <w:r>
              <w:rPr>
                <w:color w:val="000000"/>
              </w:rPr>
              <w:t xml:space="preserve"> «Цветик-семицвет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овыгин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городской округ Сухой Лог,</w:t>
            </w:r>
            <w:r>
              <w:rPr/>
              <w:t xml:space="preserve"> муниципальное автономно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ошкольное образовательное учреждение центр развития </w:t>
              <w:br/>
              <w:t>ребенка – детский сад № 44 «Серебряное копытц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ажаева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городской округ Сухой Лог,</w:t>
            </w:r>
            <w:r>
              <w:rPr/>
              <w:t xml:space="preserve"> муниципальное автономно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ошкольное образовательное учреждение центр развити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бенка – детский сад № 44 «Серебряное копытц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уваков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городской округ Сухой Лог,</w:t>
            </w:r>
            <w:r>
              <w:rPr/>
              <w:t xml:space="preserve"> муниципальное автономно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ошкольное образовательное учреждение центр развити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бенка – детский сад № 44 «Серебряное копытц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8" w:tgtFrame="_top">
              <w:r>
                <w:rPr>
                  <w:rStyle w:val="InternetLink"/>
                </w:rPr>
                <w:t>муниципальное бюджетное дошкольное образовательное учреждение</w:t>
              </w:r>
              <w:r>
                <w:rPr>
                  <w:rStyle w:val="InternetLink"/>
                  <w:rFonts w:eastAsia="Calibri"/>
                  <w:color w:val="000000"/>
                  <w:u w:val="none"/>
                </w:rPr>
                <w:t xml:space="preserve"> «Детский сад № 21 «Чебурашка» общеразвивающего вида с приоритетным осуществлением деятельности по познавательно-речевому развитию детей</w:t>
              </w:r>
            </w:hyperlink>
            <w:r>
              <w:rPr/>
              <w:t>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аева Татьяна Заха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№ 1 – детский сад комбинированного вида «Солныш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рокина Надежд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1 имени</w:t>
            </w:r>
          </w:p>
          <w:p>
            <w:pPr>
              <w:pStyle w:val="Normal"/>
              <w:jc w:val="center"/>
              <w:rPr/>
            </w:pPr>
            <w:r>
              <w:rPr/>
              <w:t>И.И. Марь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никова Алия Инса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утилов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щенко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№ 4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саинова Лидия Рали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Основ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 Сергей Пав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еровская Маргарита Альбер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ников Федор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разовательное учреждение дополнительного образования муниципального образования город Ирбит «Детско-юношеская спортив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Светла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комбинированного вида № 26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нских Денис Анато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образовательное учреждение дополнительного образования муниципального образования город Ирбит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ченко Мар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мачева Нинэль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муниципальное бюджетное общеобразовательное учреждение муниципального образования город Ирбит «Основна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Евген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84 «Нов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щенко Мари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гимназия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гина И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учреждение дополнительного образования – центр «Л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бабова Наталь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овицкая Светлана Адоль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4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аксина 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4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сурова Оксана Рад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4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омова Ан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4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кова Светла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7 с углублё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7 с углублё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Детско-юношеский центр «Контак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янзина Олеся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ий сад «Детство» детский сад № 3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ова Ольг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– детский оздоровительно-образовательный центр – «Центр поддержки дет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цова Светла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пенсирующего вида № 3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палова Окс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комбинированного вида № 5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а Жа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4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</w:rPr>
              <w:t>Агафонникова Татья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/>
              <w:t>Батуева Ната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дких Татьяна Алексе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– средняя общеобразовательная школа № 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23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</w:rPr>
              <w:t>Деменьшина Людмил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7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жирова А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 Крист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нов Кирилл Константи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гимназия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</w:rPr>
              <w:t>Киселева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л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узнецова Ольг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4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ейщикова Еле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 Дмитри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 Дмитри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Ольг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Ма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люхина Виктория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люхина Виктория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</w:rPr>
              <w:t>Соболева Ири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шкинов Артем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– средняя общеобразовательная школа № 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– средняя общеобразовательная школа № 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а Ка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– средняя общеобразовательная школа № 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а Ма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 Кирилл Евген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на Мар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– детский сад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ладимир Пет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богат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бинированного вида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тов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– детский сад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демиллер Ксен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– детский сад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Еле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бинированного вида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кова Айгуль Кашк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дошкольное образовательное учреждение – детский сад № 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инкин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усова Светла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дошкольное образовательное учреждение детский сад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ова Эльвира Расу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5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аулкова Алё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ова Светлана Ро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дошкольное образовательное учреждение – детский сад № 1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И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дошкольное образовательное учреждение – детский сад № 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ева Ларис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– гимназия № 1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щикова Ма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дошкольное образовательное учреждение – детский сад № 4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санова Мари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дошкольное образовательное учреждение детский сад № 8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Зоя Ро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оритетным осуществлением деятельности по физическому развитию воспитанников № 1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драшина Ю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– Гимназия № 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ых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– центр «Л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вук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4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бойщикова Екате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№ 3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нина 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муниципальное бюджетное дошкольное образовательное учреждение – детский сад присмотра и оздоровления № 5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ова А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дошкольное образовательное учреждение детский сад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еревалова Олес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4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ерев Виктор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– Гимназия № 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анталова И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4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Ю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дошкольное образовательное учреждение детский сад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ицкая Яна 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дошкольное образовательное учреждение – детский сад № 1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ухова Виктория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муниципальное бюджетное дошкольное образовательное учреждение – детский сад присмотра и оздоровления № 5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ва Ольг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№ 3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вкина Вера 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– гимназия № 1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цева Евген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4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ев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щеобразовательное учреждение – детский сад № 7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ланова Ан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ищев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ткина Ма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ых Мар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Тать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нцева Ан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нцева Ан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тусова Натал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морохов Евгени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лкина Ан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573 «Моза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Дарья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занова Вероник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ир Мар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3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 Анастас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573 «Мозаи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а Ма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573 «Мозаи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анова Мар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арева Олеся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рмонтов Владимир Игор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а Ольга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4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Еле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4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руц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«город Екатеринбург», муниципальное бюджетное дошкольное образовательное учреждение – детский сад компенсирующего вида № 2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уева Александр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Екате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фиянов Фаиль Фанис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а Наталь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10 им. Л.К. Гришин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фистов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ишева Наталья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</w:t>
            </w:r>
          </w:p>
          <w:p>
            <w:pPr>
              <w:pStyle w:val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город Екатеринбург», муниципальное автономное общеобразовательное учреждение Лицей № 1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нанина Наталь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хмет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жкина Виктория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«город Екатеринбург», муниципальное бюджетное дошкольное образовательное учреждение – детский сад № 4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Ю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гутдинова Ксения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4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кова Ольг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4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рянов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учреждение дополнительного образования – детский оздоровительно-образовательный центр – «Центр поддержки дет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ицына Окс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4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Ири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1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/>
              </w:rPr>
              <w:t>Кунгурце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396 «Семицветик»</w:t>
            </w:r>
          </w:p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аптева Алена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 3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аревич Альби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</w:t>
            </w:r>
          </w:p>
          <w:p>
            <w:pPr>
              <w:pStyle w:val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город Екатеринбург», муниципальное автономное общеобразовательное учреждение Лицей № 1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7"/>
              <w:jc w:val="center"/>
              <w:rPr/>
            </w:pPr>
            <w:r>
              <w:rPr>
                <w:sz w:val="24"/>
                <w:szCs w:val="24"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2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инеева Мари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Надежд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2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ина Любовь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«город Екатеринбург», муниципальное бюджетное дошкольное образовательное учреждение – детский сад № 4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зарова Екатери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еина Ма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 3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Ма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Гимназия № 205 «Теа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иева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 3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ляков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4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рядина Еле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гаро Екатерина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ова Гузель Фелик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1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асхо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17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рокина 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епаницына Анастасия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ин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4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бу Ольга Ильинич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1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офанило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чинина Надежд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учреждение дополнительного образования – Центр детского творчества «Галакти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ореев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филиал муниципального бюджетного дошкольного образовательного учреждения – детский сад «Детство» детский сад № 5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Софья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4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/>
              </w:rPr>
              <w:t>Фефилова Евгения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396 «Семицвет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арафисламов Марат Ина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бано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«город Екатеринбург», муниципальное бюджетное дошкольное образовательное учреждение – детский сад № 4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ухаметова Зиля Дан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17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на Ларис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ец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5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Анастас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2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ева Мариан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8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е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8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ина Мария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8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ва И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чев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4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сова Юлия Ольф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4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арина Инна Да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4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ипенко Светла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5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trHeight w:val="28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кова Екате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Екатеринбург», муниципальное автономное дошкольное образовательное учреждение детский сад № 5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кова Ан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аткин Никита Викт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вчук Андрей Борис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шер Лил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ашникова Надежд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выдова Мар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родской округ Первоуральск, муниципальное бюджетное образовательное учреждение «</w:t>
            </w:r>
            <w:r>
              <w:rPr>
                <w:bCs/>
              </w:rPr>
              <w:t>Начальная школа – детский са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Олес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вецова Светл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первоуральское муниципальное автономное образовательное учреждение дополнительного</w:t>
            </w:r>
            <w:r>
              <w:rPr>
                <w:bCs/>
              </w:rPr>
              <w:t xml:space="preserve">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аева И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/>
              <w:t>Демид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» – «Детский сад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Батуева Окс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5» – «Детский сад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Промахова Оксана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5» – «Детский сад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Бондарь Роза Хал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Трифонова Нина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елянина Гал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ерова Алё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шанская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ыкалова Евгения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нова Светла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зьянова Ири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6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ова Юл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6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а Елена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6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на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7» – «Детский сад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7» – «Детский сад № 4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нюк И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9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алахов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е автономное дошкольное образовательное учреждение «Детский сад № 3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ндарова Ильзана Симигул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0» – «Детский сад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гозина Наталья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угулымский городской округ, муниципальная автономная общеобразовательная организация Тугулымская средняя общеобразовательная школа № 2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-психолог</w:t>
            </w:r>
            <w:bookmarkStart w:id="1" w:name="_GoBack"/>
            <w:bookmarkEnd w:id="1"/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ле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Порош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а Елена Валент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Порош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щенко Руса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Порош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ньшенина Ольг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, муниципальная бюджетная общеобразовательная организация «Тимохинская началь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ибаева Светлана Миче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муниципальная бюджетная общеобразовательная организация «Тимохинская начальная общеобразовательная школа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скалова Елена Григо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муниципальная бюджетная общеобразовательная организация «Тимохинская начальная общеобразовательная школа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пина Любовь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муниципальная бюджетная общеобразовательная организация «Тимохинская началь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пова Вер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общеобразовательное учреждение «Школа № 3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тавина Ольг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Галк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льничкина Яна 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Центр развития ребенка – детский сад № 4» Камышловский городской округ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байдуллина Надежда Арк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ышминский городской округ, муниципальное бюджетное общеобразовательное учреждение Пышминского городского округа «Четка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пова Анна Мауляв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ышминский городской округ, муниципальное бюджетное общеобразовательное учреждение Пышминского городского округа «Четка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знецова Юл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</w:t>
            </w:r>
            <w:r>
              <w:rPr>
                <w:rFonts w:eastAsia="Calibri"/>
              </w:rPr>
              <w:t>, муниципальное автономное дошкольное образовательное учреждение «Детский сад общеразвивающего вида с приоритетным осуществлением художественно-эстетического развития воспитанников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рноскутова Наталия Ром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C00000"/>
              </w:rPr>
            </w:pPr>
            <w:r>
              <w:rPr/>
              <w:t>Камышловский городской округ, муниципальное автономное дошкольное образовательное учреждение «Центр развития ребенка – детский сад № 4»</w:t>
            </w:r>
            <w:r>
              <w:rPr>
                <w:color w:val="C00000"/>
              </w:rPr>
              <w:t xml:space="preserve"> </w:t>
            </w:r>
            <w:r>
              <w:rPr/>
              <w:t>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Кручинина Ольг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общеобразовательное учреждение «Лицей № 5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енко Алён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общеобразовательное учреждение «Лицей № 5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ежа Иван Дмитри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«Радуга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5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рдеева Людмил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«Радуга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5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нкина Айнур Карас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Баранник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слова Алё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Пионер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ов Александр Никола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Ела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якина Екатер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левина Надежд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Пионер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дыбина Дарь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0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яшкина Светлана Леони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Мохире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аталья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Вновь-Юрмы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настасия Саввиш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Казак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а 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муниципальное казенное дошкольное образовательное учреждение «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>«Им. 1 Ма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кина Наталья 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Вновь-Юрмы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ушкина Людмила Яковл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-библиотекар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тникова Наталья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-библиотекар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покоева Еле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Ела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занова Валент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9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плищева Татьяна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муниципальное казенное дошкольное образовательное учреждение «Останинский детский сад общеразвивающего вида»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социально-личностному развитию дете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рщ Татья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Обух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Алё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Обух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онова Екатерин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Общеобразовательная школа – интернат № 9 среднего обще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йко Константин Александ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Бай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на Елен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 «Детский сад № 20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ргина Екатерина Рид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 «Детский сад № 20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нцева Ксения Пав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 № 27 «Центр развития ребенка – детский сад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пачева Екатери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дошкольное образовательное учреждение «Детский сад № 1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еева Наталья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>
                <w:color w:val="000000"/>
              </w:rPr>
              <w:t>униципальное дошкольное образовательное учреждение «Центр развития ребенка – детский сад № 2 «Радуга Детст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 Павел Юр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учреждение дополнительного образования Детско-юношеская спортив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гомолова Ир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угулымский городской округ, муниципальная автономная дошкольная образовательная организация «Тугулымский детский сад № 6 «Василё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Татья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угулымский городской округ, муниципальная автономная дошкольная образовательная организация «Тугулымский детский сад № 6 «Василё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ркова Татья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угулымский городской округ, </w:t>
            </w:r>
            <w:r>
              <w:rPr/>
              <w:t>муниципальное бюджетное общеобразовательное учреждение Яровская средняя общеобразовательная школа № 3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Людмила 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Тугулымский городской округ, </w:t>
            </w:r>
            <w:r>
              <w:rPr/>
              <w:t>муниципальное бюджетное общеобразовательное учреждение Яровская средняя общеобразовательная школа № 3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ешкова Ольг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дошкольное образовательное учреждение «Центр развития ребенка – детский сад № 4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лькова Окса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, муниципальное казенное дошкольное образовательное учреждение Галкинский детский са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шнина Людмил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дошкольное образовательное учреждение Баранниковский детский са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урлакова Светлан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Аксарих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рченкова Валент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шминский городской округ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Пышминского городского округа «Боровля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акова Екатерина Вади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шминский городской округ, муниципальное бюджетное общеобразовательное учреждение Пышминского городского округа «Боровля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жко 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 муниципальное казенное общеобразовательное учреждение «Талицкая средняя общеобразовательная школа № 5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юкова Марина Вениам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 муниципальное казенное общеобразовательное учреждение «Талицкая основна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Наталь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дошкольное образовательное учреждение детский сад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идуллина Гульфина Наги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дошкольное образовательное учреждение детский сад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ыштымова Татья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шминский городской округ, муниципальное бюджетное дошкольное общеобразовательное учреждение Пышминского городского округа «Трифоновский детский сад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шьянова Светла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общеобразовательное учреждение «Школа № 58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Денькович И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утакова Ирина Эрнс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вязина 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тыкова Юлия Леон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ка Марина Петра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обейникова Анжелик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рофеева Татья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елькова Ан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рнина Екатери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чина Наталья Епиф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тикиди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бова Юлия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дошкольное образовательное учреждение Полевского городского округа «Центр развития ребенка – Детский сад № 70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мнящий Александр Викт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учреждение дополнительного образования Полевского городского округа «Центр развития творчества имени Н.Е. Боброво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ропова Еле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учреждение дополнительного образования Полевского городского округа «Центр развития творчества имени П.П. Баж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рян Карина Ма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фимцева Окс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акова 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чкова Ма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рина Юл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Лицей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шарова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ев Алексей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Ан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урова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вакасова Динара Танстанбек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рягина Вер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Юл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2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нева Юлия Гер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коногова Ни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жаева Ларис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«Центр психолого-медико-социального сопровожде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лик Ан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«Центр психолого-медико-социального сопровожде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Анастас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0 комбинированного ви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йденрейх Ольг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овских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41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Каменск-Ураль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акова Юлия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Каменск-Ураль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умова Дарь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60 имени Героя Советского Союза Г.П. Кунав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овская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60 имени Героя Советского Союза Г.П. Кунав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веньева Але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рамеева Крист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аргалие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Еле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муниципальное бюджетное дошкольное образовательное учреждение «Детский сад № 13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муниципальное бюджетное дошкольное образовательное учреждение «Детский сад № 4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фонова Ольг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ород Каменск-Уральский, муниципальное бюджетное дошкольное образовательное учреждение «Детский сад № 4 общеразвивающего вида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направлению развития дет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еева 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0 общеразвивающего вида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дет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ских И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унчикова Ма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Людмил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6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тов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6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а 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анова Евген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Каменск-Уральский, муниципальное бюджетное общеобразовательное учреждение «Средняя общеобразовательная школа № 3 имени Героя Советского Союза летчика-космонавта </w:t>
            </w:r>
          </w:p>
          <w:p>
            <w:pPr>
              <w:pStyle w:val="Normal"/>
              <w:jc w:val="center"/>
              <w:rPr/>
            </w:pPr>
            <w:r>
              <w:rPr/>
              <w:t>П.И. Беля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ртикова Окса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Надежд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Пок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ачий Татьяна Кар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Брод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лова Дар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Каме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етов Дмитрий Герм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Каме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Гали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автономное общеобразовательное учреждение «Лицей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етова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8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ин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8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ова Еле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1 «Алё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а Олес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1 «Алё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ова Оксан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7 «Золотой ключик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инг Лейл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№ 7 «Золотой клю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кин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27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bookmarkStart w:id="2" w:name="RequestPersonsInfo"/>
            <w:bookmarkEnd w:id="2"/>
            <w:r>
              <w:rPr/>
              <w:t>Григорьева Надежд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бестовский городской округ, муниципальное автономное дошкольное образовательное учреждение «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детей № 62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Карамышева Надежд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бестовский городской округ, муниципальное автономное дошкольное образовательное учреждение «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детей № 62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Гальчина Таис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бестовский городской округ, муниципальное автономное дошкольное образовательное учреждение «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детей № 62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Валишина Алевтин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бестовский городской округ, муниципальное автономное дошкольное образовательное учреждение «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детей № 62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шкова Гали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29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Риоритт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29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Виктор Васи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средняя общеобразовательная школа № 4 с углубле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ванская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учреждение дополнительного образования «Станция юных натуралис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отько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учреждение дополнительного образования «Станция юных натуралис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отько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учреждение дополнительного образования «Станция юных натуралис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ковоз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bCs/>
              </w:rPr>
              <w:t>Белоярский городской округ, муниципальное бюджетное образовательное учреждение «Белоярская средняя общеобразовательная школа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олис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дошкольное образовательное учреждение «Детский сад № 12 «Радуга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 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рова Ирина Вяче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1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а Наталья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1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Екатерина Олег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2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Елена Вади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2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баркова Ольга Георг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2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Ларис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2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ышева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алева Анастас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токашина 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Центр развития ребёнка – Детский сад № 4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тникова Мар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Центр развития ребёнка – Детский сад № 4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керман Лариса 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дошкольное образовательное учреждение «Детский сад № 12 «Радуга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 – 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нулина Екатер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ёзовское муниципальное автономное дошкольное образовательное учреждение «Детский сад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а А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ёзовское муниципальное автономное дошкольное образовательное учреждение «Детский сад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цова Альб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ёзовское муниципальное автономное дошкольное образовательное учреждение «Детский сад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пова Юл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лицей № 3 «Альян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ушина Н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лицей № 3 «Альян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ых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лицей № 3 «Альян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ых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лицей № 3 «Альян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уненко Любовь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Березовское муниципальное автономное общеобразовательное учреждение «Лицей № 7» </w:t>
            </w:r>
          </w:p>
          <w:p>
            <w:pPr>
              <w:pStyle w:val="Normal"/>
              <w:jc w:val="center"/>
              <w:rPr/>
            </w:pPr>
            <w:r>
              <w:rPr/>
              <w:t>им. А.А. Лагутк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ова Мари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казенное общеобразовательное учреждение «Основная общеобразовательная школа № 3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Людмил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казенное общеобразовательное учреждение «Основная общеобразовательная школа № 3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чкова И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жанова Окс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Татьяна На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муниципальное автономное дошкольное образовательное учреждение «Центр развития ребенка – детский сад № 7 «Изумрудный горо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ябова Бронеслав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муниципальное автономное дошкольное образовательное учреждение «Центр развития ребенка – детский сад № 7 «Изумрудный горо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рюховских Екате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зарева Валент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русницына И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муниципальное автономное дошкольное образовательное учреждение д</w:t>
            </w:r>
            <w:r>
              <w:rPr>
                <w:bCs/>
              </w:rPr>
              <w:t>етский сад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тан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анцов Алексей Ю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ульгина А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 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льянова Любовь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бюджетное дошкольное образовательное учреждение городского округа Заречный «Детский сад «Маленькая стра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ахова Ольг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бюджетное дошкольное образовательное учреждение городского округа Заречный «Детский сад «Маленькая стра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елева Наталья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казенное дошкольное образовательное учреждение «Детский сад № 10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ура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10» имени Героя Российской Федерации Дмитрия Леонидовича Рычк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репанова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дюкова Елизавет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удина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лгакова Зинаида Арсент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ементьева Надежд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ева Анастасия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дошкольное образовательное учреждение «Детский сад «Подснежни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енкин Григорий 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дошкольное образовательное учреждение «Детский сад «Подснежни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</w:rPr>
            </w:pPr>
            <w:r>
              <w:rPr/>
              <w:t>Панова Светл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аталь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затулина Людмил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рякова Але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Регина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</w:rPr>
            </w:pPr>
            <w:r>
              <w:rPr/>
              <w:t>Китаева Елизавет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а Еле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андарова Екате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зникова Ан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общеобразовательное учреждение «Средняя общеобразовательная школа № 6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уфриева Окс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общеобразовательное учреждение «Средняя общеобразовательная школа № 15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ова Наталья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общеобразовательное учреждение «Средняя общеобразовательная школа № 15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дулько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учреждение дополнительного образования «Центр детского творчества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ич Екате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учреждение дополнительного образования «Центр детского творчества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Ан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дошкольное образовательное учреждение – детский сад № 9 «Лесная 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Гал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дошкольное образовательное учреждение – детский сад № 9 «Лесная 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инских Анастасия 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автономное дошкольное образовательное учреждение – детский сад № 9 «Лесная 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пина Евгени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ённое дошкольное образовательное учреждение – детский сад № 44 «Гнёзд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ышева Светл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ённое дошкольное образовательное учреждение – детский сад № 44 «Гнёзд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Ири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ённое дошкольное образовательное учреждение – детский сад № 44 «Гнёзд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Людмила Сергее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ённое общеобразовательное учреждение – средняя общеобразовательная школа № 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хиева Фарида Габдулхако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ённое общеобразовательное учреждение – средняя общеобразовательная школа № 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 Александр Фёдорович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ённое общеобразовательное учреждение – средняя общеобразовательная школа № 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анских Ольга Илюше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бюджетное учреждение дополнительного образования «Дом детского творчества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Афанасьева Ольг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город Нижний Тагил, муниципальное автономное общеобразовательное учреждение средняя общеобразовательная школа № 5 с углубленным изучением отдельных предметов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им. Г.Н. Зайц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ин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город Нижний Тагил, муниципальное автономное общеобразовательное учреждение средняя общеобразовательная школа № 5 с углубленным изучением отдельных предметов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им. Г.Н. Зайц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палатенко Еле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город Нижний Тагил, муниципальное автономное общеобразовательное учреждение средняя общеобразовательная школа № 5 с углубленным изучением отдельных предметов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им. Г.Н. Зайц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рлова Татья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город Нижний Тагил, муниципальное автономное общеобразовательное учреждение средняя общеобразовательная школа № 5 с углубленным изучением отдельных предметов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им. Г.Н. Зайц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ноградова Натал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одионова Ди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Мамадаева Екате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Бородулина Екате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Тюшкевич И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Устинова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олдатова Н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7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Еременко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44 имени Народного учителя СССР Г.Д. Лавров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брамичева Еле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хорукова Ул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гулева Наталь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рший вожаты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Фомина Ан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разовательное учреждение лиц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Чернышова Еле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Долбилов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Козлова Любовь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Бурдина Ольг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автономное дошкольное образовательное учреждение детский сад «Детство» комбинированного вид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орончихина Наталья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автономное дошкольное образовательное учреждение детский сад «Детство» комбинированного вид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ловня Олес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убайдуллин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Лукьянчикова 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трова И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ысолятин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удкова Надежд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ахматуллина Гульфия Гал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Черноусова Олеся 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Шарипова Лид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Бальцано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Жевлакова Крист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иколаева Екатер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ер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Александро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Казакова Надежд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танилевич Евген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Трупанова Людмил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утрина Диа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Крыгина Еле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Ладуха И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Быстрова Татьяна 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Звё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аськина Юл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Звё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стова 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Звё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Халявина Юлия 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Звё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Донскова Анастаси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Журавлева Окс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копцов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Комарова Соф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аранина Светла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Каракулова Эльвир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Родни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Коробченко Юлия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Родни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Швецова Людмил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Родни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 Максим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общеобразовательное учреждение Ачитского городского округа «Большеут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тина Светла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общеобразовательное учреждение Ачитского городского округа «Большеут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чулин Дмитрий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общеобразовательного учреждения «Приданниковская средняя общеобразовательная школа» – Чувашк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киева Екате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общеобразовательное учреждение Ачитского городского округа «Ключе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еева Гали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Староарт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сынова Светлана Вениам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Кры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уров Валерьян Рауф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общеобразовательное учреждение Ачитского городского округа «Ключе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пятова Ири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ина Мар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филиал муниципального казенного дошкольного образовательного учреждения «Бугалышский детский сад № 2» – Усть-Машский детский са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инина Еле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общеобразовательное учреждение Ачитского городского округа «Большеут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шкинова Татья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общеобразовательное учреждение Ачитского городского округа «Большеут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шенинникова Алл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учреждение дополнительного образования Ачитского городского округа «Ачит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а И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пова Клара Гай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зигу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 Михаил Валери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бюджетное общеобразовательное учреждение «Берез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мухаметова Альбина Тальг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Рахмангу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гатова Любовь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учреждение дополнительного образования Ачитского городского округа «Ачитская 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 w:tgtFrame="_top">
              <w:r>
                <w:rPr>
                  <w:rStyle w:val="InternetLink"/>
                </w:rPr>
                <w:t>Фарзиева Наиля Наил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Сызг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ткина 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муниципального бюджетного дошкольного образовательного учреждения «Приданниковский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» – «Александровский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харев Васили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Саж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атья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Криул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 Валент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Чатлы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бнева Светла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Юв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идулин Эмиль Раилья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Нижнеирг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Ни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бюджетное общеобразовательное учреждение «Берез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Лид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Приданниковский 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ало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Приданниковский 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Эльвира Идулб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бюджетное общеобразовательное учреждение «Малотав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жаева Ирин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Приданниковская средняя общеобразовательная школа» – филиал Чувашк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ухина 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Староартинская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" w:tgtFrame="_top">
              <w:r>
                <w:rPr>
                  <w:rStyle w:val="InternetLink"/>
                </w:rPr>
                <w:t>Малкиева Нина Михайл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Староарт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закова Ксен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Сарга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плякова Татья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Приданниковская средняя общеобразовательная школа» – филиал Чувашк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пят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Ачитского городского округа «Арт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янова Ларис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Новосель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а Елена Вениам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Новосель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рандашева Ольг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бюджетное общеобразовательное учреждение «Основна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реснева Светлан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ое бюджетное общеобразовательное учреждение «Основна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оценко Ната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23 «Ром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несихина Юли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муниципальное автономное дошкольное образовательное учреждение детский сад № 43 «Малыш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панешников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Сухой Ло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муниципальное автономное дошкольное образовательное учреждение детский сад № 43 «Малыш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якова Ольг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городской округ Сухой Лог, муниципальное бюджетное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дошкольное образовательное учреждение детский сад № 45 «Ром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ц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Фабричная средняя общеобразовательная школа (дошкольный отдел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Натал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Фабричная средняя общеобразовательная школа (дошкольный отдел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икова И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Фабричная средняя общеобразовательная школа (дошкольный отдел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мат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Фабричная средняя общеобразовательная школа (дошкольный отдел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това Еле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дошкольное образовательное учреждение Детский сад № 4 «Василек» Тури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а Валентина Тимоф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Лип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аткина Валент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инский городской округ, муниципальное автономное общеобразовательное учреждение средняя общеобразовательная школа № 3 имени Ю.А. Гагарина </w:t>
            </w:r>
          </w:p>
          <w:p>
            <w:pPr>
              <w:pStyle w:val="Normal"/>
              <w:jc w:val="center"/>
              <w:rPr/>
            </w:pPr>
            <w:r>
              <w:rPr/>
              <w:t>г. Туринс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а Алевт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 муниципальное бюджетное дошкольное образовательное учреждение «Детский сад № 1 «Алён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орова Надежд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Благовеще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йцева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 муниципальное бюджетное дошкольное образовательное учреждение «Детский сад № 1 «Алён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утова Наталия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Ле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номарева Лил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Ле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22 мая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2018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государственных организаций, осуществляющих образовательную деятельность, подведомственных Министерству об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фессионального образования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74"/>
        <w:gridCol w:w="3592"/>
        <w:gridCol w:w="2216"/>
        <w:gridCol w:w="1179"/>
      </w:tblGrid>
      <w:tr>
        <w:trPr>
          <w:trHeight w:val="21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ном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27"/>
        <w:gridCol w:w="3623"/>
        <w:gridCol w:w="2221"/>
        <w:gridCol w:w="1106"/>
      </w:tblGrid>
      <w:tr>
        <w:trPr>
          <w:tblHeader w:val="true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ёмова Ирина Геннад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городской округ</w:t>
            </w:r>
            <w:r>
              <w:rPr/>
              <w:t xml:space="preserve">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Юлия Серге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городской округ</w:t>
            </w:r>
            <w:r>
              <w:rPr/>
              <w:t xml:space="preserve">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Людмила Валер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городской округ</w:t>
            </w:r>
            <w:r>
              <w:rPr/>
              <w:t xml:space="preserve">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Светлана Леонид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городской округ</w:t>
            </w:r>
            <w:r>
              <w:rPr/>
              <w:t xml:space="preserve">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ова Евгения Рафаи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педагогический колледж № 2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Игорь Вячеслав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булина Ольг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лева Ольга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А.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ова Татья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А.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имова Малахат Васиф кызы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А.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машева Мария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</w:t>
            </w:r>
          </w:p>
          <w:p>
            <w:pPr>
              <w:pStyle w:val="Normal"/>
              <w:jc w:val="center"/>
              <w:rPr/>
            </w:pPr>
            <w:r>
              <w:rPr/>
              <w:t>им. Н.А.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ина Еле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</w:t>
            </w:r>
          </w:p>
          <w:p>
            <w:pPr>
              <w:pStyle w:val="Normal"/>
              <w:jc w:val="center"/>
              <w:rPr/>
            </w:pPr>
            <w:r>
              <w:rPr/>
              <w:t>им. Н.А.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нов Владимир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</w:t>
            </w:r>
          </w:p>
          <w:p>
            <w:pPr>
              <w:pStyle w:val="Normal"/>
              <w:jc w:val="center"/>
              <w:rPr/>
            </w:pPr>
            <w:r>
              <w:rPr/>
              <w:t>им. Н.А.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 Михаил Борис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</w:t>
            </w:r>
          </w:p>
          <w:p>
            <w:pPr>
              <w:pStyle w:val="Normal"/>
              <w:jc w:val="center"/>
              <w:rPr/>
            </w:pPr>
            <w:r>
              <w:rPr/>
              <w:t>им. Н.А. Демид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Гал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с. Романово, филиал государственного казенного общеобразовательного учреждения Свердловской области «Серовская школа № 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никова Людмил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казенное общеобразовательное учреждение Свердловской области «Серовская школа № 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йбабина Светла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казенное общеобразовательное учреждение Свердловской области «Серовская школа № 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ецкая Наталья Владле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ижний Тагил, государственное казенное общеобразовательное учреждение Свердловской области «Нижнетагильская школа-интернат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нева Ольга Вильгельм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ижний Тагил, государственное казенное общеобразовательное учреждение Свердловской области «Нижнетагильская школа-интернат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Ольга Олег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ижний Тагил, 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енок Наталья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ижний Тагил, 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Ольг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ижний Тагил, 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Наталья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ижний Тагил, 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на Екатерина Фёд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автономное профессиональное образовательное учреждение Свердловской области «Полипрофильный техникум </w:t>
            </w:r>
          </w:p>
          <w:p>
            <w:pPr>
              <w:pStyle w:val="Normal"/>
              <w:jc w:val="center"/>
              <w:rPr/>
            </w:pPr>
            <w:r>
              <w:rPr/>
              <w:t>им. О.В. Терёш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рова Еле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автономное профессиональное образовательное учреждение Свердловской области «Полипрофильный техникум </w:t>
            </w:r>
          </w:p>
          <w:p>
            <w:pPr>
              <w:pStyle w:val="Normal"/>
              <w:jc w:val="center"/>
              <w:rPr/>
            </w:pPr>
            <w:r>
              <w:rPr/>
              <w:t>им. О.В. Терёш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чакова Екатерина Дмитри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автономное профессиональное образовательное учреждение Свердловской области «Полипрофильный техникум </w:t>
            </w:r>
          </w:p>
          <w:p>
            <w:pPr>
              <w:pStyle w:val="Normal"/>
              <w:jc w:val="center"/>
              <w:rPr/>
            </w:pPr>
            <w:r>
              <w:rPr/>
              <w:t>им. О.В. Терёшк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ттарова Наиля Раши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многопрофильный техникум имени А.А. Евстигнее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ихова И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многопрофильный техникум имени А.А. Евстигнее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гамедьянова Наталья Зефе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многопрофильный техникум имени А.А. Евстигнее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батуллина Ольг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тру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овина Ольг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лова Марина Олег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фер Кирилл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а Людмил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государственное казенное 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ева Ири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государственное казенное 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ьянина Екатери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ренц Светлан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trHeight w:val="1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ьева Юл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ванова Валентина Владимир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м. Н.И. Кузнецова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енко Вероника Витал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 Сергей Анатольевич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лышкина Ольга Владимир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м. Н.И. Кузнецова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алышкина Ольга Владимиро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якина Наталья Анатол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расулина Ольг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Батакова Екате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4"/>
                <w:szCs w:val="4"/>
              </w:rPr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крамова Дарья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иреева Ольг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Ячменев Дмитрий Рома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государственное бюджетное профессиональное образовательное учреждение Свердловской области «Алапаевский многопрофи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ашев Василий Валентин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государственное бюджетное профессиональное образовательное учреждение Свердловской области «Алапаевский многопрофи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уриленко Дмитрий Никола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 «Асбестов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уриленко Дмитрий Никола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 «Асбестов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ирик Ирина Хами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 «Асбестов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нисимова И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 «Асбестов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опорков Вячеслав Алекс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 «Асбестов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Нечаева Ольга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 «Асбестов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клоняева Антони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 «Асбестов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Чернова Ольг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 «Асбестов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чкина Марина Пет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городской округ Ревда, государственное бюджетное профессиональное образовательное учреждение Свердловской области «Ревдин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ургалеева Ирина Раши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городской округ Ревда, </w:t>
            </w:r>
            <w:r>
              <w:rPr>
                <w:color w:val="000000"/>
              </w:rPr>
              <w:t>государственное бюджетное профессиональное образовательное учреждение Свердловской области «Ревдин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Дмитриева Нина Вениам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>
                <w:rStyle w:val="StrongEmphasis"/>
                <w:rFonts w:eastAsia="Calibri"/>
                <w:b w:val="false"/>
              </w:rPr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областной музыкально-эстетиче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>
                <w:rStyle w:val="StrongEmphasis"/>
                <w:rFonts w:eastAsia="Calibri"/>
                <w:b w:val="false"/>
              </w:rPr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aps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Емельянова Ирин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rFonts w:eastAsia="Calibri"/>
                <w:b w:val="false"/>
              </w:rPr>
              <w:t xml:space="preserve">муниципальное образование «город Екатеринбург», </w:t>
            </w:r>
            <w:r>
              <w:rPr/>
              <w:t>государственное автономное профессиональное образовательное учреждение Свердловской области «Техникум индустрии питания и услуг «Кулина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а Ма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профессиональ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ьева Еле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профессиональ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аева Еле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муниципальное образование город </w:t>
            </w:r>
            <w:r>
              <w:rPr/>
              <w:t>Каменск-Уральский, государственное автономное профессиональное образовательное учреждение Свердловской области «Каменск-Уральский многопрофильный техникум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Александр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муниципальное образование город </w:t>
            </w:r>
            <w:r>
              <w:rPr/>
              <w:t>Каменск-Уральский, государственное автономное профессиональное образовательное учреждение Свердловской области «Каменск-Ураль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а Татья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муниципальное образование город </w:t>
            </w:r>
            <w:r>
              <w:rPr/>
              <w:t>Каменск-Уральский, государственное автономное профессиональное образовательное учреждение Свердловской области «Каменск-Ураль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ина Мари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муниципальное образование город </w:t>
            </w:r>
            <w:r>
              <w:rPr/>
              <w:t>Каменск-Уральский, государственное автономное профессиональное образовательное учреждение Свердловской области «Каменск-Ураль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ня Надежд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муниципальное образование город </w:t>
            </w:r>
            <w:r>
              <w:rPr/>
              <w:t>Каменск-Уральский, 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Ягупьева Мари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муниципальное образование город </w:t>
            </w:r>
            <w:r>
              <w:rPr/>
              <w:t xml:space="preserve">Каменск-Уральский, </w:t>
            </w:r>
            <w:r>
              <w:rPr>
                <w:lang w:eastAsia="en-US"/>
              </w:rPr>
              <w:t>государственное автономное профессиональное образовательное учреждение Свердловской области «Каменск-Уральский техникум металлургии и машиностроен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Мустафина Гузалия Талга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муниципальное образование город </w:t>
            </w:r>
            <w:r>
              <w:rPr/>
              <w:t>Каменск-Уральский, государственное автономное профессиональное образовательное учреждение Свердловской области «Каменск-Уральский техникум строительства и жилищно-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воспитател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Орлова Валент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муниципальное образование город </w:t>
            </w:r>
            <w:r>
              <w:rPr/>
              <w:t>Каменск-Уральский, государственное автономное профессиональное образовательное учреждение Свердловской области «Каменск-Уральский техникум строительства и жилищно-коммунального хозяй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ёмина Еле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«Северны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ыкова Татья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«Северны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обитова Наталья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 государственное автономное профессиональное образовательное учреждение Свердловской области «Североураль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жигаева Клавдия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 государственное автономное профессиональное образовательное учреждение Свердловской области «Североуральский поли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южанина Ир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 государственное автономное профессиональное образовательное учреждение Свердловской области «Североуральский поли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ёва И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 государственное автономное профессиональное образовательное учреждение Свердловской области «Североуральский поли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Надежд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тшмидт Татья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дрина Татья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енко Светла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оев Антон Серг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государственное бюджетное профессиональное образовательное учреждение Свердловской области «Сухолож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Людмил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иков Василий Никола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 организатор основ безопасности жизне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Черкесова Юлия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вчинникова Елена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Хоменко Ольг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йденова Алевти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Олес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</w:t>
            </w:r>
            <w:r>
              <w:rPr>
                <w:bCs/>
              </w:rPr>
              <w:t>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уканов Алексей Никола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муниципальное образование «город Екатеринбург»,</w:t>
            </w:r>
            <w:r>
              <w:rPr/>
              <w:t xml:space="preserve"> </w:t>
            </w:r>
            <w:r>
              <w:rPr>
                <w:sz w:val="24"/>
              </w:rPr>
              <w:t>государственное бюджетное профессиональное образовательное учреждение Свердловской области 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восян Рубен Артавазд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муниципальное образование «город Екатеринбург»,</w:t>
            </w:r>
            <w:r>
              <w:rPr/>
              <w:t xml:space="preserve"> </w:t>
            </w:r>
            <w:r>
              <w:rPr>
                <w:sz w:val="24"/>
              </w:rPr>
              <w:t>государственное бюджетное профессиональное образовательное учреждение Свердловской области 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иева Ири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</w:t>
            </w:r>
            <w:r>
              <w:rPr>
                <w:bCs/>
              </w:rPr>
              <w:t>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шкин Максим Алекс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 «город Екатеринбург»,</w:t>
            </w:r>
            <w:r>
              <w:rPr/>
              <w:t xml:space="preserve"> </w:t>
            </w:r>
            <w:r>
              <w:rPr>
                <w:sz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даева Евгения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 «город Екатеринбург»,</w:t>
            </w:r>
            <w:r>
              <w:rPr/>
              <w:t xml:space="preserve"> </w:t>
            </w:r>
            <w:r>
              <w:rPr>
                <w:sz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Бражник Еле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Качкалкина Ирина Арк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Хисматулина Виктория Риф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кин Евгений Викто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rStyle w:val="StrongEmphasis"/>
                <w:rFonts w:eastAsia="Calibri"/>
                <w:b w:val="false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ьницкий Вячеслав Георги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rStyle w:val="StrongEmphasis"/>
                <w:rFonts w:eastAsia="Calibri"/>
                <w:b w:val="false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ярова Мар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rStyle w:val="StrongEmphasis"/>
                <w:rFonts w:eastAsia="Calibri"/>
                <w:b w:val="false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очникова Гал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rStyle w:val="StrongEmphasis"/>
                <w:rFonts w:eastAsia="Calibri"/>
                <w:b w:val="false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 – Межрегиональный центр компетенц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ворыгина Ма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Надежд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йзуллин Дамир Равил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вина Ксен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арин Игорь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Екатерина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ихонова Татья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зницына Татья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ущин Дмитрий Серге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салин Михаил Борис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салин Михаил Борис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льчихин Олег Никола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сантович Ири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областно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лоносова Татьяна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областно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коп Еле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областно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рева Еле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областно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згина Гали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областно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ковникова Елена Фаузя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областно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никова Наталья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областно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Березина Ольг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муниципальное образование «город Екатеринбург»,</w:t>
            </w:r>
            <w:r>
              <w:rPr/>
              <w:t xml:space="preserve"> </w:t>
            </w:r>
            <w:r>
              <w:rPr>
                <w:rFonts w:cs="Times New Roman"/>
                <w:sz w:val="24"/>
              </w:rPr>
              <w:t>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арший 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акатова Анастас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sz w:val="24"/>
              </w:rPr>
              <w:t>муниципальное образование «город Екатеринбург»,</w:t>
            </w:r>
            <w:r>
              <w:rPr/>
              <w:t xml:space="preserve"> </w:t>
            </w:r>
            <w:r>
              <w:rPr>
                <w:rFonts w:cs="Times New Roman"/>
                <w:sz w:val="24"/>
              </w:rPr>
              <w:t>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трова Агнесса Вяче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sz w:val="24"/>
              </w:rPr>
              <w:t>муниципальное образование «город Екатеринбург»,</w:t>
            </w:r>
            <w:r>
              <w:rPr/>
              <w:t xml:space="preserve"> </w:t>
            </w:r>
            <w:r>
              <w:rPr>
                <w:rFonts w:cs="Times New Roman"/>
                <w:sz w:val="24"/>
              </w:rPr>
              <w:t>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арший 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олушкин Андрей Валер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муниципальное образование «город Екатеринбург»,</w:t>
            </w:r>
            <w:r>
              <w:rPr/>
              <w:t xml:space="preserve"> </w:t>
            </w:r>
            <w:r>
              <w:rPr>
                <w:rFonts w:cs="Times New Roman"/>
                <w:sz w:val="24"/>
              </w:rPr>
              <w:t>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педагог дополнительного обра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перва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вская Снежа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тина Ири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ошкина Татья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 № 7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лкова Ольга Фёд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 № 7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тигнеева Ольг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 № 7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чук Юлия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 № 7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ронина Светлана Пет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Еле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едовщикова Ири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ских Олег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государственное казённое общеобразовательное учреждение Свердловской области «Сысерт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исова Анастасия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евской городской округ, государственное казённое общеобразовательное учреждение Свердловской области «Полев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а Светла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казенное общеобразовательное учреждение Свердловской области «Берез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-логопед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носенко Александр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казенное общеобразовательное учреждение Свердловской области «Берез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еник Людмил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казенное общеобразовательное учреждение Свердловской области «Берез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Ни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казенное общеобразовательное учреждение Свердловской области «Берез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галакова Светла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оярский городской округ, </w:t>
            </w:r>
            <w:r>
              <w:rPr>
                <w:bCs/>
              </w:rPr>
              <w:t>государственное казенное общеобразовательное учреждение Свердловской области</w:t>
            </w:r>
            <w:r>
              <w:rPr/>
              <w:t xml:space="preserve"> «Черноус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чурина Наталья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bCs/>
              </w:rPr>
              <w:t>государственное казен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а Юлия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bCs/>
              </w:rPr>
              <w:t>государственное казен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Юли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психолого-медико-социального сопровождения «Эхо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пова Анн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а Дарья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онова Але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ькова Ирина Семе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мадалиева Олеся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итское муниципальное образование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«Хар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2 мая 2018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муниципальных и государственных организаций, осуществляющих образовательную деятельность, расположенных на территории Свердловской области,</w:t>
      </w:r>
      <w:r>
        <w:rPr>
          <w:sz w:val="22"/>
          <w:szCs w:val="22"/>
        </w:rPr>
        <w:t xml:space="preserve"> </w:t>
      </w:r>
      <w:r>
        <w:rPr>
          <w:b/>
        </w:rPr>
        <w:t>реализующих образовательные программы в области физической культуры и спорта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73"/>
        <w:gridCol w:w="3423"/>
        <w:gridCol w:w="1967"/>
        <w:gridCol w:w="1020"/>
      </w:tblGrid>
      <w:tr>
        <w:trPr>
          <w:trHeight w:val="222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95"/>
        <w:gridCol w:w="3424"/>
        <w:gridCol w:w="2013"/>
        <w:gridCol w:w="1041"/>
      </w:tblGrid>
      <w:tr>
        <w:trPr>
          <w:tblHeader w:val="true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ичева Любовь Анато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ева Людмил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голова Раиса Алекс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ина Ирина Игор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Аболемов Евгений Михай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язных Татьян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пивина Ольг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енко Светлана 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кин Алексей Никола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автономное учреждение «Спортивная школа олимпийского резерва «Юпите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 Николай Андр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Тагилстрой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славский Игорь Александ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Тагилстрой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нов Олег Алекс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Верхнетуринское муниципальное бюджетное образовательное учреждение дополнительного образования детей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ипов Рашит Габтулфарт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Верхнетуринское муниципальное бюджетное образовательное учреждение дополнительного образования детей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ых Евгений Владими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Верхнетуринское муниципальное бюджетное образовательное учреждение дополнительного образования детей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ыгин Сергей Никола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Верхнетуринское муниципальное бюджетное образовательное учреждение дополнительного образования детей «Детско-юношеская спортивная шко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ченева Ирина 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Училище олимпийского резерва № 1 (колледж)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утина Светлана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Училище олимпийского резерва № 1 (колледж)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внова Вера Геннад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циципальное бюджетное образовательное учреждение дополнительного образования Детско-юношеская спортивная школа «Факе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анский Андрей Рем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циципальное бюджетное образовательное учреждение дополнительного образования Детско-юношеская спортивная школа «Факе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атюк Владимир Владими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циципальное бюджетное образовательное учреждение дополнительного образования Детско-юношеская спортивная школа «Факе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хов Олег Владими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Факе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шева Анастасия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разовательное учреждение дополнительного образования детско-юношеская спортивная школа № 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 Сергей Серг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Динам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гурцев Сергей Иван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Динамо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тдинова Елена Рашит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ачева Елена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ганова Алина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хова Анна Радик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гин Владмир Александ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кова Анна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ымбоцкая Анастасия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«Детско-юношеский центр «Юност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ова Надежда Михайл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«Детско-юношеский центр «Юност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уловская Майя Генади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«Детско-юношеский центр «Калейдоскоп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пезникова Юлия Борис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«Детско-юношеский центр «Юност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янина Анна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«Детско-юношеский центр «Юност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вникова Анастасия Вячеслав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«Детско-юношеский центр «Юност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Инесса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«Детско-юношеский центр «Юност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н Виктор Фёдо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учреждение дополнительного образования «Детско-юношеский центр «Юность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Михеев Игорь Анатол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родской округ Среднеуральск, муниципальное бюджетное учреждение дополнительного образования детско-юношеская спортивная школа «Энерг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Двинянинов Андрей Юр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родской округ Среднеуральск, муниципальное бюджетное учреждение дополнительного образования детско-юношеская спортивная школа «Энерг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Кореганова Марина Алфеевна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родской округ Среднеуральск, муниципальное бюджетное учреждение дополнительного образования детско-юношеская спортивная школа «Энерг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Яшин Андрей Викто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родской округ Среднеуральск, муниципальное бюджетное учреждение дополнительного образования детско-юношеская спортивная школа «Энерг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а Наталья Вита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Сухой Лог, </w:t>
            </w:r>
            <w:r>
              <w:rPr>
                <w:rFonts w:cs="Times New Roman" w:ascii="Times New Roman" w:hAnsi="Times New Roman"/>
                <w:sz w:val="24"/>
              </w:rPr>
              <w:t>муниципальное бюджетное учреждение дополнительного образования «Детско-юношеская спортивная школа «Олимп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ина Ольга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нский городской округ, государственное казенное учреждение социального обслуживания Свердловской области «Социально-реабилитационный центр для несовершеннолетних Туринского район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ская Ирина Викт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уринский городской округ, государственное казенное учреждение социального обслуживания Свердловской области «Социально-реабилитационный центр для несовершеннолетних Туринского район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гина Лариса Васи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 государственное казенное учреждение социального обслуживания Свердловской области «Социально-реабилитационный центр для несовершеннолетних Туринского район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4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2 мая 2018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частных организаций, осуществляющих образовательную деятельность, расположенных на территории Сверд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61"/>
        <w:gridCol w:w="3432"/>
        <w:gridCol w:w="1923"/>
        <w:gridCol w:w="1054"/>
      </w:tblGrid>
      <w:tr>
        <w:trPr>
          <w:trHeight w:val="222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кова Ольг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 частное общеобразовательное учреждение «Школа-интернат № 11 среднего общего образования открытого акционерного общества «Российские железные дороги», г. Артемов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хмякова Елен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общеобразовательное учреждение «Школа-интернат № 13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а Елена Генн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общеобразовательное учреждение средняя общеобразовательная школа «Творчеств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а Мария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общеобразовательное учреждение средняя общеобразовательная школа «Творчеств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ва Елена Леонид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1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енкова Вероник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1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ухина Еле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3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а Ольг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3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азкина Наталия Вячеслав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3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жуловская Алёна Олег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6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хова Ольг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6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улина Ири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6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ова Альбина Ахмет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8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Людмила Давлетья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8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шникова Светла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8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Наталия Пет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28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</w:rPr>
            </w:pPr>
            <w:r>
              <w:rPr/>
              <w:t>Зуева Елена Дмитр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я эксплуатации зданий и сооружений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 № 5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Еле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я эксплуатации зданий и сооружений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 № 5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Светлан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я эксплуатации зданий и сооружений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 № 5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ых Надежда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свердловский учебный центр профессиональных квалификаций</w:t>
            </w:r>
            <w:r>
              <w:rPr>
                <w:bCs/>
              </w:rPr>
              <w:t xml:space="preserve"> структурное подразделение Свердловской железной дороги – филиала </w:t>
            </w:r>
            <w:r>
              <w:rPr/>
              <w:t>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дырев Юрий Никола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свердловский учебный центр профессиональных квалификаций</w:t>
            </w:r>
            <w:r>
              <w:rPr>
                <w:bCs/>
              </w:rPr>
              <w:t xml:space="preserve"> структурное подразделение Свердловской железной дороги – филиала </w:t>
            </w:r>
            <w:r>
              <w:rPr/>
              <w:t>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улина Еле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свердловский учебный центр профессиональных квалификаций</w:t>
            </w:r>
            <w:r>
              <w:rPr>
                <w:bCs/>
              </w:rPr>
              <w:t xml:space="preserve"> структурное подразделение Свердловской железной дороги – филиала </w:t>
            </w:r>
            <w:r>
              <w:rPr/>
              <w:t>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1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0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3">
    <w:name w:val="Подзаголовок Знак"/>
    <w:qFormat/>
    <w:rPr>
      <w:sz w:val="36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6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9"/>
    <w:qFormat/>
    <w:rPr/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9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1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2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14">
    <w:name w:val="Основной текст Знак1"/>
    <w:qFormat/>
    <w:rPr>
      <w:shd w:fill="FFFFFF" w:val="clear"/>
    </w:rPr>
  </w:style>
  <w:style w:type="character" w:styleId="Style27">
    <w:name w:val="style27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6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" w:cs="DejaVu Sans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8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00000A"/>
      <w:sz w:val="22"/>
      <w:szCs w:val="22"/>
      <w:lang w:val="ru-RU" w:bidi="ar-SA" w:eastAsia="zh-CN"/>
    </w:rPr>
  </w:style>
  <w:style w:type="paragraph" w:styleId="Style35">
    <w:name w:val="ББК"/>
    <w:basedOn w:val="Normal"/>
    <w:qFormat/>
    <w:pPr>
      <w:spacing w:lineRule="auto" w:line="360"/>
      <w:jc w:val="both"/>
    </w:pPr>
    <w:rPr>
      <w:b/>
      <w:sz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</w:pPr>
    <w:rPr/>
  </w:style>
  <w:style w:type="paragraph" w:styleId="Style36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  <w:ind w:hanging="740"/>
    </w:pPr>
    <w:rPr>
      <w:sz w:val="19"/>
      <w:szCs w:val="19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41">
    <w:name w:val="Без интервала4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auto"/>
      <w:kern w:val="2"/>
      <w:sz w:val="24"/>
      <w:szCs w:val="24"/>
      <w:lang w:val="ru-RU" w:eastAsia="zh-CN" w:bidi="hi-IN"/>
    </w:rPr>
  </w:style>
  <w:style w:type="paragraph" w:styleId="5">
    <w:name w:val="Без интервала5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auto"/>
      <w:kern w:val="2"/>
      <w:sz w:val="24"/>
      <w:szCs w:val="24"/>
      <w:lang w:val="ru-RU" w:eastAsia="zh-CN" w:bidi="hi-IN"/>
    </w:rPr>
  </w:style>
  <w:style w:type="paragraph" w:styleId="7">
    <w:name w:val="Без интервала7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is.irro.ru/fx/extguic/ru.naumen.extguic.ui.published_jsp?uuid=eduinso2k0g0o0000jkor38s88gpbkkk" TargetMode="External"/><Relationship Id="rId3" Type="http://schemas.openxmlformats.org/officeDocument/2006/relationships/hyperlink" Target="http://kais.irro.ru/fx/extguic/ru.naumen.extguic.ui.published_jsp?uuid=eduinso2k0g0o0000jkor38s88gpbkkk" TargetMode="External"/><Relationship Id="rId4" Type="http://schemas.openxmlformats.org/officeDocument/2006/relationships/hyperlink" Target="http://kais.irro.ru/fx/extguic/ru.naumen.extguic.ui.published_jsp?uuid=eduinso2k0g0o0000jkor38shbqo3s8o" TargetMode="External"/><Relationship Id="rId5" Type="http://schemas.openxmlformats.org/officeDocument/2006/relationships/hyperlink" Target="http://kais.irro.ru/fx/extguic/ru.naumen.extguic.ui.published_jsp?uuid=eduinso2k0g0o0000jkor38shbqo3s8o" TargetMode="External"/><Relationship Id="rId6" Type="http://schemas.openxmlformats.org/officeDocument/2006/relationships/hyperlink" Target="http://kais.irro.ru/fx/extguic/ru.naumen.extguic.ui.published_jsp?uuid=eduinso2k0g0o0000jkor3bbdueme8l0" TargetMode="External"/><Relationship Id="rId7" Type="http://schemas.openxmlformats.org/officeDocument/2006/relationships/hyperlink" Target="http://kais.irro.ru/fx/extguic/ru.naumen.extguic.ui.published_jsp?uuid=eduinso2k0g0o0000jkor3bbdueme8l0" TargetMode="External"/><Relationship Id="rId8" Type="http://schemas.openxmlformats.org/officeDocument/2006/relationships/hyperlink" Target="http://kais.irro.ru/fx/extguic/ru.naumen.extguic.ui.published_jsp?uuid=eduinso2k0g0o0000jkor37hggak273o" TargetMode="External"/><Relationship Id="rId9" Type="http://schemas.openxmlformats.org/officeDocument/2006/relationships/hyperlink" Target="http://kais.irro.ru/fx/extguic/ru.naumen.extguic.ui.published_jsp?uuid=coreboo2k0fig0000l1a3l16m9j20uno" TargetMode="External"/><Relationship Id="rId10" Type="http://schemas.openxmlformats.org/officeDocument/2006/relationships/hyperlink" Target="http://kais.irro.ru/fx/extguic/ru.naumen.extguic.ui.published_jsp?uuid=coreboo2k0fig0000k43bj8r8pofmrc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8-05-17T08:50:00Z</cp:lastPrinted>
  <dcterms:modified xsi:type="dcterms:W3CDTF">2018-06-15T05:31:00Z</dcterms:modified>
  <cp:revision>533</cp:revision>
  <dc:subject/>
  <dc:title>Приложение № 1</dc:title>
</cp:coreProperties>
</file>