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right" w:pos="9900" w:leader="none"/>
        </w:tabs>
        <w:rPr/>
      </w:pPr>
      <w:r>
        <w:rPr>
          <w:b/>
          <w:i/>
          <w:sz w:val="28"/>
          <w:szCs w:val="28"/>
        </w:rPr>
        <w:tab/>
        <w:t xml:space="preserve">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щего </w:t>
        <w:br/>
        <w:t xml:space="preserve">и профессионального образования Свердловской области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2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3 - Д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шений Аттестационной комиссии Министерства общего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и профессионального образования Свердловской области от 30 января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/>
      </w:pPr>
      <w:r>
        <w:rPr>
          <w:sz w:val="28"/>
          <w:szCs w:val="28"/>
        </w:rPr>
        <w:t>2018 года о результатах аттестации педагогических работников»</w:t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</w:t>
        <w:br/>
        <w:t xml:space="preserve">Аттестационной комиссии Министерства общего и профессионального образования Свердловской области от 30 января 2018 года 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аттестации педагогических работников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</w:t>
      </w:r>
      <w:r>
        <w:rPr>
          <w:rFonts w:eastAsia="Calibri"/>
          <w:sz w:val="28"/>
          <w:szCs w:val="22"/>
          <w:lang w:eastAsia="en-US"/>
        </w:rPr>
        <w:t>результатов оценки профессиональной деятельности</w:t>
      </w:r>
      <w:r>
        <w:rPr>
          <w:bCs/>
          <w:sz w:val="28"/>
          <w:szCs w:val="28"/>
        </w:rPr>
        <w:t xml:space="preserve"> педагогических работников установить </w:t>
      </w:r>
      <w:r>
        <w:rPr>
          <w:sz w:val="28"/>
          <w:szCs w:val="28"/>
        </w:rPr>
        <w:t>заявленные квалификационные катег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дагогическим работникам муниципальных организаций, осуществляющих образовательную деятельность, расположенных на территории Свердловской области, реализующих основные и дополнительные общеобразовательные программы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дагогическим работникам государственных организаций, осуществляющих образовательную деятельность, подведомственных Министерству общего и профессионального образования Свердловской области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едагогическим работникам муниципальных и государственных организаций, осуществляющих образовательную деятельность, расположенных </w:t>
        <w:br/>
        <w:t>на территории Свердловской области, реализующих образовательные программы медицинского образования и фармацевтического образования (приложение № 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дагогическим работникам частных организаций, осуществляющих образовательную деятельность, расположенных на территории Свердловской области (приложение № 4)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/>
        <w:t>Приложение № 1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30 января 2018 года </w:t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  <w:t>Педагогические работники муниципальных организаций, осуществляющих образовательную деятельность, расположенных на территории Свердловской области</w:t>
      </w:r>
      <w:r>
        <w:rPr>
          <w:rStyle w:val="Style11"/>
          <w:b/>
          <w:color w:val="000000"/>
        </w:rPr>
        <w:t xml:space="preserve">, </w:t>
      </w:r>
      <w:r>
        <w:rPr>
          <w:rStyle w:val="Style11"/>
          <w:b/>
          <w:color w:val="000000"/>
          <w:sz w:val="24"/>
          <w:szCs w:val="24"/>
        </w:rPr>
        <w:t>реализующих основные</w:t>
      </w:r>
      <w:r>
        <w:rPr>
          <w:rStyle w:val="Style11"/>
          <w:b/>
          <w:color w:val="000000"/>
        </w:rPr>
        <w:t xml:space="preserve"> </w:t>
      </w:r>
      <w:r>
        <w:rPr>
          <w:rStyle w:val="Style11"/>
          <w:b/>
          <w:color w:val="000000"/>
          <w:sz w:val="24"/>
          <w:szCs w:val="24"/>
        </w:rPr>
        <w:t>и дополнительные общеобразовательные программы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32"/>
        <w:gridCol w:w="3988"/>
        <w:gridCol w:w="2249"/>
        <w:gridCol w:w="1119"/>
      </w:tblGrid>
      <w:tr>
        <w:trPr>
          <w:trHeight w:val="225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рядковый</w:t>
              <w:br/>
              <w:t xml:space="preserve"> ном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/>
              <w:t>аттестуемого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</w:t>
              <w:br/>
              <w:t xml:space="preserve">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328"/>
        <w:gridCol w:w="4010"/>
        <w:gridCol w:w="2260"/>
        <w:gridCol w:w="1035"/>
      </w:tblGrid>
      <w:tr>
        <w:trPr>
          <w:tblHeader w:val="true"/>
          <w:trHeight w:val="137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ханова Н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№ 46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кина Я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Лицей № 9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бина Татья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11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ова 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бюджетное дошкольное образовательное учреждение «Детский сад комбинированного вида № 5 «Светля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зников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бюджетное дошкольное образовательное учреждение «Детский сад комбинированного вида № 5 «Светля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укова Дарь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бюджетное дошкольное образовательное учреждение «Детский сад комбинированного вида № 5 «Светля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Ананьина Ма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№ 16 «Колокольч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Курьин Владимир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разовательное учреждение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«Косулинская СОШ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Федорова Наталья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муниципальное бюджетное образовательное учреждение «Большебрусянская СОШ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фимцева Юл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муниципальное бюджетное образовательное учреждение «Большебрусянская СОШ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Косолапова Дарья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муниципальное бюджетное образовательное учреждение «Большебрусянская СОШ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ономарев Сергей Леонид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разовательное учреждение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«Баженовская СОШ № 9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уханцова Гал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разовательное учреждение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«Баженовская СОШ № 9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ронина Людмил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bCs/>
              </w:rPr>
              <w:t>Березовский городской округ, Березовское муниципальное автономное общеобразовательное учреждение «Средняя общеобразовательная школа № 29 Школа на твоем берегу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лезнева Виктория Стан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bCs/>
              </w:rPr>
              <w:t>Березовский городской округ, Березовское муниципальное автономное общеобразовательное учреждение «Средняя общеобразовательная школа № 29 Школа на твоем берегу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гачева Ан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bCs/>
              </w:rPr>
              <w:t>Березовский городской округ, Березовское муниципальное автономное общеобразовательное учреждение «Средняя общеобразовательная школа № 29 Школа на твоем берегу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укладникова Надежд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bCs/>
              </w:rPr>
              <w:t>Березовский городской округ, Березовское муниципальное автономное дошкольное образовательное учреждение «Детский сад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ьхин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bCs/>
              </w:rPr>
              <w:t>Березовский городской округ, Березовское муниципальное автономное дошкольное образовательное учреждение «Детский сад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а Татья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bCs/>
              </w:rPr>
              <w:t>Березовский городской округ, Березовское муниципальное автономное общеобразовательное учреждение «Средняя общеобразовательная школа № 1 имени Героя Советского Союза Неустроева С.А.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sz w:val="24"/>
                <w:shd w:fill="FFFFFF" w:val="clear"/>
              </w:rPr>
              <w:t>Котцова Еле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 xml:space="preserve">Березовский городской округ, </w:t>
            </w:r>
            <w:r>
              <w:rPr/>
              <w:t>Березовское муниципальное автономное общеобразовательное учреждение «Гимназия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rFonts w:cs="Times New Roman"/>
                <w:sz w:val="24"/>
                <w:shd w:fill="FFFFFF" w:val="clear"/>
              </w:rPr>
              <w:t>Денисенко Еле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 xml:space="preserve">Березовский городской округ, </w:t>
            </w:r>
            <w:r>
              <w:rPr/>
              <w:t>Березовское муниципальное автономное общеобразовательное учреждение «Гимназия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rFonts w:cs="Times New Roman"/>
                <w:sz w:val="24"/>
                <w:shd w:fill="FFFFFF" w:val="clear"/>
              </w:rPr>
              <w:t>Тренихина Ольг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 xml:space="preserve">Березовский городской округ, </w:t>
            </w:r>
            <w:r>
              <w:rPr/>
              <w:t>Березовское муниципальное автономное общеобразовательное учреждение «Гимназия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будкина Еле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bCs/>
              </w:rPr>
              <w:t>Березовский городской округ, Березовское муниципальное автономное общеобразовательное учреждение лицей № 3 «Альянс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вская Татья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bCs/>
              </w:rPr>
              <w:t>Березовский городской округ, Березовское муниципальное автономное общеобразовательное учреждение лицей № 3 «Альянс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шуева Ольг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резовский городской округ, муниципальное автономное учреждение дополнительного образования «Детско-юношеская спортивная школа «Олимп» Берез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а Екате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резовский городской округ, муниципальное автономное учреждение дополнительного образования «Детско-юношеская спортивная школа «Олимп» Берез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 Надежда 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резовский городской округ, муниципальное автономное учреждение дополнительного образования «Детско-юношеская спортивная школа «Олимп» Берез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Анна Стан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резовский городской округ, муниципальное автономное учреждение дополнительного образования «Детско-юношеская спортивная школа «Олимп» Берез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бородова Маргарит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bCs w:val="false"/>
                <w:sz w:val="24"/>
              </w:rPr>
              <w:t>Березовский городской округ,</w:t>
            </w:r>
            <w:r>
              <w:rPr>
                <w:bCs w:val="false"/>
              </w:rPr>
              <w:t xml:space="preserve"> </w:t>
            </w:r>
            <w:r>
              <w:rPr>
                <w:b w:val="false"/>
                <w:sz w:val="24"/>
                <w:lang w:val="ru-RU" w:eastAsia="ar-SA"/>
              </w:rPr>
              <w:t>Березовское муниципальное автономное дошкольное образовательное учреждение «Детский сад № 5 «Жемчуж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Ларис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bCs w:val="false"/>
                <w:sz w:val="24"/>
              </w:rPr>
              <w:t>Березовский городской округ,</w:t>
            </w:r>
            <w:r>
              <w:rPr>
                <w:bCs w:val="false"/>
              </w:rPr>
              <w:t xml:space="preserve"> </w:t>
            </w:r>
            <w:r>
              <w:rPr>
                <w:b w:val="false"/>
                <w:sz w:val="24"/>
                <w:lang w:val="ru-RU" w:eastAsia="ar-SA"/>
              </w:rPr>
              <w:t>Березовское муниципальное автономное дошкольное образовательное учреждение «Детский сад № 5 «Жемчуж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рякова Антон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Березовский городской округ, </w:t>
            </w:r>
            <w:r>
              <w:rPr/>
              <w:t>Березовское муниципальное казенное общеобразовательное учреждение «Основная общеобразовательная школа № 3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батова Юл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Березовский городской округ, </w:t>
            </w:r>
            <w:r>
              <w:rPr/>
              <w:t>Березовское муниципальное казенное общеобразовательное учреждение «Основная общеобразовательная школа № 3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сутдинова Сажида Ра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Березовский городской округ, </w:t>
            </w:r>
            <w:r>
              <w:rPr/>
              <w:t>Березовское муниципальное казенное общеобразовательное учреждение «Основная общеобразовательная школа № 3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лева Светла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Березовский городской округ, </w:t>
            </w:r>
            <w:r>
              <w:rPr/>
              <w:t>Березовское муниципальное казенное общеобразовательное учреждение «Основная общеобразовательная школа № 3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жерина Зо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Березовский городской округ, </w:t>
            </w:r>
            <w:r>
              <w:rPr/>
              <w:t>Березовское муниципальное автономное дошкольное образовательное учреждение «Детский сад № 19 компенсиру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геева Светла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ивцова Людмил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иколаева Людмил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артош Надежд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жгибесова И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ыжкова Екатери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хаярова Юли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Гал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общеобразовательное учреждение начальная общеобразовательная школа – детский сад № 42 Малыше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фуллина Вероник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бюджетное дошкольное образовательное учреждение «Детский сад комбинированного вида № 51 «Родничок»» Малыше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никова Е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бюджетное дошкольное образовательное учреждение «Детский сад комбинированного вида № 51 «Родничок»» Малыше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калёва Любовь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бюджетное дошкольное образовательное учреждение «Детский сад комбинированного вида № 51 «Родничок»» Малыше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30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а Ольг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бюджетное дошкольное образовательное учреждение «Детский сад комбинированного вида № 51 «Родничок»» Малыше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теева Надежд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бюджетное дошкольное образовательное учреждение «Детский сад комбинированного вида № 51 «Родничок»» Малыше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телькова Ларис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Ласт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осквина Лариса Рахимзя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Ласт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 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на Любовь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Заречный, </w:t>
            </w:r>
            <w:r>
              <w:rPr>
                <w:shd w:fill="FFFFFF" w:val="clear"/>
              </w:rPr>
              <w:t>муниципальное казенное общеобразовательное учреждение городского округа Заречный «Средняя общеобразовательная школа № 7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сматулина Сабина Руста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дошкольное образовательное учреждение «Детский сад «Подснежни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Надежда Русл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дошкольное образовательное учреждение «Детский сад «Подснежник» городского округа Рефтин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ирдова Мар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дошкольное образовательное учреждение «Детский сад «Подснежни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нова Екате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городской округ Рефтинский, </w:t>
            </w:r>
            <w:r>
              <w:rPr>
                <w:bCs/>
              </w:rPr>
              <w:t>муниципальное бюджетное дошкольное образовательное учреждение «Детский сад «Радуга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ин Евгений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Средняя общеобразовательная школа № 22 имени Н.И. Кузнецов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т Еле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сбестовский городской округ, муниципальное автономное дошкольное образовательное учреждение «</w:t>
            </w:r>
            <w:r>
              <w:rPr>
                <w:color w:val="000000"/>
              </w:rPr>
              <w:t>Детский сад комбиринованного вида № 25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истова Анастас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сбестовский городской округ, муниципальное автономное дошкольное образовательное учреждение «</w:t>
            </w:r>
            <w:r>
              <w:rPr>
                <w:color w:val="000000"/>
              </w:rPr>
              <w:t>Детский сад комбиринованного вида № 25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бутин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сбестовский городской округ, муниципальное автономное дошкольное образовательное учреждение «</w:t>
            </w:r>
            <w:r>
              <w:rPr>
                <w:color w:val="000000"/>
              </w:rPr>
              <w:t>Детский сад комбиринованного вида № 25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гова Светла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сбестовский городской округ, муниципальное автономное дошкольное образовательное учреждение «</w:t>
            </w:r>
            <w:r>
              <w:rPr>
                <w:color w:val="000000"/>
              </w:rPr>
              <w:t>Детский сад комбиринованного вида № 25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асильева Ма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ныр Виктория Ром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остарева Инна Герм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Соколовская Наталь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Летунова Еле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Храмцова Юл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Загрудненко Окс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архимович 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Яковлева Татья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Дождикова Витал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 xml:space="preserve">муниципальное автономное образовательное учреждение дополнительного образования Центр творческого развития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и гуманитарного образования «Гармония»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Цветкова Ка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образовательное учреждение дополнительного образования Центр творческого развития </w:t>
            </w:r>
          </w:p>
          <w:p>
            <w:pPr>
              <w:pStyle w:val="Normal"/>
              <w:jc w:val="center"/>
              <w:rPr/>
            </w:pPr>
            <w:r>
              <w:rPr/>
              <w:t>и гуманитарного образования «Гармо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Дождикова Витал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Центр творческого развития и гуманитарного образования «Гармо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дагог- 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Цветкова Ка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Центр творческого развития и гуманитарного образования «Гармо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дагог- 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 Виктор Викто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Гимназ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юкова Ларис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якова Наталья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юрина Ольг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Наталь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строева Любовь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ханова Еле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бюджетное общеобразовательное учреждение «Вечерняя смен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ва И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бюджетное дошкольное образовательное учреждение детский сад № 3 «Ум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овина Светла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бюджетное дошкольное образовательное учреждение детский сад № 3 «Умка», структурное подразделение детский сад «Золотой ключ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тьев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дошкольное образовательное учреждение Детский сад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усова Татья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дошкольное образовательное учреждение Детский сад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енцева Елена Вениам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дошкольное образовательное учреждение Детский сад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шова Людмил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дошкольное образовательное учреждение Детский сад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Ларис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бюджетное дошкольное образовательное учреждение детский сад № 27 «Рос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ков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бюджетное дошкольное образовательное учреждение детский сад № 27 «Рос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ериц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дошкольное образовательное учреждение «Детский сад комбинированного вида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истенко Татьяна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дошкольное образовательное учреждение «Детский сад комбинированного вида № 2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ле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дошкольное образовательное учреждение детский сад № 36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щина Татья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комбинированного вида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кова Еле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комбинированного вида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 Яна Влад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комбинированного вида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ыгина Наталья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комбинированного вида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кина Ларис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комбинированного вида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филова Людмил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 xml:space="preserve">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39 «Цветик-семицвет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Светла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дошкольное образовательное учреждение детский сад № 43 «Малыш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ушканова Любовь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дошкольное образовательное учреждение детский сад № 43 «Малыш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тева Е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бюджетное дошкольное образовательное учреждение детский сад № 45 «Рома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етов Владимир Вячеслав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нчевская Жан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№ 5 «Цветик-Семицвет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шалк Зухра Флори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№ 5 «Цветик-Семицвет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изова Окса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№ 5 «Цветик-Семицвет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накова Наталья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№ 5 «Цветик-Семицвет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иец Ольг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№ 19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а Татья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городской округ Верхняя Тура, муниципальное бюджетное </w:t>
            </w:r>
            <w:r>
              <w:rPr>
                <w:bCs/>
              </w:rPr>
              <w:t>дошкольное образовательное учреждение центр развит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бенка – детский сад № 35 «Сказка» с осуществлением физического и психического развития, коррекц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оздоровления всех воспитан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шина Ларис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комбинированного вида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овникова Людмил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комбинированного вида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 Ма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комбинированного вида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пушкина Татьян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учреждение дополнительного образования «Районный дом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нцевич Е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учреждение дополнительного образования «Районный дом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шков Павел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учреждение дополнительного образования «Районный дом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а Надежд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а Еле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муниципальное казенное общеобразовательное учреждение средняя общеобразовательная школа № 2 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улина Варвар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муниципальное казенное общеобразовательное учреждение средняя общеобразовательная школа № 1 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Оксана Рамзи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муниципальное казенное дошкольное образовательное учреждение детский сад № 52</w:t>
            </w:r>
          </w:p>
          <w:p>
            <w:pPr>
              <w:pStyle w:val="Normal"/>
              <w:jc w:val="center"/>
              <w:rPr/>
            </w:pPr>
            <w:r>
              <w:rPr/>
              <w:t>р.п. Дружини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плецова Светла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муниципальное автономное общеобразовательное учреждение средняя школа № 2 г. Михайловс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Екатери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муниципальное автономное общеобразовательное учреждение средняя школа № 2 г. Михайловс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ткина Наталь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муниципальное автоном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дополнительного образования «Верхнесергинская 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ева Светла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муниципальное автоном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дополнительного образования «Верхнесергинская 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ва Татья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муниципальное автоном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дополнительного образования «Верхнесергинская 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ркова Марина Си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муниципальное автоном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дополнительного образования «Верхнесергинская 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ркова Марина Си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муниципальное автоном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дополнительного образования «Верхнесергинская 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 Юл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муниципальное образовательное учреждение дополните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Верхнесергинская 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ьянова Татья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муниципальное казенное учреждение дополнительного образования «Нижнесергинский центр дополнительного образован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ьников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муниципальное казенное учреждение дополнительного образования «Нижнесергинский центр дополнительного образован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егин Александр Ива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муниципальное казенное учреждение дополнительного образования «Нижнесергинский центр дополнительного образован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Ольг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разовательное учреждение «Средняя общеобразовательная школа села Конев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улов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разовательное учреждение «Средняя общеобразовательная школа села Конев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ина Еле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вьянский городской округ, муниципальное автономное дошкольное образовательное учреждение Невьянского городского округа детский сад комбинированного вида № 39 «Родни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ина Ан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дошкольное образовательного учреждения детский сад комбинированного вида № 12 «Белочка» с корпусом № 2 «Соболё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хина Вер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 школа поселка Цемент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юмова Людмил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№ 1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ок Валентин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№ 1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зева Е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автономное общеобразовательное учреждение – начальная общеобразовательная школа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льман Ма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автономное общеобразовательное учреждение – начальная общеобразовательная школа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никова Ма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iCs/>
              </w:rPr>
              <w:t>муниципальное образование поселок Уральский, муниципальное общеобразовательное учрежд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Средняя общеобразовательная школа пос. Уральски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а Павл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Основная общеобразовательная школа № 15» г. Сысерьб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гуманова Лилия Минул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6 им. П.П. Бажо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ьшина Ма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6 им. П.П. Бажо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нева Еле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Основная общеобразовательная школа № 11» п. Большой Исток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Гали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Основная общеобразовательная школа № 11» п. Большой Исток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перов Анатолий Ю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учреждение дополнительного образования «Центр внешкольной работы Сысертского городского окр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пкова Эльвира Минька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59»</w:t>
            </w:r>
          </w:p>
          <w:p>
            <w:pPr>
              <w:pStyle w:val="Normal"/>
              <w:jc w:val="center"/>
              <w:rPr/>
            </w:pPr>
            <w:r>
              <w:rPr/>
              <w:t>п. Первомай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енко Любовь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6 «Звездочки» с. Каши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Татья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2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Вер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2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емякина Ма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10» д. Большое Седельнико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Гали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учреждение дополнительного образования «Детско-юношеская спортивная школа дзюдо Сысерт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юрова Вер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ая автономная общеобразовательная организация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ла № 1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дина Лариса Афонас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ая автономная общеобразовательная организация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ла № 1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икова А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ая автономная общеобразовательная организация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номарева 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щеобразовательное учреждение </w:t>
              <w:br/>
              <w:t>«Средняя школа № 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сев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алиев Тимур Харис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щеобразовательное учреждение </w:t>
              <w:br/>
              <w:t>«Средняя школа № 1 имени</w:t>
            </w:r>
          </w:p>
          <w:p>
            <w:pPr>
              <w:pStyle w:val="Normal"/>
              <w:jc w:val="center"/>
              <w:rPr/>
            </w:pPr>
            <w:r>
              <w:rPr/>
              <w:t>И.И. Марь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ова Ольг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униципальное образование Красноуфимский округ, муниципальное казённое общеобразовательное учреждение «Юв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ерьянова Снежана Фаи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читский городской округ, муниципальное казённое общеобразовательное учреждение «Зар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каченко Кристи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дошкольное образовательное учреждение Порошинский детский сад № 1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онова Лиди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дошкольное образовательное учреждение Порошинский детский сад № 1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альд Юлия Фед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дошкольное образовательное учреждение Порошинский детский сад № 1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сова Светлана 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дошкольное образовательное учреждение Порошинский детский сад № 1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дейная Инна 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дошкольное образовательное учреждение Порошинский детский сад № 1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вецкая Анжелика Пав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дошкольное образовательное учреждение Порошинский детский сад № 1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лексеева Вера Леони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Кочне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дерникова Гали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Талицкий городской округ, </w:t>
            </w:r>
            <w:r>
              <w:rPr>
                <w:rFonts w:eastAsia="Calibri"/>
              </w:rPr>
              <w:t>муниципальное казенное общеобразовательное учреждение «Талицкая основная общеобразователь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 Виталий Дмитри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ицкий городской округ, </w:t>
            </w:r>
            <w:r>
              <w:rPr>
                <w:rFonts w:eastAsia="Calibri"/>
              </w:rPr>
              <w:t>муниципальное казенное общеобразовательное учреждение «Трехозер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ламшин Радислав Гибадулл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ицкий городской округ, </w:t>
            </w:r>
            <w:r>
              <w:rPr>
                <w:rFonts w:eastAsia="Calibri"/>
              </w:rPr>
              <w:t>муниципальное казенное общеобразовательное учреждение «Чуп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нова Ольг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ицкий городской округ, </w:t>
            </w:r>
            <w:r>
              <w:rPr>
                <w:rFonts w:eastAsia="Calibri"/>
              </w:rPr>
              <w:t>муниципальное казенное общеобразовательное учреждение «Вновь-Юрмыт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феева Валенти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ицкий городской округ, </w:t>
            </w:r>
            <w:r>
              <w:rPr>
                <w:rFonts w:eastAsia="Calibri"/>
              </w:rPr>
              <w:t>муниципальное казенное общеобразовательное учреждение «Пано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кова Мари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дошкольное образовательное учреждение «Детский сад № 3 «Елоч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а Светла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дошкольное образовательное учреждение «Детский сад № 51 «Колос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олаева Алена 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дошкольное образовательное учреждение «Детский сад № 11 «Колокольч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ьминова Оксана Андр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дошкольное образовательное учреждение «Детский сад № 3 «Елоч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юмова Татья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ицкий городской округ, </w:t>
            </w:r>
            <w:r>
              <w:rPr>
                <w:rFonts w:eastAsia="Calibri"/>
              </w:rPr>
              <w:t>муниципальное казенное общеобразовательное учреждение «Талицкая средняя общеобразовательная школа № 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а Наталья Андр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ицкий городской округ, </w:t>
            </w:r>
            <w:r>
              <w:rPr>
                <w:rFonts w:eastAsia="Calibri"/>
              </w:rPr>
              <w:t>муниципальное казенное общеобразовательное учреждение «Нижнекатарач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Виктория 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ицкий городской округ, </w:t>
            </w:r>
            <w:r>
              <w:rPr>
                <w:rFonts w:eastAsia="Calibri"/>
              </w:rPr>
              <w:t>муниципальное казенное общеобразовательное учреждение «Яр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узнецова Любовь Георги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Захар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харева Наталь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 xml:space="preserve">, муниципальное </w:t>
            </w:r>
            <w:r>
              <w:rPr/>
              <w:t>казенное учреждение дополнительного образования Детско-юношеская спортивная школа Камышловского район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кина Светла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– Гряз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 Алексей Владими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«Бараб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ламова Назиба Ваез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«Бараб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ьшина Ири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«Бараб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нгузов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5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скутова Ольг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а Алё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Елена 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их Дарья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ькова Светла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цов Николай Геннад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а Людмил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бенщикова Але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Оксана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«Вол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их Татьяна Капито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Бай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фонтова Валентин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Бай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ев Анатолий Александ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Бай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ргина Светлан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Чернокор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бенщикова Светлана Пав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Чернокор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а Любовь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дошкольное общеобразовательное учреждение № 27 «Центр развития ребенка – детский сад «Малыш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ич Надежда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дошкольное общеобразовательное учреждение № 27 «Центр развития ребенка – детский сад «Малыш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хеева Екатери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дошкольное общеобразовательное учреждение «Детский сад № 20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а Татья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дошкольное образовательное учреждение Детский сад № 45 комбинированного ви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ая Марин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дошкольное образовательное учреждение Детский сад № 45 комбинированного ви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а Анастасия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дошкольное образовательное учреждение Центр развития ребенка «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а Ири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дошкольное образовательное учреждение «Центр развития ребенка – детский сад № 2 «Радуга Детст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а Надежд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дошкольное образовательное учреждение «Центр развития ребенка – детский сад № 2 «Радуга Детст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Мухина Мария Дмитри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общеобразовательное учреждение «Лицей № 5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ыгина Светла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общеобразовательное учреждение «Лицей № 5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ликушина Елена Вадим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угулымский городской округ, муниципальное казённое общеобразовательное учреждение Юшалинская средняя общеобразовательная школа № 2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аскина Нина Григо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казённое общеобразовательное учреждение Юшалинская средняя общеобразовательная школа № 2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реподаватель- 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илова Галина Фед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 муниципальное общеобразовательное учреждение «Коптел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кова Светлана Генн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 муниципальное казенное общеобразовательное учреждение «Кир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едова Анастас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 муниципальное казенное дошкольное общеобразовательное учреждение «Коптеловский детский сад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ихина Надежда Валенти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 муниципальное казенное дошкольное общеобразовательное учреждение «Коптеловский детский сад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горина Гали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Баранник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пихина Людмила Вита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ышминский городской округ, муниципальное бюджетное дошкольное образовательное учреждение Пышминского городского округа «Пышминский детский сад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селова Юлия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Лицей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ина Наталь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Наталь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рак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нутдинов Дмитрий Шаритди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а Любовь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4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ицин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якова 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84 общеразвивающего вида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бина Еле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5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това Юл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ркова Юл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икаровская Марина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пелов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5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дко Ири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5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бычева Светла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6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енщикова Юл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7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иралова Ларис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7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нутина Светлана Альбер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60 имени Героя Советского Союза Г.П. Кунав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хова А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ицкая 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а Наталь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33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швили Екате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8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кова Ири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ева Екатери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а И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утина Людмила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шинцева Наталь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ская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стратова Окс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скутова Ольг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5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пина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ёнова Ираид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адова Эсмира Низамадд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здина Ольга Влад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а И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аева Мари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ик Ири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41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Н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елева Екатери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Ирин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язных Любовь Степ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27 компенсиру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истин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ина Валентина Фе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кова Галин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6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ичёва Татья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6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вских Марина Умурзак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5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акова Татья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5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шкова И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кате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атарцева 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бенева Гали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айлова Лариса Альбер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на Ларис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лакова 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7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Людмил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7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яева 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 имени Героя Советского Союза летчика-космонавта</w:t>
            </w:r>
          </w:p>
          <w:p>
            <w:pPr>
              <w:pStyle w:val="Normal"/>
              <w:jc w:val="center"/>
              <w:rPr/>
            </w:pPr>
            <w:r>
              <w:rPr/>
              <w:t>П.И. Беля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Гали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муниципальное бюджетное общеобразовательное учреждение «Средняя общеобразовательная школа № 3 имени Героя Советского Союза летчика-космонавта </w:t>
            </w:r>
          </w:p>
          <w:p>
            <w:pPr>
              <w:pStyle w:val="Normal"/>
              <w:jc w:val="center"/>
              <w:rPr/>
            </w:pPr>
            <w:r>
              <w:rPr/>
              <w:t>П.И. Беля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ва Татья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Лицей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шкинов Сергей Вячеслав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ногов Олег Викто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ник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яхтова Мари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орытова Ольг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общеобразовательное учреждение «Мам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акова Светла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общеобразовательное учреждение «Колчеда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шарова Любовь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6 с углубленным изучением отдельных предметов имени Владимира Петровича Шевал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Алексей Вита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учреждение 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брамовских Татья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д Каменск-Уральский, </w:t>
            </w:r>
            <w:r>
              <w:rPr/>
              <w:t>муниципальное бюджетное дошкольное образовательное учреждение «Детский сад № 1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хнева Лидия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д Каменск-Уральский, </w:t>
            </w:r>
            <w:r>
              <w:rPr/>
              <w:t>муниципальное бюджетное дошкольное образовательное учреждение «Детский сад № 1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кирева Ан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 Каменск-Уральский, муниципальное автономное общеобразовательное учреждение «Средняя общеобразовательная школа № 17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ажитдинова Наиля Жура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 Каменск-Уральский, муниципальное автономное общеобразовательное учреждение «Средняя общеобразовательная школа № 17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хмина Ири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естьянинова Светла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дошкольное образовательное учреждение Полевского городского округа «Детский сад № 6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ыкова Гузель Арсл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28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шова Анжел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унова Любовь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ихова Наталь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дошкольное образовательное учреждение Полевского городского округа «Центр развития ребенка – Детский сад № 70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гина Тамара Афанас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во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сонова Валент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5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тина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5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к решениям Аттестационной комиссии Министерства общего и профессионального образования Свердловской области от 30 января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2018 года о результатах аттестации педагогических работников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государственных организаций, осуществляющих образовательную деятельность, подведомственных Министерству об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офессионального образования Сверд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074"/>
        <w:gridCol w:w="3592"/>
        <w:gridCol w:w="2216"/>
        <w:gridCol w:w="1179"/>
      </w:tblGrid>
      <w:tr>
        <w:trPr>
          <w:trHeight w:val="215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рядковый ном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ИО аттестуемог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 рабо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027"/>
        <w:gridCol w:w="3623"/>
        <w:gridCol w:w="2221"/>
        <w:gridCol w:w="1106"/>
      </w:tblGrid>
      <w:tr>
        <w:trPr>
          <w:tblHeader w:val="true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Ольг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ляева Анастасия Анатоль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-интернат для детей, нуждающихся в длительном лечении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иялтдинова Ильмира Рафик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-интернат для детей, нуждающихся в длительном лечении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ньина Светлана Борис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-интернат для детей, нуждающихся в длительном лечении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кова Нина Пав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государственное казенное общеобразовательное учреждение Свердловской области «Каменск-Уральская вечерняя 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Любовь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абельская Ольг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 государственное бюджетное общеобразовательное учреждение Свердловской области «Верхотурская гимназия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Еле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 государственное бюджетное общеобразовательное учреждение Свердловской области «Верхотурская гимназия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унова Анна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 государственное бюджетное общеобразовательное учреждение Свердловской области «Верхотурская гимназия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кулева Надежд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Нижняя Салда, филиал государственного автономного профессионального образовательного учреждения Свердловской области «Нижнетагильский горно-металлургический колледж имени </w:t>
            </w:r>
          </w:p>
          <w:p>
            <w:pPr>
              <w:pStyle w:val="Normal"/>
              <w:jc w:val="center"/>
              <w:rPr/>
            </w:pPr>
            <w:r>
              <w:rPr/>
              <w:t>Е.А. и М.Е. Черепановых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шинина Татьян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Нижняя Салда, филиал государственного автономного профессионального образовательного учреждения Свердловской области «Нижнетагильский горно-металлургический колледж имени </w:t>
            </w:r>
          </w:p>
          <w:p>
            <w:pPr>
              <w:pStyle w:val="Normal"/>
              <w:jc w:val="center"/>
              <w:rPr/>
            </w:pPr>
            <w:r>
              <w:rPr/>
              <w:t>Е.А. и М.Е. Черепановых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Ир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Нижняя Салда, филиал государственного автономного профессионального образовательного учреждения Свердловской области «Нижнетагильский горно-металлургический колледж имени </w:t>
            </w:r>
          </w:p>
          <w:p>
            <w:pPr>
              <w:pStyle w:val="Normal"/>
              <w:jc w:val="center"/>
              <w:rPr/>
            </w:pPr>
            <w:r>
              <w:rPr/>
              <w:t>Е.А. и М.Е. Черепановых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рихина Надежда Фед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Нижняя Салда, филиал государственного автономного профессионального образовательного учреждения Свердловской области «Нижнетагильский горно-металлургический колледж имени </w:t>
            </w:r>
          </w:p>
          <w:p>
            <w:pPr>
              <w:pStyle w:val="Normal"/>
              <w:jc w:val="center"/>
              <w:rPr/>
            </w:pPr>
            <w:r>
              <w:rPr/>
              <w:t>Е.А. и М.Е. Черепановых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риянова Гали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1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пова Анастасия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1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тышев Денис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бюджетное профессиональное образовательное учреждение Свердловской области «Краснотурьинский поли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 Андрей Иван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бюджетное профессиональное образовательное учреждение Свердловской области «Краснотурьинский поли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наева Натали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бюджетное профессиональное образовательное учреждение Свердловской области «Краснотурьин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цветаева Еле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бюджетное профессиональное образовательное учреждение Свердловской области «Краснотурьин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а Нина Абрам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бюджетное профессиональное образовательное учреждение Свердловской области «Краснотурьин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ельникова Наталья Георг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бюджетное профессиональное образовательное учреждение Свердловской области «Краснотурьин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а Я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бюджетное профессиональное образовательное учреждение Свердловской области «Краснотурьин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а Я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бюджетное профессиональное образовательное учреждение Свердловской области «Краснотурьин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 Наталья Евген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Североура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никова Н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Североура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ьялова Мари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Школа города Лесного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ьялова Мари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Школа города Лесного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ьялова Мари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Школа города Лесного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енных Елена Дмитр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Школа города Лесного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еева Ири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Школа города Лесного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еева Ири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Школа города Лесного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Евгения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Уральски</w:t>
            </w:r>
            <w:bookmarkStart w:id="0" w:name="_GoBack"/>
            <w:bookmarkEnd w:id="0"/>
            <w:r>
              <w:rPr/>
              <w:t>й политехнический колледж – Межрегиональный центр компетенци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тина Людмила Вячеслав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Первоураль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юшкина Елена Евген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Первоураль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тина Людмила Вячеслав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Первоураль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ковид Дмитрий Витал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Первоураль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слаева Ольга Игор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Камышловский городской округ, </w:t>
            </w:r>
            <w:r>
              <w:rPr/>
              <w:t>государственное бюджетное профессиональное образовательное учреждение Свердловской области «Камышловский гуманитарно-технолог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слаева Ольга Игор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Камышловский городской округ, </w:t>
            </w:r>
            <w:r>
              <w:rPr/>
              <w:t>государственное бюджетное профессиональное образовательное учреждение Свердловской области «Камышловский гуманитарно-технолог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никова Наталья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Камышловский городской округ, </w:t>
            </w:r>
            <w:r>
              <w:rPr/>
              <w:t>государственное бюджетное профессиональное образовательное учреждение Свердловской области «Камышловский гуманитарно-технологический техникум» структурное подразделение школа-интернат, реализующая адаптированные основные общеобразовательные программ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ерт Ин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Камышловский городской округ, </w:t>
            </w:r>
            <w:r>
              <w:rPr/>
              <w:t>государственное бюджетное профессиональное образовательное учреждение Свердловской области «Камышловский гуманитарно-технологический техникум» структурное подразделение школа-интернат, реализующая адаптированные основные общеобразовательные программ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тькова Тамара Ег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Камышловский городской округ, </w:t>
            </w:r>
            <w:r>
              <w:rPr/>
              <w:t>государственное бюджетное профессиональное образовательное учреждение Свердловской области «Камышловский гуманитарно-технологический техникум» структурное подразделение школа-интернат, реализующая адаптированные основные общеобразовательные программ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анина Еле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Камышловский городской округ, </w:t>
            </w:r>
            <w:r>
              <w:rPr/>
              <w:t>государственное бюджетное профессиональное образовательное учреждение Свердловской области «Камышловский гуманитарно-технологический техникум» структурное подразделение школа-интернат, реализующая адаптированные основные общеобразовательные программ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цова Елена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Камышловский городской округ, </w:t>
            </w:r>
            <w:r>
              <w:rPr/>
              <w:t>государственное бюджетное профессиональное образовательное учреждение Свердловской области «Камышловский гуманитарно-технологический техникум» структурное подразделение школа-интернат, реализующая адаптированные основные общеобразовательные программ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jc w:val="center"/>
              <w:rPr/>
            </w:pPr>
            <w:r>
              <w:rPr/>
              <w:t>Румянцева Ирин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Областной техникум дизайн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jc w:val="center"/>
              <w:rPr/>
            </w:pPr>
            <w:r>
              <w:rPr/>
              <w:t>Румянцева Ирин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Областной техникум дизайн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стак Лидия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 Екатерина Вячеслав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 Татья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икова Юли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стовалова Екатерина Игор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унщикова Еле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Александр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шков Николай Серге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ев Михаил Александ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арипова Надежд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щева Вера Яковл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ральский техникум «Рифей»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улова Мария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Берёз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ышева Светла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Берёз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ышев Альберт Руслан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Берёз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а Ольга Станислав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Березов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винская Мари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Березов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а Анастасия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евской городской округ, </w:t>
            </w:r>
            <w:r>
              <w:rPr>
                <w:color w:val="000000"/>
              </w:rPr>
              <w:t>государственное казённое общеобразовательное учреждение Свердловской области «Полев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дерал Ири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евской городской округ, </w:t>
            </w:r>
            <w:r>
              <w:rPr>
                <w:color w:val="000000"/>
              </w:rPr>
              <w:t>государственное казённое общеобразовательное учреждение Свердловской области «Полев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якова Наталья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государственное казё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рихина Наталья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государственное казё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кова Екатери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государственное казё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ова Окса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государственное казё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якова Евгения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государственное казё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коненко Ольга Дмитр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н Павел Александ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ева Вер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Надежд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фонова Юлия Игор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Ольг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 Екатеринбург»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3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30 января 2018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работники муниципальных и государственных организаций, осуществляющих образовательную деятельность, расположенных на территории Свердловской области,</w:t>
      </w:r>
      <w:r>
        <w:rPr>
          <w:sz w:val="22"/>
          <w:szCs w:val="22"/>
        </w:rPr>
        <w:t xml:space="preserve"> </w:t>
      </w:r>
      <w:r>
        <w:rPr>
          <w:b/>
        </w:rPr>
        <w:t>реализующих образовательные программы медицинского образования и фармацевтического образования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73"/>
        <w:gridCol w:w="3423"/>
        <w:gridCol w:w="1967"/>
        <w:gridCol w:w="1020"/>
      </w:tblGrid>
      <w:tr>
        <w:trPr>
          <w:trHeight w:val="222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495"/>
        <w:gridCol w:w="3424"/>
        <w:gridCol w:w="2013"/>
        <w:gridCol w:w="1041"/>
      </w:tblGrid>
      <w:tr>
        <w:trPr>
          <w:tblHeader w:val="true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шуева Людмила Анато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государственное бюджетное профессиональное образовательное учреждение «Свердловский областной медицинский колледж»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елова Елена 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чук Татьяна Вале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ушенко Октябрина Ильинич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хнева Елена Анато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ченков Роман Михайл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а Татьяна Георги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лчурин Равиль Камил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атова Светлана Фаят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турьин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4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30 января 2018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частных организаций, осуществляющих образовательную деятельность, расположенных на территории Свердл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61"/>
        <w:gridCol w:w="3432"/>
        <w:gridCol w:w="1923"/>
        <w:gridCol w:w="1054"/>
      </w:tblGrid>
      <w:tr>
        <w:trPr>
          <w:trHeight w:val="222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2014"/>
        <w:gridCol w:w="1025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ихайлова Любовь Геннад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31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лгополова Виктория Геннад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31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lang w:val="ru-RU"/>
              </w:rPr>
              <w:t>в</w:t>
            </w:r>
            <w:r>
              <w:rPr>
                <w:b w:val="false"/>
                <w:sz w:val="24"/>
              </w:rPr>
              <w:t>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ычихина Екатерина Альберт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31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ивук Еле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31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рянова Елена Вячеслав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емовский городской округ, частное общеобразовательное учреждение «Школа-интерн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ая 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Але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емовский городской округ, частное общеобразовательное учреждение «Школа-интерн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ая 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Ольг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емовский городской округ, частное общеобразовательное учреждение «Школа-интерн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ая 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lang w:val="ru-RU"/>
              </w:rPr>
              <w:t>Антаков Сергей Михайл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рдловский учебный центр профессиональных квалификаций – структурное подразделение Свердловской железной дороги – филиала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lang w:val="ru-RU"/>
              </w:rPr>
              <w:t>Грибушин Николай Никола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рдловский учебный центр профессиональных квалификаций – структурное подразделение Свердловской железной дороги – филиала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lang w:val="ru-RU"/>
              </w:rPr>
              <w:t xml:space="preserve">Наймушин Павел Евгеньевич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рдловский учебный центр профессиональных квалификаций – структурное подразделение Свердловской железной дороги – филиала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кова Татьяна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общеобразовательное учреждение «Согласие», муниципальное образование «город Екатеринбург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Наталья Геннад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общеобразовательное учреждение «Согласие», муниципальное образование «город Екатеринбург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енок Ирин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общеобразовательное учреждение «Согласие», муниципальное образование «город Екатеринбург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хина Елена Геннад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общеобразовательное учреждение «Согласие», муниципальное образование «город Екатеринбург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Ири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уктурное подразделение филиала общества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ой ответственностью «Газпром трансгаз Екатеринбург» Управление по эксплуатации зданий и сооружений «Детский сад № 303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лканогова Наталья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уктурное подразделение филиала общества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ой ответственностью «Газпром трансгаз Екатеринбург» Управление по эксплуатации зданий и сооружений «Детский сад № 303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филова Валентина Пет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уктурное подразделение филиала общества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ой ответственностью «Газпром трансгаз Екатеринбург» Управление по эксплуатации зданий и сооружений «Детский сад № 303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Не вступил в силу"/>
    <w:qFormat/>
    <w:rPr>
      <w:color w:val="008080"/>
      <w:sz w:val="22"/>
      <w:szCs w:val="22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Style14">
    <w:name w:val="Подзаголовок Знак"/>
    <w:qFormat/>
    <w:rPr>
      <w:sz w:val="3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7">
    <w:name w:val="Текстик_без"/>
    <w:qFormat/>
    <w:rPr>
      <w:rFonts w:ascii="Times New Roman" w:hAnsi="Times New Roman" w:cs="Times New Roman"/>
      <w:b/>
      <w:bCs/>
      <w:sz w:val="28"/>
    </w:rPr>
  </w:style>
  <w:style w:type="character" w:styleId="2">
    <w:name w:val="Заголовок 2 Знак"/>
    <w:qFormat/>
    <w:rPr>
      <w:b/>
      <w:bCs/>
      <w:sz w:val="16"/>
      <w:szCs w:val="24"/>
      <w:lang w:val="en-US" w:bidi="ar-SA"/>
    </w:rPr>
  </w:style>
  <w:style w:type="character" w:styleId="8">
    <w:name w:val="Основной шрифт абзаца8"/>
    <w:qFormat/>
    <w:rPr/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1">
    <w:name w:val=" Знак Знак2"/>
    <w:basedOn w:val="Style10"/>
    <w:qFormat/>
    <w:rPr/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20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4"/>
      <w:szCs w:val="24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sz w:val="28"/>
      <w:lang w:val="ru-RU" w:bidi="ar-SA"/>
    </w:rPr>
  </w:style>
  <w:style w:type="character" w:styleId="Style2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1">
    <w:name w:val="ширина_11"/>
    <w:qFormat/>
    <w:rPr>
      <w:rFonts w:ascii="Times New Roman" w:hAnsi="Times New Roman" w:cs="Times New Roman"/>
      <w:sz w:val="22"/>
    </w:rPr>
  </w:style>
  <w:style w:type="character" w:styleId="Style23">
    <w:name w:val="Основной текст с отступом Знак"/>
    <w:qFormat/>
    <w:rPr>
      <w:sz w:val="28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z w:val="19"/>
      <w:szCs w:val="19"/>
      <w:shd w:fill="FFFFFF" w:val="clear"/>
    </w:rPr>
  </w:style>
  <w:style w:type="character" w:styleId="14">
    <w:name w:val="Основной текст Знак1"/>
    <w:qFormat/>
    <w:rPr>
      <w:shd w:fill="FFFFFF" w:val="clear"/>
    </w:rPr>
  </w:style>
  <w:style w:type="character" w:styleId="Style27">
    <w:name w:val="style27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Tahoma"/>
      <w:kern w:val="2"/>
      <w:lang w:val="de-DE" w:eastAsia="ja-JP" w:bidi="fa-IR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16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  <w:lang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Courier New" w:cs="Liberation Mono;Courier New"/>
      <w:sz w:val="20"/>
      <w:szCs w:val="20"/>
      <w:lang w:val="en-US" w:eastAsia="zh-CN" w:bidi="hi-IN"/>
    </w:rPr>
  </w:style>
  <w:style w:type="paragraph" w:styleId="ProtocolStyle">
    <w:name w:val="protocolStyle"/>
    <w:qFormat/>
    <w:pPr>
      <w:widowControl w:val="false"/>
      <w:bidi w:val="0"/>
      <w:jc w:val="center"/>
    </w:pPr>
    <w:rPr>
      <w:rFonts w:ascii="Times New Roman" w:hAnsi="Times New Roman" w:eastAsia="DejaVu Sans" w:cs="DejaVu Sans"/>
      <w:color w:val="auto"/>
      <w:sz w:val="18"/>
      <w:szCs w:val="24"/>
      <w:lang w:val="ru-RU" w:eastAsia="zh-CN"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18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lang w:val="en-US" w:eastAsia="en-US"/>
    </w:rPr>
  </w:style>
  <w:style w:type="paragraph" w:styleId="121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18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00000A"/>
      <w:sz w:val="22"/>
      <w:szCs w:val="22"/>
      <w:lang w:val="ru-RU" w:bidi="ar-SA" w:eastAsia="zh-CN"/>
    </w:rPr>
  </w:style>
  <w:style w:type="paragraph" w:styleId="Style36">
    <w:name w:val="ББК"/>
    <w:basedOn w:val="Normal"/>
    <w:qFormat/>
    <w:pPr>
      <w:spacing w:lineRule="auto" w:line="360"/>
      <w:jc w:val="both"/>
    </w:pPr>
    <w:rPr>
      <w:b/>
      <w:sz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</w:pPr>
    <w:rPr/>
  </w:style>
  <w:style w:type="paragraph" w:styleId="Style3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/>
      <w:ind w:hanging="740"/>
    </w:pPr>
    <w:rPr>
      <w:sz w:val="19"/>
      <w:szCs w:val="19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16:00Z</dcterms:created>
  <dc:creator>user</dc:creator>
  <dc:description/>
  <cp:keywords/>
  <dc:language>en-US</dc:language>
  <cp:lastModifiedBy>Нестерова Вера Викторовна</cp:lastModifiedBy>
  <cp:lastPrinted>2018-02-16T10:40:00Z</cp:lastPrinted>
  <dcterms:modified xsi:type="dcterms:W3CDTF">2018-02-19T11:51:00Z</dcterms:modified>
  <cp:revision>477</cp:revision>
  <dc:subject/>
  <dc:title>Приложение № 1</dc:title>
</cp:coreProperties>
</file>