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02</w:t>
      </w:r>
      <w:r>
        <w:rPr>
          <w:sz w:val="28"/>
          <w:szCs w:val="28"/>
          <w:u w:val="single"/>
        </w:rPr>
        <w:t>.11.2018</w:t>
      </w:r>
      <w:r>
        <w:rPr>
          <w:sz w:val="28"/>
          <w:szCs w:val="28"/>
        </w:rPr>
        <w:t xml:space="preserve"> № 516</w:t>
      </w:r>
      <w:r>
        <w:rPr>
          <w:sz w:val="28"/>
          <w:szCs w:val="28"/>
          <w:u w:val="single"/>
        </w:rPr>
        <w:t>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19 октяб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8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19 октября 2018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в отношении которых Министерство общего и профессионального образования Свердловской области осуществляет функции и полномочия учредителя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дагогическим работникам муниципальных и государственных организаций, осуществляющих образовательную деятельность, в отношении которых функции и полномочия учредителя осуществляют исполнительные органы государственной власти Свердловской области в пределах предоставленных им полномочий (приложение № 3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19 октября 2018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0"/>
          <w:b/>
          <w:color w:val="000000"/>
        </w:rPr>
        <w:t xml:space="preserve">, </w:t>
      </w:r>
      <w:r>
        <w:rPr>
          <w:rStyle w:val="Style10"/>
          <w:b/>
          <w:color w:val="000000"/>
          <w:sz w:val="24"/>
          <w:szCs w:val="24"/>
        </w:rPr>
        <w:t>реализующих основные</w:t>
      </w:r>
      <w:r>
        <w:rPr>
          <w:rStyle w:val="Style10"/>
          <w:b/>
          <w:color w:val="000000"/>
        </w:rPr>
        <w:t xml:space="preserve"> </w:t>
      </w:r>
      <w:r>
        <w:rPr>
          <w:rStyle w:val="Style10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28"/>
        <w:gridCol w:w="4010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ых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муниципальное бюджетное общеобразовательное учреждение муниципального образования город Ирбит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у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плин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уков 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Яковл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муниципальное бюджетное общеобразовательное учреждение муниципального образования город Ирбит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Рейх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Ульяна </w:t>
            </w:r>
          </w:p>
          <w:p>
            <w:pPr>
              <w:pStyle w:val="Normal"/>
              <w:suppressAutoHyphens w:val="true"/>
              <w:textAlignment w:val="baseline"/>
              <w:rPr>
                <w:color w:val="FF0000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муниципальное автономное дошкольное образовательное учреждение детский сад № 25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Кириченко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Ан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</w:rPr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муниципальное автономное дошкольное образовательное учреждение детский сад № 25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нднер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таль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муниципальное автономное дошкольное образовательное учреждение детский сад № 25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Коптяков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Вадим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Витальевич</w:t>
            </w:r>
          </w:p>
          <w:p>
            <w:pPr>
              <w:pStyle w:val="Normal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Лир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Юрьевна</w:t>
            </w:r>
          </w:p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Кирилл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енко 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енкина 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ми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 xml:space="preserve">муниципальное автономное общеобразовательное учреждение – средняя общеобразовательная школа № 2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рин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разовательное дошкольное учреждение «Детский сад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йрулл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разовательное дошкольное учреждение «Детский сад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вал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разовательное дошкольное учреждение «Детский сад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дулхаева </w:t>
            </w:r>
          </w:p>
          <w:p>
            <w:pPr>
              <w:pStyle w:val="Normal"/>
              <w:rPr/>
            </w:pPr>
            <w:r>
              <w:rPr/>
              <w:t xml:space="preserve">Раиля </w:t>
            </w:r>
          </w:p>
          <w:p>
            <w:pPr>
              <w:pStyle w:val="Normal"/>
              <w:rPr/>
            </w:pPr>
            <w:r>
              <w:rPr/>
              <w:t>Ра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гтяр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ева </w:t>
            </w:r>
          </w:p>
          <w:p>
            <w:pPr>
              <w:pStyle w:val="Normal"/>
              <w:rPr/>
            </w:pPr>
            <w:r>
              <w:rPr/>
              <w:t>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ин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rPr/>
            </w:pPr>
            <w:r>
              <w:rPr/>
              <w:t>Олес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ыре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са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Основная общеобразовательная школа № 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ар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енко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яхин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им. Н.К. Крупск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ых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ечкина </w:t>
            </w:r>
          </w:p>
          <w:p>
            <w:pPr>
              <w:pStyle w:val="Normal"/>
              <w:rPr/>
            </w:pPr>
            <w:r>
              <w:rPr/>
              <w:t xml:space="preserve">Римм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5 с углубленным изучением отдельных предметов </w:t>
            </w:r>
          </w:p>
          <w:p>
            <w:pPr>
              <w:pStyle w:val="Normal"/>
              <w:rPr/>
            </w:pPr>
            <w:r>
              <w:rPr/>
              <w:t>им. Г.Н. Зайц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и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5 с углубленным изучением отдельных предметов </w:t>
            </w:r>
          </w:p>
          <w:p>
            <w:pPr>
              <w:pStyle w:val="Normal"/>
              <w:rPr/>
            </w:pPr>
            <w:r>
              <w:rPr/>
              <w:t>им. Г.Н. Зайц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ова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5 с углубленным изучением отдельных предметов </w:t>
            </w:r>
          </w:p>
          <w:p>
            <w:pPr>
              <w:pStyle w:val="Normal"/>
              <w:rPr/>
            </w:pPr>
            <w:r>
              <w:rPr/>
              <w:t>им. Г.Н. Зайц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Ольг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ни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цепина </w:t>
            </w:r>
          </w:p>
          <w:p>
            <w:pPr>
              <w:pStyle w:val="Normal"/>
              <w:rPr/>
            </w:pPr>
            <w:r>
              <w:rPr/>
              <w:t>Евген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аченко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сонова </w:t>
            </w:r>
          </w:p>
          <w:p>
            <w:pPr>
              <w:pStyle w:val="Normal"/>
              <w:rPr/>
            </w:pPr>
            <w:r>
              <w:rPr/>
              <w:t xml:space="preserve">Оксан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ул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ик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средняя общеобразовательная школа №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ттахова </w:t>
            </w:r>
          </w:p>
          <w:p>
            <w:pPr>
              <w:pStyle w:val="Normal"/>
              <w:rPr/>
            </w:pPr>
            <w:r>
              <w:rPr/>
              <w:t>Галия Минисла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Александр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ская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яв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я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цова </w:t>
            </w:r>
          </w:p>
          <w:p>
            <w:pPr>
              <w:pStyle w:val="Normal"/>
              <w:rPr/>
            </w:pPr>
            <w:r>
              <w:rPr/>
              <w:t>Наталь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ова </w:t>
            </w:r>
          </w:p>
          <w:p>
            <w:pPr>
              <w:pStyle w:val="Normal"/>
              <w:rPr/>
            </w:pPr>
            <w:r>
              <w:rPr/>
              <w:t xml:space="preserve">Олес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осова </w:t>
            </w:r>
          </w:p>
          <w:p>
            <w:pPr>
              <w:pStyle w:val="Normal"/>
              <w:rPr/>
            </w:pPr>
            <w:r>
              <w:rPr/>
              <w:t>Наталья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руков Евгений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илова Эльвира </w:t>
            </w:r>
          </w:p>
          <w:p>
            <w:pPr>
              <w:pStyle w:val="Normal"/>
              <w:rPr/>
            </w:pPr>
            <w:r>
              <w:rPr/>
              <w:t>Раз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а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вай </w:t>
            </w:r>
          </w:p>
          <w:p>
            <w:pPr>
              <w:pStyle w:val="Normal"/>
              <w:rPr/>
            </w:pPr>
            <w:r>
              <w:rPr/>
              <w:t>Елен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ван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мных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итор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ронова 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ронова 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ышева </w:t>
            </w:r>
          </w:p>
          <w:p>
            <w:pPr>
              <w:pStyle w:val="Normal"/>
              <w:rPr/>
            </w:pPr>
            <w:r>
              <w:rPr/>
              <w:t>Нэлли Биктаг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ько </w:t>
            </w:r>
          </w:p>
          <w:p>
            <w:pPr>
              <w:pStyle w:val="Normal"/>
              <w:rPr/>
            </w:pPr>
            <w:r>
              <w:rPr/>
              <w:t>Надежд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настасия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евич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дрин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о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ин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инзанур Ану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стиславцева Ален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шеева </w:t>
            </w:r>
          </w:p>
          <w:p>
            <w:pPr>
              <w:pStyle w:val="Normal"/>
              <w:rPr/>
            </w:pPr>
            <w:r>
              <w:rPr/>
              <w:t>Лар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чарсков </w:t>
            </w:r>
          </w:p>
          <w:p>
            <w:pPr>
              <w:pStyle w:val="Normal"/>
              <w:rPr/>
            </w:pPr>
            <w:r>
              <w:rPr/>
              <w:t xml:space="preserve">Антон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нгел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евская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стова </w:t>
            </w:r>
          </w:p>
          <w:p>
            <w:pPr>
              <w:pStyle w:val="Normal"/>
              <w:rPr/>
            </w:pPr>
            <w:r>
              <w:rPr/>
              <w:t>Мариан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Джавадова </w:t>
            </w:r>
          </w:p>
          <w:p>
            <w:pPr>
              <w:pStyle w:val="Normal"/>
              <w:ind w:firstLine="34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Айнур </w:t>
            </w:r>
          </w:p>
          <w:p>
            <w:pPr>
              <w:pStyle w:val="Normal"/>
              <w:ind w:firstLine="34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Арзуман кыз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Постник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Старцева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Ираида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шаева </w:t>
            </w:r>
          </w:p>
          <w:p>
            <w:pPr>
              <w:pStyle w:val="Normal"/>
              <w:rPr/>
            </w:pPr>
            <w:r>
              <w:rPr/>
              <w:t>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кре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уткин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асян </w:t>
            </w:r>
          </w:p>
          <w:p>
            <w:pPr>
              <w:pStyle w:val="Normal"/>
              <w:rPr/>
            </w:pPr>
            <w:r>
              <w:rPr/>
              <w:t>Жан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ако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енов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енко </w:t>
            </w:r>
          </w:p>
          <w:p>
            <w:pPr>
              <w:pStyle w:val="Normal"/>
              <w:rPr/>
            </w:pPr>
            <w:r>
              <w:rPr/>
              <w:t>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Виктор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езгин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рышкина Екате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но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укова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сонов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ен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вая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орова </w:t>
            </w:r>
          </w:p>
          <w:p>
            <w:pPr>
              <w:pStyle w:val="Normal"/>
              <w:rPr/>
            </w:pPr>
            <w:r>
              <w:rPr/>
              <w:t>Наталья Магоме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филова Валент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лиц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лиц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лиц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кова </w:t>
            </w:r>
          </w:p>
          <w:p>
            <w:pPr>
              <w:pStyle w:val="Normal"/>
              <w:rPr/>
            </w:pPr>
            <w:r>
              <w:rPr/>
              <w:t>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лиц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лиц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лиц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вер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арев Константин Борис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ая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ицкая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вин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Светла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ная </w:t>
            </w:r>
          </w:p>
          <w:p>
            <w:pPr>
              <w:pStyle w:val="Normal"/>
              <w:rPr/>
            </w:pPr>
            <w:r>
              <w:rPr/>
              <w:t>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автономное общеобразовательное учреждение Гимназия №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ндеева </w:t>
            </w:r>
          </w:p>
          <w:p>
            <w:pPr>
              <w:pStyle w:val="Normal"/>
              <w:rPr/>
            </w:pPr>
            <w:r>
              <w:rPr/>
              <w:t>Надежд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цен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ло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рук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айл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вце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е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 xml:space="preserve">Илшат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рина Александр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ыг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ыков Анатолий Алекс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янская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ьина </w:t>
            </w:r>
          </w:p>
          <w:p>
            <w:pPr>
              <w:pStyle w:val="Normal"/>
              <w:rPr/>
            </w:pPr>
            <w:r>
              <w:rPr/>
              <w:t>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нская </w:t>
            </w:r>
          </w:p>
          <w:p>
            <w:pPr>
              <w:pStyle w:val="Normal"/>
              <w:rPr/>
            </w:pPr>
            <w:r>
              <w:rPr/>
              <w:t xml:space="preserve">Жанна </w:t>
            </w:r>
          </w:p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чин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ец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изавет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х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х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юкова Екатери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Мустаф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ш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юхин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сурова </w:t>
            </w:r>
          </w:p>
          <w:p>
            <w:pPr>
              <w:pStyle w:val="Normal"/>
              <w:rPr/>
            </w:pPr>
            <w:r>
              <w:rPr/>
              <w:t>Надежд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>Надежд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уджа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Нод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х </w:t>
            </w:r>
          </w:p>
          <w:p>
            <w:pPr>
              <w:pStyle w:val="Normal"/>
              <w:rPr/>
            </w:pPr>
            <w:r>
              <w:rPr/>
              <w:t xml:space="preserve">Алё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чур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физова </w:t>
            </w:r>
          </w:p>
          <w:p>
            <w:pPr>
              <w:pStyle w:val="Normal"/>
              <w:rPr/>
            </w:pPr>
            <w:r>
              <w:rPr/>
              <w:t>Ильсияр Мирхад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н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гина </w:t>
            </w:r>
          </w:p>
          <w:p>
            <w:pPr>
              <w:pStyle w:val="Normal"/>
              <w:rPr/>
            </w:pPr>
            <w:r>
              <w:rPr/>
              <w:t>Евген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лхаликова Светл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носова </w:t>
            </w:r>
          </w:p>
          <w:p>
            <w:pPr>
              <w:pStyle w:val="Normal"/>
              <w:rPr/>
            </w:pPr>
            <w:r>
              <w:rPr/>
              <w:t>Надежд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ын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л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лья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ик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бина </w:t>
            </w:r>
          </w:p>
          <w:p>
            <w:pPr>
              <w:pStyle w:val="Normal"/>
              <w:rPr/>
            </w:pPr>
            <w:r>
              <w:rPr/>
              <w:t>Наталь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ст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зак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як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ни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авских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енко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«Родничок» комбинированного вид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зля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пь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дырева </w:t>
            </w:r>
          </w:p>
          <w:p>
            <w:pPr>
              <w:pStyle w:val="Normal"/>
              <w:rPr/>
            </w:pPr>
            <w:r>
              <w:rPr/>
              <w:t>Ирина Гарибальд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«Солнечный круг» комбинированного вид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Екатер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ева </w:t>
            </w:r>
          </w:p>
          <w:p>
            <w:pPr>
              <w:pStyle w:val="Normal"/>
              <w:rPr/>
            </w:pPr>
            <w:r>
              <w:rPr/>
              <w:t>А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вилова </w:t>
            </w:r>
          </w:p>
          <w:p>
            <w:pPr>
              <w:pStyle w:val="Normal"/>
              <w:rPr/>
            </w:pPr>
            <w:r>
              <w:rPr/>
              <w:t xml:space="preserve">Нелли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алева </w:t>
            </w:r>
          </w:p>
          <w:p>
            <w:pPr>
              <w:pStyle w:val="Normal"/>
              <w:rPr/>
            </w:pPr>
            <w:r>
              <w:rPr/>
              <w:t>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рапова Анастаси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енцева </w:t>
            </w:r>
          </w:p>
          <w:p>
            <w:pPr>
              <w:pStyle w:val="Normal"/>
              <w:rPr/>
            </w:pPr>
            <w:r>
              <w:rPr/>
              <w:t xml:space="preserve">Май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алент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ш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ы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ньева </w:t>
            </w:r>
          </w:p>
          <w:p>
            <w:pPr>
              <w:pStyle w:val="Normal"/>
              <w:rPr/>
            </w:pPr>
            <w:r>
              <w:rPr/>
              <w:t>Надежд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таевская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Р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ус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ина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rPr/>
            </w:pPr>
            <w:r>
              <w:rPr/>
              <w:t>Н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rPr/>
            </w:pPr>
            <w:r>
              <w:rPr/>
              <w:t>Н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ансон </w:t>
            </w:r>
          </w:p>
          <w:p>
            <w:pPr>
              <w:pStyle w:val="Normal"/>
              <w:rPr/>
            </w:pPr>
            <w:r>
              <w:rPr/>
              <w:t>Светла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ш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агин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кун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бас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Меридиан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хин </w:t>
            </w:r>
          </w:p>
          <w:p>
            <w:pPr>
              <w:pStyle w:val="Normal"/>
              <w:rPr/>
            </w:pPr>
            <w:r>
              <w:rPr/>
              <w:t>Валерий 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Меридиан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ков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Меридиан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ечкин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Меридиан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Шадур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аталах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рин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зулин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1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цова </w:t>
            </w:r>
          </w:p>
          <w:p>
            <w:pPr>
              <w:pStyle w:val="Normal"/>
              <w:rPr/>
            </w:pPr>
            <w:r>
              <w:rPr/>
              <w:t>Светла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Берсенев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rPr/>
            </w:pPr>
            <w:r>
              <w:rPr/>
              <w:t xml:space="preserve">Дюкова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rPr/>
            </w:pPr>
            <w:r>
              <w:rPr/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rPr/>
            </w:pPr>
            <w:r>
              <w:rPr/>
              <w:t>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5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rPr/>
            </w:pPr>
            <w:r>
              <w:rPr/>
              <w:t xml:space="preserve">Ладейщикова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rPr/>
            </w:pPr>
            <w:r>
              <w:rPr/>
              <w:t>Фё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5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ун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а </w:t>
            </w:r>
          </w:p>
          <w:p>
            <w:pPr>
              <w:pStyle w:val="Normal"/>
              <w:rPr/>
            </w:pPr>
            <w:r>
              <w:rPr/>
              <w:t>Эльвира Нурисла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ова 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жина </w:t>
            </w:r>
          </w:p>
          <w:p>
            <w:pPr>
              <w:pStyle w:val="Normal"/>
              <w:rPr/>
            </w:pPr>
            <w:r>
              <w:rPr/>
              <w:t>Ната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4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г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«Начальная школа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rPr/>
            </w:pPr>
            <w:r>
              <w:rPr/>
              <w:t xml:space="preserve">Ларионов </w:t>
            </w:r>
          </w:p>
          <w:p>
            <w:pPr>
              <w:pStyle w:val="Normal"/>
              <w:tabs>
                <w:tab w:val="clear" w:pos="708"/>
                <w:tab w:val="left" w:pos="-41" w:leader="none"/>
              </w:tabs>
              <w:rPr/>
            </w:pPr>
            <w:r>
              <w:rPr/>
              <w:t xml:space="preserve">Валерий </w:t>
            </w:r>
          </w:p>
          <w:p>
            <w:pPr>
              <w:pStyle w:val="Normal"/>
              <w:tabs>
                <w:tab w:val="clear" w:pos="708"/>
                <w:tab w:val="left" w:pos="-41" w:leader="none"/>
              </w:tabs>
              <w:rPr/>
            </w:pPr>
            <w:r>
              <w:rPr/>
              <w:t>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цев Андр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ноков </w:t>
            </w:r>
          </w:p>
          <w:p>
            <w:pPr>
              <w:pStyle w:val="Normal"/>
              <w:rPr/>
            </w:pPr>
            <w:r>
              <w:rPr/>
              <w:t>Виталий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югин </w:t>
            </w:r>
          </w:p>
          <w:p>
            <w:pPr>
              <w:pStyle w:val="Normal"/>
              <w:rPr/>
            </w:pPr>
            <w:r>
              <w:rPr/>
              <w:t xml:space="preserve">Денис 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ен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онникова Наталь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ган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автономное учреждение дополнительного образования детско-юношеский центр «Ровесн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нц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Анастас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бюджетное дошкольное образовательное учреждение Детский сад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бюджетное дошкольное образовательное учреждение Детский сад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слова </w:t>
            </w:r>
          </w:p>
          <w:p>
            <w:pPr>
              <w:pStyle w:val="Normal"/>
              <w:rPr/>
            </w:pPr>
            <w:r>
              <w:rPr/>
              <w:t>Татья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Татьяна </w:t>
            </w:r>
          </w:p>
          <w:p>
            <w:pPr>
              <w:pStyle w:val="Normal"/>
              <w:rPr/>
            </w:pPr>
            <w:r>
              <w:rPr/>
              <w:t>Эргаш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а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Верхний Тагил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кович Александр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Верхний Тагил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ов </w:t>
            </w:r>
          </w:p>
          <w:p>
            <w:pPr>
              <w:pStyle w:val="Normal"/>
              <w:rPr/>
            </w:pPr>
            <w:r>
              <w:rPr/>
              <w:t>Вячеслав 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10 имени воина-интернационалиста Александра Харлам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ин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10 имени воина-интернационалиста Александра Харлам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10 имени воина-интернационалиста Александра Харлам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анкин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10 имени воина-интернационалиста Александра Харлам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д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с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иридо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аб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</w:t>
            </w:r>
          </w:p>
          <w:p>
            <w:pPr>
              <w:pStyle w:val="Normal"/>
              <w:rPr/>
            </w:pPr>
            <w:r>
              <w:rPr/>
              <w:t>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ейщикова Галин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ц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мовская </w:t>
            </w:r>
          </w:p>
          <w:p>
            <w:pPr>
              <w:pStyle w:val="Normal"/>
              <w:rPr/>
            </w:pPr>
            <w:r>
              <w:rPr/>
              <w:t xml:space="preserve">Олес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ляг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ги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тун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 </w:t>
            </w:r>
          </w:p>
          <w:p>
            <w:pPr>
              <w:pStyle w:val="Normal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-лицей № 4 «Интелле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ит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физической культур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инова </w:t>
            </w:r>
          </w:p>
          <w:p>
            <w:pPr>
              <w:pStyle w:val="Normal"/>
              <w:rPr/>
            </w:pPr>
            <w:r>
              <w:rPr/>
              <w:t xml:space="preserve">Ольг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талюк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чинн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т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гильц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ул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шкин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9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учреждение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латкова </w:t>
            </w:r>
          </w:p>
          <w:p>
            <w:pPr>
              <w:pStyle w:val="Normal"/>
              <w:rPr/>
            </w:pPr>
            <w:r>
              <w:rPr/>
              <w:t>Лиди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Полевского городского округа «Средняя общеобразовательная школа № 16» имени Заслуженного учителя РСФСР Г.И. Чебык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6» имени Заслуженного учителя РСФСР Г.И. Чебык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тере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6» имени Заслуженного учителя РСФСР Г.И. Чебык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ст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егова </w:t>
            </w:r>
          </w:p>
          <w:p>
            <w:pPr>
              <w:pStyle w:val="Normal"/>
              <w:rPr/>
            </w:pPr>
            <w:r>
              <w:rPr/>
              <w:t>Надежд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Фед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пуштан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rPr/>
            </w:pPr>
            <w:r>
              <w:rPr/>
              <w:t>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ырян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са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але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Журавлева Людмил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са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лкова Александр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уд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р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ербыше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школьное образовательное учреждение центр развит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еревало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школьное образовательное учреждение центр развит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12 «Белочка» с корпусом № 2 «Соб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рникова 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12 «Белочка» с корпусом № 2 «Соб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Цирих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айда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раг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очег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еорг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Южаков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ргей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ы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Еле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стухова Анастасия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верья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таль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йнибашаров Владимир Тимергал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липпова Светла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корытова Надежд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51 «Лесов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ине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га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н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еврюг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49 «Дом радост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пат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1 «Солнечны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уньковская Анастасия 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4 «Аистен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бо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Еле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авалишина Светла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6 «Дельфи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у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6 «Дельфи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яб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етла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Ячменё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структурное подразделение детский сад </w:t>
            </w:r>
            <w:r>
              <w:rPr/>
              <w:t xml:space="preserve">№ 35 «Аленький цветочек»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апрык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структурное подразделение детский сад </w:t>
            </w:r>
            <w:r>
              <w:rPr/>
              <w:t xml:space="preserve">№ 35 «Аленький цветочек»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улат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юдмил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структурное подразделение детский сад </w:t>
            </w:r>
            <w:r>
              <w:rPr/>
              <w:t xml:space="preserve">№ 35 «Аленький цветочек»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урух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структурное подразделение детские сады </w:t>
            </w:r>
            <w:r>
              <w:rPr/>
              <w:t>№ 41 «Малинка», № 42 «Васил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атруш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46 «Золотой клю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узнец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46 «Золотой клю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урыш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етла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9 «Одуван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ерлюк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ариса Влади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9 «Золотой петуш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занц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50 «Кубик-Руб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занц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тал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50 «Кубик-Руб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нигир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р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котников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лег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угин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юбов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Усти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р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ошкольные группы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Парахи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Давы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дошкольное образовательное учреждение «Детский сад № 4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с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с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общеобразовательное учреждение «Основна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бойникова Татья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9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ш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19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лыч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йхлер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элл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Соболева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Анна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лоб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вь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фтерогл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хат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Заруб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Екате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ский городской округ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Евдокимова Витал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ский городской округ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33 «Веснуш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Кисляк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Наталь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тибинг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1 г. Ив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р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дель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 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жа 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ьшин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ьш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ши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учреждение дополнительного образования «Детский оздоровительно-образовательный Центр психолого-педагогической помощи «Остр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ченко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Константин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Сайфулл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Юл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Ирик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овский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Новомлине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Ан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овский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Палех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овский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идо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ботар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ч </w:t>
            </w:r>
          </w:p>
          <w:p>
            <w:pPr>
              <w:pStyle w:val="Normal"/>
              <w:rPr/>
            </w:pPr>
            <w:r>
              <w:rPr/>
              <w:t>Н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а </w:t>
            </w:r>
          </w:p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ий городской округ, муниципальное автономное дошкольное образовательное учреждение детский сад комбинированного вида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т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а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Североуральский городской округ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Пост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«Детский с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го вида № 2 «Роднич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 xml:space="preserve">Буланчикова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 xml:space="preserve">Ксения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Новолялинский городской округ,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val="ru-RU" w:eastAsia="ru-RU"/>
              </w:rPr>
              <w:t>м</w:t>
            </w:r>
            <w:r>
              <w:rPr>
                <w:rFonts w:cs="Times New Roman"/>
                <w:lang w:eastAsia="ru-RU"/>
              </w:rPr>
              <w:t>униципальное автономное общеобразовательное учреждение Новолялинского городского округа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ваки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Новолялинский городской округ,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val="ru-RU" w:eastAsia="ru-RU"/>
              </w:rPr>
              <w:t>м</w:t>
            </w:r>
            <w:r>
              <w:rPr>
                <w:rFonts w:cs="Times New Roman"/>
                <w:lang w:eastAsia="ru-RU"/>
              </w:rPr>
              <w:t>униципальное автономное общеобразовательное учреждение Новолялинского городского округа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остников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Евгений Анато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Новолялинский городской округ,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val="ru-RU" w:eastAsia="ru-RU"/>
              </w:rPr>
              <w:t>м</w:t>
            </w:r>
            <w:r>
              <w:rPr>
                <w:rFonts w:cs="Times New Roman"/>
                <w:lang w:eastAsia="ru-RU"/>
              </w:rPr>
              <w:t>униципальное автономное общеобразовательное учреждение Новолялинского городского округа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Беркут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Светл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№ 49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Невер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родской округ Пелым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автоно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2 «Колоб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ченко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Новолялинского городского округа «Лопа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28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Новолялинского городского округа «Лопа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ева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Новолялинского городского округа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х Светлана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парова Людмила 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ши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8"/>
              <w:ind w:left="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  <w:p>
            <w:pPr>
              <w:pStyle w:val="Style28"/>
              <w:ind w:left="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жи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лчанский городской округ,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ер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лчанский городской округ,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Кугуш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Ан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Новолялинского городского округа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Воро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Марина Миних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Новолялинского городского округа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22 им. Героя Советского Союза В.С. Марков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22 им. Героя Советского Союза В.С. Марков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утдинова Людмила Зака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22 им. Героя Советского Союза В.С. Марков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Собени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Юлия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highlight w:val="yellow"/>
              </w:rPr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color w:val="000000"/>
              </w:rPr>
            </w:pPr>
            <w:r>
              <w:rPr/>
              <w:t>муниципальное автоном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Билало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Венер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bCs/>
                <w:highlight w:val="yellow"/>
              </w:rPr>
            </w:pPr>
            <w:r>
              <w:rPr/>
              <w:t>Роста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47 комбинированного ви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Воротынец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highlight w:val="yellow"/>
              </w:rPr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Берё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highlight w:val="yellow"/>
              </w:rPr>
            </w:pPr>
            <w:r>
              <w:rPr/>
              <w:t>Кривоносова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Берё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новская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 «Берё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Завьял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>Татьяна Альбер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Берё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Давлетшина Наталь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Гимазутдинова Гал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Сучко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Лоретц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23 c углубленным изучением отдельных предметов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Мотыре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Попо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Снежанна Влади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Светоносо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«Детский сад № 4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шкина Надежд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3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дель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«Основна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гин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Основна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ерх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з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с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Мовлово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дее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н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ка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а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ски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ш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д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тк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элли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зби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фулл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Евро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Евро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к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Ильмира Шам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ри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шпа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юш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познавательно-речевому развитию дет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очни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познавательно-речевому развитию дет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познавательно-речевому развитию дет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физическому развитию детей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ья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физическому развитию детей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уллина Анастас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ч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е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ьшикова Любовь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ш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Дегтярск, муниципальное бюджетное дошкольное образовательное учреждение «Детский </w:t>
            </w:r>
          </w:p>
          <w:p>
            <w:pPr>
              <w:pStyle w:val="Normal"/>
              <w:rPr/>
            </w:pPr>
            <w:r>
              <w:rPr/>
              <w:t>сад комбинированного вид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и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дошкольное образовательное учреждение «Детский сад комбинированного вида № 4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дошкольное образовательное учреждение «Детский сад комбинированного вида № 4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дошкольное образовательное учреждение «Детский сад комбинированного вида № 49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тароуткинск, муниципальное казенное общеобразовательное учреждение «Староуткинская 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Бондаре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«Нижнетурин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Вер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Шайдул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Шайдул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еподаватель- 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остьянов Евгений </w:t>
            </w:r>
          </w:p>
          <w:p>
            <w:pPr>
              <w:pStyle w:val="Normal"/>
              <w:snapToGrid w:val="false"/>
              <w:rPr/>
            </w:pPr>
            <w:r>
              <w:rPr/>
              <w:t>Олег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yle27"/>
                <w:spacing w:val="-1"/>
              </w:rPr>
              <w:t xml:space="preserve">муниципальное автономное дошкольное образовательное </w:t>
            </w:r>
            <w:r>
              <w:rPr>
                <w:rStyle w:val="Style27"/>
              </w:rPr>
              <w:t>учреждение «Центр развития ребёнка – детский сад «Гнездышко» Нижне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Белоусо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имени Е.В. Панкрат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Лабазо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имени Е.В. Панкратьев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Шукл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Ксения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имени Е.В. Панкратьев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Осинце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Фомиче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Ан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имени Е.В. Панкрат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Корнее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имени Е.В. Панкрат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Паш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ветлана Александровна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8"/>
              <w:contextualSpacing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Аптекаше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Малыгина Анастас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Бартов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Андрей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Николаевич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Воробьева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Меркуше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Валери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Style w:val="StrongEmphasis"/>
              </w:rPr>
            </w:pPr>
            <w:r>
              <w:rPr>
                <w:rStyle w:val="Style27"/>
                <w:spacing w:val="-1"/>
              </w:rPr>
              <w:t xml:space="preserve">муниципальное автономное дошкольное образовательное </w:t>
            </w:r>
            <w:r>
              <w:rPr>
                <w:rStyle w:val="Style27"/>
              </w:rPr>
              <w:t>учреждение детский сад «Чайка»</w:t>
            </w:r>
            <w:r>
              <w:rPr>
                <w:rStyle w:val="StrongEmphasis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yle27"/>
              </w:rPr>
              <w:t>Нижнетуринского городского округ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Феклисто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Мария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Style w:val="StrongEmphasis"/>
              </w:rPr>
            </w:pPr>
            <w:r>
              <w:rPr>
                <w:rStyle w:val="Style27"/>
                <w:spacing w:val="-1"/>
              </w:rPr>
              <w:t xml:space="preserve">муниципальное автономное дошкольное образовательное </w:t>
            </w:r>
            <w:r>
              <w:rPr>
                <w:rStyle w:val="Style27"/>
              </w:rPr>
              <w:t>учреждение детский сад «Чайка»</w:t>
            </w:r>
            <w:r>
              <w:rPr>
                <w:rStyle w:val="StrongEmphasis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yle27"/>
              </w:rPr>
              <w:t>Нижнетуринского городского округа</w:t>
            </w:r>
            <w:r>
              <w:rPr/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Алюш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игнальн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Вышедко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игнальн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Гамез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Ил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игнальн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№ 6 «Золотой петушок»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добин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№ 6 «Золотой петушок»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ен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униципальное автономное дошкольное образовательное учреждение «Детский сад № 30 «Жемчужина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0 «Ласточка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0 «Ласточка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Мар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Детский сад № 29 «Даренка»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ркова 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67» имени Героя Российской Федерации </w:t>
            </w:r>
          </w:p>
          <w:p>
            <w:pPr>
              <w:pStyle w:val="Normal"/>
              <w:rPr/>
            </w:pPr>
            <w:r>
              <w:rPr/>
              <w:t>В.В. Замара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ручкина 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№ 28 «Ветерок»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ьни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67» имени Героя Российской Федерации </w:t>
            </w:r>
          </w:p>
          <w:p>
            <w:pPr>
              <w:pStyle w:val="Normal"/>
              <w:rPr/>
            </w:pPr>
            <w:r>
              <w:rPr/>
              <w:t>В.В. Замараева структурное подразделение «Детский сад «Буратин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ковских 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8» структурное подразделение «Детский сад «Солныш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д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жн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нчук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а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ва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рушкин Владимир Эдуар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и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1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ны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вечернее (сменное) общеобразовательное учреждение вечерняя (сменная) общеобразовательная школа № 18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х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х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– № 2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таз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су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4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ам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е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гу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штан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оп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але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жа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шма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ала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–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мо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–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ева Александр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плё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панов Владимир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юк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н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ырин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общеобразовательное учреждение –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ырин </w:t>
            </w:r>
          </w:p>
          <w:p>
            <w:pPr>
              <w:pStyle w:val="Normal"/>
              <w:rPr/>
            </w:pPr>
            <w:r>
              <w:rPr/>
              <w:t>Евгени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общеобразовательное учреждение –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хоржевск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общеобразовательное учреждение –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ли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из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– детский сад № 20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церковская 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ь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1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дим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7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и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– учреждение детский сад № 5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щё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жн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ок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1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ян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а Станислав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ева </w:t>
            </w:r>
          </w:p>
          <w:p>
            <w:pPr>
              <w:pStyle w:val="Normal"/>
              <w:rPr/>
            </w:pPr>
            <w:r>
              <w:rPr/>
              <w:t>Надежда Арноль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узнец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кса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еш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овойч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автономн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школьное образовательное учреждение детский сад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й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ла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3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шня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хмян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компенсирующего вида «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робин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брови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й Николае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ятл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са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ю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компенсирующего вида «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льюшонок Ната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лашн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яч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/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усакова Людмил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3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лты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3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остьянова Виолетт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3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гла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ореева Людмила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ала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ед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компенсирующего вида № 43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ьял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ки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ре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ут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ла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зар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г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ыс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лке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роз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мат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не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кро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морц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хор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лыш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комбинированного вида № 4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их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качу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мухаметова Тамар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евц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дмил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ил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гуп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онид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компенсирующего вида № 4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гапит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5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а Людмил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мброз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нт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дрюш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п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д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йр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бюджетное общеобразовательное учреждение-средняя общеобразовательная школа № 25 имени В.Г. Феофанова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дирдинова Светлана Александ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3 Верх-Исет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дник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5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жа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вг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– № 286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льша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36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розд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 xml:space="preserve">муниципальное бюджетное дошкольное образовательное учреждение детский сад компенсирующего вида № 466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розд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 xml:space="preserve">муниципальное бюджетное дошкольное образовательное учреждение детский сад компенсирующего вида № 466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ужени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акулович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са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– № 2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тр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ста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ип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нти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с углубленным изучением отдельных предметов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фе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магил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юбов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рп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знец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юбов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зьм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а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Гимназия № 202 «Менталитет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аршо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гина Кадамшо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пенсирующего вида № 1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кифо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Гимназия № 202 «Менталите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ар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пенсирующего вида № 1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рикова Анастасия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3" w:hanging="0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ind w:left="-3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ind w:left="-3" w:hanging="0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Style23"/>
              <w:spacing w:lineRule="auto" w:line="276"/>
              <w:ind w:left="-3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Гимназия № 202 «Менталите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монова Екате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гуди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Гимназия № 202 «Менталите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копь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со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кобелкина 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3 Верх-Исет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лу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3 Верх-Исет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т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сла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ш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с углубленным изучением отдельных предметов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рака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пезн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пезн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р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ое бюджетное дошкольное образовательное учреждение – детский сад № 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манче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с углубленным изучением отдельных предметов № 6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а Ната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 xml:space="preserve">муниципальное бюджетное дошкольное образовательное учреждение детский сад компенсирующего вида № 466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бы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в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бюджетное общеобразовательное учреждение – средняя общеобразовательная школа № 25 имени В.Г. Феофанов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бкее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ан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т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ет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шк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дон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7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лоус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– детский сад компенсирующего вида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ноград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г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№ 4 с углубленным изучением отдельных предмето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ваниц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город Екатеринбург», муниципальное бюджет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льде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имм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в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8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нгил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ен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вощиков Анто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ьян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№ 4 с углубленным изучением отдельных предмето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ин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8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нчил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город Екатеринбург», муниципальное бюджет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ир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8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лта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г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н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ха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дмил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7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х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раба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т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дарц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м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8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м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нкевич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фиса Салимз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7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р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ад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8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аш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средняя общеобразовательная школа № 8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леметьева Наталья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зык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ий 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зык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ий 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ски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ов </w:t>
            </w:r>
          </w:p>
          <w:p>
            <w:pPr>
              <w:pStyle w:val="Normal"/>
              <w:rPr/>
            </w:pPr>
            <w:r>
              <w:rPr/>
              <w:t>Игорь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гимназия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ыр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 –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Фрузила Ильха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физическому развитию воспитанников № 3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Кадочигова Екатерина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ьянова 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гимназия №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мц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4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рший 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енов </w:t>
            </w:r>
          </w:p>
          <w:p>
            <w:pPr>
              <w:pStyle w:val="Normal"/>
              <w:rPr/>
            </w:pPr>
            <w:r>
              <w:rPr/>
              <w:t xml:space="preserve">Павел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гимназия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ский Васили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гимназия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одина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чук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Титова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нже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фим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 –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носова 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 –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д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Харди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 2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син </w:t>
            </w:r>
          </w:p>
          <w:p>
            <w:pPr>
              <w:pStyle w:val="Normal"/>
              <w:rPr/>
            </w:pPr>
            <w:r>
              <w:rPr/>
              <w:t xml:space="preserve">Рамиль </w:t>
            </w:r>
          </w:p>
          <w:p>
            <w:pPr>
              <w:pStyle w:val="Normal"/>
              <w:rPr/>
            </w:pPr>
            <w:r>
              <w:rPr/>
              <w:t>Жам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цына </w:t>
            </w:r>
          </w:p>
          <w:p>
            <w:pPr>
              <w:pStyle w:val="Normal"/>
              <w:rPr/>
            </w:pPr>
            <w:r>
              <w:rPr/>
              <w:t>Викто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сон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юхов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рни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ковская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е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шил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1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рач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ьц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1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л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аткин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менова Вероника </w:t>
            </w:r>
          </w:p>
          <w:p>
            <w:pPr>
              <w:pStyle w:val="Normal"/>
              <w:rPr/>
            </w:pPr>
            <w:r>
              <w:rPr/>
              <w:t>Гел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жева </w:t>
            </w:r>
          </w:p>
          <w:p>
            <w:pPr>
              <w:pStyle w:val="Normal"/>
              <w:rPr/>
            </w:pPr>
            <w:r>
              <w:rPr/>
              <w:t>Людмил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чикова Екате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ейщикова Екате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ыпов </w:t>
            </w:r>
          </w:p>
          <w:p>
            <w:pPr>
              <w:pStyle w:val="Normal"/>
              <w:rPr/>
            </w:pPr>
            <w:r>
              <w:rPr/>
              <w:t xml:space="preserve">Руслан </w:t>
            </w:r>
          </w:p>
          <w:p>
            <w:pPr>
              <w:pStyle w:val="Normal"/>
              <w:rPr/>
            </w:pPr>
            <w:r>
              <w:rPr/>
              <w:t>Кам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rPr/>
            </w:pPr>
            <w:r>
              <w:rPr/>
              <w:t>Светла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якова 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ер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н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ил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нков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авкин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1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авкин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1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щеряк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н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джанова Салтанат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кель </w:t>
            </w:r>
          </w:p>
          <w:p>
            <w:pPr>
              <w:pStyle w:val="Normal"/>
              <w:rPr/>
            </w:pPr>
            <w:r>
              <w:rPr/>
              <w:t>Анастаси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совских </w:t>
            </w:r>
          </w:p>
          <w:p>
            <w:pPr>
              <w:pStyle w:val="Normal"/>
              <w:rPr/>
            </w:pPr>
            <w:r>
              <w:rPr/>
              <w:t xml:space="preserve">По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</w:t>
            </w:r>
          </w:p>
          <w:p>
            <w:pPr>
              <w:pStyle w:val="Normal"/>
              <w:rPr/>
            </w:pPr>
            <w:r>
              <w:rPr/>
              <w:t>Екате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аз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ильник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ая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очк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– лицей № 1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чикова Екате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жина </w:t>
            </w:r>
          </w:p>
          <w:p>
            <w:pPr>
              <w:pStyle w:val="Normal"/>
              <w:rPr/>
            </w:pPr>
            <w:r>
              <w:rPr/>
              <w:t>Ве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егуб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го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н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1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ляев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– лицей № 1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о 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– детский сад комбинированного вида «Улыбк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лако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ылова </w:t>
            </w:r>
          </w:p>
          <w:p>
            <w:pPr>
              <w:pStyle w:val="Normal"/>
              <w:rPr/>
            </w:pPr>
            <w:r>
              <w:rPr/>
              <w:t xml:space="preserve">Диана </w:t>
            </w:r>
          </w:p>
          <w:p>
            <w:pPr>
              <w:pStyle w:val="Normal"/>
              <w:rPr/>
            </w:pPr>
            <w:r>
              <w:rPr/>
              <w:t>Да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ул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кресенская 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363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тыр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ушан Валент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ова </w:t>
            </w:r>
          </w:p>
          <w:p>
            <w:pPr>
              <w:pStyle w:val="Normal"/>
              <w:rPr/>
            </w:pPr>
            <w:r>
              <w:rPr/>
              <w:t xml:space="preserve">Пол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средняя общеобразовательная школа № 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тушк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– детский сад комбинированного вида «Улыбк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сников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363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яш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2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тоба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лиахметова 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– детский сад комбинированного вида «Улыбк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чинникова </w:t>
            </w:r>
          </w:p>
          <w:p>
            <w:pPr>
              <w:pStyle w:val="Normal"/>
              <w:rPr/>
            </w:pPr>
            <w:r>
              <w:rPr/>
              <w:t>И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363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нин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– детский сад комбинированного вида «Улыбк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</w:t>
            </w:r>
          </w:p>
          <w:p>
            <w:pPr>
              <w:pStyle w:val="Normal"/>
              <w:rPr/>
            </w:pPr>
            <w:r>
              <w:rPr/>
              <w:t>Ангел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2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зылгиян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363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кова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ыгин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лин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ий сад «Детство» детский сад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ул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4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ляше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ий сад «Детство» детский сад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бородько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3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ьяконов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рева </w:t>
            </w:r>
          </w:p>
          <w:p>
            <w:pPr>
              <w:pStyle w:val="Normal"/>
              <w:rPr/>
            </w:pPr>
            <w:r>
              <w:rPr/>
              <w:t>Екатерина Ден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</w:t>
            </w:r>
          </w:p>
          <w:p>
            <w:pPr>
              <w:pStyle w:val="Normal"/>
              <w:rPr/>
            </w:pPr>
            <w:r>
              <w:rPr/>
              <w:t>Надежд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манова </w:t>
            </w:r>
          </w:p>
          <w:p>
            <w:pPr>
              <w:pStyle w:val="Normal"/>
              <w:rPr/>
            </w:pPr>
            <w:r>
              <w:rPr/>
              <w:t xml:space="preserve">Дина </w:t>
            </w:r>
          </w:p>
          <w:p>
            <w:pPr>
              <w:pStyle w:val="Normal"/>
              <w:rPr/>
            </w:pPr>
            <w:r>
              <w:rPr/>
              <w:t>Бос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Геннад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гматова </w:t>
            </w:r>
          </w:p>
          <w:p>
            <w:pPr>
              <w:pStyle w:val="Normal"/>
              <w:rPr/>
            </w:pPr>
            <w:r>
              <w:rPr/>
              <w:t xml:space="preserve">Алсу </w:t>
            </w:r>
          </w:p>
          <w:p>
            <w:pPr>
              <w:pStyle w:val="Normal"/>
              <w:rPr/>
            </w:pPr>
            <w:r>
              <w:rPr/>
              <w:t>Зыялд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филиал муниципального бюджетного дошкольного образовательного учреждения – детский сад «Детство» детский сад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рзин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апова </w:t>
            </w:r>
          </w:p>
          <w:p>
            <w:pPr>
              <w:pStyle w:val="Normal"/>
              <w:rPr/>
            </w:pPr>
            <w:r>
              <w:rPr/>
              <w:t>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кур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ж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имце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кулина</w:t>
            </w:r>
          </w:p>
          <w:p>
            <w:pPr>
              <w:pStyle w:val="Normal"/>
              <w:rPr/>
            </w:pPr>
            <w:r>
              <w:rPr/>
              <w:t>Снежана</w:t>
            </w:r>
          </w:p>
          <w:p>
            <w:pPr>
              <w:pStyle w:val="Normal"/>
              <w:rPr/>
            </w:pPr>
            <w:r>
              <w:rPr/>
              <w:t>Мини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ий сад «Детство» детский сад № 1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ликова </w:t>
            </w:r>
          </w:p>
          <w:p>
            <w:pPr>
              <w:pStyle w:val="Normal"/>
              <w:rPr/>
            </w:pPr>
            <w:r>
              <w:rPr/>
              <w:t>Валер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пеева </w:t>
            </w:r>
          </w:p>
          <w:p>
            <w:pPr>
              <w:pStyle w:val="Normal"/>
              <w:rPr/>
            </w:pPr>
            <w:r>
              <w:rPr/>
              <w:t>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ькова </w:t>
            </w:r>
          </w:p>
          <w:p>
            <w:pPr>
              <w:pStyle w:val="Normal"/>
              <w:rPr/>
            </w:pPr>
            <w:r>
              <w:rPr/>
              <w:t xml:space="preserve">Светлана Валентин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б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пова </w:t>
            </w:r>
          </w:p>
          <w:p>
            <w:pPr>
              <w:pStyle w:val="Normal"/>
              <w:rPr/>
            </w:pPr>
            <w:r>
              <w:rPr/>
              <w:t>Гульфина Фаганав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45 «Ряб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бон </w:t>
            </w:r>
          </w:p>
          <w:p>
            <w:pPr>
              <w:pStyle w:val="Normal"/>
              <w:rPr/>
            </w:pPr>
            <w:r>
              <w:rPr/>
              <w:t>Александ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тегузина 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4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</w:t>
            </w:r>
          </w:p>
          <w:p>
            <w:pPr>
              <w:pStyle w:val="Normal"/>
              <w:rPr/>
            </w:pPr>
            <w:r>
              <w:rPr/>
              <w:t xml:space="preserve">Рена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ев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4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бузова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физическому развитию воспитанников № 358 «Лесная поля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яшин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женко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наев 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дякова </w:t>
            </w:r>
          </w:p>
          <w:p>
            <w:pPr>
              <w:pStyle w:val="Normal"/>
              <w:rPr/>
            </w:pPr>
            <w:r>
              <w:rPr/>
              <w:t>Ксен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нева </w:t>
            </w:r>
          </w:p>
          <w:p>
            <w:pPr>
              <w:pStyle w:val="Normal"/>
              <w:rPr/>
            </w:pPr>
            <w:r>
              <w:rPr/>
              <w:t>Ал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рия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щева Анастас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сь </w:t>
            </w:r>
          </w:p>
          <w:p>
            <w:pPr>
              <w:pStyle w:val="Normal"/>
              <w:rPr/>
            </w:pPr>
            <w:r>
              <w:rPr/>
              <w:t>Виолетт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едова </w:t>
            </w:r>
          </w:p>
          <w:p>
            <w:pPr>
              <w:pStyle w:val="Normal"/>
              <w:rPr/>
            </w:pPr>
            <w:r>
              <w:rPr/>
              <w:t>Намизер</w:t>
            </w:r>
          </w:p>
          <w:p>
            <w:pPr>
              <w:pStyle w:val="Normal"/>
              <w:rPr/>
            </w:pPr>
            <w:r>
              <w:rPr/>
              <w:t>Мазахим кыз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енце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хина 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4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едова </w:t>
            </w:r>
          </w:p>
          <w:p>
            <w:pPr>
              <w:pStyle w:val="Normal"/>
              <w:rPr/>
            </w:pPr>
            <w:r>
              <w:rPr/>
              <w:t>Светла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4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тюх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езжаева </w:t>
            </w:r>
          </w:p>
          <w:p>
            <w:pPr>
              <w:pStyle w:val="Normal"/>
              <w:rPr/>
            </w:pPr>
            <w:r>
              <w:rPr/>
              <w:t xml:space="preserve">Наталья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76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дей 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4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як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роко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>Екате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ова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лицей № 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ленкова Натал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афонтова Анастас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р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шурина 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компенсирующего вида № 4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пова </w:t>
            </w:r>
          </w:p>
          <w:p>
            <w:pPr>
              <w:pStyle w:val="Normal"/>
              <w:rPr/>
            </w:pPr>
            <w:r>
              <w:rPr/>
              <w:t xml:space="preserve">Зиля </w:t>
            </w:r>
          </w:p>
          <w:p>
            <w:pPr>
              <w:pStyle w:val="Normal"/>
              <w:rPr/>
            </w:pPr>
            <w:r>
              <w:rPr/>
              <w:t>Мухаме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физическому развитию воспитанников № 358 «Лесная поля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ова </w:t>
            </w:r>
          </w:p>
          <w:p>
            <w:pPr>
              <w:pStyle w:val="Normal"/>
              <w:rPr/>
            </w:pPr>
            <w:r>
              <w:rPr/>
              <w:t>Татья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емова </w:t>
            </w:r>
          </w:p>
          <w:p>
            <w:pPr>
              <w:pStyle w:val="Normal"/>
              <w:rPr/>
            </w:pPr>
            <w:r>
              <w:rPr/>
              <w:t>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физическому развитию воспитанников № 358 «Лесная поля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ино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4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надеждина 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ский Владислав Алик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17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ярова </w:t>
            </w:r>
          </w:p>
          <w:p>
            <w:pPr>
              <w:pStyle w:val="Normal"/>
              <w:rPr/>
            </w:pPr>
            <w:r>
              <w:rPr/>
              <w:t>Зульфия Тимерх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17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Людмил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17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17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кина </w:t>
            </w:r>
          </w:p>
          <w:p>
            <w:pPr>
              <w:pStyle w:val="Normal"/>
              <w:rPr/>
            </w:pPr>
            <w:r>
              <w:rPr/>
              <w:t xml:space="preserve">Олес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5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енц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8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шенинникова Гали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риго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6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ляе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3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>Наталья А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Байка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ягил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rPr/>
            </w:pPr>
            <w:r>
              <w:rPr/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н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rPr/>
            </w:pPr>
            <w:r>
              <w:rPr/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мятова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Потап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Слободо-Туринская 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айкин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/>
              <w:t>Станислав Конста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бровн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</w:t>
            </w:r>
          </w:p>
          <w:p>
            <w:pPr>
              <w:pStyle w:val="Normal"/>
              <w:rPr/>
            </w:pPr>
            <w:r>
              <w:rPr/>
              <w:t xml:space="preserve">Тамар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кова </w:t>
            </w:r>
          </w:p>
          <w:p>
            <w:pPr>
              <w:pStyle w:val="Normal"/>
              <w:rPr/>
            </w:pPr>
            <w:r>
              <w:rPr/>
              <w:t xml:space="preserve">Зинаид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слан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ньков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 </w:t>
            </w:r>
          </w:p>
          <w:p>
            <w:pPr>
              <w:pStyle w:val="Normal"/>
              <w:rPr/>
            </w:pPr>
            <w:r>
              <w:rPr/>
              <w:t xml:space="preserve">Артём 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ова </w:t>
            </w:r>
          </w:p>
          <w:p>
            <w:pPr>
              <w:pStyle w:val="Normal"/>
              <w:rPr/>
            </w:pPr>
            <w:r>
              <w:rPr/>
              <w:t>Анастас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това </w:t>
            </w:r>
          </w:p>
          <w:p>
            <w:pPr>
              <w:pStyle w:val="Normal"/>
              <w:rPr/>
            </w:pPr>
            <w:r>
              <w:rPr/>
              <w:t>Анастас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>Анастас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елов </w:t>
            </w:r>
          </w:p>
          <w:p>
            <w:pPr>
              <w:pStyle w:val="Normal"/>
              <w:rPr/>
            </w:pPr>
            <w:r>
              <w:rPr/>
              <w:t xml:space="preserve">Леонид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амятных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лицкая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енко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кина </w:t>
            </w:r>
          </w:p>
          <w:p>
            <w:pPr>
              <w:pStyle w:val="Normal"/>
              <w:rPr/>
            </w:pPr>
            <w:r>
              <w:rPr/>
              <w:t>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3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Анастас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сматуллина Рашида </w:t>
            </w:r>
          </w:p>
          <w:p>
            <w:pPr>
              <w:pStyle w:val="Normal"/>
              <w:rPr/>
            </w:pPr>
            <w:r>
              <w:rPr/>
              <w:t>Раш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а 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Надежд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маханова Татья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маче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тевская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анце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56 с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Анастас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56 с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инцева </w:t>
            </w:r>
          </w:p>
          <w:p>
            <w:pPr>
              <w:pStyle w:val="Normal"/>
              <w:rPr/>
            </w:pPr>
            <w:r>
              <w:rPr/>
              <w:t>Людмила Нес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лов </w:t>
            </w:r>
          </w:p>
          <w:p>
            <w:pPr>
              <w:pStyle w:val="Normal"/>
              <w:rPr/>
            </w:pPr>
            <w:r>
              <w:rPr/>
              <w:t>Александр 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кова 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автономное дошкольное образовательное учреждение «Детский сад № 8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мыш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Кор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Городищ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ду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Городищ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еева </w:t>
            </w:r>
          </w:p>
          <w:p>
            <w:pPr>
              <w:pStyle w:val="Normal"/>
              <w:rPr/>
            </w:pPr>
            <w:r>
              <w:rPr/>
              <w:t>Екате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Городищ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кова 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Усенинов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Благовещен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rPr/>
            </w:pPr>
            <w:r>
              <w:rPr/>
              <w:t>Ната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Благовещ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ш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Чукре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ова 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 муниципальное общеобразовательное учреждение средняя общеобразовательная школа № 2 имени Ж.И. Алфер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 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чко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ар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Фомин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ьков 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ьк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и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Пьян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и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Пьян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Пьянковская основная общеобразовательная ш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ина Валент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Килач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ерезин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юдмил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Килачевская средняя общеобразовательная школа»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ихонов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катер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Килачевская средняя общеобразовательная школа»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Фоминце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Зайковская средняя общеобразовательная школа № 1 имени Дважды Героя Советского Союза Г. А. Речкалова»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авелин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арин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Зайковская средняя общеобразовательная школа № 1 имени Дважды Героя Советского Союза Г. А. Речкалова»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охрин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ихаил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Зайковская средняя общеобразовательная школа № 1 имени Дважды Героя Советского Союза Г. А. Речкалова», Ирбитское муниципа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юко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автономное дошкольное образовательное учреждение детский сад «Жар птица» Ирбитское муниципа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/>
            </w:pPr>
            <w:r>
              <w:rPr/>
              <w:t>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дошкольное образовательное учреждение Речкаловский детский сад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и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дошкольное образовательное учреждение Речкаловский детский сад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ворков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льга 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caps/>
                <w:sz w:val="24"/>
              </w:rPr>
            </w:pPr>
            <w:r>
              <w:rPr>
                <w:b w:val="false"/>
                <w:sz w:val="24"/>
              </w:rPr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«Ключ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Щапов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талья </w:t>
            </w:r>
          </w:p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Ницин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овоселов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Юлия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Ницин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ксенова </w:t>
            </w:r>
          </w:p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разовательное учреждение дополнительного образования «Детский экологический центр»,</w:t>
            </w:r>
          </w:p>
          <w:p>
            <w:pPr>
              <w:pStyle w:val="Normal"/>
              <w:rPr/>
            </w:pPr>
            <w:r>
              <w:rPr/>
              <w:t>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Царегородцева Ольга </w:t>
            </w:r>
          </w:p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Киргинская средняя общеобразовательная школа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инцов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юдмил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Киргинская средняя общеобразовательная школа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ин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Киргинская средняя общеобразовательная школа, Ирбитское муниципальное 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и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н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 xml:space="preserve">Пав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снутдинова Марина </w:t>
            </w:r>
          </w:p>
          <w:p>
            <w:pPr>
              <w:pStyle w:val="Normal"/>
              <w:rPr/>
            </w:pPr>
            <w:r>
              <w:rPr/>
              <w:t xml:space="preserve">Ганс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носова </w:t>
            </w:r>
          </w:p>
          <w:p>
            <w:pPr>
              <w:pStyle w:val="Normal"/>
              <w:rPr/>
            </w:pPr>
            <w:r>
              <w:rPr/>
              <w:t xml:space="preserve">Мария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л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ко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янц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и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Игор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автономное общеобразовательное учреждение «Покро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ат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 xml:space="preserve">Льв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лиева </w:t>
            </w:r>
          </w:p>
          <w:p>
            <w:pPr>
              <w:pStyle w:val="Normal"/>
              <w:rPr/>
            </w:pPr>
            <w:r>
              <w:rPr/>
              <w:t xml:space="preserve">Надежда 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ев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ова </w:t>
            </w:r>
          </w:p>
          <w:p>
            <w:pPr>
              <w:pStyle w:val="Normal"/>
              <w:rPr/>
            </w:pPr>
            <w:r>
              <w:rPr/>
              <w:t xml:space="preserve">Светла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креева </w:t>
            </w:r>
          </w:p>
          <w:p>
            <w:pPr>
              <w:pStyle w:val="Normal"/>
              <w:rPr/>
            </w:pPr>
            <w:r>
              <w:rPr/>
              <w:t xml:space="preserve">Анастасия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овских </w:t>
            </w:r>
          </w:p>
          <w:p>
            <w:pPr>
              <w:pStyle w:val="Normal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ливанная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гильцева Светлана 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инова </w:t>
            </w:r>
          </w:p>
          <w:p>
            <w:pPr>
              <w:pStyle w:val="Normal"/>
              <w:rPr/>
            </w:pPr>
            <w:r>
              <w:rPr/>
              <w:t xml:space="preserve">Алёна 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ьячкова </w:t>
            </w:r>
          </w:p>
          <w:p>
            <w:pPr>
              <w:pStyle w:val="Normal"/>
              <w:rPr/>
            </w:pPr>
            <w:r>
              <w:rPr/>
              <w:t xml:space="preserve">Татьяна Вячеслав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акова </w:t>
            </w:r>
          </w:p>
          <w:p>
            <w:pPr>
              <w:pStyle w:val="Normal"/>
              <w:rPr/>
            </w:pPr>
            <w:r>
              <w:rPr/>
              <w:t xml:space="preserve">Инн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това </w:t>
            </w:r>
          </w:p>
          <w:p>
            <w:pPr>
              <w:pStyle w:val="Normal"/>
              <w:rPr/>
            </w:pPr>
            <w:r>
              <w:rPr/>
              <w:t xml:space="preserve">Еле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 xml:space="preserve">Наталья 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чинова Анастасия 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</w:t>
            </w:r>
          </w:p>
          <w:p>
            <w:pPr>
              <w:pStyle w:val="Normal"/>
              <w:rPr/>
            </w:pPr>
            <w:r>
              <w:rPr/>
              <w:t xml:space="preserve">Зинаид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щук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 xml:space="preserve">Георги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людова Екатерина Михай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ш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вская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Борис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харе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 xml:space="preserve">Геннад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аш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тынская Анастасия Васи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шков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никова Татьян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якова </w:t>
            </w:r>
          </w:p>
          <w:p>
            <w:pPr>
              <w:pStyle w:val="Normal"/>
              <w:rPr/>
            </w:pPr>
            <w:r>
              <w:rPr/>
              <w:t xml:space="preserve">Людмила 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х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дуков </w:t>
            </w:r>
          </w:p>
          <w:p>
            <w:pPr>
              <w:pStyle w:val="Normal"/>
              <w:rPr/>
            </w:pPr>
            <w:r>
              <w:rPr/>
              <w:t xml:space="preserve">Дмитрий Владиславович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6 с углубленным изучением отдельных предметов имени Владимира Петровича Шева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ья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дошкольное образовательное учреждение «Каменский детский сад «Колосо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енть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общеобразовательное учреждение «Травянская средняя общеобразовательная школ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зова </w:t>
            </w:r>
          </w:p>
          <w:p>
            <w:pPr>
              <w:pStyle w:val="Normal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общеобразовательное учреждение «Травян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м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 xml:space="preserve">Евген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ылева Екатерина Васи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щереко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 xml:space="preserve">Евген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ат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унаева </w:t>
            </w:r>
          </w:p>
          <w:p>
            <w:pPr>
              <w:pStyle w:val="Normal"/>
              <w:rPr/>
            </w:pPr>
            <w:r>
              <w:rPr/>
              <w:t xml:space="preserve">Ирин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ля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городской округ, муниципальное казенное дошкольное образовательное учреждение «Колчеданский 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халева Анастасия Серг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общеобразовательное учреждение «Черемховская основна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ина </w:t>
            </w:r>
          </w:p>
          <w:p>
            <w:pPr>
              <w:pStyle w:val="Normal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5 с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с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учреждение «Центр психолого-медико-социального сопровожд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б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Пав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а Александра Михай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юсова </w:t>
            </w:r>
          </w:p>
          <w:p>
            <w:pPr>
              <w:pStyle w:val="Normal"/>
              <w:rPr/>
            </w:pPr>
            <w:r>
              <w:rPr/>
              <w:t xml:space="preserve">Надежд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аркина </w:t>
            </w:r>
          </w:p>
          <w:p>
            <w:pPr>
              <w:pStyle w:val="Normal"/>
              <w:rPr/>
            </w:pPr>
            <w:r>
              <w:rPr/>
              <w:t xml:space="preserve">Алёна </w:t>
            </w:r>
          </w:p>
          <w:p>
            <w:pPr>
              <w:pStyle w:val="Normal"/>
              <w:rPr/>
            </w:pPr>
            <w:r>
              <w:rPr/>
              <w:t xml:space="preserve">Борис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хменц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Пав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улан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л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вленко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опот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Юлия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чукс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знец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ле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аюх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тья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32 «Ябл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лес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талья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2 «Ябл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шуе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то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3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рисих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л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шк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льг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8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гапит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е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40 «Журав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дак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тья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40 «Журав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ет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4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юкал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Юлия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4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д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65 «Семицветик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левск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вген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ышловский городской округ, муниципальное автономное дошкольное образовательное учреждение «Центр развит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ебенка – детский сад № 4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нг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ышловский городской округ, муниципальное автономное дошкольное образовательное учреждение «Детский сад «Радуг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» Камышловского городского окру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е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сене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их </w:t>
            </w:r>
          </w:p>
          <w:p>
            <w:pPr>
              <w:pStyle w:val="Normal"/>
              <w:rPr/>
            </w:pPr>
            <w:r>
              <w:rPr/>
              <w:t>Ксен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 xml:space="preserve">муниципальное автономное общеобразовательное учреждение – Тыгишская средняя общеобразовательная школа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 </w:t>
            </w:r>
          </w:p>
          <w:p>
            <w:pPr>
              <w:pStyle w:val="Normal"/>
              <w:rPr/>
            </w:pPr>
            <w:r>
              <w:rPr/>
              <w:t xml:space="preserve">Илья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Тыгишская средняя общеобразовательная школа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овин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вкина </w:t>
            </w:r>
          </w:p>
          <w:p>
            <w:pPr>
              <w:pStyle w:val="Normal"/>
              <w:rPr/>
            </w:pPr>
            <w:r>
              <w:rPr/>
              <w:t>Ольга Влади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ова </w:t>
            </w:r>
          </w:p>
          <w:p>
            <w:pPr>
              <w:pStyle w:val="Normal"/>
              <w:rPr/>
            </w:pPr>
            <w:r>
              <w:rPr/>
              <w:t xml:space="preserve">Ситора </w:t>
            </w:r>
          </w:p>
          <w:p>
            <w:pPr>
              <w:pStyle w:val="Normal"/>
              <w:rPr/>
            </w:pPr>
            <w:r>
              <w:rPr/>
              <w:t>Тавака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жил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Ком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мпи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ебенка – Детский сад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ебенка – Детский сад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кут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ебенка – Детский сад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ебенка – Детский сад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а </w:t>
            </w:r>
          </w:p>
          <w:p>
            <w:pPr>
              <w:pStyle w:val="Normal"/>
              <w:rPr/>
            </w:pPr>
            <w:r>
              <w:rPr/>
              <w:t xml:space="preserve">Инг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ебенка – Детский сад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ухина </w:t>
            </w:r>
          </w:p>
          <w:p>
            <w:pPr>
              <w:pStyle w:val="Normal"/>
              <w:rPr/>
            </w:pPr>
            <w:r>
              <w:rPr/>
              <w:t>Надежд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 xml:space="preserve">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ебенка – Детский сад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дошкольное образовательное учреждение № 1 «Детский сад Будущег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хорошкова Мар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шник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ит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</w:rPr>
              <w:t>м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мных 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</w:rPr>
              <w:t>м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</w:rPr>
              <w:t>м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рин </w:t>
            </w:r>
          </w:p>
          <w:p>
            <w:pPr>
              <w:pStyle w:val="Normal"/>
              <w:rPr/>
            </w:pPr>
            <w:r>
              <w:rPr/>
              <w:t>Дмитрий 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Алапаевское, муниципальное общеобразовательное учреждение «Невья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вцова </w:t>
            </w:r>
          </w:p>
          <w:p>
            <w:pPr>
              <w:pStyle w:val="Normal"/>
              <w:rPr/>
            </w:pPr>
            <w:r>
              <w:rPr/>
              <w:t>Дар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Алапаевское, муниципальное казенное общеобразовательное учреждение «Ялу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я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тор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учреждение дополнительного образования «Дом детского творчества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ых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Кур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ла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Кур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стюх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таль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вановна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ова </w:t>
            </w:r>
          </w:p>
          <w:p>
            <w:pPr>
              <w:pStyle w:val="Normal"/>
              <w:rPr/>
            </w:pPr>
            <w:r>
              <w:rPr/>
              <w:t>Екатери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енгеймер 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бкова </w:t>
            </w:r>
          </w:p>
          <w:p>
            <w:pPr>
              <w:pStyle w:val="Normal"/>
              <w:rPr/>
            </w:pPr>
            <w:r>
              <w:rPr/>
              <w:t>Надежд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у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якин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гин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Каза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ш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н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алицкая основна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 </w:t>
            </w:r>
          </w:p>
          <w:p>
            <w:pPr>
              <w:pStyle w:val="Normal"/>
              <w:rPr/>
            </w:pPr>
            <w:r>
              <w:rPr/>
              <w:t>Андрей Геннад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кул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айл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кова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4 «Ладушк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тникова Наталья 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4 «Ладушк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анова Маргарит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3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3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т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19 «Топол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кур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19 «Топол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чет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32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могорцева Алевти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32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инина Людми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32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Светлана Вениам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32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с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7 «Журав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а Екате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7 «Журав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ын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Никитич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7 «Журав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сова </w:t>
            </w:r>
          </w:p>
          <w:p>
            <w:pPr>
              <w:pStyle w:val="Normal"/>
              <w:rPr/>
            </w:pPr>
            <w:r>
              <w:rPr/>
              <w:t>Людмил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4 «Ладушк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ушина Светл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ев </w:t>
            </w:r>
          </w:p>
          <w:p>
            <w:pPr>
              <w:pStyle w:val="Normal"/>
              <w:rPr/>
            </w:pPr>
            <w:r>
              <w:rPr/>
              <w:t>Евгений Геннад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5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ухова </w:t>
            </w:r>
          </w:p>
          <w:p>
            <w:pPr>
              <w:pStyle w:val="Normal"/>
              <w:rPr/>
            </w:pPr>
            <w:r>
              <w:rPr/>
              <w:t>Май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ронова Антон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дова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Нижнеир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фикова </w:t>
            </w:r>
          </w:p>
          <w:p>
            <w:pPr>
              <w:pStyle w:val="Normal"/>
              <w:rPr/>
            </w:pPr>
            <w:r>
              <w:rPr/>
              <w:t xml:space="preserve">Лиана </w:t>
            </w:r>
          </w:p>
          <w:p>
            <w:pPr>
              <w:pStyle w:val="Normal"/>
              <w:rPr/>
            </w:pPr>
            <w:r>
              <w:rPr/>
              <w:t>Дан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униципальное бюджетное дошкольное образовательное учреждение «Криулинский 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ип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униципальное бюджетное дошкольное образовательное учреждение «Криулинский 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фо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филиал муниципального бюджетного дошкольного образовательного учреждения «Криулинский детский сад № 3» – Саранинский детский са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реньщиков Виктор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Ачи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гаева </w:t>
            </w:r>
          </w:p>
          <w:p>
            <w:pPr>
              <w:pStyle w:val="Normal"/>
              <w:rPr/>
            </w:pPr>
            <w:r>
              <w:rPr/>
              <w:t>Валент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Саж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ущева </w:t>
            </w:r>
          </w:p>
          <w:p>
            <w:pPr>
              <w:pStyle w:val="Normal"/>
              <w:rPr/>
            </w:pPr>
            <w:r>
              <w:rPr/>
              <w:t>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шова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Саж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щев Александр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бюджетное общеобразовательное учреждение «Суха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никова Евгения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нова Светла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разовательное учреждение Артинского городского округа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пивин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алк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харев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ин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1 «Алё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1 «Алё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брицкая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2» Асбест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бород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2» Асбест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ц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алян </w:t>
            </w:r>
          </w:p>
          <w:p>
            <w:pPr>
              <w:pStyle w:val="Normal"/>
              <w:rPr/>
            </w:pPr>
            <w:r>
              <w:rPr/>
              <w:t>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ский городской округ, 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енко </w:t>
            </w:r>
          </w:p>
          <w:p>
            <w:pPr>
              <w:pStyle w:val="Normal"/>
              <w:rPr/>
            </w:pPr>
            <w:r>
              <w:rPr/>
              <w:t>Викто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ский городской округ, 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лиш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Окса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Асбестовский городской округ, муниципальное бюджетное учреждение дополнительного образования «Центр детского творчества имени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.М. Аввакумова» Асбест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атнур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9</w:t>
            </w:r>
            <w:r>
              <w:rPr>
                <w:color w:val="FF0000"/>
              </w:rPr>
              <w:t xml:space="preserve"> </w:t>
            </w:r>
            <w:r>
              <w:rPr/>
              <w:t>компенсиру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атнур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9</w:t>
            </w:r>
            <w:r>
              <w:rPr>
                <w:color w:val="FF0000"/>
              </w:rPr>
              <w:t xml:space="preserve"> </w:t>
            </w:r>
            <w:r>
              <w:rPr/>
              <w:t>компенсирующего ви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зникова Антонин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4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м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ков </w:t>
            </w:r>
          </w:p>
          <w:p>
            <w:pPr>
              <w:pStyle w:val="Normal"/>
              <w:rPr/>
            </w:pPr>
            <w:r>
              <w:rPr/>
              <w:t xml:space="preserve">Вадим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к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ют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л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рплю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п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щегорова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щегорова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ил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1 с углубленным изучением отдельных предметов имени Б.С. Сувор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им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са Файзельх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1 с углубленным изучением отдельных предметов имени Б.С. Сувор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могу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мя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са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п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к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атц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 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вкан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 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ова Маргарит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 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рб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р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 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лоног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33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едо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ежд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33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рма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33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хмед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рих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Аб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 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зени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ни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 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ышева Екатер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деева </w:t>
            </w:r>
          </w:p>
          <w:p>
            <w:pPr>
              <w:pStyle w:val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рина </w:t>
            </w:r>
          </w:p>
          <w:p>
            <w:pPr>
              <w:pStyle w:val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ое подразделение «Ряби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снокова </w:t>
            </w:r>
          </w:p>
          <w:p>
            <w:pPr>
              <w:pStyle w:val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риса </w:t>
            </w:r>
          </w:p>
          <w:p>
            <w:pPr>
              <w:pStyle w:val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ое подразделение «Ряби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уртдинова </w:t>
            </w:r>
          </w:p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ла </w:t>
            </w:r>
          </w:p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ое подразделение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шева </w:t>
            </w:r>
          </w:p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юра Фаткул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ое подразделение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лёва </w:t>
            </w:r>
          </w:p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алья </w:t>
            </w:r>
          </w:p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ое подразделение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оркова Людмил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ое подразделение «Сказка»</w:t>
            </w:r>
          </w:p>
          <w:p>
            <w:pPr>
              <w:pStyle w:val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арамон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Еле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69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32 «Аленький цветочек»</w:t>
            </w:r>
          </w:p>
          <w:p>
            <w:pPr>
              <w:pStyle w:val="Normal"/>
              <w:ind w:left="-3" w:hanging="6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узнец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firstLine="3"/>
              <w:rPr/>
            </w:pPr>
            <w:r>
              <w:rPr>
                <w:lang w:eastAsia="en-US"/>
              </w:rPr>
              <w:t>Режевской городской округ, муниципальное казенное дошкольное образовательное учреждение «Детский сад № 14 «Ласт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роб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firstLine="3"/>
              <w:rPr/>
            </w:pPr>
            <w:r>
              <w:rPr>
                <w:lang w:eastAsia="en-US"/>
              </w:rPr>
              <w:t>Режевской городской округ, муниципальное казенное дошкольное образовательное учреждение «Детский сад № 14 «Ласт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Шамн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с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5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ншлегер </w:t>
            </w:r>
          </w:p>
          <w:p>
            <w:pPr>
              <w:pStyle w:val="Normal"/>
              <w:rPr/>
            </w:pPr>
            <w:r>
              <w:rPr/>
              <w:t>Окс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№ 18 «Више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кова </w:t>
            </w:r>
          </w:p>
          <w:p>
            <w:pPr>
              <w:pStyle w:val="Normal"/>
              <w:rPr/>
            </w:pPr>
            <w:r>
              <w:rPr/>
              <w:t>Светлана 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№ 18 «Више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ьг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№ 18 «Више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пыл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лексей Михайл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 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ихале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талья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 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ередк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сен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>
                <w:lang w:eastAsia="en-US"/>
              </w:rPr>
              <w:t>Режевской городской округ, муниципальное казенное общеобразовательное учреждение «Средняя общеобразовательная школа № 1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еденикт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Еле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аева </w:t>
            </w:r>
          </w:p>
          <w:p>
            <w:pPr>
              <w:pStyle w:val="Normal"/>
              <w:rPr/>
            </w:pPr>
            <w:r>
              <w:rPr/>
              <w:t>Анастас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/>
            </w:pPr>
            <w:r>
              <w:rPr/>
              <w:t xml:space="preserve">А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ё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ур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ня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 «Василек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гирова </w:t>
            </w:r>
          </w:p>
          <w:p>
            <w:pPr>
              <w:pStyle w:val="Normal"/>
              <w:rPr/>
            </w:pPr>
            <w:r>
              <w:rPr/>
              <w:t xml:space="preserve">Зиля </w:t>
            </w:r>
          </w:p>
          <w:p>
            <w:pPr>
              <w:pStyle w:val="Normal"/>
              <w:rPr/>
            </w:pPr>
            <w:r>
              <w:rPr/>
              <w:t>Рад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 «Василек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рыкина </w:t>
            </w:r>
          </w:p>
          <w:p>
            <w:pPr>
              <w:pStyle w:val="Normal"/>
              <w:rPr/>
            </w:pPr>
            <w:r>
              <w:rPr/>
              <w:t>Елена Райнголь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0 «Алёнушка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енко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лко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гина </w:t>
            </w:r>
          </w:p>
          <w:p>
            <w:pPr>
              <w:pStyle w:val="Normal"/>
              <w:rPr/>
            </w:pPr>
            <w:r>
              <w:rPr/>
              <w:t>Ольг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ов Александр Геннад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Основная общеобразовательная школа № 11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пул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уллина Надежд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енецкая </w:t>
            </w:r>
          </w:p>
          <w:p>
            <w:pPr>
              <w:pStyle w:val="Normal"/>
              <w:rPr/>
            </w:pPr>
            <w:r>
              <w:rPr/>
              <w:t xml:space="preserve">Фаи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Вечерняя общеобразовательная сменная школа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Основная общеобразовательная школа № 15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 </w:t>
            </w:r>
          </w:p>
          <w:p>
            <w:pPr>
              <w:pStyle w:val="Normal"/>
              <w:rPr/>
            </w:pPr>
            <w:r>
              <w:rPr/>
              <w:t>Николай Демент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нский городской окру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их </w:t>
            </w:r>
          </w:p>
          <w:p>
            <w:pPr>
              <w:pStyle w:val="Normal"/>
              <w:rPr/>
            </w:pPr>
            <w:r>
              <w:rPr/>
              <w:t>Александр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нский городской окру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Шалинская средняя общеобразовательная школа № 9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шева </w:t>
            </w:r>
          </w:p>
          <w:p>
            <w:pPr>
              <w:pStyle w:val="Normal"/>
              <w:rPr/>
            </w:pPr>
            <w:r>
              <w:rPr/>
              <w:t xml:space="preserve">Ин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нский городской окру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4 муниципального бюджетного дошкольного образовательного учреждения «Детский сад № 3» – «Детский сад п. Шама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к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нский городской окру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6 муниципального бюджетного дошкольного образовательного учреждения «Детский сад № 3» – «Детский сад с. Платоно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бар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19 октябр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8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в отношении которых Министерство общего </w:t>
      </w:r>
    </w:p>
    <w:p>
      <w:pPr>
        <w:pStyle w:val="Normal"/>
        <w:jc w:val="center"/>
        <w:rPr/>
      </w:pPr>
      <w:r>
        <w:rPr>
          <w:b/>
        </w:rPr>
        <w:t xml:space="preserve">и профессионального образования Свердловской области осуществляет фун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лномочия учре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27"/>
        <w:gridCol w:w="3623"/>
        <w:gridCol w:w="2221"/>
        <w:gridCol w:w="1106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 Екатерин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ева </w:t>
            </w:r>
          </w:p>
          <w:p>
            <w:pPr>
              <w:pStyle w:val="Normal"/>
              <w:rPr/>
            </w:pPr>
            <w:r>
              <w:rPr/>
              <w:t>Крист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бина </w:t>
            </w:r>
          </w:p>
          <w:p>
            <w:pPr>
              <w:pStyle w:val="Normal"/>
              <w:rPr/>
            </w:pPr>
            <w:r>
              <w:rPr/>
              <w:t>Светлана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евская Татья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Ирина Вита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а Светлана Фе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лин </w:t>
            </w:r>
          </w:p>
          <w:p>
            <w:pPr>
              <w:pStyle w:val="Normal"/>
              <w:rPr/>
            </w:pPr>
            <w:r>
              <w:rPr/>
              <w:t>Ольга Лейбол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н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цепина </w:t>
            </w:r>
          </w:p>
          <w:p>
            <w:pPr>
              <w:pStyle w:val="Normal"/>
              <w:rPr/>
            </w:pPr>
            <w:r>
              <w:rPr/>
              <w:t>Ан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ин </w:t>
            </w:r>
          </w:p>
          <w:p>
            <w:pPr>
              <w:pStyle w:val="Normal"/>
              <w:rPr/>
            </w:pPr>
            <w:r>
              <w:rPr/>
              <w:t>Владимир Геннад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нко </w:t>
            </w:r>
          </w:p>
          <w:p>
            <w:pPr>
              <w:pStyle w:val="Normal"/>
              <w:rPr/>
            </w:pPr>
            <w:r>
              <w:rPr/>
              <w:t>Татьян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а </w:t>
            </w:r>
          </w:p>
          <w:p>
            <w:pPr>
              <w:pStyle w:val="Normal"/>
              <w:rPr/>
            </w:pPr>
            <w:r>
              <w:rPr/>
              <w:t>Ольга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цкий </w:t>
            </w:r>
          </w:p>
          <w:p>
            <w:pPr>
              <w:pStyle w:val="Normal"/>
              <w:rPr/>
            </w:pPr>
            <w:r>
              <w:rPr/>
              <w:t>Николай Андр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ваткина Алл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ышева Лиди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ьская </w:t>
            </w:r>
          </w:p>
          <w:p>
            <w:pPr>
              <w:pStyle w:val="Normal"/>
              <w:rPr/>
            </w:pPr>
            <w:r>
              <w:rPr/>
              <w:t>Н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лякова 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остьянова Наталья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а </w:t>
            </w:r>
          </w:p>
          <w:p>
            <w:pPr>
              <w:pStyle w:val="Normal"/>
              <w:rPr/>
            </w:pPr>
            <w:r>
              <w:rPr/>
              <w:t>Юли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рова </w:t>
            </w:r>
          </w:p>
          <w:p>
            <w:pPr>
              <w:pStyle w:val="Normal"/>
              <w:rPr/>
            </w:pPr>
            <w:r>
              <w:rPr/>
              <w:t>Ирина Влад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рова </w:t>
            </w:r>
          </w:p>
          <w:p>
            <w:pPr>
              <w:pStyle w:val="Normal"/>
              <w:rPr/>
            </w:pPr>
            <w:r>
              <w:rPr/>
              <w:t>Ирина Влад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Наталья Брон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улина </w:t>
            </w:r>
          </w:p>
          <w:p>
            <w:pPr>
              <w:pStyle w:val="Normal"/>
              <w:rPr/>
            </w:pPr>
            <w:r>
              <w:rPr/>
              <w:t>Гал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чук </w:t>
            </w:r>
          </w:p>
          <w:p>
            <w:pPr>
              <w:pStyle w:val="Normal"/>
              <w:rPr/>
            </w:pPr>
            <w:r>
              <w:rPr/>
              <w:t>Виктория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н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а Татья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якова Ири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ин </w:t>
            </w:r>
          </w:p>
          <w:p>
            <w:pPr>
              <w:pStyle w:val="Normal"/>
              <w:rPr/>
            </w:pPr>
            <w:r>
              <w:rPr/>
              <w:t>Сергей Вале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йчук </w:t>
            </w:r>
          </w:p>
          <w:p>
            <w:pPr>
              <w:pStyle w:val="Normal"/>
              <w:rPr/>
            </w:pPr>
            <w:r>
              <w:rPr/>
              <w:t xml:space="preserve">Вадим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ев Вячеслав Анато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ышева </w:t>
            </w:r>
          </w:p>
          <w:p>
            <w:pPr>
              <w:pStyle w:val="Normal"/>
              <w:rPr/>
            </w:pPr>
            <w:r>
              <w:rPr/>
              <w:t xml:space="preserve">Алё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ыш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дикова 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Татья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rPr/>
            </w:pPr>
            <w:r>
              <w:rPr/>
              <w:t>Мария Альбер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нская Александра Брон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рева </w:t>
            </w:r>
          </w:p>
          <w:p>
            <w:pPr>
              <w:pStyle w:val="Normal"/>
              <w:rPr/>
            </w:pPr>
            <w:r>
              <w:rPr/>
              <w:t>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хачева </w:t>
            </w:r>
          </w:p>
          <w:p>
            <w:pPr>
              <w:pStyle w:val="Normal"/>
              <w:rPr/>
            </w:pPr>
            <w:r>
              <w:rPr/>
              <w:t>Лил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Алапаевское, государственное автономное профессиональное образовательное учреждение Свердловской области «Верхнесинячихин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лександр Наил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государственное бюджетное профессиональное образовательное учреждение Свердловской области «Ирбитский аграр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ецкая Тамар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государственное бюджетное профессиональное образовательное учреждение Свердловской области «Ирбитский аграр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>Большакова Светла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зных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дретдинова 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>Сосновских Татьяна Вита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ут Маргарита Мара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Ирбит, 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льская Любовь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витинова Наталья Лаза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</w:t>
            </w:r>
          </w:p>
          <w:p>
            <w:pPr>
              <w:pStyle w:val="Normal"/>
              <w:rPr/>
            </w:pPr>
            <w:r>
              <w:rPr/>
              <w:t>Ан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битова Ларис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ва </w:t>
            </w:r>
          </w:p>
          <w:p>
            <w:pPr>
              <w:pStyle w:val="Normal"/>
              <w:rPr/>
            </w:pPr>
            <w:r>
              <w:rPr/>
              <w:t>Людмил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инская Жанна Эдуар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Любовь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Татья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юк Маргарит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Ревда, 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ис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Ревда, 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ентьева Людмил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Ревда, 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ская Александр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Ревда, 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чугова Наталь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жевской городской округ,</w:t>
            </w:r>
            <w:r>
              <w:rPr/>
              <w:t xml:space="preserve">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жевской городской округ,</w:t>
            </w:r>
            <w:r>
              <w:rPr/>
              <w:t xml:space="preserve">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 xml:space="preserve">Калач </w:t>
            </w:r>
          </w:p>
          <w:p>
            <w:pPr>
              <w:pStyle w:val="Normal"/>
              <w:ind w:left="-38" w:right="-108" w:hanging="0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ind w:left="-38" w:right="-108" w:hanging="0"/>
              <w:rPr/>
            </w:pPr>
            <w:r>
              <w:rPr/>
              <w:t>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«город Екатеринбург», </w:t>
            </w: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Карманова Светла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«город Екатеринбург», </w:t>
            </w: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 xml:space="preserve">Гаврилова </w:t>
            </w:r>
          </w:p>
          <w:p>
            <w:pPr>
              <w:pStyle w:val="Normal"/>
              <w:ind w:left="-38" w:right="-108" w:hanging="0"/>
              <w:rPr/>
            </w:pPr>
            <w:r>
              <w:rPr/>
              <w:t xml:space="preserve">Динара </w:t>
            </w:r>
          </w:p>
          <w:p>
            <w:pPr>
              <w:pStyle w:val="Normal"/>
              <w:ind w:left="-38" w:right="-108" w:hanging="0"/>
              <w:rPr/>
            </w:pPr>
            <w:r>
              <w:rPr/>
              <w:t>Саф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«город Екатеринбург», </w:t>
            </w: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Ильина 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>Окса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«город Екатеринбург», </w:t>
            </w: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хань </w:t>
            </w:r>
          </w:p>
          <w:p>
            <w:pPr>
              <w:pStyle w:val="Normal"/>
              <w:rPr/>
            </w:pPr>
            <w:r>
              <w:rPr/>
              <w:t>Ири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ышкина Гал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</w:t>
            </w:r>
          </w:p>
          <w:p>
            <w:pPr>
              <w:pStyle w:val="Normal"/>
              <w:rPr/>
            </w:pPr>
            <w:r>
              <w:rPr/>
              <w:t>Татья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ченко </w:t>
            </w:r>
          </w:p>
          <w:p>
            <w:pPr>
              <w:pStyle w:val="Normal"/>
              <w:rPr/>
            </w:pPr>
            <w:r>
              <w:rPr/>
              <w:t>Павел Алекс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ушина </w:t>
            </w:r>
          </w:p>
          <w:p>
            <w:pPr>
              <w:pStyle w:val="Normal"/>
              <w:rPr/>
            </w:pPr>
            <w:r>
              <w:rPr/>
              <w:t>Дарья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ева </w:t>
            </w:r>
          </w:p>
          <w:p>
            <w:pPr>
              <w:pStyle w:val="Normal"/>
              <w:rPr/>
            </w:pPr>
            <w:r>
              <w:rPr/>
              <w:t>Людмил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ц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жина Людмил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ихина 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умгалиев Калимжан Мурзабек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щен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Байрамгулова Эльмира Идельм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апелкина Александр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Мизонова 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ер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лина Надежд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</w:t>
            </w: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 Татья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батыров Андрей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Normal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до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шпул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аева Екатери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гров </w:t>
            </w:r>
          </w:p>
          <w:p>
            <w:pPr>
              <w:pStyle w:val="Normal"/>
              <w:rPr/>
            </w:pPr>
            <w:r>
              <w:rPr/>
              <w:t xml:space="preserve">Анто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Style29"/>
              <w:spacing w:before="0" w:after="0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Ура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Style29"/>
              <w:spacing w:before="0" w:after="0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Ура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лькин </w:t>
            </w:r>
          </w:p>
          <w:p>
            <w:pPr>
              <w:pStyle w:val="Normal"/>
              <w:rPr/>
            </w:pPr>
            <w:r>
              <w:rPr/>
              <w:t>Алексей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Style29"/>
              <w:spacing w:before="0" w:after="0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Ура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Шишов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>Татья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ергеев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льг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чук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тникова Наталь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Черкашин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Ирин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чева Валент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/>
            </w:pPr>
            <w:r>
              <w:rPr/>
              <w:t>Мари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7" w:right="-57" w:hanging="0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лало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леся </w:t>
            </w:r>
          </w:p>
          <w:p>
            <w:pPr>
              <w:pStyle w:val="Normal"/>
              <w:snapToGrid w:val="false"/>
              <w:rPr/>
            </w:pPr>
            <w:r>
              <w:rPr/>
              <w:t>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napToGrid w:val="false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никаева Джамиля Рифка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napToGrid w:val="false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Якуше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нна </w:t>
            </w:r>
          </w:p>
          <w:p>
            <w:pPr>
              <w:pStyle w:val="Normal"/>
              <w:snapToGrid w:val="false"/>
              <w:rPr/>
            </w:pPr>
            <w:r>
              <w:rPr/>
              <w:t>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ева Валенти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/>
            </w:pPr>
            <w:r>
              <w:rPr>
                <w:rFonts w:cs="Times New Roman"/>
                <w:sz w:val="24"/>
              </w:rPr>
              <w:t xml:space="preserve">«город Екатеринбург», </w:t>
            </w:r>
            <w:r>
              <w:rPr>
                <w:sz w:val="24"/>
              </w:rPr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ырзина Татья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ячкова </w:t>
            </w:r>
          </w:p>
          <w:p>
            <w:pPr>
              <w:pStyle w:val="Normal"/>
              <w:rPr/>
            </w:pPr>
            <w:r>
              <w:rPr/>
              <w:t>Ан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енко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гма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я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Анастасия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уш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макова Наталья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макова Наталья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19 октябр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муниципальных и государственных организаций, осуществляющих образовательную деятельность, в отношении которых фун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лномочия учредителя осуществляют исполнительные органы государственной власт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в пределах предоставленных им полномочий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х </w:t>
            </w:r>
          </w:p>
          <w:p>
            <w:pPr>
              <w:pStyle w:val="Normal"/>
              <w:rPr/>
            </w:pPr>
            <w:r>
              <w:rPr/>
              <w:t>Анастасия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государственное бюджетное профессиональное образовательное учреждение «Свердловский областной медицинский колледж»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олин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</w:t>
            </w:r>
          </w:p>
          <w:p>
            <w:pPr>
              <w:pStyle w:val="Normal"/>
              <w:rPr/>
            </w:pPr>
            <w:r>
              <w:rPr/>
              <w:t>Наталия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бровский </w:t>
            </w:r>
          </w:p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имчук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рова </w:t>
            </w:r>
          </w:p>
          <w:p>
            <w:pPr>
              <w:pStyle w:val="Normal"/>
              <w:rPr/>
            </w:pPr>
            <w:r>
              <w:rPr/>
              <w:t>Окса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аева </w:t>
            </w:r>
          </w:p>
          <w:p>
            <w:pPr>
              <w:pStyle w:val="Normal"/>
              <w:rPr/>
            </w:pPr>
            <w:r>
              <w:rPr/>
              <w:t xml:space="preserve">Варвар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казенное учреждение дополнительного образования «Детско-юношеская спортивная школа» п. Цемент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яевских 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казенное учреждение дополнительного образования «Спортивно-патриотический клуб «ВИТЯЗ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ков </w:t>
            </w:r>
          </w:p>
          <w:p>
            <w:pPr>
              <w:pStyle w:val="Normal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казенное учреждение дополнительного образования «Спортивно-патриотический клуб «ВИТЯЗ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ее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казенное учреждение дополнительного образования «Спортивно-патриотический клуб «ВИТЯЗ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казенное учреждение дополнительного образования «Спортивно-патриотический клуб «ВИТЯЗ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ыр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автономное образовательное учреждение дополнительного образования детско-юношеская спортивная школа с отделением адаптивной физической культуры «Росток»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3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ов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</w:t>
            </w:r>
            <w:r>
              <w:rPr/>
              <w:t>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подразделениями) олимпийского резерва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3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ыр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Саб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Динамо»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3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денко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Динамо»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3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ут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>«город Екатеринбург», м</w:t>
            </w:r>
            <w:r>
              <w:rPr/>
              <w:t>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№ 1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3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абашев 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подразделениями) олимпийского резерва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3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шева </w:t>
            </w:r>
          </w:p>
          <w:p>
            <w:pPr>
              <w:pStyle w:val="Normal"/>
              <w:rPr/>
            </w:pPr>
            <w:r>
              <w:rPr/>
              <w:t xml:space="preserve">Светлана Владимиро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Динамо»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3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мякин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Динамо»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3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не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а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чкалов </w:t>
            </w:r>
          </w:p>
          <w:p>
            <w:pPr>
              <w:pStyle w:val="Normal"/>
              <w:rPr/>
            </w:pPr>
            <w:r>
              <w:rPr/>
              <w:t xml:space="preserve">Денис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ов </w:t>
            </w:r>
          </w:p>
          <w:p>
            <w:pPr>
              <w:pStyle w:val="Normal"/>
              <w:rPr/>
            </w:pPr>
            <w:r>
              <w:rPr/>
              <w:t>Анатолий Константин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специализированная детско-юношеская спортивная школа олимпийского резерва горных видов спор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 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Кристал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к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Кристал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аркин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Кристал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усин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 xml:space="preserve">Иванович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деев </w:t>
            </w:r>
          </w:p>
          <w:p>
            <w:pPr>
              <w:pStyle w:val="Normal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учреждение дополнительного образования «Детско-юношеская спортивная школ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ш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учреждение дополнительного образования «Детско-юношеская спортивная школ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firstLine="142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0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3">
    <w:name w:val="Подзаголовок Знак"/>
    <w:qFormat/>
    <w:rPr>
      <w:sz w:val="3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6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9"/>
    <w:qFormat/>
    <w:rPr/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9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5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5">
    <w:name w:val="Без интервала5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7">
    <w:name w:val="Без интервала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10-08T12:03:00Z</cp:lastPrinted>
  <dcterms:modified xsi:type="dcterms:W3CDTF">2018-11-23T05:57:00Z</dcterms:modified>
  <cp:revision>553</cp:revision>
  <dc:subject/>
  <dc:title>Приложение № 1</dc:title>
</cp:coreProperties>
</file>