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right" w:pos="9900" w:leader="none"/>
        </w:tabs>
        <w:rPr/>
      </w:pPr>
      <w:r>
        <w:rPr>
          <w:b/>
          <w:i/>
          <w:sz w:val="28"/>
          <w:szCs w:val="28"/>
        </w:rPr>
        <w:tab/>
        <w:t xml:space="preserve">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щего </w:t>
        <w:br/>
        <w:t xml:space="preserve">и профессионального образования Свердловской области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2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34-Д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решений Аттестационной комиссии Министерства общего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и профессионального образования Свердловской области от 4 декабря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/>
      </w:pPr>
      <w:r>
        <w:rPr>
          <w:sz w:val="28"/>
          <w:szCs w:val="28"/>
        </w:rPr>
        <w:t>2018 года о результатах аттестации педагогических работников»</w:t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Я</w:t>
        <w:br/>
        <w:t xml:space="preserve">Аттестационной комиссии Министерства общего и профессионального образования Свердловской области от 4 декабря 2018 года 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аттестации педагогических работников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основании </w:t>
      </w:r>
      <w:r>
        <w:rPr>
          <w:rFonts w:eastAsia="Calibri"/>
          <w:sz w:val="28"/>
          <w:szCs w:val="22"/>
          <w:lang w:eastAsia="en-US"/>
        </w:rPr>
        <w:t>результатов оценки профессиональной деятельности</w:t>
      </w:r>
      <w:r>
        <w:rPr>
          <w:bCs/>
          <w:sz w:val="28"/>
          <w:szCs w:val="28"/>
        </w:rPr>
        <w:t xml:space="preserve"> педагогических работников установить </w:t>
      </w:r>
      <w:r>
        <w:rPr>
          <w:sz w:val="28"/>
          <w:szCs w:val="28"/>
        </w:rPr>
        <w:t>заявленные квалификационные катего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дагогическим работникам муниципальных организаций, осуществляющих образовательную деятельность, расположенных на территории Свердловской области, реализующих основные и дополнительные общеобразовательные программы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дагогическим работникам государственных организаций, осуществляющих образовательную деятельность, в отношении которых Министерство общего и профессионального образования Свердловской области осуществляет функции и полномочия учредителя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едагогическим работникам муниципальных и государственных организаций, осуществляющих образовательную деятельность, в отношении которых функции и полномочия учредителя осуществляют исполнительные органы государственной власти Свердловской области в пределах предоставленных им полномочий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дагогическим работникам частных организаций, осуществляющих образовательную деятельность, расположенных на территории Свердловской области (приложение № 4)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/>
        <w:t>Приложение № 1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4 декабря 2018 года </w:t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  <w:t>Педагогические работники муниципальных организаций, осуществляющих образовательную деятельность, расположенных на территории Свердловской области</w:t>
      </w:r>
      <w:r>
        <w:rPr>
          <w:rStyle w:val="Style10"/>
          <w:b/>
          <w:color w:val="000000"/>
        </w:rPr>
        <w:t xml:space="preserve">, </w:t>
      </w:r>
      <w:r>
        <w:rPr>
          <w:rStyle w:val="Style10"/>
          <w:b/>
          <w:color w:val="000000"/>
          <w:sz w:val="24"/>
          <w:szCs w:val="24"/>
        </w:rPr>
        <w:t>реализующих основные</w:t>
      </w:r>
      <w:r>
        <w:rPr>
          <w:rStyle w:val="Style10"/>
          <w:b/>
          <w:color w:val="000000"/>
        </w:rPr>
        <w:t xml:space="preserve"> </w:t>
      </w:r>
      <w:r>
        <w:rPr>
          <w:rStyle w:val="Style10"/>
          <w:b/>
          <w:color w:val="000000"/>
          <w:sz w:val="24"/>
          <w:szCs w:val="24"/>
        </w:rPr>
        <w:t>и дополнительные общеобразовательные программы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32"/>
        <w:gridCol w:w="3988"/>
        <w:gridCol w:w="2249"/>
        <w:gridCol w:w="1119"/>
      </w:tblGrid>
      <w:tr>
        <w:trPr>
          <w:trHeight w:val="225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рядковый</w:t>
              <w:br/>
              <w:t xml:space="preserve"> номе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/>
              <w:t>аттестуемого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</w:t>
              <w:br/>
              <w:t xml:space="preserve">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328"/>
        <w:gridCol w:w="4010"/>
        <w:gridCol w:w="2260"/>
        <w:gridCol w:w="1035"/>
      </w:tblGrid>
      <w:tr>
        <w:trPr>
          <w:tblHeader w:val="true"/>
          <w:trHeight w:val="137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цев 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Дом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ьков </w:t>
            </w:r>
          </w:p>
          <w:p>
            <w:pPr>
              <w:pStyle w:val="Normal"/>
              <w:rPr/>
            </w:pPr>
            <w:r>
              <w:rPr/>
              <w:t>Александр Григо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Дом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Batang;바탕"/>
                <w:lang w:eastAsia="en-US"/>
              </w:rPr>
            </w:pPr>
            <w:r>
              <w:rPr>
                <w:rFonts w:eastAsia="Batang;바탕"/>
                <w:lang w:eastAsia="en-US"/>
              </w:rPr>
              <w:t xml:space="preserve">Роганин </w:t>
            </w:r>
          </w:p>
          <w:p>
            <w:pPr>
              <w:pStyle w:val="Normal"/>
              <w:rPr>
                <w:rFonts w:eastAsia="Batang;바탕"/>
                <w:lang w:eastAsia="en-US"/>
              </w:rPr>
            </w:pPr>
            <w:r>
              <w:rPr>
                <w:rFonts w:eastAsia="Batang;바탕"/>
                <w:lang w:eastAsia="en-US"/>
              </w:rPr>
              <w:t xml:space="preserve">Андрей </w:t>
            </w:r>
          </w:p>
          <w:p>
            <w:pPr>
              <w:pStyle w:val="Normal"/>
              <w:rPr>
                <w:rFonts w:eastAsia="Batang;바탕"/>
                <w:lang w:eastAsia="en-US"/>
              </w:rPr>
            </w:pPr>
            <w:r>
              <w:rPr>
                <w:rFonts w:eastAsia="Batang;바탕"/>
                <w:lang w:eastAsia="en-US"/>
              </w:rPr>
              <w:t>Василь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>городской округ Карпинск, муниципальное автономное общеобразовательное учреждение средняя общеобразовательная школа № 6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  <w:t xml:space="preserve">Захарова 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  <w:t xml:space="preserve">Ольга 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  <w:t>Евген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/>
            </w:pPr>
            <w:r>
              <w:rPr/>
              <w:t>городской округ Карпинск, муниципальное автономное общеобразовательное учреждение средняя общеобразовательная школа № 6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kern w:val="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  <w:t xml:space="preserve">Королёв 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  <w:t xml:space="preserve">Фёдор 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SimSun;宋体" w:cs="Calibri"/>
                <w:kern w:val="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  <w:t>Геннадь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118" w:hanging="0"/>
              <w:rPr/>
            </w:pPr>
            <w:r>
              <w:rPr/>
              <w:t>городской округ Карпинск, муниципальное бюджетное образовательное учреждение дополнительного образования детско-юношеская спортив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  <w:t xml:space="preserve">Иванова 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  <w:t xml:space="preserve">Марзия 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SimSun;宋体" w:cs="Calibri"/>
                <w:color w:val="FF0000"/>
                <w:kern w:val="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  <w:t>Султ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городской округ Карпинск, муниципальное автономное дошкольное образовательное учреждение детский сад № 17, «Серебряное копытце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Кузнецова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Batang;바탕"/>
              </w:rPr>
              <w:t>Светла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городской округ Карпинск, муниципальное автономное дошкольное образовательное учреждение детский сад № 17, «Серебряное копытце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син </w:t>
            </w:r>
          </w:p>
          <w:p>
            <w:pPr>
              <w:pStyle w:val="Normal"/>
              <w:rPr/>
            </w:pPr>
            <w:r>
              <w:rPr/>
              <w:t>Виталий Анатоль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 xml:space="preserve">городской округ Карпинск, муниципальное автономное учреждение дополнительного образования детский оздоровительно-образовательный центр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  <w:t xml:space="preserve">Королёв 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  <w:t xml:space="preserve">Фёдор 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  <w:t>Геннадьевич</w:t>
            </w:r>
          </w:p>
          <w:p>
            <w:pPr>
              <w:pStyle w:val="Normal"/>
              <w:rPr>
                <w:rFonts w:eastAsia="SimSun;宋体"/>
                <w:color w:val="FF0000"/>
                <w:kern w:val="2"/>
                <w:lang w:eastAsia="en-US"/>
              </w:rPr>
            </w:pPr>
            <w:r>
              <w:rPr>
                <w:rFonts w:eastAsia="SimSun;宋体"/>
                <w:color w:val="FF0000"/>
                <w:kern w:val="2"/>
                <w:lang w:eastAsia="en-US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городской округ Карпинск, муниципальное автономное общеобразовательное учреждение средняя общеобразовательная школа № 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  <w:t xml:space="preserve">Кожевникова 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  <w:t xml:space="preserve">Юлия 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  <w:t>Сергеевна</w:t>
            </w:r>
          </w:p>
          <w:p>
            <w:pPr>
              <w:pStyle w:val="Normal"/>
              <w:suppressAutoHyphens w:val="true"/>
              <w:ind w:left="851" w:hanging="0"/>
              <w:textAlignment w:val="baseline"/>
              <w:rPr>
                <w:rFonts w:ascii="Calibri" w:hAnsi="Calibri" w:eastAsia="SimSun;宋体" w:cs="Calibri"/>
                <w:color w:val="FF0000"/>
                <w:kern w:val="2"/>
                <w:lang w:eastAsia="en-US"/>
              </w:rPr>
            </w:pPr>
            <w:r>
              <w:rPr>
                <w:rFonts w:eastAsia="SimSun;宋体" w:cs="Calibri" w:ascii="Calibri" w:hAnsi="Calibri"/>
                <w:color w:val="FF0000"/>
                <w:kern w:val="2"/>
                <w:lang w:eastAsia="en-US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городской округ Карпинск, муниципальное автономное общеобразовательное учреждение средняя общеобразовательная школа № 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  <w:t xml:space="preserve">Кузнецова 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color w:val="000000"/>
                <w:kern w:val="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  <w:t xml:space="preserve">Лилия 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eastAsia="SimSun;宋体" w:cs="Calibri"/>
                <w:color w:val="FF0000"/>
                <w:kern w:val="2"/>
                <w:lang w:eastAsia="en-US"/>
              </w:rPr>
            </w:pPr>
            <w:r>
              <w:rPr>
                <w:rFonts w:eastAsia="SimSun;宋体"/>
                <w:color w:val="000000"/>
                <w:kern w:val="2"/>
                <w:lang w:eastAsia="en-US"/>
              </w:rPr>
              <w:t>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городской округ Карпинск, муниципальное бюджетное общеобразовательное учреждение средняя общеобразовательная школа № 2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Batang;바탕"/>
              </w:rPr>
              <w:t>Кожевников Евгений Александ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городской округ Карпинск, муниципальное бюджетное общеобразовательное учреждение средняя общеобразовательная школа № 2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шина </w:t>
            </w:r>
          </w:p>
          <w:p>
            <w:pPr>
              <w:pStyle w:val="Normal"/>
              <w:rPr/>
            </w:pPr>
            <w:r>
              <w:rPr/>
              <w:t xml:space="preserve">Зинаида 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городской округ Карпинск, муниципальное автономное общеобразовательное учреждение средняя общеобразовательная школа № 16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тякова </w:t>
            </w:r>
          </w:p>
          <w:p>
            <w:pPr>
              <w:pStyle w:val="Normal"/>
              <w:rPr/>
            </w:pPr>
            <w:r>
              <w:rPr/>
              <w:t xml:space="preserve">Кира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городской округ Карпинск, муниципальное автономное общеобразовательное учреждение средняя общеобразовательная школа № 16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дких </w:t>
            </w:r>
          </w:p>
          <w:p>
            <w:pPr>
              <w:pStyle w:val="Normal"/>
              <w:rPr/>
            </w:pPr>
            <w:r>
              <w:rPr/>
              <w:t>Евгения Эдуард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городской округ Карпинск, муниципальное бюджетное дошкольное образовательное учреждение детский сад № 1 «Ладушки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цких </w:t>
            </w:r>
          </w:p>
          <w:p>
            <w:pPr>
              <w:pStyle w:val="Normal"/>
              <w:rPr/>
            </w:pPr>
            <w:r>
              <w:rPr/>
              <w:t>Мари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 xml:space="preserve">городской округ Карпинск, муниципальное автономное учреждение дополнительного образования «Станция туризма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>и экскурсий «Конжа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Русинов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Денис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>Никола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дельский городской округ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3 г. Ивделя п. Полуночно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опыг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родской округ Краснотурьинс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он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родской округ Краснотурьинс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чен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родской округ Краснотурьинск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им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родской округ Краснотурьинс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рокова Светла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родской округ Краснотурьинс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Баринова 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Ан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A"/>
              </w:rPr>
            </w:pPr>
            <w:r>
              <w:rPr>
                <w:color w:val="00000A"/>
              </w:rPr>
              <w:t>Североуральский городской округ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A"/>
              </w:rPr>
              <w:t>муниципальное автономное учреждение дополнительного образования «Центр внешкольной работы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Людмила 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A"/>
              </w:rPr>
            </w:pPr>
            <w:r>
              <w:rPr>
                <w:color w:val="00000A"/>
              </w:rPr>
              <w:t>Североуральский городской округ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трикова Крист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A"/>
              </w:rPr>
            </w:pPr>
            <w:r>
              <w:rPr>
                <w:color w:val="00000A"/>
              </w:rPr>
              <w:t>Североуральский городской округ,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нанова Елизавет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A"/>
              </w:rPr>
            </w:pPr>
            <w:r>
              <w:rPr>
                <w:color w:val="00000A"/>
              </w:rPr>
              <w:t>Североураль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4 имени Героя России Дмитрия Шекта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Цветк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Ольг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>
                <w:highlight w:val="yellow"/>
              </w:rPr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«Детский сад комбинированного вида № 2 «Родни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Бабатае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>
                <w:highlight w:val="yellow"/>
              </w:rPr>
            </w:pPr>
            <w:r>
              <w:rPr/>
              <w:t>Пав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A"/>
              </w:rPr>
            </w:pPr>
            <w:r>
              <w:rPr>
                <w:color w:val="00000A"/>
              </w:rPr>
              <w:t>Североуральский городской округ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Корион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>
                <w:highlight w:val="yellow"/>
              </w:rPr>
            </w:pPr>
            <w:r>
              <w:rPr/>
              <w:t>Татья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A"/>
              </w:rPr>
            </w:pPr>
            <w:r>
              <w:rPr>
                <w:color w:val="00000A"/>
              </w:rPr>
              <w:t>Североуральский городской округ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Зайце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Анжелик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caps/>
              </w:rPr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A"/>
              </w:rPr>
            </w:pPr>
            <w:r>
              <w:rPr>
                <w:color w:val="00000A"/>
              </w:rPr>
              <w:t>Североураль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Ларион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caps/>
              </w:rPr>
            </w:pPr>
            <w:r>
              <w:rPr/>
              <w:t>Гали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A"/>
              </w:rPr>
            </w:pPr>
            <w:r>
              <w:rPr>
                <w:color w:val="00000A"/>
              </w:rPr>
              <w:t>Североураль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льтяев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н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A"/>
              </w:rPr>
            </w:pPr>
            <w:r>
              <w:rPr>
                <w:color w:val="00000A"/>
              </w:rPr>
              <w:t>Североуральский городской округ,</w:t>
            </w:r>
          </w:p>
          <w:p>
            <w:pPr>
              <w:pStyle w:val="Style28"/>
              <w:ind w:left="0" w:hanging="0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икова Окса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A"/>
              </w:rPr>
            </w:pPr>
            <w:r>
              <w:rPr>
                <w:color w:val="00000A"/>
              </w:rPr>
              <w:t>Североураль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елькова </w:t>
            </w:r>
          </w:p>
          <w:p>
            <w:pPr>
              <w:pStyle w:val="Normal"/>
              <w:rPr/>
            </w:pPr>
            <w:r>
              <w:rPr/>
              <w:t>Марина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16 «Тополе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арска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16 «Тополе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елев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г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A"/>
              </w:rPr>
            </w:pPr>
            <w:r>
              <w:rPr>
                <w:color w:val="00000A"/>
              </w:rPr>
              <w:t>Североуральский городской округ,</w:t>
            </w:r>
          </w:p>
          <w:p>
            <w:pPr>
              <w:pStyle w:val="Style28"/>
              <w:ind w:left="0" w:hanging="0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седько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жа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A"/>
              </w:rPr>
            </w:pPr>
            <w:r>
              <w:rPr>
                <w:color w:val="00000A"/>
              </w:rPr>
              <w:t>Североуральский городской округ,</w:t>
            </w:r>
          </w:p>
          <w:p>
            <w:pPr>
              <w:pStyle w:val="Style28"/>
              <w:ind w:left="0" w:hanging="0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Трун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>
                <w:highlight w:val="yellow"/>
              </w:rPr>
            </w:pPr>
            <w:r>
              <w:rPr/>
              <w:t>Наталь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A"/>
              </w:rPr>
            </w:pPr>
            <w:r>
              <w:rPr>
                <w:color w:val="00000A"/>
              </w:rPr>
              <w:t>Североуральский городской округ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Цур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>
                <w:highlight w:val="yellow"/>
              </w:rPr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Калуги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>
                <w:highlight w:val="yellow"/>
              </w:rPr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кова 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турьинск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3 c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аева </w:t>
            </w:r>
          </w:p>
          <w:p>
            <w:pPr>
              <w:pStyle w:val="Normal"/>
              <w:rPr/>
            </w:pPr>
            <w:r>
              <w:rPr/>
              <w:t>Юли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турьинск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3 c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сыгин </w:t>
            </w:r>
          </w:p>
          <w:p>
            <w:pPr>
              <w:pStyle w:val="Normal"/>
              <w:rPr/>
            </w:pPr>
            <w:r>
              <w:rPr/>
              <w:t>Владимир Василь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турьинск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3 c углубленным изучением отдельных предмет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анова Светлан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турьинск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7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селова </w:t>
            </w:r>
          </w:p>
          <w:p>
            <w:pPr>
              <w:pStyle w:val="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Верхотурский,</w:t>
            </w:r>
          </w:p>
          <w:p>
            <w:pPr>
              <w:pStyle w:val="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«Основна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маков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Style28"/>
              <w:ind w:left="0" w:hanging="0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 с углубленным изучением отдельных предметов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trHeight w:val="30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Киселе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>
                <w:highlight w:val="yellow"/>
              </w:rPr>
            </w:pPr>
            <w:r>
              <w:rPr/>
              <w:t>Наталья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 с углубленным изучением отдельных предметов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Шахматов Александр Андре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TableContents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униципальное автономное общеобразовательное учреждение средняя общеобразовательная школа № 1 с углубленным изучением отдельных предметов «Полифору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бовиков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турьинск,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муниципальное автономное общеобразовательное учреждение «Средняя общеобразовательная школа № 3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 xml:space="preserve">Касьянова 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 xml:space="preserve">Елена 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турьинск,</w:t>
            </w:r>
          </w:p>
          <w:p>
            <w:pPr>
              <w:pStyle w:val="TableContents"/>
              <w:rPr>
                <w:rFonts w:cs="Times New Roman"/>
              </w:rPr>
            </w:pPr>
            <w:r>
              <w:rPr>
                <w:rFonts w:cs="Times New Roman"/>
              </w:rPr>
              <w:t>муниципальное автономное общеобразовательное учреждение «Средняя общеобразовательная школа № 23 c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Ткач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Ларис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>
                <w:highlight w:val="yellow"/>
              </w:rPr>
            </w:pPr>
            <w:r>
              <w:rPr/>
              <w:t>Борис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Верхотурский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Детский сад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Кутуз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>
                <w:highlight w:val="yellow"/>
              </w:rPr>
            </w:pPr>
            <w:r>
              <w:rPr/>
              <w:t>Наталь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ляли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Новолялинского городского округа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шманов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A"/>
              </w:rPr>
            </w:pPr>
            <w:r>
              <w:rPr>
                <w:color w:val="00000A"/>
              </w:rPr>
              <w:t>Североуральский городской округ,</w:t>
            </w:r>
          </w:p>
          <w:p>
            <w:pPr>
              <w:pStyle w:val="Style28"/>
              <w:ind w:left="0" w:hanging="0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детский сад комбинированного вида № 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осов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ри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A"/>
              </w:rPr>
            </w:pPr>
            <w:r>
              <w:rPr>
                <w:color w:val="00000A"/>
              </w:rPr>
              <w:t>Североуральский городской округ,</w:t>
            </w:r>
          </w:p>
          <w:p>
            <w:pPr>
              <w:pStyle w:val="Style28"/>
              <w:ind w:left="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детский сад комбинированного вида № 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A"/>
              </w:rPr>
            </w:pPr>
            <w:r>
              <w:rPr>
                <w:color w:val="00000A"/>
              </w:rPr>
              <w:t>Североуральский городской округ,</w:t>
            </w:r>
          </w:p>
          <w:p>
            <w:pPr>
              <w:pStyle w:val="Style28"/>
              <w:ind w:left="0" w:hanging="0"/>
              <w:rPr/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детский сад комбинированного вида № 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усов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Style28"/>
              <w:ind w:left="0" w:hanging="0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стунов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вар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Style28"/>
              <w:ind w:left="0" w:hanging="0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овских Анастасия 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Style28"/>
              <w:ind w:left="0" w:hanging="0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тников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я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Style28"/>
              <w:ind w:left="0" w:hanging="0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ецкий Александр Михайл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Style28"/>
              <w:ind w:left="0" w:hanging="0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Нестер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>
                <w:highlight w:val="yellow"/>
              </w:rPr>
            </w:pPr>
            <w:r>
              <w:rPr/>
              <w:t>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Style28"/>
              <w:ind w:left="0" w:hanging="0"/>
              <w:rPr/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Жили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>
                <w:highlight w:val="yellow"/>
              </w:rPr>
            </w:pPr>
            <w:r>
              <w:rPr/>
              <w:t>Марина Генн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лялинский городской округ,</w:t>
            </w:r>
          </w:p>
          <w:p>
            <w:pPr>
              <w:pStyle w:val="Style28"/>
              <w:ind w:left="0" w:hanging="0"/>
              <w:rPr/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Новолялинского городского округа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ова </w:t>
            </w:r>
          </w:p>
          <w:p>
            <w:pPr>
              <w:pStyle w:val="Normal"/>
              <w:rPr/>
            </w:pPr>
            <w:r>
              <w:rPr/>
              <w:t>Виктория Леонид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ляли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Новолялинского городского округа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ош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ляли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Новолялинского городского округа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славцев 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>Геннадь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ляли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Новолялинского городского округа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Ворошилов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Оксан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>
                <w:highlight w:val="yellow"/>
              </w:rPr>
            </w:pPr>
            <w:r>
              <w:rPr/>
              <w:t>Борис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сьвинский</w:t>
            </w:r>
            <w:r>
              <w:rPr/>
              <w:t xml:space="preserve"> городской округ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 р.п. Сосьва им. Героя Российской Федерации Романова В.В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Семёнов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Надежд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>
                <w:bCs/>
                <w:highlight w:val="yellow"/>
              </w:rPr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сьвинский</w:t>
            </w:r>
            <w:r>
              <w:rPr/>
              <w:t xml:space="preserve"> городской округ,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 р.п. Сосьва им. Героя Российской Федерации </w:t>
            </w:r>
          </w:p>
          <w:p>
            <w:pPr>
              <w:pStyle w:val="Normal"/>
              <w:rPr/>
            </w:pPr>
            <w:r>
              <w:rPr/>
              <w:t>Романова В.В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Солдатов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Ирин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>
                <w:highlight w:val="yellow"/>
              </w:rPr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сьвинский</w:t>
            </w:r>
            <w:r>
              <w:rPr/>
              <w:t xml:space="preserve"> городской округ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средняя общеобразовательная школа № 1 р.п. Сосьва им. Героя Российской Федерации </w:t>
            </w:r>
          </w:p>
          <w:p>
            <w:pPr>
              <w:pStyle w:val="Style2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В.В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Зимин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Ирин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>
                <w:highlight w:val="yellow"/>
              </w:rPr>
            </w:pPr>
            <w:r>
              <w:rPr/>
              <w:t>Генн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дель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11 г. Ивделя п. Оу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сова 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22 им. Героя Советского Союза В.С. Марк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Архип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 xml:space="preserve">Ан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4 им. В.Ф. Фуфаче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rPr/>
            </w:pPr>
            <w:r>
              <w:rPr/>
              <w:t>Загвоздкина Натали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Кривов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Ирин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Савельев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Людмил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>Ег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униципальное автоном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тельное учреждение детский сад комбинированного вида № 42 «Огоне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Рев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Мария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муниципальное автоном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тельное учреждение детский сад комбинированного вида № 42 «Огоне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Муравьев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>Пет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дельский городской округ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1 г. Ивделя п. Оу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>Гриценко Екатери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дель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 г.Ивдел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Мелеш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 xml:space="preserve">Ольга </w:t>
            </w:r>
          </w:p>
          <w:p>
            <w:pPr>
              <w:pStyle w:val="Normal"/>
              <w:tabs>
                <w:tab w:val="clear" w:pos="708"/>
                <w:tab w:val="left" w:pos="22" w:leader="none"/>
              </w:tabs>
              <w:rPr/>
            </w:pPr>
            <w:r>
              <w:rPr/>
              <w:t>Андр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детский сад № 49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ырянова </w:t>
            </w:r>
          </w:p>
          <w:p>
            <w:pPr>
              <w:pStyle w:val="Normal"/>
              <w:rPr/>
            </w:pPr>
            <w:r>
              <w:rPr/>
              <w:t>Надежд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пос. Краснояр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панов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ьга </w:t>
            </w:r>
          </w:p>
          <w:p>
            <w:pPr>
              <w:pStyle w:val="Style2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дуард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«Средняя общеобразовательная школа № 9 c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енко Валентин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9 c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пайк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9 c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усова </w:t>
            </w:r>
          </w:p>
          <w:p>
            <w:pPr>
              <w:pStyle w:val="Normal"/>
              <w:rPr/>
            </w:pPr>
            <w:r>
              <w:rPr/>
              <w:t>Наталья Леонид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муниципальное автономное дошкольное образовательное учреждение «Детский сад № 46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анова </w:t>
            </w:r>
          </w:p>
          <w:p>
            <w:pPr>
              <w:pStyle w:val="Normal"/>
              <w:rPr/>
            </w:pPr>
            <w:r>
              <w:rPr/>
              <w:t xml:space="preserve">Я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муниципальное бюджетное учреждение дополнительного образования «Станция юных натуралис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бе </w:t>
            </w:r>
          </w:p>
          <w:p>
            <w:pPr>
              <w:pStyle w:val="Normal"/>
              <w:rPr/>
            </w:pPr>
            <w:r>
              <w:rPr/>
              <w:t xml:space="preserve">Артем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муниципальное автономное учреждение дополнительного образования «Центр детского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акова Татья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муниципальное автономное общеобразовательное учреждение «Основна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це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Гума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муниципальное автономное общеобразовательное учреждение «Основна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як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муниципальное автономное общеобразовательное учреждение «Основна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он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№ 2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анов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ьк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омарева </w:t>
            </w:r>
          </w:p>
          <w:p>
            <w:pPr>
              <w:pStyle w:val="Normal"/>
              <w:rPr/>
            </w:pPr>
            <w:r>
              <w:rPr/>
              <w:t>Окса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Новолял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муниципальное автономное общеобразовательное учреждение Новолялинского городского округа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нов Константин Владими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Новолял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муниципальное автономное общеобразовательное учреждение Новолялинского городского округа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аткина </w:t>
            </w:r>
          </w:p>
          <w:p>
            <w:pPr>
              <w:pStyle w:val="Normal"/>
              <w:rPr/>
            </w:pPr>
            <w:r>
              <w:rPr/>
              <w:t>Май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Новолял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муниципальное автономное общеобразовательное учреждение Новолялинского городского округа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твинкин </w:t>
            </w:r>
          </w:p>
          <w:p>
            <w:pPr>
              <w:pStyle w:val="Normal"/>
              <w:rPr/>
            </w:pPr>
            <w:r>
              <w:rPr/>
              <w:t xml:space="preserve">Олег 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Новолял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муниципальное автономное общеобразовательное учреждение Новолялинского городского округа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чевк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Североуральский городской округ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ятье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>
                <w:bCs/>
              </w:rPr>
              <w:t>Сосьвинский</w:t>
            </w:r>
            <w:r>
              <w:rPr/>
              <w:t xml:space="preserve"> городской округ,</w:t>
            </w:r>
          </w:p>
          <w:p>
            <w:pPr>
              <w:pStyle w:val="Iauiue"/>
              <w:rPr/>
            </w:pPr>
            <w:r>
              <w:rPr>
                <w:sz w:val="24"/>
                <w:szCs w:val="24"/>
                <w:lang w:val="ru-RU"/>
              </w:rPr>
              <w:t xml:space="preserve">муниципальное бюджетное общеобразовательное учреждение средняя общеобразовательная школа с. Романово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ак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>
                <w:color w:val="000000"/>
              </w:rPr>
            </w:pPr>
            <w:r>
              <w:rPr>
                <w:color w:val="000000"/>
              </w:rPr>
              <w:t>муниципальное автоном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н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>
                <w:bCs/>
              </w:rPr>
              <w:t>Серовский</w:t>
            </w:r>
            <w:r>
              <w:rPr/>
              <w:t xml:space="preserve"> городской округ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муратова </w:t>
            </w:r>
          </w:p>
          <w:p>
            <w:pPr>
              <w:pStyle w:val="Normal"/>
              <w:rPr/>
            </w:pPr>
            <w:r>
              <w:rPr/>
              <w:t xml:space="preserve">Дина </w:t>
            </w:r>
          </w:p>
          <w:p>
            <w:pPr>
              <w:pStyle w:val="Normal"/>
              <w:rPr/>
            </w:pPr>
            <w:r>
              <w:rPr/>
              <w:t>Тамзил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>
                <w:bCs/>
              </w:rPr>
              <w:t>Серовский</w:t>
            </w:r>
            <w:r>
              <w:rPr/>
              <w:t xml:space="preserve"> городской округ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ушанк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>
                <w:bCs/>
              </w:rPr>
              <w:t>Серовский</w:t>
            </w:r>
            <w:r>
              <w:rPr/>
              <w:t xml:space="preserve"> городской округ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 xml:space="preserve">Голубе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Ирина Александров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№ 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 xml:space="preserve">Сабанин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 xml:space="preserve">Игорь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Андрее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 xml:space="preserve">Сорокоум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 xml:space="preserve">Калюб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Анастасия Андреев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 xml:space="preserve">Березк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 xml:space="preserve">Мари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муниципальное автономное образовательное учреждение дополнительного образования Центр творческого развития и гуманитарного образования «Гармо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 xml:space="preserve">Ворси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 xml:space="preserve">Ири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Витальев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разовательное учреждение дополнительного образования Центр творческого развития и гуманитарного образования «Гармо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ынч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л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кторов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разовательное учреждение дополнительного образования Центр творческого развития и гуманитарного образования «Гармон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ат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канарский городской округ, муниципальное образовательное учреждение «Средняя общеобразовательная школа </w:t>
            </w:r>
          </w:p>
          <w:p>
            <w:pPr>
              <w:pStyle w:val="Normal"/>
              <w:rPr/>
            </w:pPr>
            <w:r>
              <w:rPr/>
              <w:t>им. К.Н. Новико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ауленко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Раш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 муниципаль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бк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 муниципаль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rPr/>
            </w:pPr>
            <w:r>
              <w:rPr/>
              <w:t>Надежд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 муниципаль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сыгин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ябин </w:t>
            </w:r>
          </w:p>
          <w:p>
            <w:pPr>
              <w:pStyle w:val="Normal"/>
              <w:rPr/>
            </w:pPr>
            <w:r>
              <w:rPr/>
              <w:t>Андрей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аничникова Людмил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обитова 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гаева </w:t>
            </w:r>
          </w:p>
          <w:p>
            <w:pPr>
              <w:pStyle w:val="Normal"/>
              <w:rPr/>
            </w:pPr>
            <w:r>
              <w:rPr/>
              <w:t xml:space="preserve">Але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шарина </w:t>
            </w:r>
          </w:p>
          <w:p>
            <w:pPr>
              <w:pStyle w:val="Normal"/>
              <w:rPr/>
            </w:pPr>
            <w:r>
              <w:rPr/>
              <w:t>Ма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рогова </w:t>
            </w:r>
          </w:p>
          <w:p>
            <w:pPr>
              <w:pStyle w:val="Normal"/>
              <w:rPr/>
            </w:pPr>
            <w:r>
              <w:rPr/>
              <w:t>Анастаси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ьчурин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Улыб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черявая </w:t>
            </w:r>
          </w:p>
          <w:p>
            <w:pPr>
              <w:pStyle w:val="Normal"/>
              <w:rPr/>
            </w:pPr>
            <w:r>
              <w:rPr/>
              <w:t>Светла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Улыб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Улыб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йдаршина </w:t>
            </w:r>
          </w:p>
          <w:p>
            <w:pPr>
              <w:pStyle w:val="Normal"/>
              <w:rPr/>
            </w:pPr>
            <w:r>
              <w:rPr/>
              <w:t xml:space="preserve">Расиля </w:t>
            </w:r>
          </w:p>
          <w:p>
            <w:pPr>
              <w:pStyle w:val="Normal"/>
              <w:rPr/>
            </w:pPr>
            <w:r>
              <w:rPr/>
              <w:t>Мадав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образовательное дошкольное учреждение «Детский сад «Ласт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ова </w:t>
            </w:r>
          </w:p>
          <w:p>
            <w:pPr>
              <w:pStyle w:val="Normal"/>
              <w:rPr/>
            </w:pPr>
            <w:r>
              <w:rPr/>
              <w:t xml:space="preserve">Евгения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Центр развития ребенка – детский сад «Рос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кате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Центр развития ребенка – детский сад «Рос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ев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устрое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инова </w:t>
            </w:r>
          </w:p>
          <w:p>
            <w:pPr>
              <w:pStyle w:val="Normal"/>
              <w:rPr/>
            </w:pPr>
            <w:r>
              <w:rPr/>
              <w:t>Татья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жкова </w:t>
            </w:r>
          </w:p>
          <w:p>
            <w:pPr>
              <w:pStyle w:val="Normal"/>
              <w:rPr/>
            </w:pPr>
            <w:r>
              <w:rPr/>
              <w:t>Натал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ёнка – детский сад «Дружб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ик </w:t>
            </w:r>
          </w:p>
          <w:p>
            <w:pPr>
              <w:pStyle w:val="Normal"/>
              <w:rPr/>
            </w:pPr>
            <w:r>
              <w:rPr/>
              <w:t>Натал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«Детский сад «Ладушк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к 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«Детский сад «Ладушк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йко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«Детский сад «Ладушк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енк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«Детский сад «Ладушк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тянина </w:t>
            </w:r>
          </w:p>
          <w:p>
            <w:pPr>
              <w:pStyle w:val="Normal"/>
              <w:rPr/>
            </w:pPr>
            <w:r>
              <w:rPr/>
              <w:t>Надежд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общеобразовательное учреждение «Лицей № 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иев </w:t>
            </w:r>
          </w:p>
          <w:p>
            <w:pPr>
              <w:pStyle w:val="Normal"/>
              <w:rPr/>
            </w:pPr>
            <w:r>
              <w:rPr/>
              <w:t xml:space="preserve">Михаил </w:t>
            </w:r>
          </w:p>
          <w:p>
            <w:pPr>
              <w:pStyle w:val="Normal"/>
              <w:rPr/>
            </w:pPr>
            <w:r>
              <w:rPr/>
              <w:t>Шири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учреждение дополнительного образования «Детская музыка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хай </w:t>
            </w:r>
          </w:p>
          <w:p>
            <w:pPr>
              <w:pStyle w:val="Normal"/>
              <w:rPr/>
            </w:pPr>
            <w:r>
              <w:rPr/>
              <w:t xml:space="preserve">Дарья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учреждение дополнительного образования «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а </w:t>
            </w:r>
          </w:p>
          <w:p>
            <w:pPr>
              <w:pStyle w:val="Normal"/>
              <w:rPr/>
            </w:pPr>
            <w:r>
              <w:rPr/>
              <w:t>Светлана Конста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учреждение дополнительного образования «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юлен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учреждение дополнительного образования «Детская школа искусст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ецких 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– детский сад «Звезд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к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– детский сад «Звёздоч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бряк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– детский сад «Звёзд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– детский сад «Звёзд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ева </w:t>
            </w:r>
          </w:p>
          <w:p>
            <w:pPr>
              <w:pStyle w:val="Normal"/>
              <w:rPr/>
            </w:pPr>
            <w:r>
              <w:rPr/>
              <w:t>Анастаси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цова </w:t>
            </w:r>
          </w:p>
          <w:p>
            <w:pPr>
              <w:pStyle w:val="Normal"/>
              <w:rPr/>
            </w:pPr>
            <w:r>
              <w:rPr/>
              <w:t>Людмил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ышева </w:t>
            </w:r>
          </w:p>
          <w:p>
            <w:pPr>
              <w:pStyle w:val="Normal"/>
              <w:rPr/>
            </w:pPr>
            <w:r>
              <w:rPr/>
              <w:t>Юл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крушина </w:t>
            </w:r>
          </w:p>
          <w:p>
            <w:pPr>
              <w:pStyle w:val="Normal"/>
              <w:rPr/>
            </w:pPr>
            <w:r>
              <w:rPr/>
              <w:t xml:space="preserve">Софья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зуков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Улыб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вь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Улыб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пицина </w:t>
            </w:r>
          </w:p>
          <w:p>
            <w:pPr>
              <w:pStyle w:val="Normal"/>
              <w:rPr/>
            </w:pPr>
            <w:r>
              <w:rPr/>
              <w:t xml:space="preserve">Лира </w:t>
            </w:r>
          </w:p>
          <w:p>
            <w:pPr>
              <w:pStyle w:val="Normal"/>
              <w:rPr/>
            </w:pPr>
            <w:r>
              <w:rPr/>
              <w:t>Ирн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дошкольное образовательное учреждение «Центр развития ребенка – детский сад «Улыб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пунов </w:t>
            </w:r>
          </w:p>
          <w:p>
            <w:pPr>
              <w:pStyle w:val="Normal"/>
              <w:rPr/>
            </w:pPr>
            <w:r>
              <w:rPr/>
              <w:t xml:space="preserve">Денис </w:t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муниципальное учреждение дополнительного образования «Детско-юношеская спортивная школа «Самбо и Дзюд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екет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Еле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авл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Гимназ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ысш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Есик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льг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икто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Гимназ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ысш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Фали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тонина Васил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Гимназия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ысш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стриков Константин Тимоф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ородской округ Сухой Ло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Жигалк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с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 муниципальное автономное обще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лег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ари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атер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ингаз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икто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"/>
              <w:contextualSpacing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бюджетное общеобразовательное учреждение «Основна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уки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л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бюджетное общеобразовательное учреждение «Основна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Фляги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бюджетное общеобразовательное учреждение «Основна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рельникова Гали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щеобразовательное учреждение «Средняя общеобразовательная школа № 10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Фабер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юдмил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 муниципальное бюджетное общеобразовательное учреждение, «Основная общеобразовательная школ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еневце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дошкольное образовательное учреждение Детский сад № 2 «Солнышк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абельки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автономное дошкольное образовательное учреждение Детский сад № 2 «Солнышк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азаник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талья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Сухой Лог, муниципальное бюджетное дошкольное образовательное учреждение детский сад № 3 «Ум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ирее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Сухой Лог, муниципальное бюджетное дошкольное образовательное учреждение детский сад № 3 «Ум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ахаре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Эдуар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Сухой Лог, муниципальное бюджетное дошкольное образовательное учреждение детский сад № 3 «Ум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Хорьк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Сухой Лог, муниципальное бюджетное дошкольное образовательное учреждение детский сад № 3 «Ум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ерези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ер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 муниципальное автономное дошкольное образовательное учреждение Детский сад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зовце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Юл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 муниципальное автономное дошкольное образовательное учреждение Детский сад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ояршин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Еле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 муниципальное автономное дошкольное образовательное учреждение Детский сад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окатин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 муниципальное автономное дошкольное образовательное учреждение Детский сад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лоских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Юл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 муниципальное автономное дошкольное образовательное учреждение Детский сад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алишан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ер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бюджетное дошкольное образовательное учреждение детский сад № 27 «Рос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Худорожк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ле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 муниципальное автономное дошкольное образовательное учреждение детский сад № 36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лызи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бюджетное дошкольное образовательное учреждение Детский сад № 42 «Искор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убк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тал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ородской округ Сухой Лог,</w:t>
            </w:r>
            <w:r>
              <w:rPr>
                <w:b/>
              </w:rPr>
              <w:t xml:space="preserve"> </w:t>
            </w:r>
            <w:r>
              <w:rPr/>
              <w:t>муниципальное бюджетное дошкольное образовательное учреждение Детский сад № 42 «Искор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Хабибулли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ри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ородской округ Сухой Лог, муниципальное автономное учреждение дополнительного образования «Детско-юношеская спортивная школа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ереб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на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 xml:space="preserve">Сергеевна </w:t>
            </w:r>
          </w:p>
          <w:p>
            <w:pPr>
              <w:pStyle w:val="Normal"/>
              <w:spacing w:before="0" w:after="0"/>
              <w:ind w:firstLine="708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Нижнетуринского городского округа детский сад «Чебура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ртеменкова Людмил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Нижнетуринского городского округа детский сад «Чебура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ахруше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льга Александровны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Нижнетуринского городского округа детский сад «Чебура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ожки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дежд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Нижнетуринского городского округа детский сад «Чебура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Чувак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Юр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Голуб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Чащи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на Александров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дошкольное образовательное учреждение детский сад «Золотой петуш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агае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ихайло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дошкольное образовательное учреждение детский сад «Золотой петуш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Ханд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ри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еннадьев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Нижнетуринского городского округа детский сад «Алёну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агит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ад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ина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автономное общеобразовательное учреждение «Нижнетурин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Шкиль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Еле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лексеев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дошкольное образовательное учреждение детский сад «Ёл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ирошки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дошкольное образовательное учреждение детский сад «Ёл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ерейки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ри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атол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дошкольное образовательное учреждение детский сад «Ёлоч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 xml:space="preserve">Ершова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contextualSpacing/>
              <w:rPr/>
            </w:pPr>
            <w:r>
              <w:rPr/>
              <w:t>Александр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ижнетуринский городской округ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 имени Е.В. Панкрать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ытченко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бюджетное общеобразовательное учреждение муниципального образования город Ирбит «Средняя общеобразовательная школа № 1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нцева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бюджетное общеобразовательное учреждение муниципального образования город Ирбит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вижина Людмил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бюджетное общеобразовательное учреждение муниципального образования город Ирбит «Основна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ксен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пух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ошеина Татья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анов </w:t>
            </w:r>
          </w:p>
          <w:p>
            <w:pPr>
              <w:pStyle w:val="Normal"/>
              <w:rPr/>
            </w:pPr>
            <w:r>
              <w:rPr/>
              <w:t xml:space="preserve">Михаил 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фимц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автономное общеобразовательное учреждение муниципального образования город Ирбит «Средняя общеобразовательная школа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уе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шина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новских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Федо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ородова 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бюджетное дошкольное образовательное учреждение муниципального образования город Ирбит «Детский сад присмотра и оздоровления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лкова </w:t>
            </w:r>
          </w:p>
          <w:p>
            <w:pPr>
              <w:pStyle w:val="Normal"/>
              <w:rPr/>
            </w:pPr>
            <w:r>
              <w:rPr/>
              <w:t>Ангели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бюджетное дошкольное образовательное учреждение муниципального образования город Ирбит «Детский сад присмотра и оздоровления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халева </w:t>
            </w:r>
          </w:p>
          <w:p>
            <w:pPr>
              <w:pStyle w:val="Normal"/>
              <w:rPr/>
            </w:pPr>
            <w:r>
              <w:rPr/>
              <w:t xml:space="preserve">Тамар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бюджетное дошкольное образовательное учреждение муниципального образования город Ирбит «Детский сад присмотра и оздоровления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хтина </w:t>
            </w:r>
          </w:p>
          <w:p>
            <w:pPr>
              <w:pStyle w:val="Normal"/>
              <w:rPr/>
            </w:pPr>
            <w:r>
              <w:rPr/>
              <w:t>Татья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бюджетное дошкольное образовательное учреждение муниципального образования город Ирбит «Детский сад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ина </w:t>
            </w:r>
          </w:p>
          <w:p>
            <w:pPr>
              <w:pStyle w:val="Normal"/>
              <w:rPr/>
            </w:pPr>
            <w:r>
              <w:rPr/>
              <w:t>Ольг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бюджетное дошкольное образовательное учреждение муниципального образования город Ирбит «Детский сад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янц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бюджетное дошкольное образовательное учреждение муниципального образования город Ирбит «Детский сад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енникова Наталья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бюджетное дошкольное образовательное учреждение муниципального образования город Ирбит «Детский сад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с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аченко </w:t>
            </w:r>
          </w:p>
          <w:p>
            <w:pPr>
              <w:pStyle w:val="Normal"/>
              <w:rPr/>
            </w:pPr>
            <w:r>
              <w:rPr/>
              <w:t>Любовь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бюджетное дошкольное образовательное учреждение муниципального образования город Ирбит «Детский сад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ских </w:t>
            </w:r>
          </w:p>
          <w:p>
            <w:pPr>
              <w:pStyle w:val="Normal"/>
              <w:rPr/>
            </w:pPr>
            <w:r>
              <w:rPr/>
              <w:t>Татья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бюджетное дошкольное образовательное учреждение муниципального образования город Ирбит «Детский сад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рионова </w:t>
            </w:r>
          </w:p>
          <w:p>
            <w:pPr>
              <w:pStyle w:val="Normal"/>
              <w:rPr/>
            </w:pPr>
            <w:r>
              <w:rPr/>
              <w:t>Ольга Вениам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бюджетное дошкольное образовательное учреждение муниципального образования город Ирбит «Детский сад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ан </w:t>
            </w:r>
          </w:p>
          <w:p>
            <w:pPr>
              <w:pStyle w:val="Normal"/>
              <w:rPr/>
            </w:pPr>
            <w:r>
              <w:rPr/>
              <w:t>Татья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бюджетное дошкольное образовательное учреждение муниципального образования город Ирбит «Детский сад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ико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бюджетное дошкольное образовательное учреждение муниципального образования город Ирбит «Детский сад № 2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нова </w:t>
            </w:r>
          </w:p>
          <w:p>
            <w:pPr>
              <w:pStyle w:val="Normal"/>
              <w:rPr/>
            </w:pPr>
            <w:r>
              <w:rPr/>
              <w:t xml:space="preserve">Тамар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бюджетное дошкольное образовательное учреждение муниципального образования город Ирбит «Детский сад № 2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на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имова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ин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орк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лькова 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ш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2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занова </w:t>
            </w:r>
          </w:p>
          <w:p>
            <w:pPr>
              <w:pStyle w:val="Normal"/>
              <w:rPr/>
            </w:pPr>
            <w:r>
              <w:rPr/>
              <w:t xml:space="preserve">Сажида </w:t>
            </w:r>
          </w:p>
          <w:p>
            <w:pPr>
              <w:pStyle w:val="Normal"/>
              <w:rPr/>
            </w:pPr>
            <w:r>
              <w:rPr/>
              <w:t>Зинет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ышник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2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д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2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тина Екате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2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хина </w:t>
            </w:r>
          </w:p>
          <w:p>
            <w:pPr>
              <w:pStyle w:val="Normal"/>
              <w:rPr/>
            </w:pPr>
            <w:r>
              <w:rPr/>
              <w:t>Ларис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2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ницын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Ирбит, муниципальное автономное дошкольное образовательное учреждение муниципального образования город Ирбит «Детский сад № 2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нова Людмил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ральск, муниципальное автономное общеобразовательное учреждение средняя общеобразовательная школа № 6 имени Киселева А.В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енко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ральск, муниципальное автономное общеобразовательное учреждение средняя общеобразовательная школа № 6 имени Киселева А.В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кин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ральск, 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брова </w:t>
            </w:r>
          </w:p>
          <w:p>
            <w:pPr>
              <w:pStyle w:val="Normal"/>
              <w:rPr/>
            </w:pPr>
            <w:r>
              <w:rPr/>
              <w:t>Наталья 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ральск, муниципальное бюджетное дошкольное образовательное учреждение Детский сад № 30 общеразвивающего вида с приоритетным осуществлением деятельности по социально-личностн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аре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Красноуральск, муниципальное автономное дошкольное образовательное учреждение Детский сад № 18 </w:t>
            </w:r>
          </w:p>
          <w:p>
            <w:pPr>
              <w:pStyle w:val="Normal"/>
              <w:rPr/>
            </w:pPr>
            <w:r>
              <w:rPr/>
              <w:t>с приоритетным осуществлением деятельности по познавательно-речев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Красноуральск, муниципальное автономное дошкольное образовательное учреждение Детский сад № 18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оритетным осуществлением деятельности по познавательно-речев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арова </w:t>
            </w:r>
          </w:p>
          <w:p>
            <w:pPr>
              <w:pStyle w:val="Normal"/>
              <w:rPr/>
            </w:pPr>
            <w:r>
              <w:rPr/>
              <w:t>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дин </w:t>
            </w:r>
          </w:p>
          <w:p>
            <w:pPr>
              <w:pStyle w:val="Normal"/>
              <w:rPr/>
            </w:pPr>
            <w:r>
              <w:rPr/>
              <w:t xml:space="preserve">Михаил 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ур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илова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комбинированного вида № 14 «Ягод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ыл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комбинированного вида № 14 «Ягод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ко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комбинированного вида № 14 «Ягод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ская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градский городской округ, муниципальное автономное дошкольное образовательное учреждение детский сад комбинированного вида № 14 «Ягод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фроно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шова Алевтина 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19 «Чебурашка» общеразвивающего вида с приоритетным осуществлением художественно-эстетического развития воспитанник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ршнева </w:t>
            </w:r>
          </w:p>
          <w:p>
            <w:pPr>
              <w:pStyle w:val="Normal"/>
              <w:rPr/>
            </w:pPr>
            <w:r>
              <w:rPr/>
              <w:t>Юл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салдинский городской округ, муниципальное автономное дошкольное образовательное учреждение «Детский сад № 19 «Чебурашка» общеразвивающего вида с приоритетным осуществлением художественно-эстетического развития воспитанник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 </w:t>
            </w:r>
          </w:p>
          <w:p>
            <w:pPr>
              <w:pStyle w:val="Normal"/>
              <w:rPr/>
            </w:pPr>
            <w:r>
              <w:rPr/>
              <w:t>Игорь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салдинский городской округ, муниципальное бюджетное образователь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уллина Альфия Нурмахаме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яя Тура, муниципальное бюджетное дошкольное образовательное учреждение «Детский сад № 1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инц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яя Тура, муниципальное бюджетное дошкольное образовательное учреждение детский сад № 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а </w:t>
            </w:r>
          </w:p>
          <w:p>
            <w:pPr>
              <w:pStyle w:val="Normal"/>
              <w:rPr/>
            </w:pPr>
            <w:r>
              <w:rPr/>
              <w:t>Натал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яя Тура, муниципальное бюджетное дошкольное образовательное учреждение детский сад № 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ведева Светла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яя Тура, муниципальное бюджетное дошкольное образовательное учреждение детский сад № 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дрина </w:t>
            </w:r>
          </w:p>
          <w:p>
            <w:pPr>
              <w:pStyle w:val="Normal"/>
              <w:rPr/>
            </w:pPr>
            <w:r>
              <w:rPr/>
              <w:t>Натал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яя Тура, муниципальное бюджетное дошкольное образовательное учреждение детский сад № 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пило </w:t>
            </w:r>
          </w:p>
          <w:p>
            <w:pPr>
              <w:pStyle w:val="Normal"/>
              <w:rPr/>
            </w:pPr>
            <w:r>
              <w:rPr/>
              <w:t>Анастасия Эдуар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яя Тура, муниципальное бюджетное дошкольное образовательное учреждение детский сад № 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иева </w:t>
            </w:r>
          </w:p>
          <w:p>
            <w:pPr>
              <w:pStyle w:val="Normal"/>
              <w:rPr/>
            </w:pPr>
            <w:r>
              <w:rPr/>
              <w:t>Надежд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яя Тура, муниципальное бюджетное дошкольное образовательное учреждение детский сад № 4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угова </w:t>
            </w:r>
          </w:p>
          <w:p>
            <w:pPr>
              <w:pStyle w:val="Normal"/>
              <w:rPr/>
            </w:pPr>
            <w:r>
              <w:rPr/>
              <w:t>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hd w:fill="FFFFFF" w:val="clear"/>
              <w:spacing w:before="0" w:after="0"/>
              <w:rPr>
                <w:bCs/>
              </w:rPr>
            </w:pPr>
            <w:r>
              <w:rPr/>
              <w:t xml:space="preserve">городской округ Верхняя Тура, </w:t>
            </w:r>
            <w:r>
              <w:rPr>
                <w:rStyle w:val="StrongEmphasis"/>
                <w:b w:val="false"/>
              </w:rPr>
              <w:t>муниципальное бюджетное дошкольное образовательное учреждение – детский сад комбинированного вида № 56 «Карусель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ук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д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яя Тура, муниципальное бюджетное дошкольное образовательное учреждение «Детский сад № 1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пичё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уральский городской округ, муниципальное автономное 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йлова Екате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уральский городской округ, муниципальное автономное 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ова </w:t>
            </w:r>
          </w:p>
          <w:p>
            <w:pPr>
              <w:pStyle w:val="Normal"/>
              <w:rPr/>
            </w:pPr>
            <w:r>
              <w:rPr/>
              <w:t>Наталья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уральский городской округ, муниципальное автономное 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оров </w:t>
            </w:r>
          </w:p>
          <w:p>
            <w:pPr>
              <w:pStyle w:val="Normal"/>
              <w:rPr/>
            </w:pPr>
            <w:r>
              <w:rPr/>
              <w:t>Виталий Алекс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уральский городской округ, муниципальное бюджет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снок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уральский городской округ, муниципальное бюджет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нструктор-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млинов </w:t>
            </w:r>
          </w:p>
          <w:p>
            <w:pPr>
              <w:pStyle w:val="Normal"/>
              <w:rPr/>
            </w:pPr>
            <w:r>
              <w:rPr/>
              <w:t xml:space="preserve">Юрий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уральский городской округ, муниципальное бюджет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иванов Анатолий </w:t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уральский городской округ, муниципальное бюджет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уральский городской округ, муниципальное бюджетное учреждение дополнительного образования «Детско-юношеская спортивная школ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ов </w:t>
            </w:r>
          </w:p>
          <w:p>
            <w:pPr>
              <w:pStyle w:val="Normal"/>
              <w:rPr/>
            </w:pPr>
            <w:r>
              <w:rPr/>
              <w:t xml:space="preserve">Юрий </w:t>
            </w:r>
          </w:p>
          <w:p>
            <w:pPr>
              <w:pStyle w:val="Normal"/>
              <w:rPr/>
            </w:pPr>
            <w:r>
              <w:rPr/>
              <w:t>Борис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уральский городской округ, муниципальное бюджет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елехов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Александр Ива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уральский городской округ, муниципальное бюджет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Камаев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Алексей Максим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уральский городской округ, муниципальное бюджет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Ивашечкина Наталья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Нижняя Салда, муниципальное дошкольное образовательное учреждение детский сад комбинированного вид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индич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льга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Нижняя Салда, муниципальное дошкольное образовательное учреждение детский сад комбинированного вид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едых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Юлия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Нижняя Салда, муниципальное дошкольное образовательное учреждение детский сад комбинированного вид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Барсаева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Мариан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Нижняя Салда, муниципальное дошкольное образовательное учреждение детский сад комбинированного вид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усева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Елена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Нижняя Салда, муниципальное дошкольное образовательное учреждение детский сад комбинированного вид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не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общеобразовательное учреждение «Средняя школа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нова </w:t>
            </w:r>
          </w:p>
          <w:p>
            <w:pPr>
              <w:pStyle w:val="Normal"/>
              <w:rPr/>
            </w:pPr>
            <w:r>
              <w:rPr/>
              <w:t>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общеобразовательное учреждение «Средняя школа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ой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общеобразовательное учреждение «Средняя школа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бирева </w:t>
            </w:r>
          </w:p>
          <w:p>
            <w:pPr>
              <w:pStyle w:val="Normal"/>
              <w:rPr/>
            </w:pPr>
            <w:r>
              <w:rPr/>
              <w:t>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общеобразовательное учреждение «Средняя школа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ащук </w:t>
            </w:r>
          </w:p>
          <w:p>
            <w:pPr>
              <w:pStyle w:val="Normal"/>
              <w:rPr/>
            </w:pPr>
            <w:r>
              <w:rPr/>
              <w:t>Екатерин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учреждение дополнительного образования Центр детского творчества «Калейдоскоп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хина </w:t>
            </w:r>
          </w:p>
          <w:p>
            <w:pPr>
              <w:pStyle w:val="Normal"/>
              <w:rPr/>
            </w:pPr>
            <w:r>
              <w:rPr/>
              <w:t xml:space="preserve">Олеся </w:t>
            </w:r>
          </w:p>
          <w:p>
            <w:pPr>
              <w:pStyle w:val="Normal"/>
              <w:rPr/>
            </w:pPr>
            <w:r>
              <w:rPr/>
              <w:t>Леонт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е учреждение дополнительного образования Центр детского творчества «Калейдоскоп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офе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й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фимов </w:t>
            </w:r>
          </w:p>
          <w:p>
            <w:pPr>
              <w:pStyle w:val="Normal"/>
              <w:rPr/>
            </w:pPr>
            <w:r>
              <w:rPr/>
              <w:t xml:space="preserve">Олег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крытого административно-территориального образования Свободный, муниципальное бюджетной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женова </w:t>
            </w:r>
          </w:p>
          <w:p>
            <w:pPr>
              <w:pStyle w:val="Normal"/>
              <w:rPr/>
            </w:pPr>
            <w:r>
              <w:rPr/>
              <w:t>Любовь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др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Семё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неваше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ык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ле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ьшина 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ланкин 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ий Тагил, муниципальное автоном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зин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ий Тагил, муниципальное бюджетное дошкольное образовательное учреждение детский сад № 32 общеразвивающего вида с приоритетным осуществлением познавательно-речевого развит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ланкина </w:t>
            </w:r>
          </w:p>
          <w:p>
            <w:pPr>
              <w:pStyle w:val="Normal"/>
              <w:rPr/>
            </w:pPr>
            <w:r>
              <w:rPr/>
              <w:t>Юл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ий Тагил, муниципальное бюджетное дошкольное образовательное учреждение детский сад № 32 общеразвивающего вида с приоритетным осуществлением познавательно-речевого развит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латова </w:t>
            </w:r>
          </w:p>
          <w:p>
            <w:pPr>
              <w:pStyle w:val="Normal"/>
              <w:rPr/>
            </w:pPr>
            <w:r>
              <w:rPr/>
              <w:t xml:space="preserve">Феруза </w:t>
            </w:r>
          </w:p>
          <w:p>
            <w:pPr>
              <w:pStyle w:val="Normal"/>
              <w:rPr/>
            </w:pPr>
            <w:r>
              <w:rPr/>
              <w:t>Фид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ий Тагил, муниципальное бюджетное дошкольное образовательное учреждение детский сад № 32 общеразвивающего вида с приоритетным осуществлением познавательно-речевого развит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арин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ий Тагил, поселок Половинный, муниципальное автономное дошкольное образовательное учреждение – детский сад № 17 общеразвивающего вида с приоритетным осуществлением физического развит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ажник </w:t>
            </w:r>
          </w:p>
          <w:p>
            <w:pPr>
              <w:pStyle w:val="Normal"/>
              <w:rPr/>
            </w:pPr>
            <w:r>
              <w:rPr/>
              <w:t>Натал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ий Тагил, поселок Половинный, муниципальное автономное дошкольное образовательное учреждение – детский сад № 17 общеразвивающего вида с приоритетным осуществлением физического развит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калина </w:t>
            </w:r>
          </w:p>
          <w:p>
            <w:pPr>
              <w:pStyle w:val="Normal"/>
              <w:rPr/>
            </w:pPr>
            <w:r>
              <w:rPr/>
              <w:t>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ий Тагил, муниципальное автономное дошкольное образовательное учреждение – детский сад № 17 общеразвивающего вида с приоритетным осуществлением физического развития, поселок Половинн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еркин </w:t>
            </w:r>
          </w:p>
          <w:p>
            <w:pPr>
              <w:pStyle w:val="Normal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учреждение дополнительного образования Дом дет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улова </w:t>
            </w:r>
          </w:p>
          <w:p>
            <w:pPr>
              <w:pStyle w:val="Normal"/>
              <w:rPr/>
            </w:pPr>
            <w:r>
              <w:rPr/>
              <w:t>Анастас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учреждение дополнительного образования Дом дет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вчик 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учреждение дополнительного образования Дом дет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ап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учреждение дополнительного образования Дом детского творч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лаевских 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23 комбинированного ви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он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алент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в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59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исел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атья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рм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59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ина </w:t>
            </w:r>
          </w:p>
          <w:p>
            <w:pPr>
              <w:pStyle w:val="Normal"/>
              <w:rPr/>
            </w:pPr>
            <w:r>
              <w:rPr/>
              <w:t>Валентина Шадм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швинский городской округ, муниципальное автономное дошкольное образовательное учреждение детский сад № 30 общеразвивающего вида 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пусова </w:t>
            </w:r>
          </w:p>
          <w:p>
            <w:pPr>
              <w:pStyle w:val="Normal"/>
              <w:rPr/>
            </w:pPr>
            <w:r>
              <w:rPr/>
              <w:t xml:space="preserve">Римм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швинский городской округ, муниципальное автономное дошкольное образовательное учреждение детский сад № 30 общеразвивающего вида 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кар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атья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>
                <w:color w:val="000000"/>
              </w:rPr>
              <w:t xml:space="preserve">Кушвинский городской округ, </w:t>
            </w:r>
            <w:r>
              <w:rPr/>
              <w:t>муниципальное автономное дошкольное образовательное учреждение детский сад № 32 общеразвивающего вида с приоритетным осуществлением деятельности по художественно- эстетическ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бр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швинский городской округ, муниципальное автономное дошкольное образовательное учреждение детский сад № 30 общеразвивающего вида 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вал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льг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ушвинский городской округ, </w:t>
            </w:r>
            <w:r>
              <w:rPr>
                <w:color w:val="000000"/>
              </w:rPr>
              <w:t>муниципальное автономное дошкольное образовательное учреждение детский сад № 5 общеразвивающего вида с приоритетным осуществлением деятельности по познавательно-речевому развитию дет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анова </w:t>
            </w:r>
          </w:p>
          <w:p>
            <w:pPr>
              <w:pStyle w:val="Normal"/>
              <w:rPr/>
            </w:pPr>
            <w:r>
              <w:rPr/>
              <w:t>Натал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швинский городской округ, муниципальное автономное дошкольное образовательное учреждение детский сад № 30 общеразвивающего вида 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уллина 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швинский городской округ, </w:t>
            </w:r>
            <w:r>
              <w:rPr/>
              <w:t>муниципальное автономное дошкольное образовательное учреждение детский сад № 61 общеразвивающего вида с приоритетным осуществлением деятельности по познавательно-речев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9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юленева </w:t>
            </w:r>
          </w:p>
          <w:p>
            <w:pPr>
              <w:pStyle w:val="Normal"/>
              <w:rPr/>
            </w:pPr>
            <w:r>
              <w:rPr/>
              <w:t>Людмила Викент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9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вьева </w:t>
            </w:r>
          </w:p>
          <w:p>
            <w:pPr>
              <w:pStyle w:val="Normal"/>
              <w:rPr/>
            </w:pPr>
            <w:r>
              <w:rPr/>
              <w:t>Татьяна Рудольф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9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алиулл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ил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ина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62 общеразвивающего вида 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в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талия Конста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62 общеразвивающего вида 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от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23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рис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ена Влад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59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ганшин </w:t>
            </w:r>
          </w:p>
          <w:p>
            <w:pPr>
              <w:pStyle w:val="Normal"/>
              <w:rPr/>
            </w:pPr>
            <w:r>
              <w:rPr/>
              <w:t xml:space="preserve">Равиль </w:t>
            </w:r>
          </w:p>
          <w:p>
            <w:pPr>
              <w:pStyle w:val="Normal"/>
              <w:rPr/>
            </w:pPr>
            <w:r>
              <w:rPr/>
              <w:t>Рафик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6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rPr/>
            </w:pPr>
            <w:r>
              <w:rPr/>
              <w:t>Мар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нова 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юх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чик </w:t>
            </w:r>
          </w:p>
          <w:p>
            <w:pPr>
              <w:pStyle w:val="Normal"/>
              <w:rPr/>
            </w:pPr>
            <w:r>
              <w:rPr/>
              <w:t xml:space="preserve">Злат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9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зева </w:t>
            </w:r>
          </w:p>
          <w:p>
            <w:pPr>
              <w:pStyle w:val="Normal"/>
              <w:rPr/>
            </w:pPr>
            <w:r>
              <w:rPr/>
              <w:t>Валентина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9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яева </w:t>
            </w:r>
          </w:p>
          <w:p>
            <w:pPr>
              <w:pStyle w:val="Normal"/>
              <w:rPr/>
            </w:pPr>
            <w:r>
              <w:rPr/>
              <w:t>Мари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9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янчик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муниципальное автономное дошкольное образовательное учреждение детский сад № 9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лов </w:t>
            </w:r>
          </w:p>
          <w:p>
            <w:pPr>
              <w:pStyle w:val="Normal"/>
              <w:rPr/>
            </w:pPr>
            <w:r>
              <w:rPr/>
              <w:t>Вячеслав Вячеслав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ногова Екате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югин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ел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нюк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ле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пова Александра Влад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а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илов </w:t>
            </w:r>
          </w:p>
          <w:p>
            <w:pPr>
              <w:pStyle w:val="Normal"/>
              <w:rPr/>
            </w:pPr>
            <w:r>
              <w:rPr/>
              <w:t xml:space="preserve">Даниил 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алева </w:t>
            </w:r>
          </w:p>
          <w:p>
            <w:pPr>
              <w:pStyle w:val="Normal"/>
              <w:rPr/>
            </w:pPr>
            <w:r>
              <w:rPr/>
              <w:t>Окс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новских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ано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х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кова </w:t>
            </w:r>
          </w:p>
          <w:p>
            <w:pPr>
              <w:pStyle w:val="Normal"/>
              <w:rPr/>
            </w:pPr>
            <w:r>
              <w:rPr/>
              <w:t>Екатерина Арк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пина </w:t>
            </w:r>
          </w:p>
          <w:p>
            <w:pPr>
              <w:pStyle w:val="Normal"/>
              <w:rPr/>
            </w:pPr>
            <w:r>
              <w:rPr/>
              <w:t>Татья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с углубленным изучением отдельных предметов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емова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</w:t>
            </w:r>
          </w:p>
          <w:p>
            <w:pPr>
              <w:pStyle w:val="Normal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кин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жинина 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муниципальное автономное общеобразовательное учреждение средняя общеобразовательная школа с углубленным изучением отдельных предметов № 63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ров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ездин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общеобразовательное учрежде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 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шов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дополнительного образования детский оздоровительно-образовательный центр «Психолого-педагогической помощи «Семья и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ькова </w:t>
            </w:r>
          </w:p>
          <w:p>
            <w:pPr>
              <w:pStyle w:val="Normal"/>
              <w:rPr/>
            </w:pPr>
            <w:r>
              <w:rPr/>
              <w:t>Анастаси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цева </w:t>
            </w:r>
          </w:p>
          <w:p>
            <w:pPr>
              <w:pStyle w:val="Normal"/>
              <w:rPr/>
            </w:pPr>
            <w:r>
              <w:rPr/>
              <w:t>Надежда Владле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firstLine="3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firstLine="3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firstLine="3"/>
              <w:rPr/>
            </w:pPr>
            <w:r>
              <w:rPr>
                <w:bCs/>
              </w:rPr>
              <w:t xml:space="preserve">муниципальное бюджетное дошкольное образовательное учреждение – детский сад комбинированного вида № 27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вакина </w:t>
            </w:r>
          </w:p>
          <w:p>
            <w:pPr>
              <w:pStyle w:val="Normal"/>
              <w:rPr/>
            </w:pPr>
            <w:r>
              <w:rPr/>
              <w:t>Натал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firstLine="3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firstLine="3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firstLine="3"/>
              <w:rPr>
                <w:bCs/>
              </w:rPr>
            </w:pPr>
            <w:r>
              <w:rPr>
                <w:bCs/>
              </w:rPr>
              <w:t xml:space="preserve">муниципальное автономное общеобразовательное учреждение средняя общеобразовательная школа </w:t>
            </w:r>
          </w:p>
          <w:p>
            <w:pPr>
              <w:pStyle w:val="Normal"/>
              <w:ind w:left="-3" w:right="-60" w:firstLine="3"/>
              <w:rPr>
                <w:bCs/>
              </w:rPr>
            </w:pPr>
            <w:r>
              <w:rPr>
                <w:bCs/>
              </w:rPr>
              <w:t>с углубленным изучением отдельных предметов № 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стел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вченко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дополнительного образования детский оздоровительно-образовательный центр «Психолого-педагогической помощи «Семья и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хин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Центр внешкольной работы «Новая Авес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сяннико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– средняя общеобразовательная школа № 25 имени В.Г. Феофанова 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алова </w:t>
            </w:r>
          </w:p>
          <w:p>
            <w:pPr>
              <w:pStyle w:val="Normal"/>
              <w:rPr/>
            </w:pPr>
            <w:r>
              <w:rPr/>
              <w:t>Светла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ридова Екатерина Николаев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84 «Нов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Ль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ежко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нина </w:t>
            </w:r>
          </w:p>
          <w:p>
            <w:pPr>
              <w:pStyle w:val="Normal"/>
              <w:rPr/>
            </w:pPr>
            <w:r>
              <w:rPr/>
              <w:t xml:space="preserve">Нелл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лин</w:t>
            </w:r>
          </w:p>
          <w:p>
            <w:pPr>
              <w:pStyle w:val="Normal"/>
              <w:rPr/>
            </w:pPr>
            <w:r>
              <w:rPr/>
              <w:t xml:space="preserve">Алл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84 «Нов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юкова </w:t>
            </w:r>
          </w:p>
          <w:p>
            <w:pPr>
              <w:pStyle w:val="Normal"/>
              <w:rPr/>
            </w:pPr>
            <w:r>
              <w:rPr/>
              <w:t xml:space="preserve">Карина </w:t>
            </w:r>
          </w:p>
          <w:p>
            <w:pPr>
              <w:pStyle w:val="Normal"/>
              <w:rPr/>
            </w:pPr>
            <w:r>
              <w:rPr/>
              <w:t>Эдуар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– средняя общеобразовательная школа № 25 имени В.Г. Феофанова 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лова</w:t>
            </w:r>
          </w:p>
          <w:p>
            <w:pPr>
              <w:pStyle w:val="Normal"/>
              <w:rPr/>
            </w:pPr>
            <w:r>
              <w:rPr/>
              <w:t>Окс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че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общеобразовательное учреждение – средняя общеобразовательная школа № 25 имени В.Г. Феофанова 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Тарасова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 xml:space="preserve">Елена 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тьяков </w:t>
            </w:r>
          </w:p>
          <w:p>
            <w:pPr>
              <w:pStyle w:val="Normal"/>
              <w:rPr/>
            </w:pPr>
            <w:r>
              <w:rPr/>
              <w:t>Евгений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автономное общеобразовательное учреждение средняя общеобразовательная школа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>с углубленным изучением отдельных предметов № 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каче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1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Ль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/>
            </w:pPr>
            <w:r>
              <w:rPr>
                <w:bCs/>
              </w:rPr>
              <w:t>муниципальное бюджетное дошкольное образовательное учреждение детский сад комбинированного вида № 2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гинцев Владислав Васи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гинцев Владислав Васи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менюк 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84 «Нов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рыгина Екатерина 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Гимназия № 202 «Менталите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имова </w:t>
            </w:r>
          </w:p>
          <w:p>
            <w:pPr>
              <w:pStyle w:val="Normal"/>
              <w:rPr/>
            </w:pPr>
            <w:r>
              <w:rPr/>
              <w:t xml:space="preserve">Любовь Вячеслав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– детский сад комбинированного вида № 4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по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166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нник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д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1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пакова </w:t>
            </w:r>
          </w:p>
          <w:p>
            <w:pPr>
              <w:pStyle w:val="Normal"/>
              <w:rPr/>
            </w:pPr>
            <w:r>
              <w:rPr/>
              <w:t>Ирина Абтразак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1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вед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66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цветаева Светла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166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шкова </w:t>
            </w:r>
          </w:p>
          <w:p>
            <w:pPr>
              <w:pStyle w:val="Normal"/>
              <w:rPr/>
            </w:pPr>
            <w:r>
              <w:rPr/>
              <w:t>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1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анова </w:t>
            </w:r>
          </w:p>
          <w:p>
            <w:pPr>
              <w:pStyle w:val="Normal"/>
              <w:rPr/>
            </w:pPr>
            <w:r>
              <w:rPr/>
              <w:t>Екате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иных </w:t>
            </w:r>
          </w:p>
          <w:p>
            <w:pPr>
              <w:pStyle w:val="Normal"/>
              <w:rPr/>
            </w:pPr>
            <w:r>
              <w:rPr/>
              <w:t xml:space="preserve">Нэлли </w:t>
            </w:r>
          </w:p>
          <w:p>
            <w:pPr>
              <w:pStyle w:val="Normal"/>
              <w:rPr/>
            </w:pPr>
            <w:r>
              <w:rPr/>
              <w:t>Афанас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окина </w:t>
            </w:r>
          </w:p>
          <w:p>
            <w:pPr>
              <w:pStyle w:val="Normal"/>
              <w:rPr/>
            </w:pPr>
            <w:r>
              <w:rPr/>
              <w:t>Надежд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№ 2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йцев </w:t>
            </w:r>
          </w:p>
          <w:p>
            <w:pPr>
              <w:pStyle w:val="Normal"/>
              <w:rPr/>
            </w:pPr>
            <w:r>
              <w:rPr/>
              <w:t>Виталий Валенти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– Центр детского творчества Железнодорожн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мейст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Серг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средняя общеобразовательная школа № 43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пенсирующего вида №10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Кочеровская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средняя общеобразовательная школа № 125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гимназия № 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средняя общеобразовательная школа № 43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ыр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средняя общеобразовательная школа № 43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Нечаева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лександр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средняя общеобразовательная школа № 1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тух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учреждение дополнительного образования – центр «Л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а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пенсирующего вида № 10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а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– детский сад № 50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к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– детский сад № 50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Тарасов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учреждение дополнительного образования Городской Дворец творчества детей и молодежи «Одаренность и технологии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пп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гимназия № 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быстова 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бюджетное дошкольное образовательное учреждение – детский сад комбинированного вида № 1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ап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гимназия № 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льман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гимназия № 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м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е автономное общеобразовательное учреждение гимназия № 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демирова Анастасия Рина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5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ушкин </w:t>
            </w:r>
          </w:p>
          <w:p>
            <w:pPr>
              <w:pStyle w:val="Normal"/>
              <w:rPr/>
            </w:pPr>
            <w:r>
              <w:rPr/>
              <w:t xml:space="preserve">Иван 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  <w:br/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/>
            </w:pPr>
            <w:r>
              <w:rPr>
                <w:bCs/>
              </w:rPr>
              <w:t xml:space="preserve">муниципальное автономное общеобразовательное учреждение гимназия № 120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ных </w:t>
            </w:r>
          </w:p>
          <w:p>
            <w:pPr>
              <w:pStyle w:val="Normal"/>
              <w:rPr/>
            </w:pPr>
            <w:r>
              <w:rPr/>
              <w:t>Наталия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1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палова </w:t>
            </w:r>
          </w:p>
          <w:p>
            <w:pPr>
              <w:pStyle w:val="Normal"/>
              <w:rPr/>
            </w:pPr>
            <w:r>
              <w:rPr/>
              <w:t>Светла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  <w:br/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/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6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рменко </w:t>
            </w:r>
          </w:p>
          <w:p>
            <w:pPr>
              <w:pStyle w:val="Normal"/>
              <w:rPr/>
            </w:pPr>
            <w:r>
              <w:rPr/>
              <w:t>Михаил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  <w:br/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 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енкова 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дошкольное образовательное учреждение – детский сад № 2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ц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дошкольное образовательное учреждение – детский сад № 3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е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firstLine="3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firstLine="3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firstLine="3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лицей № 1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шинских </w:t>
            </w:r>
          </w:p>
          <w:p>
            <w:pPr>
              <w:pStyle w:val="Normal"/>
              <w:rPr/>
            </w:pPr>
            <w:r>
              <w:rPr/>
              <w:t>Сергей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firstLine="3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firstLine="3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firstLine="3"/>
              <w:rPr>
                <w:bCs/>
              </w:rPr>
            </w:pPr>
            <w:r>
              <w:rPr>
                <w:bCs/>
              </w:rPr>
              <w:t xml:space="preserve">муниципальное автономное общеобразовательное учреждение средняя общеобразовательная школа № 85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акова </w:t>
            </w:r>
          </w:p>
          <w:p>
            <w:pPr>
              <w:pStyle w:val="Normal"/>
              <w:rPr/>
            </w:pPr>
            <w:r>
              <w:rPr/>
              <w:t>Ларис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автономное общеобразовательное учреждение гимназия № 70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лигримова Наталья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автономное общеобразовательное учреждение средняя общеобразовательная школа № 85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кл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гимназия № 1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опье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right="-60" w:firstLine="34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>муниципальное бюджетное учреждение дополнительного образования дом детского творчества Ленин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ович</w:t>
            </w:r>
          </w:p>
          <w:p>
            <w:pPr>
              <w:pStyle w:val="Normal"/>
              <w:rPr/>
            </w:pPr>
            <w:r>
              <w:rPr/>
              <w:t>Маргарита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гимназия № 1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бирева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 xml:space="preserve">Нурага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58" w:hanging="0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ind w:left="-3" w:right="-58" w:hanging="0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3" w:right="-58" w:hanging="0"/>
              <w:rPr/>
            </w:pPr>
            <w:r>
              <w:rPr/>
              <w:t xml:space="preserve">муниципальное бюджетное общеобразовательное учреждение гимназия № 5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икова </w:t>
            </w:r>
          </w:p>
          <w:p>
            <w:pPr>
              <w:pStyle w:val="Normal"/>
              <w:rPr/>
            </w:pPr>
            <w:r>
              <w:rPr/>
              <w:t>Ольг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нть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58" w:hanging="0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ind w:left="-3" w:right="-58" w:hanging="0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ind w:left="-3" w:right="-58" w:hanging="0"/>
              <w:rPr/>
            </w:pPr>
            <w:r>
              <w:rPr/>
              <w:t xml:space="preserve">муниципальное бюджетное общеобразовательное учреждение гимназия № 5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олстенк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юбов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лицей № 10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губенк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  <w:br/>
              <w:t>«город Екатеринбург», муниципальное автономное общеобразовательное учреждение гимназия № 1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инова </w:t>
            </w:r>
          </w:p>
          <w:p>
            <w:pPr>
              <w:pStyle w:val="Normal"/>
              <w:rPr/>
            </w:pPr>
            <w:r>
              <w:rPr/>
              <w:t>Анастас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5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унов </w:t>
            </w:r>
          </w:p>
          <w:p>
            <w:pPr>
              <w:pStyle w:val="Normal"/>
              <w:rPr/>
            </w:pPr>
            <w:r>
              <w:rPr/>
              <w:t>Валентин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лицей № 1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оких </w:t>
            </w:r>
          </w:p>
          <w:p>
            <w:pPr>
              <w:pStyle w:val="Normal"/>
              <w:rPr/>
            </w:pPr>
            <w:r>
              <w:rPr/>
              <w:t xml:space="preserve">Эльвира 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6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рчил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лицей № 159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Антропова Светлана Шарибзя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– гимназия № 9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инчехина 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аде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дмил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4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Байдерин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еонид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вских 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 xml:space="preserve">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2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Бубнов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рин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довиков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Елен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ом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Гамов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нгел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урн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тлана Степ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общеобразовательное учреждение Гимназия № 8 «Лицей </w:t>
            </w:r>
          </w:p>
          <w:p>
            <w:pPr>
              <w:pStyle w:val="Normal"/>
              <w:rPr/>
            </w:pPr>
            <w:r>
              <w:rPr/>
              <w:t>им. С.П. Дягил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арева</w:t>
            </w:r>
          </w:p>
          <w:p>
            <w:pPr>
              <w:pStyle w:val="Normal"/>
              <w:rPr/>
            </w:pPr>
            <w:r>
              <w:rPr/>
              <w:t xml:space="preserve">Екатери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комбинированного вида № 2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Лаврик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Елен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льц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ьвира Эдуар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ихайл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зольд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ихальченкова Еле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общеобразовательное учреждение Гимназия № 8 «Лицей </w:t>
            </w:r>
          </w:p>
          <w:p>
            <w:pPr>
              <w:pStyle w:val="Normal"/>
              <w:rPr/>
            </w:pPr>
            <w:r>
              <w:rPr/>
              <w:t>им. С.П. Дягил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Мокроносова Марин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акова 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комбинированного вида № 308 «Жемчуж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дникова 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– детский сад № 19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дова </w:t>
            </w:r>
          </w:p>
          <w:p>
            <w:pPr>
              <w:pStyle w:val="Normal"/>
              <w:rPr/>
            </w:pPr>
            <w:r>
              <w:rPr/>
              <w:t>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ина </w:t>
            </w:r>
          </w:p>
          <w:p>
            <w:pPr>
              <w:pStyle w:val="Normal"/>
              <w:rPr/>
            </w:pPr>
            <w:r>
              <w:rPr/>
              <w:t xml:space="preserve">Дарья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– средняя общеобразовательная школа № 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аубе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таль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– гимназия № 9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с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муниципальное автономное дошкольное образовательное учреждение – детский сад общеразвивающего вид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оритетным осуществлением деятельности по художественно-эстетическому развитию воспитанников № 1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бь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8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енко Ма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униципального бюджетного дошкольного образовательного учреждения – детский сад «Детство» детский сад № 5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анц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евич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щеобразовательное учреждение детский сад № 1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ят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униципального бюджетного дошкольного образовательного учреждения – детский сад «Детство» детский сад № 1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ш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ф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фанов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№ 2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я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 Михайлов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Лицей № 1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ля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№ 2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аш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лександров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компенсирующего вида № 2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чинникова Ларис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униципального бюджетного дошкольного образовательного учреждения – детский сад «Детство» детский сад № 3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губ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муниципальное автономное дошкольное образовательное учреждение – детский сад общеразвивающего вид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оритетным осуществлением деятельности по художественно-эстетическому развитию воспитанников № 1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да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униципального бюджетного дошкольного образовательного учреждения – детский сад «Детство» детский сад № 40/2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лицей № 1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ол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ол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муниципальное автономное дошкольное образовательное учреждение – детский сад общеразвивающего вид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оритетным осуществлением деятельности по художественно-эстетическому развитию воспитанников № 1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бык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Лицей № 1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ип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общеразвивающего вида № 422 «Лор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фуллина Анастас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учреждение дополнительного образования Детско-юношеский центр «Контакт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а Улья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32 с углубленным изучением отдельных предмет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Валентина 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учреждение дополнительного образования Дворец детского (юношеского) творчества «Химмашевец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до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ар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муниципальное бюджетное дошкольное образовательное учреждение – детский сад общеразвивающего вида с приоритетным осуществлением деятельности по познавательно- речевому развитию воспитанников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ьк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№ 4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ндаренко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№ 4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ынских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рдас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я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№ 4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ценко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учреждение дополнительного образования Дом детского творчеств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илова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яб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61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мола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р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5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4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рагим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ухина Людмил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№ 4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л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обродова Ма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хмут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5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шк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чинникова Окса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тю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муниципальное бюджетное дошкольное образовательное учреждение – детский сад общеразвивающего вида с приоритетным осуществлением деятельности по познавательно- речевому развитию воспитанников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пенко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гимназия № 39 «Француз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тус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32 с углубленным изучением отдельных предмет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уш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лицей № 1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уц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гимназия № 39 «Француз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ж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н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0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ценко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учреждение дополнительного образования Дом детского творчеств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онькина Людмил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№ 4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рис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сиф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– детский сад комбинированного вида № 5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кшайк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гимназия № 39 «Француз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ан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№ 4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имц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ли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лицей № 1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сан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61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физ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5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нкевич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ш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1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акум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лям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с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дошкольное образовательное учреждение Центр развит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ка – детский сад № 152 «Аистен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изов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 Абдулазиз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с углубленным изучением отдельных предметов № 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– детский сад № 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 Михай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хтин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5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ник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компенсирующего вида № 1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чат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дошкольное образовательное учреждение Центр развит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ка – детский сад № 152 «Аистен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ин</w:t>
            </w:r>
          </w:p>
          <w:p>
            <w:pPr>
              <w:pStyle w:val="Normal"/>
              <w:rPr/>
            </w:pPr>
            <w:r>
              <w:rPr/>
              <w:t xml:space="preserve">Валерий 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8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иславска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компенсирующего вида № 4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жцова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– детский сад № 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к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-средняя общеобразовательная школа № 25 имени В.Г. Феофан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асим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гюль Гиниятуллов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– средняя общеобразовательная школа с углубленным изучением отдельных предметов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Центр внешкольной работы «Новая Авест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Центр внешкольной работы «Новая Авест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мейст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яш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бинированного вид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щикова Наталья Владимиров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детский сад комбинированного вида № 5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ьска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1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гаш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някова Антони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к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– детский сад № 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ли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дошкольное образовательное учреждение Центр развит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ка – детский сад № 152 «Аистен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лицей № 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ментьева Надежд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– средняя общеобразовательная школа № 25 имени В.Г. Феофан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чук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4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атов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лицей № 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ниенко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комбинированного вида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бицы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ноль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дополнительного образования детский оздоровительно- образовательный центр «Психолого- педагогической помощи «Семья и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юкина Анастасия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№ 3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Центр внешкольной работы «Новая Авест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льникова Татья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шенинникова Алё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банц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 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нич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с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4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афина Анастасия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1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уз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1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сен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Надежд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с углубленным изучением отдельных предметов № 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ах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компенсирующего вида № 3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ьян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ё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– средняя общеобразовательная школа с углубленным изучением отдельных предметов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ьгунова Наталь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206 «Золотой петуш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к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с углубленным изучением отдельных предметов № 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комбинированного вида № 1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лын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373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ибин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ечк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ечк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компенсирующего вида № 4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тушенко Татья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3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жу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ин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ин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6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яков</w:t>
            </w:r>
          </w:p>
          <w:p>
            <w:pPr>
              <w:pStyle w:val="Normal"/>
              <w:rPr/>
            </w:pPr>
            <w:r>
              <w:rPr/>
              <w:t>Василий Васи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ых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-детский сад № 5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ушевский Валерий Михай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гимназия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нч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5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к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ь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– детский сад № 5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аш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комбинированного вида № 1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он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комбинированного вид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хянова Светлана Анва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– детский сад № 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гсян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гимназия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дач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присмотра и оздоровления № 3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ц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5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хе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– детский сад № 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нни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ь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ферловская Еле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2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ан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6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опятов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Вячеслав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 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ар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ш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присмотра и оздоровления № 3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ш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– детский сад № 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усталу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рит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дошкольное образовательное учреждение Центр развит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ка – детский сад № 152 «Аистен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пенко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к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мир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хат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ц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з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3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ин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дополнительного образования детский оздоровительно- образовательный центр «Психолого- педагогической помощи «Семья и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танова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тан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кле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дошкольное образовательное учреждение Центр развит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ка – детский сад № 152 «Аистен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мшу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202 «Менталите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уть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Яро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лицей № 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гильд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рвий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1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осимова Анастас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ябь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присмотра и оздоровления № 9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голон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о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й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 – Центр детского творчества Железнодорожн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ин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улетшин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ьшат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и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1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ур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присмотра и оздоровления № 9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ьсу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№ 20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ывных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– детский сад № 1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пчик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3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очк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70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бик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мовц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1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цев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онид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1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фурова Светлана Рами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енникова Мар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– детский сад № 197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ю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– детский сад № 197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1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а Парасковья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1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1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де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дит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ер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1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н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ате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ру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1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гозникова Татья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дополнительного образования-Центр детского творчества Железнодорожн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мейст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средняя общеобразовательная школа № 18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чук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 Екатеринбург», муниципальное автономное дошкольное образовательное учреждение – детский сад общеразвивающего вид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оритетным осуществлением деятельности по физическому развитию детей № 2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енина Екате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– детский сад комбинированного вида № 55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юн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Михайл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комбинированного вида № 9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– детский сад общеразвивающего вида с приоритетным осуществлением деятельности по физическому развитию детей № 2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с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на Анатольевна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1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ченко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– средняя общеобразовательная школа с углубленным изучением отдельных предметов № 1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завет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щеобразовательное учреждение Гимназия № 1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блоновская Ма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детский сад № 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лекай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дошкольное образовательное учреждение детский сад присмотр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 оздоровления № 58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Баязитов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Тамар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Георги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бюджетное общеобразовательное учреждение – средняя общеобразовательная школа № 36 имени М.П. Одинц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Безматерных Екатерин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– средняя общеобразовательная школа № 1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оровая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ера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средняя общеобразовательная школа № 145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Бузилов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н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средняя общеобразовательная школа № 1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Бурунов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настас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бюджетное дошкольное образовательное учреждение – детский сад комбинированного вида № 1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олков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аргарита Минну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средняя общеобразовательная школа № 145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олосникова Александр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комбинированного вида № 1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Гункин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– детский сад № 453 «Радуга дет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альник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бюджетное дошкольное образовательное учреждение детский сад № 3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Денисов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иктория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средняя общеобразовательная школа № 1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Дешко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– детский сад № 453 «Радуга дет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Дорохов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ен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учреждение дополнительного образования – Дом детст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юнош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Емельянова Екате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средняя общеобразовательная школа № 1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Захваткина Светлана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комбинированного вида № 37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ир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у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средняя общеобразовательная школа с углубленным изучением отдельных предметов № 1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ислова Александр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средняя общеобразовательная школа № 1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Клементьев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Гал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средняя общеобразовательная школа № 1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Кокушкин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образовательное учреждение – детский сад № 2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овалов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гимназия № 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Копылов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Евгения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средняя общеобразовательная школа № 1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Куликова 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Яна 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бюджетное дошкольное образовательное учреждение – детский сад № 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Лушников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бюджетное дошкольное образовательное учреждение – детский сад № 2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г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бюджетное дошкольное образовательное учреждение – детский сад комбинированного вида № 1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амаев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Полин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бюджетное общеобразовательное учреждение – средняя общеобразовательная школа № 8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олтянер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Елизавет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средняя общеобразовательная школа № 1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чанов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гимназия № 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ордань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Любовь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Леонт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– средняя общеобразовательная школа № 1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талиев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дежд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компенсирующего вида № 2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езаметдинов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Юлия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ом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бюджетное общеобразовательное учреждение – средняя общеобразовательная школа № 8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муров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бюджетное дошкольное образовательное учреждение – детский сад № 230 «Солн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айбердина 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Нинель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етский сад общеразвивающего вида с приоритетным осуществлением художественно-эстетического развития воспитанников № 5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Петров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– средняя общеобразовательная школа № 1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Писков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настасия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бюджетное общеобразовательное учреждение – средняя общеобразовательная школа № 8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Плюснин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Дмитрий 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средняя общеобразовательная школа № 1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средняя общеобразовательная школ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углубленным изучением отдельных предметов № 1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Силиванов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Юлия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средняя общеобразовательная школа № 1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Стригулина Екатерин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учреждение дополнительного образования – Дом детст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юнош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Сутормин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Владлен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Игор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автономное учреждение дополнительного образования – Дом детст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юнош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Татауров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Ларис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бюджетное общеобразовательное учреждение – средняя общеобразовательная школа № 36 имени М.П. Одинц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Тишкина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средняя общеобразовательная школа № 145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Токарев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а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средняя общеобразовательная школа № 145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льм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Алис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олан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общеобразовательное учреждение средняя общеобразовательная школа № 1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Цветков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бюджетное дошкольное образовательное учреждение – детский сад № 230 «Солн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Черкасова 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Ксения </w:t>
            </w:r>
          </w:p>
          <w:p>
            <w:pPr>
              <w:pStyle w:val="Style23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бюджетное дошкольное образовательное учреждение – детский сад № 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Черных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компенсирующего вида № 2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Чирков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компенсирующего вида № 2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Шакирова Екате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5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лабан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муниципальное автономное дошкольное образовательное учреждение детский сад присмотр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 оздоровления № 58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Шарафиев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– детский сад № 5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уе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58" w:hanging="0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ind w:left="-3" w:right="-58" w:hanging="0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ind w:left="-3" w:right="-58" w:hanging="0"/>
              <w:rPr/>
            </w:pPr>
            <w:r>
              <w:rPr/>
              <w:t xml:space="preserve">муниципальное бюджетное общеобразовательное учреждение гимназия № 5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дина </w:t>
            </w:r>
          </w:p>
          <w:p>
            <w:pPr>
              <w:pStyle w:val="Normal"/>
              <w:rPr/>
            </w:pPr>
            <w:r>
              <w:rPr/>
              <w:t>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ind w:left="-3" w:hanging="0"/>
              <w:rPr/>
            </w:pPr>
            <w:r>
              <w:rPr>
                <w:color w:val="000000"/>
              </w:rPr>
              <w:t>«город Екатеринбург»,</w:t>
            </w:r>
          </w:p>
          <w:p>
            <w:pPr>
              <w:pStyle w:val="Normal"/>
              <w:ind w:left="-3" w:right="-58" w:hanging="0"/>
              <w:rPr/>
            </w:pPr>
            <w:r>
              <w:rPr/>
              <w:t>муниципальное автономное дошкольное образовательное учреждение – детский сад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дин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город Екатеринбург»,</w:t>
            </w:r>
          </w:p>
          <w:p>
            <w:pPr>
              <w:pStyle w:val="Normal"/>
              <w:ind w:right="-58" w:hanging="0"/>
              <w:rPr/>
            </w:pPr>
            <w:r>
              <w:rPr/>
              <w:t>муниципальное бюджетное дошкольное образовательное учреждение – детский сад № 4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мистрова </w:t>
            </w:r>
          </w:p>
          <w:p>
            <w:pPr>
              <w:pStyle w:val="Normal"/>
              <w:rPr/>
            </w:pPr>
            <w:r>
              <w:rPr/>
              <w:t>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>
                <w:bCs/>
              </w:rPr>
              <w:t xml:space="preserve">муниципальное образование </w:t>
              <w:br/>
              <w:t xml:space="preserve">«город Екатеринбург», </w:t>
            </w:r>
          </w:p>
          <w:p>
            <w:pPr>
              <w:pStyle w:val="Normal"/>
              <w:ind w:right="-60" w:hanging="0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ова </w:t>
            </w:r>
          </w:p>
          <w:p>
            <w:pPr>
              <w:pStyle w:val="Normal"/>
              <w:rPr/>
            </w:pPr>
            <w:r>
              <w:rPr/>
              <w:t>Валенти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firstLine="3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  <w:br/>
              <w:t xml:space="preserve">«город Екатеринбург», </w:t>
            </w:r>
          </w:p>
          <w:p>
            <w:pPr>
              <w:pStyle w:val="Normal"/>
              <w:ind w:left="-3" w:right="-60" w:firstLine="3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0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ганова </w:t>
            </w:r>
          </w:p>
          <w:p>
            <w:pPr>
              <w:pStyle w:val="Normal"/>
              <w:rPr/>
            </w:pPr>
            <w:r>
              <w:rPr/>
              <w:t>Натал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муниципальное автономное общеобразовательное учреждение – средняя общеобразовательная школа № 93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лова </w:t>
            </w:r>
          </w:p>
          <w:p>
            <w:pPr>
              <w:pStyle w:val="Normal"/>
              <w:rPr/>
            </w:pPr>
            <w:r>
              <w:rPr/>
              <w:t xml:space="preserve">Дарья </w:t>
            </w:r>
          </w:p>
          <w:p>
            <w:pPr>
              <w:pStyle w:val="Normal"/>
              <w:rPr/>
            </w:pPr>
            <w:r>
              <w:rPr/>
              <w:t>Мара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город Екатеринбург»,</w:t>
            </w:r>
          </w:p>
          <w:p>
            <w:pPr>
              <w:pStyle w:val="Normal"/>
              <w:ind w:left="-3" w:right="-58" w:hanging="0"/>
              <w:rPr/>
            </w:pPr>
            <w:r>
              <w:rPr/>
              <w:t>муниципальное бюджетное дошкольное образовательное учреждение – детский сад № 49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банова </w:t>
            </w:r>
          </w:p>
          <w:p>
            <w:pPr>
              <w:pStyle w:val="Normal"/>
              <w:rPr/>
            </w:pPr>
            <w:r>
              <w:rPr/>
              <w:t>Ксен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город Екатеринбург»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униципальное автономное дошкольное образовательное учреждение – детский сад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бин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ind w:left="62" w:right="83" w:hanging="0"/>
              <w:rPr/>
            </w:pPr>
            <w:r>
              <w:rPr/>
              <w:t>«город Екатеринбург», муниципальное автономное дошкольное образовательное учреждение – детский сад № 222</w:t>
            </w:r>
          </w:p>
          <w:p>
            <w:pPr>
              <w:pStyle w:val="Normal"/>
              <w:ind w:left="62" w:right="83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firstLine="143"/>
              <w:rPr>
                <w:bCs/>
              </w:rPr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firstLine="105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данова </w:t>
            </w:r>
          </w:p>
          <w:p>
            <w:pPr>
              <w:pStyle w:val="Normal"/>
              <w:rPr/>
            </w:pPr>
            <w:r>
              <w:rPr/>
              <w:t>Ма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right="-60" w:hanging="3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right="-60" w:hanging="3"/>
              <w:rPr/>
            </w:pPr>
            <w:r>
              <w:rPr>
                <w:bCs/>
              </w:rPr>
              <w:t>муниципальное автономное общеобразовательное учреждение лицей № 159</w:t>
            </w:r>
          </w:p>
          <w:p>
            <w:pPr>
              <w:pStyle w:val="Normal"/>
              <w:ind w:right="-60" w:hanging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ind w:left="-143" w:right="-60" w:firstLine="105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рменко </w:t>
            </w:r>
          </w:p>
          <w:p>
            <w:pPr>
              <w:pStyle w:val="Normal"/>
              <w:rPr/>
            </w:pPr>
            <w:r>
              <w:rPr/>
              <w:t>Михаил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"/>
              <w:rPr/>
            </w:pPr>
            <w:r>
              <w:rPr>
                <w:bCs/>
              </w:rPr>
              <w:t xml:space="preserve">муниципальное образование </w:t>
              <w:br/>
              <w:t xml:space="preserve">«город Екатеринбург», </w:t>
            </w:r>
          </w:p>
          <w:p>
            <w:pPr>
              <w:pStyle w:val="Normal"/>
              <w:ind w:right="-60" w:hanging="3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яб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город Екатеринбург»,</w:t>
            </w:r>
          </w:p>
          <w:p>
            <w:pPr>
              <w:pStyle w:val="Normal"/>
              <w:ind w:left="-3" w:right="-58" w:hanging="0"/>
              <w:rPr/>
            </w:pPr>
            <w:r>
              <w:rPr/>
              <w:t>муниципальное бюджетное дошкольное образовательное учреждение – детский сад № 4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гих </w:t>
            </w:r>
          </w:p>
          <w:p>
            <w:pPr>
              <w:pStyle w:val="Normal"/>
              <w:rPr/>
            </w:pPr>
            <w:r>
              <w:rPr/>
              <w:t>Анастасия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9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ькина </w:t>
            </w:r>
          </w:p>
          <w:p>
            <w:pPr>
              <w:pStyle w:val="Normal"/>
              <w:rPr/>
            </w:pPr>
            <w:r>
              <w:rPr/>
              <w:t xml:space="preserve">Дарья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ind w:left="62" w:right="83" w:hanging="0"/>
              <w:rPr/>
            </w:pPr>
            <w:r>
              <w:rPr/>
              <w:t>«город Екатеринбург», муниципальное автономное дошкольное образовательное учреждение – детский сад № 2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воспитатель</w:t>
            </w:r>
            <w:r>
              <w:rPr>
                <w:bCs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firstLine="105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Анастасия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1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firstLine="105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це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иро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5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натов </w:t>
            </w:r>
          </w:p>
          <w:p>
            <w:pPr>
              <w:pStyle w:val="Normal"/>
              <w:rPr/>
            </w:pPr>
            <w:r>
              <w:rPr/>
              <w:t>Михаил Фаземья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ind w:right="-57" w:hanging="0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ind w:right="-57" w:hanging="0"/>
              <w:rPr/>
            </w:pPr>
            <w:r>
              <w:rPr/>
              <w:t xml:space="preserve">муниципальное бюджетное общеобразовательное учреждение гимназия № 5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ендер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Гидая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/>
            </w:pPr>
            <w:r>
              <w:rPr/>
              <w:t xml:space="preserve">муниципальное образование </w:t>
              <w:br/>
              <w:t xml:space="preserve">«город Екатеринбург», </w:t>
            </w:r>
          </w:p>
          <w:p>
            <w:pPr>
              <w:pStyle w:val="Normal"/>
              <w:ind w:right="-60" w:hanging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цева 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  <w:br/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10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юмова </w:t>
            </w:r>
          </w:p>
          <w:p>
            <w:pPr>
              <w:pStyle w:val="Normal"/>
              <w:rPr/>
            </w:pPr>
            <w:r>
              <w:rPr/>
              <w:t>Надежд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– детский сад № 1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фидова</w:t>
            </w:r>
          </w:p>
          <w:p>
            <w:pPr>
              <w:pStyle w:val="Normal"/>
              <w:rPr/>
            </w:pPr>
            <w:r>
              <w:rPr/>
              <w:t>Ма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таева </w:t>
            </w:r>
          </w:p>
          <w:p>
            <w:pPr>
              <w:pStyle w:val="Normal"/>
              <w:rPr/>
            </w:pPr>
            <w:r>
              <w:rPr/>
              <w:t xml:space="preserve">Ираид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– детский сад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ючинская </w:t>
            </w:r>
          </w:p>
          <w:p>
            <w:pPr>
              <w:pStyle w:val="Normal"/>
              <w:rPr/>
            </w:pPr>
            <w:r>
              <w:rPr/>
              <w:t xml:space="preserve">Лидия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right="-60" w:firstLine="34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right="-60" w:hanging="0"/>
              <w:rPr>
                <w:bCs/>
              </w:rPr>
            </w:pPr>
            <w:r>
              <w:rPr>
                <w:bCs/>
              </w:rPr>
              <w:t>муниципальное бюджетное учреждение дополнительного образования дом детского творчества Ленин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пыр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город Екатеринбург»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детский сад № 82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1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ат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firstLine="140"/>
              <w:rPr/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3" w:right="-60" w:hanging="0"/>
              <w:rPr/>
            </w:pPr>
            <w:r>
              <w:rPr>
                <w:bCs/>
              </w:rPr>
              <w:t>муниципальное автономное общеобразовательное учреждение гимназия № 1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шуко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ых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гимназия № 1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ютин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ind w:right="-60" w:hanging="3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ind w:right="-60" w:hanging="3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сур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ind w:hanging="3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1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firstLine="105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ова </w:t>
            </w:r>
          </w:p>
          <w:p>
            <w:pPr>
              <w:pStyle w:val="Normal"/>
              <w:rPr/>
            </w:pPr>
            <w:r>
              <w:rPr/>
              <w:t>Светлана Елиза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firstLine="3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  <w:br/>
              <w:t xml:space="preserve">«город Екатеринбург», </w:t>
            </w:r>
          </w:p>
          <w:p>
            <w:pPr>
              <w:pStyle w:val="Normal"/>
              <w:ind w:left="-3" w:right="-60" w:firstLine="3"/>
              <w:rPr>
                <w:bCs/>
              </w:rPr>
            </w:pPr>
            <w:r>
              <w:rPr>
                <w:bCs/>
              </w:rPr>
              <w:t>муниципальное бюджетное общеобразовательное учреждение гимназия № 1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орова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дошкольное образовательное учреждение – детский сад № 20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firstLine="143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firstLine="105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упокое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  <w:br/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/>
            </w:pPr>
            <w:r>
              <w:rPr>
                <w:bCs/>
              </w:rPr>
              <w:t xml:space="preserve">муниципальное автономное общеобразовательное учреждение средняя общеобразовательная школа № 10 с углубленным изучением отдельных предметов 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галева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– детский сад № 1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ляс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– детский сад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шкова </w:t>
            </w:r>
          </w:p>
          <w:p>
            <w:pPr>
              <w:pStyle w:val="Normal"/>
              <w:rPr/>
            </w:pPr>
            <w:r>
              <w:rPr/>
              <w:t>Татья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лицей № 1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ind w:left="-143" w:right="-60" w:firstLine="105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>Любовь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>Любовь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уля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лицей № 10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шеницына Евгени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  <w:br/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/>
            </w:pPr>
            <w:r>
              <w:rPr>
                <w:bCs/>
              </w:rPr>
              <w:t xml:space="preserve">муниципальное автономное общеобразовательное учреждение средняя общеобразовательная школа № 10 с углубленным изучением отдельных предметов 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убц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р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8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вастьян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лицей № 1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ind w:left="-143" w:right="-60" w:firstLine="105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  <w:br/>
              <w:t xml:space="preserve">«город Екатеринбург»,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  <w:br/>
              <w:t xml:space="preserve">«город Екатеринбург», </w:t>
            </w:r>
          </w:p>
          <w:p>
            <w:pPr>
              <w:pStyle w:val="Normal"/>
              <w:ind w:right="-60" w:hanging="0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– детский сад № 3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гак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– детский сад № 4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арева </w:t>
            </w:r>
          </w:p>
          <w:p>
            <w:pPr>
              <w:pStyle w:val="Normal"/>
              <w:rPr/>
            </w:pPr>
            <w:r>
              <w:rPr/>
              <w:t>Анастасия Вад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– детский сад № 1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теже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1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ошенко Светлан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Толстоброва Людмил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58" w:firstLine="3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ind w:left="-3" w:right="-58" w:firstLine="3"/>
              <w:rPr/>
            </w:pPr>
            <w:r>
              <w:rPr/>
              <w:t xml:space="preserve">«город Екатеринбург», </w:t>
            </w:r>
          </w:p>
          <w:p>
            <w:pPr>
              <w:pStyle w:val="Normal"/>
              <w:ind w:left="-3" w:right="-58" w:firstLine="3"/>
              <w:rPr/>
            </w:pPr>
            <w:r>
              <w:rPr/>
              <w:t xml:space="preserve">муниципальное бюджетное общеобразовательное учреждение гимназия № 5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Фарафонова Ма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– детский сад № 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тов </w:t>
            </w:r>
          </w:p>
          <w:p>
            <w:pPr>
              <w:pStyle w:val="Normal"/>
              <w:rPr/>
            </w:pPr>
            <w:r>
              <w:rPr/>
              <w:t xml:space="preserve">Василий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>муниципальное бюджетное учреждение дополнительного образования дом детского творчества Ленин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ченко </w:t>
            </w:r>
          </w:p>
          <w:p>
            <w:pPr>
              <w:pStyle w:val="Normal"/>
              <w:rPr/>
            </w:pPr>
            <w:r>
              <w:rPr/>
              <w:t xml:space="preserve">Венера </w:t>
            </w:r>
          </w:p>
          <w:p>
            <w:pPr>
              <w:pStyle w:val="Normal"/>
              <w:rPr/>
            </w:pPr>
            <w:r>
              <w:rPr/>
              <w:t>Мура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ind w:left="-3" w:hanging="0"/>
              <w:rPr/>
            </w:pPr>
            <w:r>
              <w:rPr>
                <w:color w:val="000000"/>
              </w:rPr>
              <w:t>«город Екатеринбург»,</w:t>
            </w:r>
          </w:p>
          <w:p>
            <w:pPr>
              <w:pStyle w:val="Normal"/>
              <w:ind w:left="-3" w:right="-58" w:hanging="0"/>
              <w:rPr/>
            </w:pPr>
            <w:r>
              <w:rPr/>
              <w:t>муниципальное бюджетное дошкольное образовательное учреждение – детский сад № 49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алева 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дошкольное образовательное учреждение детский сад № 1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firstLine="143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firstLine="105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омя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льг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3" w:right="-60" w:hanging="0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лицей № 10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ыб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астас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вагир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л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– детский сад № 4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ум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м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– детский сад № 5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умски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тла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– средняя общеобразовательная школа № 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ерн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катер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8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магулова </w:t>
            </w:r>
          </w:p>
          <w:p>
            <w:pPr>
              <w:pStyle w:val="Normal"/>
              <w:rPr/>
            </w:pPr>
            <w:r>
              <w:rPr/>
              <w:t xml:space="preserve">Ален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83" w:hanging="0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ind w:left="62" w:right="83" w:hanging="0"/>
              <w:rPr/>
            </w:pPr>
            <w:r>
              <w:rPr/>
              <w:t>«город Екатеринбург», муниципальное автономное дошкольное образовательное учреждение – детский сад № 2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firstLine="143"/>
              <w:rPr/>
            </w:pPr>
            <w:r>
              <w:rPr/>
              <w:t>воспитатель</w:t>
            </w:r>
            <w:r>
              <w:rPr>
                <w:bCs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firstLine="105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ина</w:t>
            </w:r>
          </w:p>
          <w:p>
            <w:pPr>
              <w:pStyle w:val="Normal"/>
              <w:rPr/>
            </w:pPr>
            <w:r>
              <w:rPr/>
              <w:t>Анастаси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1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ушева </w:t>
            </w:r>
          </w:p>
          <w:p>
            <w:pPr>
              <w:pStyle w:val="Normal"/>
              <w:rPr/>
            </w:pPr>
            <w:r>
              <w:rPr/>
              <w:t>Адэлина Фарха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– детский сад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бакум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льг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/>
              <w:t>муниципальное автономное общеобразовательное учреждение – гимназия № 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брамец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р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9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Бабиков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митрий Куприя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Безбородов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ергей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а</w:t>
            </w:r>
          </w:p>
          <w:p>
            <w:pPr>
              <w:pStyle w:val="Normal"/>
              <w:rPr/>
            </w:pPr>
            <w:r>
              <w:rPr/>
              <w:t>Юлия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9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икер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а Эдуар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4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 w:tgtFrame="_top">
              <w:r>
                <w:rPr>
                  <w:rStyle w:val="InternetLink"/>
                </w:rPr>
                <w:t>Бондаренко Виталий Витальевич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адерметь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ле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общеобразовательное учреждение Гимназия № 8 «Лицей </w:t>
            </w:r>
          </w:p>
          <w:p>
            <w:pPr>
              <w:pStyle w:val="Normal"/>
              <w:rPr>
                <w:bCs/>
              </w:rPr>
            </w:pPr>
            <w:r>
              <w:rPr/>
              <w:t>им. С.П. Дягил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бенникова Ирин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риш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л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9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усейн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Элур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ик гызы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/>
              <w:t>муниципальное автономное дошкольное образовательное учреждение детский сад № 4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жумабаева Натал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инько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Евсюков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Наталья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Ефимов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Ян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ад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дков </w:t>
            </w:r>
          </w:p>
          <w:p>
            <w:pPr>
              <w:pStyle w:val="Normal"/>
              <w:rPr/>
            </w:pPr>
            <w:r>
              <w:rPr/>
              <w:t>Александр Ива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Журавлев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ксан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Зайцев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атьян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3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арева Анастас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автономное общеобразовательное учреждение Гимназия № 8 «Лице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. С.П. Дягил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Зыков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Ларис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ерм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цертмейст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Зыков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Ларис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ерм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гумнов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ван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ленти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гимназия № 9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алашникова Мар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гимназия № 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Коптелов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Елен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тровна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тельникова Екате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гимназия № 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гутницкая Людмил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комбинированного вида № 308 «Жемчуж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узнецова Екатерина Андреевна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Кухт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Кучеров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талья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ынкурог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лад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автономное общеобразовательное учреждение Гимназия № 8 «Лице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. С.П. Дягил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Лукачёв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Елен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– детский сад компенсирующего вида № 2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цева </w:t>
            </w:r>
          </w:p>
          <w:p>
            <w:pPr>
              <w:pStyle w:val="Normal"/>
              <w:rPr/>
            </w:pPr>
            <w:r>
              <w:rPr/>
              <w:t>Светла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Мезенов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рин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Александ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3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ллер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Эдуар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сюк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бюджетное дошкольное образовательное учреждение детский сад № 5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Митрофанов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Яков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икто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учреждение дополнительного образования Дом детского творчества Октябрь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ищенк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епан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рас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автономное общеобразовательное учреждение Гимназия № 8 «Лице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. С.П. Дягилев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раше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ле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9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 w:tgtFrame="_top">
              <w:r>
                <w:rPr>
                  <w:rStyle w:val="InternetLink"/>
                </w:rPr>
                <w:t>Николаева Лариса Герман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шен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9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нищенко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люса Хакимья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отапов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Елен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средняя общеобразовательная школа № 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шкин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Марин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ушкарева Виктор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гимназия № 9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аева </w:t>
            </w:r>
          </w:p>
          <w:p>
            <w:pPr>
              <w:pStyle w:val="Normal"/>
              <w:rPr/>
            </w:pPr>
            <w:r>
              <w:rPr/>
              <w:t>Светлана Дмитри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рк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идоров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Елен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идоров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Елен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гимназия № 9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икимов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Юрий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рат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цертмейст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мирнов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талья Валериановна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чина </w:t>
            </w:r>
          </w:p>
          <w:p>
            <w:pPr>
              <w:pStyle w:val="Normal"/>
              <w:rPr/>
            </w:pPr>
            <w:r>
              <w:rPr/>
              <w:t>Светла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/>
              <w:t>муниципальное автономное дошкольное образовательное учреждение детский сад комбинированного вида № 308 «Жемчуж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оровская </w:t>
            </w:r>
          </w:p>
          <w:p>
            <w:pPr>
              <w:pStyle w:val="Normal"/>
              <w:rPr/>
            </w:pPr>
            <w:r>
              <w:rPr/>
              <w:t>Мария 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рофимова Екате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едоренк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рге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йдаршин </w:t>
            </w:r>
          </w:p>
          <w:p>
            <w:pPr>
              <w:pStyle w:val="Normal"/>
              <w:rPr/>
            </w:pPr>
            <w:r>
              <w:rPr/>
              <w:t xml:space="preserve">Ринат </w:t>
            </w:r>
          </w:p>
          <w:p>
            <w:pPr>
              <w:pStyle w:val="Normal"/>
              <w:rPr/>
            </w:pPr>
            <w:r>
              <w:rPr/>
              <w:t>Вене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аким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ьвина Хакимья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 № 4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уркан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рис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гимназия № 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ерепан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рге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рма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общеобразовательное учреждение Гимназия № 8 «Лицей </w:t>
            </w:r>
          </w:p>
          <w:p>
            <w:pPr>
              <w:pStyle w:val="Normal"/>
              <w:rPr>
                <w:bCs/>
              </w:rPr>
            </w:pPr>
            <w:r>
              <w:rPr/>
              <w:t>им. С.П. Дягиле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Чернышов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алерия Эдуар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 w:tgtFrame="_top">
              <w:r>
                <w:rPr>
                  <w:rStyle w:val="InternetLink"/>
                </w:rPr>
                <w:t>Шаброва Марина Владимировна</w:t>
              </w:r>
            </w:hyperlink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Шилликовская Екате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гимназия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Шира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Наталья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Шира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талья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Cs/>
                <w:color w:val="000000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общеобразовательное учреждение – гимназия № 9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Юнышева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Евгения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иф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автономное учреждение дополнительного образования Дом детского творчества Октябрьского райо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дре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общеразвивающего вида № 422 «Лор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ород Екатеринбург», муниципальное автономное общеобразовательное учреждение средняя общеобразовательная школа №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н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ород Екатеринбург», муниципальное автономное общеобразовательное учреждение средняя общеобразовательная школа №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Батище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>Светлана Валиахма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«город Екатеринбург»,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color w:val="000000"/>
              </w:rPr>
              <w:t>муниципальное автономное общеобразовательное учреждение лицей № 1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ндар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д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вген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 муниципальное бюджетное учреждение дополнительного образования Детско-юношеский центр «Контак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ярских </w:t>
            </w:r>
          </w:p>
          <w:p>
            <w:pPr>
              <w:pStyle w:val="Normal"/>
              <w:rPr/>
            </w:pPr>
            <w:r>
              <w:rPr/>
              <w:t>Станислав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ршини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и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дуард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>Волохова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Лилия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>Руста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  <w:lang w:eastAsia="en-US"/>
              </w:rPr>
            </w:pPr>
            <w:r>
              <w:rPr>
                <w:rFonts w:eastAsia="WenQuanYi Micro Hei"/>
                <w:color w:val="00000A"/>
                <w:lang w:eastAsia="en-US"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  <w:lang w:eastAsia="en-US"/>
              </w:rPr>
            </w:pPr>
            <w:r>
              <w:rPr>
                <w:rFonts w:eastAsia="WenQuanYi Micro Hei"/>
                <w:color w:val="00000A"/>
                <w:lang w:eastAsia="en-US"/>
              </w:rPr>
              <w:t xml:space="preserve">«город Екатеринбург»,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  <w:lang w:eastAsia="en-US"/>
              </w:rPr>
              <w:t xml:space="preserve">филиал муниципального бюджетного дошкольного образовательного учреждения – детский сад «Детство» детский сад </w:t>
            </w:r>
            <w:r>
              <w:rPr>
                <w:rFonts w:eastAsia="WenQuanYi Micro Hei"/>
                <w:color w:val="00000A"/>
              </w:rPr>
              <w:t>№ 522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ро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тья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7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хмянин Владимир Васи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драхимова Жанна </w:t>
            </w:r>
          </w:p>
          <w:p>
            <w:pPr>
              <w:pStyle w:val="Normal"/>
              <w:rPr/>
            </w:pPr>
            <w:r>
              <w:rPr/>
              <w:t>Ра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ород Екатеринбург», филиал муниципального бюджетного дошкольного образовательного учреждения – детский сад «Детство» детский сад № 5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б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бер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1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уд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л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WenQuanYi Micro Hei" w:cs="Times New Roman"/>
                <w:color w:val="00000A"/>
                <w:sz w:val="24"/>
                <w:szCs w:val="24"/>
              </w:rPr>
            </w:pPr>
            <w:r>
              <w:rPr>
                <w:rFonts w:eastAsia="WenQuanYi Micro Hei" w:cs="Times New Roman" w:ascii="Times New Roman" w:hAnsi="Times New Roman"/>
                <w:color w:val="00000A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WenQuanYi Micro Hei" w:cs="Times New Roman" w:ascii="Times New Roman" w:hAnsi="Times New Roman"/>
                <w:color w:val="00000A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2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WenQuanYi Micro Hei" w:cs="Times New Roman"/>
                <w:sz w:val="24"/>
                <w:szCs w:val="24"/>
              </w:rPr>
            </w:pPr>
            <w:r>
              <w:rPr>
                <w:rFonts w:eastAsia="WenQuanYi Micro Hei"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WenQuanYi Micro Hei"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Денис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>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 xml:space="preserve">«город Екатеринбург», муниципальное автономное дошкольное образовательное учреждение – детский сад общеразвивающего вида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>с приоритетным осуществлением деятельности по художественно-эстетическому развитию воспитанников № 1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вдоким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ид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№ 2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агина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дошкольное образовательное учреждение детский сад № 2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рш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о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10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фим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5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борс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нов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WenQuanYi Micro Hei" w:cs="Times New Roman"/>
                <w:color w:val="00000A"/>
                <w:sz w:val="24"/>
                <w:szCs w:val="24"/>
              </w:rPr>
            </w:pPr>
            <w:r>
              <w:rPr>
                <w:rFonts w:eastAsia="WenQuanYi Micro Hei" w:cs="Times New Roman" w:ascii="Times New Roman" w:hAnsi="Times New Roman"/>
                <w:color w:val="00000A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eastAsia="WenQuanYi Micro Hei" w:cs="Times New Roman"/>
                <w:color w:val="00000A"/>
                <w:sz w:val="24"/>
                <w:szCs w:val="24"/>
              </w:rPr>
            </w:pPr>
            <w:r>
              <w:rPr>
                <w:rFonts w:eastAsia="WenQuanYi Micro Hei" w:cs="Times New Roman" w:ascii="Times New Roman" w:hAnsi="Times New Roman"/>
                <w:color w:val="00000A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WenQuanYi Micro Hei" w:cs="Times New Roman" w:ascii="Times New Roman" w:hAnsi="Times New Roman"/>
                <w:color w:val="00000A"/>
                <w:sz w:val="24"/>
                <w:szCs w:val="24"/>
              </w:rPr>
              <w:t>муниципальное бюджетное дошкольное образовательное учреждение – детский сад компенсирующего вида № 3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йц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ежд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общеобразовательное учреждение лицей № 1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Людмил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иллова Светла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ород Екатеринбург», муниципальное автономное общеобразовательное учреждение средняя общеобразовательная школа № 1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</w:rPr>
            </w:pPr>
            <w:r>
              <w:rPr/>
              <w:t>Кишмерешкина</w:t>
            </w:r>
            <w:r>
              <w:rPr>
                <w:color w:val="000000"/>
              </w:rPr>
              <w:t xml:space="preserve"> </w:t>
            </w:r>
            <w:r>
              <w:rPr/>
              <w:t>Екатерина Андреевна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общеобразовательное учреждение Лицей № 128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Клус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Мари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contextualSpacing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contextualSpacing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>«город Екатеринбург»,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contextualSpacing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>муниципальное бюджетное дошкольное образовательное учреждение – детский сад компенсирующего вида № 3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Коваленко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Евгения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>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18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Курятникова Окса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>«город Екатеринбург»,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>муниципальное автономное общеобразовательное учреждение лицей № 1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чум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й Викто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общеобразовательное учреждение гимназия № 1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пушк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тья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Лукиных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Виктория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color w:val="000000"/>
              </w:rPr>
              <w:t>«город Екатеринбург», муниципальное бюджетное общеобразовательное учреждение средняя общеобразовательная школа № 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lang w:eastAsia="zh-CN" w:bidi="hi-IN"/>
              </w:rPr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Медведе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Еле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Мелькина Анастасия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contextualSpacing/>
              <w:rPr>
                <w:rFonts w:eastAsia="WenQuanYi Micro Hei"/>
                <w:color w:val="00000A"/>
              </w:rPr>
            </w:pPr>
            <w:r>
              <w:rPr>
                <w:color w:val="000000"/>
              </w:rPr>
              <w:t>«город Екатеринбург», муниципальное автономное общеобразовательное учреждение средняя общеобразовательная школа №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ек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с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ип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ил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аза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cs="Times New Roman"/>
              </w:rPr>
            </w:pPr>
            <w:r>
              <w:rPr>
                <w:rFonts w:cs="Times New Roman"/>
              </w:rPr>
              <w:t>Непомнющих</w:t>
            </w:r>
          </w:p>
          <w:p>
            <w:pPr>
              <w:pStyle w:val="Style24"/>
              <w:rPr>
                <w:rFonts w:cs="Times New Roman"/>
              </w:rPr>
            </w:pPr>
            <w:r>
              <w:rPr>
                <w:rFonts w:cs="Times New Roman"/>
              </w:rPr>
              <w:t>Светлана</w:t>
            </w:r>
          </w:p>
          <w:p>
            <w:pPr>
              <w:pStyle w:val="Style24"/>
              <w:rPr>
                <w:rFonts w:cs="Times New Roman"/>
              </w:rPr>
            </w:pPr>
            <w:r>
              <w:rPr>
                <w:rFonts w:cs="Times New Roman"/>
              </w:rPr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18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cs="Times New Roman"/>
              </w:rPr>
            </w:pPr>
            <w:r>
              <w:rPr>
                <w:rFonts w:cs="Times New Roma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ит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– детский сад № 29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Никифорова Анастасия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color w:val="000000"/>
              </w:rPr>
              <w:t>«город Екатеринбург», муниципальное автономное общеобразовательное учреждение средняя общеобразовательная школа № 17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lang w:eastAsia="zh-CN" w:bidi="hi-IN"/>
              </w:rPr>
            </w:pPr>
            <w:r>
              <w:rPr>
                <w:lang w:eastAsia="zh-CN" w:bidi="hi-IN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>Николаева Валентина 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contextualSpacing/>
              <w:rPr>
                <w:rFonts w:eastAsia="WenQuanYi Micro Hei"/>
                <w:color w:val="00000A"/>
              </w:rPr>
            </w:pPr>
            <w:r>
              <w:rPr>
                <w:color w:val="000000"/>
              </w:rPr>
              <w:t>«город Екатеринбург», муниципальное автономное дошкольное образовательное учреждение детский сад № 1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чук Анастас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автономное общеобразовательное учреждение средняя общеобразовательная школа № 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ья Владимиров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дошкольное образовательное учреждение детский сад № 2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>Нурисламова Светлана Ильинич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contextualSpacing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contextualSpacing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>«город Екатеринбург», муниципальное бюджетное общеобразовательное учреждение средняя общеобразовательная школ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Еф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Перши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>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>«город Екатеринбург», муниципальное автономное дошкольное образовательное учреждение – детский сад общеразвивающего вида с приоритетным осуществлением деятельности по художественно-эстетическому развитию воспитанников № 1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>Пинигина Екатерина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contextualSpacing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contextualSpacing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>«город Екатеринбург», муниципальное бюджетное дошкольное общеобразовательное учреждение детский сад № 3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морц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с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арева Екате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 муниципальное бюджетное дошкольное общеобразовательное учреждение детский сад № 3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Роче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Ан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>«город Екатеринбург», муниципальное бюджетное дошкольное образовательное учреждение – детский сад № 2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да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тья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68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Рыбак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Наталья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color w:val="000000"/>
              </w:rPr>
              <w:t>«город Екатеринбург», муниципальное автономное дошкольное образовательное учреждение детский сад № 10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Сазон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Ири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>«город Екатеринбург», муниципальное автономное дошкольное образовательное учреждение – детский сад общеразвивающего вида с приоритетным осуществлением деятельности по художественно-эстетическому развитию воспитанников № 1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кина </w:t>
            </w:r>
          </w:p>
          <w:p>
            <w:pPr>
              <w:pStyle w:val="Normal"/>
              <w:rPr/>
            </w:pPr>
            <w:r>
              <w:rPr/>
              <w:t xml:space="preserve">Ксения </w:t>
            </w:r>
          </w:p>
          <w:p>
            <w:pPr>
              <w:pStyle w:val="Normal"/>
              <w:rPr/>
            </w:pPr>
            <w:r>
              <w:rPr/>
              <w:t>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ку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общеобразовательное учреждение Лицей № 1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ляр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общеобразовательное учреждение лицей № 1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лтанова </w:t>
            </w:r>
          </w:p>
          <w:p>
            <w:pPr>
              <w:pStyle w:val="Normal"/>
              <w:rPr/>
            </w:pPr>
            <w:r>
              <w:rPr/>
              <w:t>Забира Шангар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– детский сад компенсирующего вида № 2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Терсинце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Еле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contextualSpacing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before="0" w:after="0"/>
              <w:contextualSpacing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>«город Екатеринбург», муниципальное бюджетное дошкольное образовательное учреждение детский сад № 2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>Транковская Людмил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/>
            </w:pPr>
            <w:r>
              <w:rPr>
                <w:rFonts w:eastAsia="WenQuanYi Micro Hei"/>
                <w:color w:val="00000A"/>
              </w:rPr>
              <w:t>«город Екатеринбург», муниципальное бюджетное дошкольное образовательное учреждение детский сад № 20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офим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р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щеобразовательное учреждение средняя общеобразовательная школа № 1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Трухи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>Ольг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«город Екатеринбург»,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color w:val="000000"/>
              </w:rPr>
              <w:t>филиал муниципального бюджетного дошкольного образовательного учреждения – детский сад «Детство» детский сад № 5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сова </w:t>
            </w:r>
          </w:p>
          <w:p>
            <w:pPr>
              <w:pStyle w:val="Normal"/>
              <w:rPr/>
            </w:pPr>
            <w:r>
              <w:rPr/>
              <w:t>Мар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ород Екатеринбург», муниципальное автономное общеобразовательное учреждение средняя общеобразовательная школа №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Усц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Окса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>«город Екатеринбург», муниципальное автономное общеобразовательное учреждение средняя общеобразовательная школа № 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рст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Арк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ород Екатеринбург», муниципальное автономное общеобразовательное учреждение средняя общеобразовательная школа №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Цурмиче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 xml:space="preserve">Ири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color w:val="000000"/>
              </w:rPr>
              <w:t>«город Екатеринбург», муниципальное бюджетное дошкольное образовательное учреждение – детский сад № 5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>Черемных Екатерина Фан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 xml:space="preserve">«город Екатеринбург»,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rPr>
                <w:rFonts w:eastAsia="WenQuanYi Micro Hei"/>
                <w:color w:val="00000A"/>
              </w:rPr>
            </w:pPr>
            <w:r>
              <w:rPr>
                <w:rFonts w:eastAsia="WenQuanYi Micro Hei"/>
                <w:color w:val="00000A"/>
              </w:rPr>
              <w:t>филиал муниципального бюджетного дошкольного образовательного учреждения – детский сад «Детство» детский сад № 38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чих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од Екатеринбург», муниципальное автономное дошкольное образовательное учреждение детский сад № 1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ова</w:t>
            </w:r>
          </w:p>
          <w:p>
            <w:pPr>
              <w:pStyle w:val="Normal"/>
              <w:rPr/>
            </w:pPr>
            <w:r>
              <w:rPr/>
              <w:t>Ларис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Ячменёв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color w:val="00000A"/>
                <w:lang w:eastAsia="zh-CN" w:bidi="hi-IN"/>
              </w:rPr>
            </w:pPr>
            <w:r>
              <w:rPr>
                <w:lang w:eastAsia="zh-CN" w:bidi="hi-IN"/>
              </w:rPr>
              <w:t>Александр Леонидович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color w:val="000000"/>
                <w:lang w:eastAsia="zh-CN" w:bidi="hi-IN"/>
              </w:rPr>
            </w:pPr>
            <w:r>
              <w:rPr>
                <w:color w:val="000000"/>
                <w:lang w:eastAsia="zh-CN" w:bidi="hi-IN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left" w:pos="708" w:leader="none"/>
              </w:tabs>
              <w:rPr>
                <w:rFonts w:ascii="Times New Roman" w:hAnsi="Times New Roman" w:eastAsia="WenQuanYi Micro Hei" w:cs="Times New Roman"/>
                <w:color w:val="000000"/>
                <w:sz w:val="24"/>
                <w:szCs w:val="24"/>
              </w:rPr>
            </w:pPr>
            <w:r>
              <w:rPr>
                <w:rFonts w:eastAsia="WenQuanYi Micro Hei"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tabs>
                <w:tab w:val="left" w:pos="708" w:leader="none"/>
              </w:tabs>
              <w:rPr>
                <w:rFonts w:ascii="Times New Roman" w:hAnsi="Times New Roman" w:eastAsia="WenQuanYi Micro Hei" w:cs="Times New Roman"/>
                <w:color w:val="000000"/>
                <w:sz w:val="24"/>
                <w:szCs w:val="24"/>
              </w:rPr>
            </w:pPr>
            <w:r>
              <w:rPr>
                <w:rFonts w:eastAsia="WenQuanYi Micro Hei" w:cs="Times New Roman" w:ascii="Times New Roman" w:hAnsi="Times New Roman"/>
                <w:color w:val="000000"/>
                <w:sz w:val="24"/>
                <w:szCs w:val="24"/>
              </w:rPr>
              <w:t>«город Екатеринбург»,</w:t>
            </w:r>
          </w:p>
          <w:p>
            <w:pPr>
              <w:pStyle w:val="Style23"/>
              <w:tabs>
                <w:tab w:val="left" w:pos="708" w:leader="none"/>
              </w:tabs>
              <w:rPr>
                <w:rFonts w:ascii="Times New Roman" w:hAnsi="Times New Roman" w:eastAsia="WenQuanYi Micro Hei" w:cs="Times New Roman"/>
                <w:color w:val="000000"/>
                <w:sz w:val="24"/>
                <w:szCs w:val="24"/>
              </w:rPr>
            </w:pPr>
            <w:r>
              <w:rPr>
                <w:rFonts w:eastAsia="WenQuanYi Micro Hei" w:cs="Times New Roman" w:ascii="Times New Roman" w:hAnsi="Times New Roman"/>
                <w:color w:val="000000"/>
                <w:sz w:val="24"/>
                <w:szCs w:val="24"/>
              </w:rPr>
              <w:t>муниципальное автономное общеобразовательное учреждение Лицей № 128</w:t>
            </w:r>
          </w:p>
          <w:p>
            <w:pPr>
              <w:pStyle w:val="Style23"/>
              <w:tabs>
                <w:tab w:val="left" w:pos="708" w:leader="none"/>
              </w:tabs>
              <w:rPr>
                <w:rFonts w:ascii="Times New Roman" w:hAnsi="Times New Roman" w:eastAsia="WenQuanYi Micro Hei" w:cs="Times New Roman"/>
                <w:color w:val="000000"/>
                <w:sz w:val="24"/>
                <w:szCs w:val="24"/>
              </w:rPr>
            </w:pPr>
            <w:r>
              <w:rPr>
                <w:rFonts w:eastAsia="WenQuanYi Micro He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color w:val="00000A"/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Авдюк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Ольг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дошкольное образовательное учреждение детский сад № 39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Агиевич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Гали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10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Антроп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Ксения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гимназия № 39 «Француз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Аскар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Лариса Шарифул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1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Балдовская Гульчачак Гаптраши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бюджетное дошкольное образовательное учреждение – детский сад комбинированного вида № 5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Батище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Татья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лицей № 1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Безруких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Поли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учреждение дополнительного образования Дом детского творчества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Билл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Ири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Рихар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10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Бок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10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Бушуе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Надежд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1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Бык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ария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дошкольное образовательное учреждение детский сад № 5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едерников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гимназия № 39 «Француз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Вершини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Гали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дошкольное образовательное учреждение детский сад № 5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Волк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Татья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бюджетное дошкольное образовательное учреждение детский сад № 4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Горобец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Ольг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– средняя общеобразовательная школа № 1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Готовце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Надежд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бюджетное дошкольное образовательное учреждение – детский сад комбинированного вида № 5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Гудовщикова Надежд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бюджетное дошкольное образовательное учреждение детский сад № 4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Гулие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Еле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Степ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бюджетное общеобразовательное учреждение средняя общеобразовательная школа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Дождиков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Евгений Викто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лицей № 1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Егор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Анастасия Илья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– средняя общеобразовательная школа № 1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Елефтериади Мари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автономное дошкольное образовательное учреждение – детский сад комбинированного вида № 4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Жигалов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ячеслав 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1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Иван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Екатерин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гимназия № 39 «Француз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Карим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автономное дошкольное образовательное учреждение – детский сад комбинированного вида № 4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Коваленко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Еле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бюджетное дошкольное образовательное учреждение – детский сад № 4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Комиссар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Ольг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дошкольное образовательное учреждение детский сад № 5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Корлыхан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61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Коцуба Еле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бюджетное дошкольное образовательное учреждение детский сад № 50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Кувае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Диа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– средняя общеобразовательная школа № 1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Кузнец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Светла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бюджетное дошкольное образовательное учреждение – детский сад присмотра и оздоровления № 3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Лапи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6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Лесняк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Тимофей Григо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1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Лисиенко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Светла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лицей № 1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Локши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аленти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10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Любицкая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Ольг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дошкольное образовательное учреждение детский сад № 39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аксим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ари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бюджетное общеобразовательное учреждение средняя общеобразовательная школа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едведевских Евгения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еньшикова Наталья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ерзляк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Ольг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10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ихале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1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зип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Инзиля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Ильду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бюджетное дошкольное образовательное учреждение – детский сад № 3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Николае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Ларис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бюджетное дошкольное образовательное учреждение – детский сад № 39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Носенко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Анастаси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6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Обид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Малика Азамджо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дошкольное образовательное учреждение детский сад № 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ind w:left="-7" w:hanging="0"/>
              <w:rPr>
                <w:lang w:eastAsia="zh-CN" w:bidi="hi-IN"/>
              </w:rPr>
            </w:pPr>
            <w:r>
              <w:rPr>
                <w:lang w:eastAsia="zh-CN" w:bidi="hi-IN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Пан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Ири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бюджет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Пастеев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Вадим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Серг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1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ахнутова Екатери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бюджетное дошкольное образовательное учреждение детский сад компенсирующего вида № 18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Паюс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Юлия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дошкольное образовательное учреждение детский сад № 48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Пефти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Ири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ind w:right="-120" w:hanging="0"/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ind w:right="-120" w:hanging="0"/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«город Екатеринбург»,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ind w:right="-120" w:hanging="0"/>
              <w:rPr>
                <w:lang w:eastAsia="zh-CN" w:bidi="hi-IN"/>
              </w:rPr>
            </w:pPr>
            <w:r>
              <w:rPr>
                <w:lang w:eastAsia="zh-CN" w:bidi="hi-IN"/>
              </w:rPr>
              <w:t>муниципальное автономное дошкольное образовательное учреждение детский сад № 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Пономаре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Ларис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бюджетное дошкольное образовательное учреждение – детский сад № 4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Протопоп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6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Пьянков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Юрий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учреждение дополнительного образования Дом детского творчества «РАДУГА»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Пятыги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Римм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бюджетное общеобразовательное учреждение средняя общеобразовательная школа № 20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Руденок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иктор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бюджетное дошкольное образовательное учреждение – детский сад № 4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Русин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Гали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19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Сави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Улья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10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Садрие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Лиа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Хамз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бюджетное общеобразовательное учреждение средняя общеобразовательная школа № 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Семен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Алевт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10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Силенко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ари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бюджетное дошкольное образовательное учреждение – детский сад комбинированного вида № 3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Слободск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Юлия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бюджетное общеобразовательное учреждение средняя общеобразовательная школа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Стрижак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Татья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бюджетное дошкольное образовательное учреждение – детский сад № 39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Сухоплещенко Ан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бюджетное общеобразовательное учреждение средняя общеобразовательная школа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Счастливая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Ири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бюджетное дошкольное образовательное учреждение – детский сад присмотра и оздоровления № 3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Третьяк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Ларис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дошкольное образовательное учреждение детский сад № 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Турыги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Але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Усат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Окс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бюджетное общеобразовательное учреждение средняя общеобразовательная школа № 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Федор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Светла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бюджетное общеобразовательное учреждение средняя общеобразовательная школа № 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Ханнан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Альмира Салава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1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Хасан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Але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Семе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дошкольное образовательное учреждение детский сад № 5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Хоробрых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Наталья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10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Худякова Анастаси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– средняя общеобразовательная школа № 1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Худяк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Вер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бюджетное дошкольное образовательное учреждение – детский сад присмотра и оздоровления № 3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Чаури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Анастаси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6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Чернявская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Ольг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Вад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6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Шарыги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Алеся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средняя общеобразовательная школа № 6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Шипунов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Юлия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гимназия № 39 «Француз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Ярмолик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Алена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 xml:space="preserve">муниципальное образование </w:t>
            </w:r>
          </w:p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/>
            </w:pPr>
            <w:r>
              <w:rPr>
                <w:lang w:eastAsia="zh-CN" w:bidi="hi-IN"/>
              </w:rPr>
              <w:t>«город Екатеринбург», муниципальное автономное общеобразовательное учреждение – средняя общеобразовательная школа № 1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rPr>
                <w:lang w:eastAsia="zh-CN" w:bidi="hi-IN"/>
              </w:rPr>
            </w:pPr>
            <w:r>
              <w:rPr>
                <w:lang w:eastAsia="zh-CN" w:bidi="hi-I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ни </w:t>
            </w:r>
          </w:p>
          <w:p>
            <w:pPr>
              <w:pStyle w:val="Normal"/>
              <w:rPr/>
            </w:pPr>
            <w:r>
              <w:rPr/>
              <w:t xml:space="preserve">Кристина Витал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ский городской округ, муниципальное казенное дошкольное образовательное учреждение «Каменский детский сад «Колосок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rPr/>
            </w:pPr>
            <w:r>
              <w:rPr/>
              <w:t xml:space="preserve">Яна </w:t>
            </w:r>
          </w:p>
          <w:p>
            <w:pPr>
              <w:pStyle w:val="Normal"/>
              <w:rPr/>
            </w:pPr>
            <w:r>
              <w:rPr/>
              <w:t xml:space="preserve">Геннад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овалова </w:t>
            </w:r>
          </w:p>
          <w:p>
            <w:pPr>
              <w:pStyle w:val="Normal"/>
              <w:rPr/>
            </w:pPr>
            <w:r>
              <w:rPr/>
              <w:t xml:space="preserve">Наталья Анатол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стратова Любовь 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Основная общеобразовательная школа № 27 с интернато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исеева </w:t>
            </w:r>
          </w:p>
          <w:p>
            <w:pPr>
              <w:pStyle w:val="Normal"/>
              <w:rPr/>
            </w:pPr>
            <w:r>
              <w:rPr/>
              <w:t xml:space="preserve">Алена </w:t>
            </w:r>
          </w:p>
          <w:p>
            <w:pPr>
              <w:pStyle w:val="Normal"/>
              <w:rPr/>
            </w:pPr>
            <w:r>
              <w:rPr/>
              <w:t xml:space="preserve">Юр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Основная общеобразовательная школа № 27 с интернатом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фил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 xml:space="preserve">Викто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5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еградская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 xml:space="preserve">Серге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5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вакумова Екатерина Иван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25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мичева </w:t>
            </w:r>
          </w:p>
          <w:p>
            <w:pPr>
              <w:pStyle w:val="Normal"/>
              <w:rPr/>
            </w:pPr>
            <w:r>
              <w:rPr/>
              <w:t xml:space="preserve">Елена Александ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25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довина </w:t>
            </w:r>
          </w:p>
          <w:p>
            <w:pPr>
              <w:pStyle w:val="Normal"/>
              <w:rPr/>
            </w:pPr>
            <w:r>
              <w:rPr/>
              <w:t xml:space="preserve">Ольга Александ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73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хонская </w:t>
            </w:r>
          </w:p>
          <w:p>
            <w:pPr>
              <w:pStyle w:val="Normal"/>
              <w:rPr/>
            </w:pPr>
            <w:r>
              <w:rPr/>
              <w:t xml:space="preserve">Оксана 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73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губ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73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шеницына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 xml:space="preserve">Анатол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руковод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букова </w:t>
            </w:r>
          </w:p>
          <w:p>
            <w:pPr>
              <w:pStyle w:val="Normal"/>
              <w:rPr/>
            </w:pPr>
            <w:r>
              <w:rPr/>
              <w:t xml:space="preserve">Дарья 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73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хова </w:t>
            </w:r>
          </w:p>
          <w:p>
            <w:pPr>
              <w:pStyle w:val="Normal"/>
              <w:rPr/>
            </w:pPr>
            <w:r>
              <w:rPr/>
              <w:t xml:space="preserve">Вероника Александ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73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пурин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 xml:space="preserve">Иван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руковод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о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ский городской округ, муниципальное автономное общеобразовательное учреждение «Бродовская средняя общеобразовательная школа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оношина Наталия Вячеслав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ский городской округ, муниципальное казенное дошкольное образовательное учреждение «Новоисетский детский сад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акевич </w:t>
            </w:r>
          </w:p>
          <w:p>
            <w:pPr>
              <w:pStyle w:val="Normal"/>
              <w:rPr/>
            </w:pPr>
            <w:r>
              <w:rPr/>
              <w:t xml:space="preserve">Елена 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ский городской округ, муниципальное казенное дошкольное образовательное учреждение «Новоисетский детский сад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онтьев </w:t>
            </w:r>
          </w:p>
          <w:p>
            <w:pPr>
              <w:pStyle w:val="Normal"/>
              <w:rPr/>
            </w:pPr>
            <w:r>
              <w:rPr/>
              <w:t xml:space="preserve">Александр Александрович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ский городской округ, муниципальное казенное общеобразовательное учреждение «Рыбниковская средняя общеобразовательная школа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 xml:space="preserve">Алексе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ский городской округ, муниципальное казенное дошкольное образовательное учреждение «Черемховский детский сад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 xml:space="preserve">Пет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 xml:space="preserve">Леонид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ова </w:t>
            </w:r>
          </w:p>
          <w:p>
            <w:pPr>
              <w:pStyle w:val="Normal"/>
              <w:rPr/>
            </w:pPr>
            <w:r>
              <w:rPr/>
              <w:t xml:space="preserve">Светлана Геннад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ел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 xml:space="preserve">Иван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автономное дошкольное образовательное учреждение «Детский сад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чих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ский городской округ, муниципальное автономное общеобразовательное учреждение «Бродовская средняя общеобразовательная школа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алева </w:t>
            </w:r>
          </w:p>
          <w:p>
            <w:pPr>
              <w:pStyle w:val="Normal"/>
              <w:rPr/>
            </w:pPr>
            <w:r>
              <w:rPr/>
              <w:t xml:space="preserve">Мария 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автономное общеобразовательное учреждение «Лицей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алева </w:t>
            </w:r>
          </w:p>
          <w:p>
            <w:pPr>
              <w:pStyle w:val="Normal"/>
              <w:rPr/>
            </w:pPr>
            <w:r>
              <w:rPr/>
              <w:t xml:space="preserve">Мария 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автономное общеобразовательное учреждение «Лицей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 дополнительного образования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веринова Екатерина Дмитри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автономное общеобразовательное учреждение «Лицей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мал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 xml:space="preserve">Альтаф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4 общеразвивающего вида с приоритетным осуществлением деятельности по физическому направлению развит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Екатерина Максим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4 общеразвивающего вида с приоритетным осуществлением деятельности по физическому направлению развит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лова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 xml:space="preserve">Михайл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5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по физической культуре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ьцо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 xml:space="preserve">Анатол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2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инин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 xml:space="preserve">Юр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2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ова </w:t>
            </w:r>
          </w:p>
          <w:p>
            <w:pPr>
              <w:pStyle w:val="Normal"/>
              <w:rPr/>
            </w:pPr>
            <w:r>
              <w:rPr/>
              <w:t xml:space="preserve">Нина </w:t>
            </w:r>
          </w:p>
          <w:p>
            <w:pPr>
              <w:pStyle w:val="Normal"/>
              <w:rPr/>
            </w:pPr>
            <w:r>
              <w:rPr/>
              <w:t xml:space="preserve">Вадим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22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дарь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 xml:space="preserve">Анатол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7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мин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 xml:space="preserve">Викто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7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юнова </w:t>
            </w:r>
          </w:p>
          <w:p>
            <w:pPr>
              <w:pStyle w:val="Normal"/>
              <w:rPr/>
            </w:pPr>
            <w:r>
              <w:rPr/>
              <w:t xml:space="preserve">Ирина 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алёв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 xml:space="preserve">Валер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харева </w:t>
            </w:r>
          </w:p>
          <w:p>
            <w:pPr>
              <w:pStyle w:val="Normal"/>
              <w:rPr/>
            </w:pPr>
            <w:r>
              <w:rPr/>
              <w:t xml:space="preserve">Анастасия Вячеслав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фремова </w:t>
            </w:r>
          </w:p>
          <w:p>
            <w:pPr>
              <w:pStyle w:val="Normal"/>
              <w:rPr/>
            </w:pPr>
            <w:r>
              <w:rPr/>
              <w:t xml:space="preserve">Ксения Анатол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ский городской округ, муниципальное казенное дошкольное образовательное учреждение «Мартюшевский детский сад «Искорка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сникова </w:t>
            </w:r>
          </w:p>
          <w:p>
            <w:pPr>
              <w:pStyle w:val="Normal"/>
              <w:rPr/>
            </w:pPr>
            <w:r>
              <w:rPr/>
              <w:t xml:space="preserve">Луиза </w:t>
            </w:r>
          </w:p>
          <w:p>
            <w:pPr>
              <w:pStyle w:val="Normal"/>
              <w:rPr/>
            </w:pPr>
            <w:r>
              <w:rPr/>
              <w:t xml:space="preserve">Низам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автономное общеобразовательное учреждение «Каменск-Ураль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кина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 xml:space="preserve">Вадим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автономное общеобразовательное учреждение «Каменск-Уральская гимн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 xml:space="preserve">Георги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ский городской округ, муниципальное казенное общеобразовательное учреждение «Травянская средняя общеобразовательная школа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нник </w:t>
            </w:r>
          </w:p>
          <w:p>
            <w:pPr>
              <w:pStyle w:val="Normal"/>
              <w:rPr/>
            </w:pPr>
            <w:r>
              <w:rPr/>
              <w:t xml:space="preserve">Светлана Викто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9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ова </w:t>
            </w:r>
          </w:p>
          <w:p>
            <w:pPr>
              <w:pStyle w:val="Normal"/>
              <w:rPr/>
            </w:pPr>
            <w:r>
              <w:rPr/>
              <w:t xml:space="preserve">Людмила Геннад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0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занцева </w:t>
            </w:r>
          </w:p>
          <w:p>
            <w:pPr>
              <w:pStyle w:val="Normal"/>
              <w:rPr/>
            </w:pPr>
            <w:r>
              <w:rPr/>
              <w:t xml:space="preserve">Светлана Александ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 xml:space="preserve">Борис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чё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 xml:space="preserve">Михайл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шеницына </w:t>
            </w:r>
          </w:p>
          <w:p>
            <w:pPr>
              <w:pStyle w:val="Normal"/>
              <w:rPr/>
            </w:pPr>
            <w:r>
              <w:rPr/>
              <w:t xml:space="preserve">Ольга 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ский городской округ, муниципальное автономное общеобразовательное учреждение «Покровская средняя общеобразовательная школа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лова </w:t>
            </w:r>
          </w:p>
          <w:p>
            <w:pPr>
              <w:pStyle w:val="Normal"/>
              <w:rPr/>
            </w:pPr>
            <w:r>
              <w:rPr/>
              <w:t xml:space="preserve">Надежда 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ский городской округ, муниципальное автономное общеобразовательное учреждение «Покровская средняя общеобразовательная школа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тее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 xml:space="preserve">Олег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ский городской округ, муниципальное автономное общеобразовательное учреждение «Покровская средняя общеобразовательная школа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енко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 xml:space="preserve">Васил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автономное дошкольное образовательное учреждение «Детский сад № 15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елк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 xml:space="preserve">Давид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автономное дошкольное образовательное учреждение «Детский сад № 15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руковод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ева </w:t>
            </w:r>
          </w:p>
          <w:p>
            <w:pPr>
              <w:pStyle w:val="Normal"/>
              <w:rPr/>
            </w:pPr>
            <w:r>
              <w:rPr/>
              <w:t xml:space="preserve">Наталья Александ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ский городской округ, муниципальное казенное дошкольное образовательное учреждение «Рыбниковский детский сад «Золотая рыбка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руковод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хрина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 xml:space="preserve">Павл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жин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 xml:space="preserve">Ильгиза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автономное общеобразовательное учреждение «Средняя общеобразовательная школа № 4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галова </w:t>
            </w:r>
          </w:p>
          <w:p>
            <w:pPr>
              <w:pStyle w:val="Normal"/>
              <w:rPr/>
            </w:pPr>
            <w:r>
              <w:rPr/>
              <w:t>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нский городской округ, муниципальное автономное общеобразовательное учреждение «Колчеданская средняя общеобразовательная школа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доким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рнякова Екатерина Геннад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3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вцева Екатерина Константин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дошкольное образовательное учреждение «Детский сад № 12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сенть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автономное общеобразовательное учреждение «Средняя общеобразовательная школа № 17 с углубленным изучением отдельных предмет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монов 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 xml:space="preserve">Дмитриевич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Основная общеобразовательная школа № 14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ачк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 xml:space="preserve">Вячеслав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ино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муниципальное бюджет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мидо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атья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муниципальное автономное общеобразовательное учреждение «</w:t>
            </w:r>
            <w:r>
              <w:rPr>
                <w:bCs/>
              </w:rPr>
              <w:t>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ошкин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ак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 </w:t>
            </w:r>
          </w:p>
          <w:p>
            <w:pPr>
              <w:pStyle w:val="Normal"/>
              <w:rPr/>
            </w:pPr>
            <w:r>
              <w:rPr/>
              <w:t>Артем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ова </w:t>
            </w:r>
          </w:p>
          <w:p>
            <w:pPr>
              <w:pStyle w:val="Normal"/>
              <w:rPr/>
            </w:pPr>
            <w:r>
              <w:rPr/>
              <w:t xml:space="preserve">Зоя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горьева </w:t>
            </w:r>
          </w:p>
          <w:p>
            <w:pPr>
              <w:pStyle w:val="Normal"/>
              <w:rPr/>
            </w:pPr>
            <w:r>
              <w:rPr/>
              <w:t xml:space="preserve">Ксения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ева </w:t>
            </w:r>
          </w:p>
          <w:p>
            <w:pPr>
              <w:pStyle w:val="Normal"/>
              <w:rPr/>
            </w:pPr>
            <w:r>
              <w:rPr/>
              <w:t xml:space="preserve">Алён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якова </w:t>
            </w:r>
          </w:p>
          <w:p>
            <w:pPr>
              <w:pStyle w:val="Normal"/>
              <w:rPr/>
            </w:pPr>
            <w:r>
              <w:rPr/>
              <w:t xml:space="preserve">Вероник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муниципальное автономное общеобразовательное учреждение «Средняя общеобразовательная школа № 2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лева 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муниципальное бюджетное общеобразовательное учреждение «Средняя общеобразовательная школа № 3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це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Эдуар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муниципальное бюджетное общеобразовательное учреждение «Средняя общеобразовательная школа № 3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rPr/>
            </w:pPr>
            <w:r>
              <w:rPr/>
              <w:t>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Первоуральск, филиал муниципального автономного дошкольного образовательного учреждения «Детский сад № 3» – 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ева </w:t>
            </w:r>
          </w:p>
          <w:p>
            <w:pPr>
              <w:pStyle w:val="Normal"/>
              <w:rPr/>
            </w:pPr>
            <w:r>
              <w:rPr/>
              <w:t xml:space="preserve">Екатерин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Первоуральск, филиал муниципального автономного дошкольного образовательного учреждения «Детский сад № 3» – 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иченко Екатери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Первоуральск, филиал муниципального автономного дошкольного образовательного учреждения «Детский сад № 3» – 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дер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Первоуральск, филиал муниципального автономного дошкольного образовательного учреждения «Детский сад № 3» – 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лдина </w:t>
            </w:r>
          </w:p>
          <w:p>
            <w:pPr>
              <w:pStyle w:val="Normal"/>
              <w:rPr/>
            </w:pPr>
            <w:r>
              <w:rPr/>
              <w:t xml:space="preserve">Але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Первоуральск, филиал муниципального автономного дошкольного образовательного учреждения «Детский сад № 3» – 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чук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Первоуральск, филиал муниципального автономного дошкольного образовательного учреждения «Детский сад № 9» – 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ылова 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Первоуральск, филиал муниципального автономного дошкольного образовательного учреждения «Детский сад № 9» – 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чкина </w:t>
            </w:r>
          </w:p>
          <w:p>
            <w:pPr>
              <w:pStyle w:val="Normal"/>
              <w:rPr/>
            </w:pPr>
            <w:r>
              <w:rPr/>
              <w:t>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1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кина 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12» – Детский сад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фин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Рад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12» – Детский сад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ова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2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пелев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муниципальное автономное дошкольное образовательное учреждение «Детский сад № 3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тдикова </w:t>
            </w:r>
          </w:p>
          <w:p>
            <w:pPr>
              <w:pStyle w:val="Normal"/>
              <w:rPr/>
            </w:pPr>
            <w:r>
              <w:rPr/>
              <w:t>Рушания Давлитну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Детский сад № 2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зерцева Эльвира </w:t>
            </w:r>
          </w:p>
          <w:p>
            <w:pPr>
              <w:pStyle w:val="Normal"/>
              <w:rPr/>
            </w:pPr>
            <w:r>
              <w:rPr/>
              <w:t>Да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Детский сад № 22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салина </w:t>
            </w:r>
          </w:p>
          <w:p>
            <w:pPr>
              <w:pStyle w:val="Normal"/>
              <w:rPr/>
            </w:pPr>
            <w:r>
              <w:rPr/>
              <w:t>Светл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Детский сад № 22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злыева </w:t>
            </w:r>
          </w:p>
          <w:p>
            <w:pPr>
              <w:pStyle w:val="Normal"/>
              <w:rPr/>
            </w:pPr>
            <w:r>
              <w:rPr/>
              <w:t xml:space="preserve">Найля </w:t>
            </w:r>
          </w:p>
          <w:p>
            <w:pPr>
              <w:pStyle w:val="Normal"/>
              <w:rPr/>
            </w:pPr>
            <w:r>
              <w:rPr/>
              <w:t>Зайнул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Детский сад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актионов </w:t>
            </w:r>
          </w:p>
          <w:p>
            <w:pPr>
              <w:pStyle w:val="Normal"/>
              <w:rPr/>
            </w:pPr>
            <w:r>
              <w:rPr/>
              <w:t xml:space="preserve">Борис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Детский сад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мако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Детский сад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им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Детский сад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урат </w:t>
            </w:r>
          </w:p>
          <w:p>
            <w:pPr>
              <w:pStyle w:val="Normal"/>
              <w:rPr/>
            </w:pPr>
            <w:r>
              <w:rPr/>
              <w:t>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39» – Детский сад № 4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игезало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70» – Детский сад № 4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шенко </w:t>
            </w:r>
          </w:p>
          <w:p>
            <w:pPr>
              <w:pStyle w:val="Normal"/>
              <w:rPr/>
            </w:pPr>
            <w:r>
              <w:rPr/>
              <w:t>Людмил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филиал муниципального автономного дошкольного образовательного учреждения «Детский сад № 70» – Детский сад № 4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Лыкос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льг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ячеслав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Средняя общеобразовательная школа села Тарасково Новоуральского городского округ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Данилов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лья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лексе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Средняя общеобразовательная школа села Тарасково Новоуральского городского округ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елях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талья Григо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Средняя общеобразовательная школа села Тарасково Новоуральского городского округ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Безносик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Лидия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Гоштонар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юдмил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Детско-юношеская спортив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Гурье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Эльвир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Детско-юношеская спортив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тецко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етр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т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Детско-юношеская спортивная школа № 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Бирюков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оман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рту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Детско-юношеская спортивная школа № 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Бондарь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ри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Детско-юношеская спортивная школа № 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имофее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таль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ишин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горь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еннадь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9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реподаватель-организатор основ безопасности жизнедеятельности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Цирих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ле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8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циальный педаг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Абдал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юдмила Вита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8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ябин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ветла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 «Средняя общеобразовательная школа № 48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урочк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атья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</w:t>
            </w:r>
            <w:r>
              <w:rPr>
                <w:lang w:eastAsia="en-US"/>
              </w:rPr>
              <w:t>Лицей № 56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тодис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Ширяе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фелия Карапет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</w:t>
            </w:r>
            <w:r>
              <w:rPr>
                <w:lang w:eastAsia="en-US"/>
              </w:rPr>
              <w:t>Лицей № 56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талия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</w:t>
            </w:r>
            <w:r>
              <w:rPr>
                <w:lang w:eastAsia="en-US"/>
              </w:rPr>
              <w:t>Лицей № 56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четовк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ри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</w:t>
            </w:r>
            <w:r>
              <w:rPr>
                <w:lang w:eastAsia="en-US"/>
              </w:rPr>
              <w:t>Лицей № 56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убан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ар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орис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</w:t>
            </w:r>
            <w:r>
              <w:rPr>
                <w:lang w:eastAsia="en-US"/>
              </w:rPr>
              <w:t>Лицей № 56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Блин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Але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</w:t>
            </w:r>
            <w:r>
              <w:rPr>
                <w:lang w:eastAsia="en-US"/>
              </w:rPr>
              <w:t>Лицей № 56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юк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атья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Средняя общеобразовательная школа № 5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аллистова Светла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в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Средняя общеобразовательная школа № 54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трокач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Ан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Средняя общеобразовательная школа № 5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етеньк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ри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общеобразовательное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Средняя общеобразовательная школа № 5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Давыд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льг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 муниципальное автономное учреждение дополнительного образования «Центр внешкольной работы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олуян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дежд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учреждение дополнительного образования «Центр внешкольной работы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нцертмейсте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Афанас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дежд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др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7 «Лесная 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оман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тали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7 «Лесная ска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оман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ветлана Дмитри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11 «Малахитовая шкатул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Братух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Юлия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11 «Малахитовая шкатул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Лобае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льг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11 «Малахитовая шкатул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ожевник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кса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11 «Малахитовая шкатул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нигирева Александра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Новоуральского городского округа – детский сад общеразвивающего вида «Росток», обособленное структурное подразделение детский сад </w:t>
            </w:r>
            <w:r>
              <w:rPr/>
              <w:t>№ 47 «Чебураш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Чупах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Ан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орис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Новоуральского городского округа – детский сад общеразвивающего вида «Росток», обособленное структурное подразделение детский сад </w:t>
            </w:r>
            <w:r>
              <w:rPr/>
              <w:t>№ 47 «Чебураш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атае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ар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Новоуральского городского округа – детский сад общеразвивающего вида «Росток», обособленное структурное подразделение детский сад </w:t>
            </w:r>
            <w:r>
              <w:rPr/>
              <w:t>№ 47 «Чебураш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Чебурышк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ле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Новоуральского городского округа – детский сад общеразвивающего вида «Росток», обособленное структурное подразделение детский сад </w:t>
            </w:r>
            <w:r>
              <w:rPr/>
              <w:t>№ 35 «Аленький цветоче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узьм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атья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Новоуральского городского округа – детский сад общеразвивающего вида «Росток», обособленное структурное подразделение детский сад </w:t>
            </w:r>
            <w:r>
              <w:rPr/>
              <w:t>№ 48 «Радуг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уздал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р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вген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Новоуральского городского округа – детский сад общеразвивающего вида «Росток», обособленное структурное подразделение детский сад </w:t>
            </w:r>
            <w:r>
              <w:rPr/>
              <w:t>№ 48 «Радуг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Бахт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Юлия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Новоуральского городского округа – детский сад общеразвивающего вида «Росток», обособленное структурное подразделение детский сад </w:t>
            </w:r>
            <w:r>
              <w:rPr/>
              <w:t>№ 36 «Ласточкино гнёзд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Бухтее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Гал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Новоуральского городского округа – детский сад общеразвивающего вида «Росток», обособленное структурное подразделение детский сад </w:t>
            </w:r>
            <w:r>
              <w:rPr/>
              <w:t>№ 36 «Ласточкино гнёзд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Зырян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Ан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Новоуральского городского округа – детский сад общеразвивающего вида «Росток», обособленное структурное подразделение детский сад </w:t>
            </w:r>
            <w:r>
              <w:rPr/>
              <w:t>№ 36 «Ласточкино гнёзд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умак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Любовь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емё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Новоуральского городского округа – детский сад общеразвивающего вида «Росток», обособленное структурное подразделение детский сад </w:t>
            </w:r>
            <w:r>
              <w:rPr/>
              <w:t>№ 36 «Ласточкино гнёзд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рл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льг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овоуральский городской округ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автономное дошкольное образовательное учреждение Новоуральского городского округа – детский сад общеразвивающего вида «Росток», обособленное структурное подразделение детский сад </w:t>
            </w:r>
            <w:r>
              <w:rPr/>
              <w:t>№ 36 «Ласточкино гнёзд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Копыл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Гал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в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1 «Солнечный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естер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рь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4 «Аистен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Жук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атья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гор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ошкольные группы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оп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Юли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ошкольные группы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епел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льг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6 «Дельфин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Галк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вгени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6 «Дельфин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Леонтье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Еле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6 «Дельфин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Федюк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ветла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гор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9 «Золотой петушок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Гудк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катерина Андр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9 «Золотой петушок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ломонова Надежд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2 «Золотая рыб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Анчик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атья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2 «Золотая рыб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Черемных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юдмил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2 «Золотая рыб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Хаким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талья Леонид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муниципальное автономное дошкольное образовательное учреждение Новоуральского городского округа – детский сад комбинированного вида «Росинка», обособленное структурное подразделение детский сад № 2 «Золотая рыб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Горновая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арис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Страна чудес», структурное подразделение детский сад № 12 «Солнечная полян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Лапте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льг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Страна чудес», структурное подразделение детский сад № 13 «Золотой ключ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Аюп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ветла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Страна чудес», структурное подразделение детский сад № 43 «Зайч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Диомид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атья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Гармония», обособленное структурное подразделение детский сад № 10 «Терем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Усман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талия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Гармония», обособленное структурное подразделение детский сад № 10 «Терем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Язовских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Юлия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Гармония», обособленное структурное подразделение детский сад № 39 «Малыш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еревозк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Еле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Гармония», обособленное структурное подразделение детский сад № 29 «Одуванч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Шевченко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атья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та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Гармония», обособленное структурное подразделение детский сад № 22 «Надежд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Богатыре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атья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Гармония», обособленное структурное подразделение детский сад № 22 «Надежд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ечае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Юлия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Гармония», обособленное структурное подразделение детский сад № 22 «Надежд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ыльских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и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овоуральский городской округ, муниципальное автономное дошкольное образовательное учреждение Новоуральского городского округа – детский сад комбинированного вида «Гармония», обособленное структурное подразделение детский сад № 22 «Надежд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тарков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тла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ышминский городской округ, муниципальное бюджетное общеобразовательное учреждение Пышминского городского округа «Четкар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ов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ышминский городской округ, муниципальное бюджетное общеобразовательное учреждение Пышминского городского округа «Четкар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ехов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Любов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ышминский городской округ, муниципальное бюджетное общеобразовательное учреждение Пышминского городского округа «Четкаринская средняя общеобразовательная школа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ых </w:t>
            </w:r>
          </w:p>
          <w:p>
            <w:pPr>
              <w:pStyle w:val="Normal"/>
              <w:rPr/>
            </w:pPr>
            <w:r>
              <w:rPr/>
              <w:t>Мари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«Шалинская средняя общеобразовательная школа № 4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онтьева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«Шалинская средняя общеобразовательная школа № 4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к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«Шалинская средняя общеобразовательная школа № 4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сонов </w:t>
            </w:r>
          </w:p>
          <w:p>
            <w:pPr>
              <w:pStyle w:val="Normal"/>
              <w:rPr/>
            </w:pPr>
            <w:r>
              <w:rPr/>
              <w:t>Андрей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«Шалинская средняя общеобразовательная школа № 4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озинникова Еле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«Шалинская средняя общеобразовательная школа № 9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ышева </w:t>
            </w:r>
          </w:p>
          <w:p>
            <w:pPr>
              <w:pStyle w:val="Normal"/>
              <w:rPr/>
            </w:pPr>
            <w:r>
              <w:rPr/>
              <w:t>Фарида Муллах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«Шалинская средняя общеобразовательная школа № 9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лобова </w:t>
            </w:r>
          </w:p>
          <w:p>
            <w:pPr>
              <w:pStyle w:val="Normal"/>
              <w:rPr/>
            </w:pPr>
            <w:r>
              <w:rPr/>
              <w:t>Натал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«Колпак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р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линский городской округ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етско-юношеская спортив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</w:t>
            </w:r>
          </w:p>
          <w:p>
            <w:pPr>
              <w:pStyle w:val="Normal"/>
              <w:rPr/>
            </w:pPr>
            <w:r>
              <w:rPr/>
              <w:t>Лил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«Шамарская средняя общеобразовательная школа № 2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глае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линский городской округ, </w:t>
            </w:r>
          </w:p>
          <w:p>
            <w:pPr>
              <w:pStyle w:val="Normal"/>
              <w:rPr/>
            </w:pPr>
            <w:r>
              <w:rPr/>
              <w:t xml:space="preserve">филиал муниципального бюджетного общеобразовательного учреждения «Шалинская средняя общеобразовательная школа </w:t>
              <w:br/>
              <w:t>№ 45» – «Чус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а </w:t>
            </w:r>
          </w:p>
          <w:p>
            <w:pPr>
              <w:pStyle w:val="Normal"/>
              <w:rPr/>
            </w:pPr>
            <w:r>
              <w:rPr/>
              <w:t>Гал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rPr/>
            </w:pPr>
            <w:r>
              <w:rPr/>
              <w:t xml:space="preserve">филиал муниципального бюджетного общеобразовательного учреждения «Шалинская средняя общеобразовательная школа </w:t>
              <w:br/>
              <w:t>№ 90» – «Сарг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 xml:space="preserve">Анастасия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и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«Шамарская средняя общеобразовательная школа № 2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афанов </w:t>
            </w:r>
          </w:p>
          <w:p>
            <w:pPr>
              <w:pStyle w:val="Normal"/>
              <w:rPr/>
            </w:pPr>
            <w:r>
              <w:rPr/>
              <w:t xml:space="preserve">Андрей 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линский городской округ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етско-юношеская спортив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ажени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ри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гтев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дмила Степ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лини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ина Стан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маков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ежд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аянки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соких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рашов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льг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иконов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ри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город Алапаевск, </w:t>
            </w:r>
          </w:p>
          <w:p>
            <w:pPr>
              <w:pStyle w:val="Normal"/>
              <w:rPr/>
            </w:pPr>
            <w:r>
              <w:rPr/>
              <w:t>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ысоев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ле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щектаев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льга Мечислова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11 «Бере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маков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тья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«Детский сад № 3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арлов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юдмил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38 «Чебура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орихи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автономное 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земи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талья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ме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автономное образовательное учреждение «Средняя общеобразовательная школа № 1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ремеев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Евгений Анато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муниципальное автономное 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лоян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з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га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автономное 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иков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талья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аттахов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талья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автономное 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биули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н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д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«Средняя общеобразовательная 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чули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тья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«Средняя общеобразовательная школа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мененко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ри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«Детско-юношеская спортив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олобова Валент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15 «Петуш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естаков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талья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18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ангерт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тла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18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лких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льг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2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color w:val="0070C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нина Валенти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32 «Яблонь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онов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льг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32 «Яблонь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енис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е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3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Юрченко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ксана </w:t>
            </w:r>
          </w:p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3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рмакова Анастас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город Алапаев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39 «Терем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tabs>
                <w:tab w:val="clear" w:pos="708"/>
                <w:tab w:val="left" w:pos="0" w:leader="none"/>
              </w:tabs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вал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тья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5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руковод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лах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тлана Никола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40 общеразвивающе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ская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нин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ц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кова </w:t>
            </w:r>
          </w:p>
          <w:p>
            <w:pPr>
              <w:pStyle w:val="Normal"/>
              <w:rPr/>
            </w:pPr>
            <w:r>
              <w:rPr/>
              <w:t>Ларис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Политехнический лицей № 21 «Эруди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нская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Политехнический лицей № 21 «Эруди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юг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л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Политехнический лицей № 21 «Эруди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силь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льг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нес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Политехнический лицей № 21 «Эруди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ердохлебова Наталь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Политехнический лицей № 21 «Эруди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сева </w:t>
            </w:r>
          </w:p>
          <w:p>
            <w:pPr>
              <w:pStyle w:val="Normal"/>
              <w:rPr/>
            </w:pPr>
            <w:r>
              <w:rPr/>
              <w:t xml:space="preserve">Юлия Александ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Политехнический лицей № 21 «Эруди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ва </w:t>
            </w:r>
          </w:p>
          <w:p>
            <w:pPr>
              <w:pStyle w:val="Normal"/>
              <w:rPr/>
            </w:pPr>
            <w:r>
              <w:rPr/>
              <w:t>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-лицей № 4 «Интеллек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сатова Светла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-лицей № 4 «Интеллек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а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жевская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л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автономное учреждение дополнительного образования Полевского городского округа «Центр развития творчества имени П.П. Бажо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рце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Степ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Политехнический лицей № 21 «Эруди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шина </w:t>
            </w:r>
          </w:p>
          <w:p>
            <w:pPr>
              <w:pStyle w:val="Normal"/>
              <w:rPr/>
            </w:pPr>
            <w:r>
              <w:rPr/>
              <w:t>Наталья Вениам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Политехнический лицей № 21 «Эруди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ёрк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 муниципальное автономное общеобразовательное учреждение Полевского городского округа «Политехнический лицей № 21 «Эруди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юнин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 муниципальное автономное общеобразовательное учреждение Полевского городского округа «Политехнический лицей № 21 «Эруди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ушкин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Политехнический лицей № 21 «Эруди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ратович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Политехнический лицей № 21 «Эруди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шак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автономное общеобразовательное учреждение Полевского городского округа «Политехнический лицей № 21 «Эрудит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Яковл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 № 8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шкова </w:t>
            </w:r>
          </w:p>
          <w:p>
            <w:pPr>
              <w:pStyle w:val="Normal"/>
              <w:rPr/>
            </w:pPr>
            <w:r>
              <w:rPr/>
              <w:t>Юл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 № 8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с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вской городской округ, муниципальное автономное общеобразовательное учреждение Полевского городского округа «Средняя общеобразовательная школа № 8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еша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удова </w:t>
            </w:r>
          </w:p>
          <w:p>
            <w:pPr>
              <w:pStyle w:val="Normal"/>
              <w:rPr/>
            </w:pPr>
            <w:r>
              <w:rPr/>
              <w:t>Эмилия Магнав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ашина</w:t>
            </w:r>
          </w:p>
          <w:p>
            <w:pPr>
              <w:pStyle w:val="Normal"/>
              <w:rPr/>
            </w:pPr>
            <w:r>
              <w:rPr/>
              <w:t>Анастас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кал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общеобразовательное учреждение Полевского городского округа «Средняя общеобразовательная школа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милова </w:t>
            </w:r>
          </w:p>
          <w:p>
            <w:pPr>
              <w:pStyle w:val="Normal"/>
              <w:rPr/>
            </w:pPr>
            <w:r>
              <w:rPr/>
              <w:t>Зинаид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49 общеразвивающе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якова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49 общеразвивающе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ыдкина Светлана 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3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вье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 xml:space="preserve">Пет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3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нть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5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ва </w:t>
            </w:r>
          </w:p>
          <w:p>
            <w:pPr>
              <w:pStyle w:val="Normal"/>
              <w:rPr/>
            </w:pPr>
            <w:r>
              <w:rPr/>
              <w:t>Людмил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51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остаева</w:t>
            </w:r>
          </w:p>
          <w:p>
            <w:pPr>
              <w:pStyle w:val="Normal"/>
              <w:rPr/>
            </w:pPr>
            <w:r>
              <w:rPr/>
              <w:t>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автономное дошкольное образовательное учреждение Полевского городского округа «Детский сад № 65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руковод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ботина </w:t>
            </w:r>
          </w:p>
          <w:p>
            <w:pPr>
              <w:pStyle w:val="Normal"/>
              <w:rPr/>
            </w:pPr>
            <w:r>
              <w:rPr/>
              <w:t>Любовь Влад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гаева </w:t>
            </w:r>
          </w:p>
          <w:p>
            <w:pPr>
              <w:pStyle w:val="Normal"/>
              <w:rPr/>
            </w:pPr>
            <w:r>
              <w:rPr/>
              <w:t xml:space="preserve">Ксения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руковод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бник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 городской округ, муниципальное бюджетное дошкольное образовательное учреждение Полевского городского округа «Детский сад № 69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а 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с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 муниципальное автономное общеобразовательное учреждение «Средняя общеобразовательная школа № 3 с углубленным изучением отдельных предметов имени Героя России Игоря Ржавит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 с углубленным изучением отдельных предметов имени Героя России Игоря Ржавит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хленко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 с углубленным изучением отдельных предметов имени Героя России Игоря Ржавит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ентьев Владимир Евген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 с углубленным изучением отдельных предметов имени Героя России Игоря Ржавит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ыст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ениам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 с углубленным изучением отдельных предметов имени Героя России Игоря Ржавит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в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 с углубленным изучением отдельных предметов имени Героя России Игоря Ржавит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ша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 с углубленным изучением отдельных предметов имени Героя России Игоря Ржавит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ба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 с углубленным изучением отдельных предметов имени Героя России Игоря Ржавит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ма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 с углубленным изучением отдельных предметов имени Героя России Игоря Ржавити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ь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 с углубленным изучением отдельных предметов имени Героя России Игоря Ржавит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чева Анастас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 с углубленным изучением отдельных предметов имени Героя России Игоря Ржавит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лун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 с углубленным изучением отдельных предметов имени Героя России Игоря Ржавит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па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3 с углубленным изучением отдельных предметов имени Героя России Игоря Ржавит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нов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 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ьшев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 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ош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обай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ш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нь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чк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 муниципальное бюджетное общеобразовательное учреждение «Средняя общеобразовательная школа № 1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нат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 муниципальное автономное общеобразовательное учреждение «Гимназия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с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 муниципальное автономное общеобразовательное учреждение «Гимназия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ыр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 муниципальное автономное общеобразовательное учреждение «Гимназия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 муниципальное автономное общеобразовательное учреждение «Гимназия № 2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8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мот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8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ченко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9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л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2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лалтдинов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гит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ги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 муниципальное бюджет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иван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 муниципальное бюджетное дошкольное образовательное учреждение детский сад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 муниципальное бюджетное дошкольное образовательное учреждение детский сад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от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 муниципальное бюджетное дошкольное образовательное учреждение детский сад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 муниципальное бюджетное дошкольное образовательное учреждение детский сад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яг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ар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Ревда, муниципальное бюджетное дошкольное образовательное учреждение Центр развития </w:t>
            </w:r>
          </w:p>
          <w:p>
            <w:pPr>
              <w:pStyle w:val="Normal"/>
              <w:rPr/>
            </w:pPr>
            <w:r>
              <w:rPr/>
              <w:t>ребенка – детский сад № 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бап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Минния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Центр развития </w:t>
            </w:r>
          </w:p>
          <w:p>
            <w:pPr>
              <w:pStyle w:val="Normal"/>
              <w:rPr/>
            </w:pPr>
            <w:r>
              <w:rPr/>
              <w:t>ребенка – детский сад № 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янк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Ревда, муниципальное бюджетное дошкольное образовательное учреждение Центр развития </w:t>
            </w:r>
          </w:p>
          <w:p>
            <w:pPr>
              <w:pStyle w:val="Normal"/>
              <w:rPr/>
            </w:pPr>
            <w:r>
              <w:rPr/>
              <w:t>ребенка – детский сад № 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Ревда, муниципальное бюджетное дошкольное образовательное учреждение Центр развития </w:t>
            </w:r>
          </w:p>
          <w:p>
            <w:pPr>
              <w:pStyle w:val="Normal"/>
              <w:rPr/>
            </w:pPr>
            <w:r>
              <w:rPr/>
              <w:t>ребенка – детский сад № 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новских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Ревда, муниципальное бюджетное дошкольное образовательное учреждение Центр развития </w:t>
            </w:r>
          </w:p>
          <w:p>
            <w:pPr>
              <w:pStyle w:val="Normal"/>
              <w:rPr/>
            </w:pPr>
            <w:r>
              <w:rPr/>
              <w:t>ребенка – детский сад № 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птя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Ревда, 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Центр развития </w:t>
            </w:r>
          </w:p>
          <w:p>
            <w:pPr>
              <w:pStyle w:val="Normal"/>
              <w:rPr/>
            </w:pPr>
            <w:r>
              <w:rPr/>
              <w:t>ребенка – детский сад № 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аганцева </w:t>
            </w:r>
          </w:p>
          <w:p>
            <w:pPr>
              <w:pStyle w:val="Style23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Валерья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городской округ Ревда, муниципальное автоном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развитию детей № 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ар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 муниципальное автоном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развитию детей № 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ь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 муниципальное автономное дошкольное образовательное учреждение детский сад общеразвивающего вида с приоритетным осуществлением деятельности по художественно-эстетическому развитию детей № 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 муниципальное автономное дошкольное образовательное учреждение детский сад общеразвивающего вида с приоритетным осуществлением деятельности по познавательно-речевому развитию детей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ишникова Юл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 муниципальное автономное дошкольное образовательное учреждение детский сад общеразвивающего вида с приоритетным осуществлением деятельности по познавательно-речевому развитию детей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инец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 муниципальное автономное дошкольное образовательное учреждение детский сад общеразвивающего вида с приоритетным осуществлением деятельности по познавательно-речевому развитию детей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х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Ревда, муниципальное автономное дошкольное образовательное учреждение детский сад общеразвивающего вида с приоритетным осуществлением деятельности по познавательно-речевому развитию детей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ских Анастас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общеразвивающего вида с приоритетным осуществлением деятельности по физическому развитию детей № 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зар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вда, муниципальное автономное дошкольное образовательное учреждение детский сад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Ревда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ц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Ревда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№ 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Дегтярск, муниципальное бюджетное общеобразовательное учреждение «Средняя общеобразовательная школа № 2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еньк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Дегтярск, муниципальное бюджетное общеобразовательное учреждение «Средняя общеобразовательная школа № 2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Дегтярск, муниципальное бюджетное общеобразовательное учреждение «Средняя общеобразовательная школа № 2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якович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Дегтярск, муниципальное бюджетное общеобразовательное учреждение «Средняя общеобразовательная школа № 23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ертдин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Дегтярск, муниципальное бюджетное общеобразовательное учреждение «Средняя общеобразовательная школа № 2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вестр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Дегтярск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«Детский сад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Дегтярск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«Детский сад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ё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Дегтярск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«Детский сад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Дегтярск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«Детский сад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бул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Дегтярск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«Детский сад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льник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Дегтяр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комбинированного вид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маше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Дегтяр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комбинированного вида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ф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Дегтяр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комбинированного вида № 4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ц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Дегтяр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комбинированного вида № 4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я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Дегтяр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комбинированного вида № 4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родникова Ольг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с. Накоряково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ородникова Ларис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с. Накоряково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халев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арович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с. Кленовское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лотных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с. Кленовское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халё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Валентин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с. Кленовское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нибид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с. Первомайское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сенко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1 г. Нижние Серги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фи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рь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1 г. Нижние Серги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р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2 г. Нижние Серги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2 г. Нижние Серги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тошкина Надежд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2 г. Нижние Серги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ес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3 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енц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3 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сайинова Валентина Викто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3 г. Нижние Сер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улич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й Михайлович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3 г. Нижние Серги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хор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над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10 р.п. Верхние Серги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льникова Наталь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10 р.п. Верхние Серги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н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основная общеобразовательная школа № 11 р.п. Верхние Серги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е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8 р.п. Ати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ул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втина 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8 р.п. Ати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ковска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8 р.п. Ати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дошкольное образовательное учреждение детский сад № 12 </w:t>
            </w:r>
          </w:p>
          <w:p>
            <w:pPr>
              <w:pStyle w:val="Normal"/>
              <w:rPr/>
            </w:pPr>
            <w:r>
              <w:rPr/>
              <w:t xml:space="preserve">р.п. Ати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е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дошкольное образовательное учреждение детский сад № 12 </w:t>
            </w:r>
          </w:p>
          <w:p>
            <w:pPr>
              <w:pStyle w:val="Normal"/>
              <w:rPr/>
            </w:pPr>
            <w:r>
              <w:rPr/>
              <w:t xml:space="preserve">р.п. Атиг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нтер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Александ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13 р.п. Дружинино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олап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ия 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учреждение дополнительного образования «Верхнесергинская детская школа искусств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кас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учреждение дополнительного образования «Верхнесергинская детская школа искусств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е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общеобразовательное учреждение «Средняя школа № 1 </w:t>
            </w:r>
          </w:p>
          <w:p>
            <w:pPr>
              <w:pStyle w:val="Normal"/>
              <w:rPr/>
            </w:pPr>
            <w:r>
              <w:rPr/>
              <w:t xml:space="preserve">г. Михайловска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общеобразовательное учреждение «Средняя школа № 1 </w:t>
            </w:r>
          </w:p>
          <w:p>
            <w:pPr>
              <w:pStyle w:val="Normal"/>
              <w:rPr/>
            </w:pPr>
            <w:r>
              <w:rPr/>
              <w:t xml:space="preserve">г. Михайловска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ве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общеобразовательное учреждение «Средняя школа № 1 </w:t>
            </w:r>
          </w:p>
          <w:p>
            <w:pPr>
              <w:pStyle w:val="Normal"/>
              <w:rPr/>
            </w:pPr>
            <w:r>
              <w:rPr/>
              <w:t xml:space="preserve">г. Михайловска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а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ад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ман кызы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основная общеобразовательная школа № 6 г. Нижние Серги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сал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основная общеобразовательная школа № 6 г. Нижние Серги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данова Алмабика Ярул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основная общеобразовательная школа № 6 г. Нижние Серги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омар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Александ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основная общеобразовательная школа № 6 г. Нижние Серги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н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сиф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ерт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№ 1 – детский сад комбинированного вида «Солн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чан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ертский городской округ</w:t>
            </w:r>
          </w:p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№ 1 – детский сад комбинированного вида «Солн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тухов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Чатлыковская средняя общеобразовательная школа» – структурное подразделение «Чатлыковский детский сад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ткова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Приданник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че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Саран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драхманов Рифат </w:t>
            </w:r>
          </w:p>
          <w:p>
            <w:pPr>
              <w:pStyle w:val="Normal"/>
              <w:rPr/>
            </w:pPr>
            <w:r>
              <w:rPr/>
              <w:t>Муфака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rPr/>
            </w:pPr>
            <w:r>
              <w:rPr/>
              <w:t>муниципальное казенное образовательное учреждение «Красноуфимский районный центр дополнительного образован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rPr/>
            </w:pPr>
            <w:r>
              <w:rPr/>
              <w:t>муниципальное казенное образовательное учреждение «Красноуфимский районный центр дополнительного образован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ин</w:t>
            </w:r>
          </w:p>
          <w:p>
            <w:pPr>
              <w:pStyle w:val="Normal"/>
              <w:rPr/>
            </w:pPr>
            <w:r>
              <w:rPr/>
              <w:t xml:space="preserve">Андрей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rPr/>
            </w:pPr>
            <w:r>
              <w:rPr/>
              <w:t>муниципальное казенное образовательное учреждение «Красноуфимский районный центр дополнительного образован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нк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rPr/>
            </w:pPr>
            <w:r>
              <w:rPr/>
              <w:t>муниципальное казенное образовательное учреждение «Красноуфимский районный центр дополнительного образован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негова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rPr/>
            </w:pPr>
            <w:r>
              <w:rPr/>
              <w:t>муниципальное казенное образовательной учреждение «Красноуфимский районный центр дополнительного образован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нцов </w:t>
            </w:r>
          </w:p>
          <w:p>
            <w:pPr>
              <w:pStyle w:val="Normal"/>
              <w:rPr/>
            </w:pPr>
            <w:r>
              <w:rPr/>
              <w:t xml:space="preserve">Юрий </w:t>
            </w:r>
          </w:p>
          <w:p>
            <w:pPr>
              <w:pStyle w:val="Normal"/>
              <w:rPr/>
            </w:pPr>
            <w:r>
              <w:rPr/>
              <w:t>Никодим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rPr/>
            </w:pPr>
            <w:r>
              <w:rPr/>
              <w:t>муниципальное казенное образовательной учреждение «Красноуфимский районный центр дополнительного образован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янгулов </w:t>
            </w:r>
          </w:p>
          <w:p>
            <w:pPr>
              <w:pStyle w:val="Normal"/>
              <w:rPr/>
            </w:pPr>
            <w:r>
              <w:rPr/>
              <w:t xml:space="preserve">Юрий 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расноуфимский округ,</w:t>
            </w:r>
          </w:p>
          <w:p>
            <w:pPr>
              <w:pStyle w:val="Normal"/>
              <w:rPr/>
            </w:pPr>
            <w:r>
              <w:rPr/>
              <w:t>муниципальное казенное образовательной учреждение «Красноуфимский районный центр дополнительного образования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ткина </w:t>
            </w:r>
          </w:p>
          <w:p>
            <w:pPr>
              <w:pStyle w:val="Normal"/>
              <w:rPr/>
            </w:pPr>
            <w:r>
              <w:rPr/>
              <w:t>Наталья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расноуфимский округ, муниципальное бюджетное дошкольное образовательное учреждение «Приданниковский детский сад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лыгостева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расноуфимский округ, муниципальное бюджетное дошкольное образовательное учреждение «Приданниковский детский сад № 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ушкина </w:t>
            </w:r>
          </w:p>
          <w:p>
            <w:pPr>
              <w:pStyle w:val="Normal"/>
              <w:rPr/>
            </w:pPr>
            <w:r>
              <w:rPr/>
              <w:t>Эльмира Ильду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Большетур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хова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Криул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Саран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Саран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рамал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Тавр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ина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расноуфимский округ, муниципальное казенное общеобразовательное учреждение «Сарс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летбаев </w:t>
            </w:r>
          </w:p>
          <w:p>
            <w:pPr>
              <w:pStyle w:val="Normal"/>
              <w:rPr/>
            </w:pPr>
            <w:r>
              <w:rPr/>
              <w:t>Игорь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Тавр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пилова </w:t>
            </w:r>
          </w:p>
          <w:p>
            <w:pPr>
              <w:pStyle w:val="Normal"/>
              <w:rPr/>
            </w:pPr>
            <w:r>
              <w:rPr/>
              <w:t>Альб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расноуфимский округ, муниципальное автономное общеобразовательное учреждение «Тавр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едова 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Красноуфимский округ, муниципальное бюджетное дошкольное образовательное учреждение «Криулинский детский сад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пливцев </w:t>
            </w:r>
          </w:p>
          <w:p>
            <w:pPr>
              <w:pStyle w:val="Normal"/>
              <w:rPr/>
            </w:pPr>
            <w:r>
              <w:rPr/>
              <w:t>Сергей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итский городской округ, муниципальное казенное общеобразовательное учреждение Ачитского городского округа «Ачит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лкин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итский городской округ, муниципальное казенное общеобразовательное учреждение Ачитского городского округа «Ачит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оношина Ма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итский городской округ, муниципальное казенное общеобразовательное учреждение Ачитского городского округа «Ачит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трина </w:t>
            </w:r>
          </w:p>
          <w:p>
            <w:pPr>
              <w:pStyle w:val="Normal"/>
              <w:rPr/>
            </w:pPr>
            <w:r>
              <w:rPr/>
              <w:t>Людмил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итский городской округ, муниципальное казенное общеобразовательное учреждение Ачитского городского округа «Ачит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иных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итский городской округ, муниципальное казенное общеобразовательное учреждение Ачитского городского округа «Ачит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ямова </w:t>
            </w:r>
          </w:p>
          <w:p>
            <w:pPr>
              <w:pStyle w:val="Normal"/>
              <w:rPr/>
            </w:pPr>
            <w:r>
              <w:rPr/>
              <w:t xml:space="preserve">Лиля </w:t>
            </w:r>
          </w:p>
          <w:p>
            <w:pPr>
              <w:pStyle w:val="Normal"/>
              <w:rPr/>
            </w:pPr>
            <w:r>
              <w:rPr/>
              <w:t>Ревну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итский городской округ, муниципальное казенное общеобразовательное учреждение Ачитского городского округа «Ключе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ризонова </w:t>
            </w:r>
          </w:p>
          <w:p>
            <w:pPr>
              <w:pStyle w:val="Normal"/>
              <w:rPr/>
            </w:pPr>
            <w:r>
              <w:rPr/>
              <w:t xml:space="preserve">Фарида </w:t>
            </w:r>
          </w:p>
          <w:p>
            <w:pPr>
              <w:pStyle w:val="Normal"/>
              <w:rPr/>
            </w:pPr>
            <w:r>
              <w:rPr/>
              <w:t>Касе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итский городской округ, муниципальное казенное общеобразовательное учреждение Ачитского городского округа «Ключе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рина </w:t>
            </w:r>
          </w:p>
          <w:p>
            <w:pPr>
              <w:pStyle w:val="Normal"/>
              <w:rPr/>
            </w:pPr>
            <w:r>
              <w:rPr/>
              <w:t>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нский городской округ, муниципальное автономное общеобразовательное учреждение Артинского городского округа «Артинская средняя общеобразовательная школа № 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ак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Яковл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нский городской округ, муниципальное бюджетное общеобразовательное учреждение «Барабин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стеров Александр Викто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опятова Наталь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рышникова Еле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нский городской округ, муниципальное автономное общеобразовательное учреждение «Староарт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иева </w:t>
            </w:r>
          </w:p>
          <w:p>
            <w:pPr>
              <w:pStyle w:val="Normal"/>
              <w:rPr/>
            </w:pPr>
            <w:r>
              <w:rPr/>
              <w:t xml:space="preserve">Лилия </w:t>
            </w:r>
          </w:p>
          <w:p>
            <w:pPr>
              <w:pStyle w:val="Normal"/>
              <w:rPr/>
            </w:pPr>
            <w:r>
              <w:rPr/>
              <w:t>Кама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нский городской округ, муниципальное автономное общеобразовательное учреждение «Азигул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бренникова </w:t>
            </w:r>
          </w:p>
          <w:p>
            <w:pPr>
              <w:pStyle w:val="Normal"/>
              <w:rPr/>
            </w:pPr>
            <w:r>
              <w:rPr/>
              <w:t>Мар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вилёва </w:t>
            </w:r>
          </w:p>
          <w:p>
            <w:pPr>
              <w:pStyle w:val="Normal"/>
              <w:rPr/>
            </w:pPr>
            <w:r>
              <w:rPr/>
              <w:t>Виктор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Капель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агина </w:t>
            </w:r>
          </w:p>
          <w:p>
            <w:pPr>
              <w:pStyle w:val="Normal"/>
              <w:rPr/>
            </w:pPr>
            <w:r>
              <w:rPr/>
              <w:t>Наталь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Капель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карева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ева </w:t>
            </w:r>
          </w:p>
          <w:p>
            <w:pPr>
              <w:pStyle w:val="Normal"/>
              <w:rPr/>
            </w:pPr>
            <w:r>
              <w:rPr/>
              <w:t xml:space="preserve">Але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нский городской округ, муниципальное автономное общеобразовательное учреждение «Артинский лиц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горь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нский городской округ, муниципальное автономное общеобразовательное учреждение «Артинский лиц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нский городской округ, муниципальное автономное дошкольное образовательное учреждение «Детский сад «Капель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енников Владимир 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нский городской округ, муниципальное бюджетное общеобразовательное учреждение «Барабин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ьцов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Яковл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нский городской округ, структурное подразделение муниципального автономного общеобразовательного учреждения «Староартинская средняя общеобразовательная школа» – детский са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пятова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нский городской округ, муниципальное автономное общеобразовательное учреждение «Артинская средняя общеобразовательная школа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анова 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Влад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№ 7 «Огонёк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гур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«Детский сад № 7 «Огонёк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шун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униципальное бюджетное дошкольное образовательное учреждение «Детский сад № 9 «Белоснежка» общеразвивающего вида с приоритетным осуществлением деятельности по познавательно-речев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ашк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24 «Светлячок» компенсирующе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пезнико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24 «Светлячок» компенсирующе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дуллина 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8» структурное подразделение «Детский сад «Солнышк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телова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7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авская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общеобразовательное учреждение «Лицей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болюбова 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21 «Чебурашка» общеразвивающего вида с приоритетным осуществлением деятельности по познавательно-речев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ягаева </w:t>
            </w:r>
          </w:p>
          <w:p>
            <w:pPr>
              <w:pStyle w:val="Normal"/>
              <w:rPr/>
            </w:pPr>
            <w:r>
              <w:rPr/>
              <w:t xml:space="preserve">Валерия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21 «Чебурашка» общеразвивающего вида с приоритетным осуществлением деятельности по познавательно-речев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«Город Лесной»,</w:t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rPr/>
            </w:pPr>
            <w:r>
              <w:rPr/>
              <w:t>муниципальное автономное дошкольное образовательное учреждение «Детский сад № 30 «Жемчужина»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алдин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манцева Светлана 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«Центр развития </w:t>
            </w:r>
          </w:p>
          <w:p>
            <w:pPr>
              <w:pStyle w:val="Normal"/>
              <w:rPr/>
            </w:pPr>
            <w:r>
              <w:rPr/>
              <w:t>ребенка – детский сад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 </w:t>
            </w:r>
          </w:p>
          <w:p>
            <w:pPr>
              <w:pStyle w:val="Normal"/>
              <w:rPr/>
            </w:pPr>
            <w:r>
              <w:rPr/>
              <w:t>Александр 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</w:t>
              <w:br/>
              <w:t>«Средняя школа № 2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ов </w:t>
            </w:r>
          </w:p>
          <w:p>
            <w:pPr>
              <w:pStyle w:val="Normal"/>
              <w:rPr/>
            </w:pPr>
            <w:r>
              <w:rPr/>
              <w:t>Михаил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</w:t>
              <w:br/>
              <w:t>«Средняя школа № 2 с углубленным изучением отдельных предмет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дулов </w:t>
            </w:r>
          </w:p>
          <w:p>
            <w:pPr>
              <w:pStyle w:val="Normal"/>
              <w:rPr/>
            </w:pPr>
            <w:r>
              <w:rPr/>
              <w:t>Владимир Евген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</w:t>
              <w:br/>
              <w:t>«Средняя школа № 2 с углубленным изучением отдельных предмет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ёмина </w:t>
            </w:r>
          </w:p>
          <w:p>
            <w:pPr>
              <w:pStyle w:val="Normal"/>
              <w:rPr/>
            </w:pPr>
            <w:r>
              <w:rPr/>
              <w:t>Надежд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</w:t>
              <w:br/>
              <w:t>«Средняя школа № 2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телеева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</w:t>
              <w:br/>
              <w:t>«Средняя школа № 2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ик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</w:t>
              <w:br/>
              <w:t>«Средняя школа № 2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ыше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Средняя школа № 1 </w:t>
            </w:r>
          </w:p>
          <w:p>
            <w:pPr>
              <w:pStyle w:val="Normal"/>
              <w:rPr/>
            </w:pPr>
            <w:r>
              <w:rPr/>
              <w:t>имени И.И. Марь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обок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Викто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>муниципальное автономное учреждение дополнительного образования «Дворец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ыкова </w:t>
            </w:r>
          </w:p>
          <w:p>
            <w:pPr>
              <w:pStyle w:val="Normal"/>
              <w:rPr/>
            </w:pPr>
            <w:r>
              <w:rPr/>
              <w:t>Надежд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>муниципальное автономное учреждение дополнительного образования «Дворец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ев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>муниципальное автономное учреждение дополнительного образования «Дворец творчест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ирова </w:t>
            </w:r>
          </w:p>
          <w:p>
            <w:pPr>
              <w:pStyle w:val="Normal"/>
              <w:rPr/>
            </w:pPr>
            <w:r>
              <w:rPr/>
              <w:t>Валентина 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№ 1 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шенинникова Наталь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№ 1 с приоритетным осуществлением деятельности по художественно-эстетическому направлению развития воспитанник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оше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«Центр развития </w:t>
            </w:r>
          </w:p>
          <w:p>
            <w:pPr>
              <w:pStyle w:val="Normal"/>
              <w:rPr/>
            </w:pPr>
            <w:r>
              <w:rPr/>
              <w:t>ребенка – детский сад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дефект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ючкова </w:t>
            </w:r>
          </w:p>
          <w:p>
            <w:pPr>
              <w:pStyle w:val="Normal"/>
              <w:rPr/>
            </w:pPr>
            <w:r>
              <w:rPr/>
              <w:t>Гульшат Абулманих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«Центр развития </w:t>
            </w:r>
          </w:p>
          <w:p>
            <w:pPr>
              <w:pStyle w:val="Normal"/>
              <w:rPr/>
            </w:pPr>
            <w:r>
              <w:rPr/>
              <w:t>ребенка – детский сад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е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«Центр развития </w:t>
            </w:r>
          </w:p>
          <w:p>
            <w:pPr>
              <w:pStyle w:val="Normal"/>
              <w:rPr/>
            </w:pPr>
            <w:r>
              <w:rPr/>
              <w:t>ребенка – детский сад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«Центр развития </w:t>
            </w:r>
          </w:p>
          <w:p>
            <w:pPr>
              <w:pStyle w:val="Normal"/>
              <w:rPr/>
            </w:pPr>
            <w:r>
              <w:rPr/>
              <w:t>ребенка – детский сад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росимова Надежд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 xml:space="preserve">муниципальное автономное дошкольное образовательное учреждение «Центр развития </w:t>
            </w:r>
          </w:p>
          <w:p>
            <w:pPr>
              <w:pStyle w:val="Normal"/>
              <w:rPr/>
            </w:pPr>
            <w:r>
              <w:rPr/>
              <w:t>ребенка – детский сад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дыгин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плева Людмил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№ 4 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х </w:t>
            </w:r>
          </w:p>
          <w:p>
            <w:pPr>
              <w:pStyle w:val="Normal"/>
              <w:rPr/>
            </w:pPr>
            <w:r>
              <w:rPr/>
              <w:t>Анастасия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«Детский сад общеразвивающего вида № 8 с приоритетным осуществлением деятельности по физическ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йдарова 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ьянский городской округ, муниципальное бюджетное дошкольное образовательное учреждение Невьянского городского округа детский сад № 28 «Ягодка» поселка Ребрист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ьянкова </w:t>
            </w:r>
          </w:p>
          <w:p>
            <w:pPr>
              <w:pStyle w:val="Normal"/>
              <w:rPr/>
            </w:pPr>
            <w:r>
              <w:rPr/>
              <w:t>Генриетт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ьянский городской округ, муниципальное бюджетное дошкольное образовательное учреждение Невьянского городского округа детский сад № 28 «Ягодка» поселка Ребристы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ленкевич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льг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вьянский городской округ, </w:t>
            </w:r>
            <w:r>
              <w:rPr>
                <w:shd w:fill="FFFFFF" w:val="clear"/>
              </w:rPr>
              <w:t xml:space="preserve">муниципальное бюджетное </w:t>
            </w:r>
            <w:r>
              <w:rPr/>
              <w:t>дошкольное образовательное учреждение детский сад комбинированного вида № 12 «Белочка» с корпусом № 2 «Соболе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явин 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вьянский городской округ, муниципальное бюджетное общеобразовательное учреждение среднея общеобразовательная школа № 3 Невья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йнова 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>Яковл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вьянский городской округ, муниципальное бюджетное общеобразовательное учреждение среднея общеобразовательная школа № 3 Невья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ылова </w:t>
            </w:r>
          </w:p>
          <w:p>
            <w:pPr>
              <w:pStyle w:val="Normal"/>
              <w:rPr/>
            </w:pPr>
            <w:r>
              <w:rPr/>
              <w:t>Надежда Вениам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ьянский городской округ, муниципальное автономное общеобразовательное учреждение средняя общеобразовательная школа № 2 Невья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ыбина </w:t>
            </w:r>
          </w:p>
          <w:p>
            <w:pPr>
              <w:pStyle w:val="Normal"/>
              <w:rPr/>
            </w:pPr>
            <w:r>
              <w:rPr/>
              <w:t>Валент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Невьянского городского округа детский сад № 22 «Калинка» поселка Калинов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иршина </w:t>
            </w:r>
          </w:p>
          <w:p>
            <w:pPr>
              <w:pStyle w:val="Normal"/>
              <w:rPr/>
            </w:pPr>
            <w:r>
              <w:rPr/>
              <w:t>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 Невьян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енников Максим Леонид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 Невьян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д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 Невья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аева </w:t>
            </w:r>
          </w:p>
          <w:p>
            <w:pPr>
              <w:pStyle w:val="Normal"/>
              <w:rPr/>
            </w:pPr>
            <w:r>
              <w:rPr/>
              <w:t>Ильмера Габдулаха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ьян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 Невьян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огач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ежд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ьянский городской округ, муниципальное автономное дошкольное образовательное учреждение Невьянского городского округа детский сад комбинированного вида № 39 «Родни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тровск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е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ьянский городской округ, муниципальное автономное дошкольное образовательное учреждение Невьянского городского округа детский сад комбинированного вида № 39 «Родни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пц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р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ьянский городской округ, муниципальное автономное дошкольное образовательное учреждение Невьянского городского округа детский сад комбинированного вида № 39 «Родни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лина </w:t>
            </w:r>
          </w:p>
          <w:p>
            <w:pPr>
              <w:pStyle w:val="Normal"/>
              <w:rPr/>
            </w:pPr>
            <w:r>
              <w:rPr/>
              <w:t>Татья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ышловский городской округ, муниципальное автономное дошкольное образовательное учреждение «Детский сад № 1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ышловский городской округ, муниципальное автономное дошкольное образовательное учреждение «Детский сад № 1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анова </w:t>
            </w:r>
          </w:p>
          <w:p>
            <w:pPr>
              <w:pStyle w:val="Normal"/>
              <w:rPr/>
            </w:pPr>
            <w:r>
              <w:rPr/>
              <w:t>Ан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ышловский городской округ, муниципальное автономное дошкольное образовательное учреждение «Детский сад № 1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аслаков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таль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ышловский городской округ</w:t>
            </w:r>
            <w:r>
              <w:rPr>
                <w:rFonts w:eastAsia="Calibri"/>
              </w:rPr>
              <w:t>, муниципальное автономное дошкольное образовательное учреждение «Детский сад общеразвивающего вида с приоритетным осуществлением художественно-эстетического развития воспитанников № 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нце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«Каменноозер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озина </w:t>
            </w:r>
          </w:p>
          <w:p>
            <w:pPr>
              <w:pStyle w:val="Normal"/>
              <w:rPr/>
            </w:pPr>
            <w:r>
              <w:rPr/>
              <w:t xml:space="preserve">Лидия </w:t>
            </w:r>
          </w:p>
          <w:p>
            <w:pPr>
              <w:pStyle w:val="Normal"/>
              <w:rPr/>
            </w:pPr>
            <w:r>
              <w:rPr/>
              <w:t>Шаку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автономное общеобразовательное учреждение «Каменноозер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к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«Общеобразовательная школа- интернат № 9 среднего общего образован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ирал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Эдуард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автономное общеобразовательное учреждение «Общеобразовательная школа- интернат № 9 среднего общего образован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ипов </w:t>
            </w:r>
          </w:p>
          <w:p>
            <w:pPr>
              <w:pStyle w:val="Normal"/>
              <w:rPr/>
            </w:pPr>
            <w:r>
              <w:rPr/>
              <w:t xml:space="preserve">Динар </w:t>
            </w:r>
          </w:p>
          <w:p>
            <w:pPr>
              <w:pStyle w:val="Normal"/>
              <w:rPr/>
            </w:pPr>
            <w:r>
              <w:rPr/>
              <w:t>Зуфа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автономное общеобразовательное учреждение «Общеобразовательная школа- интернат № 9 среднего общего образован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иеня </w:t>
            </w:r>
          </w:p>
          <w:p>
            <w:pPr>
              <w:pStyle w:val="Normal"/>
              <w:rPr/>
            </w:pPr>
            <w:r>
              <w:rPr/>
              <w:t xml:space="preserve">Юрий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автономное общеобразовательное учреждение «Общеобразовательная школа- интернат № 9 среднего общего образован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вилов </w:t>
            </w:r>
          </w:p>
          <w:p>
            <w:pPr>
              <w:pStyle w:val="Normal"/>
              <w:rPr/>
            </w:pPr>
            <w:r>
              <w:rPr/>
              <w:t xml:space="preserve">Максим 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автономное общеобразовательное учреждение «Общеобразовательная школа- интернат № 9 среднего общего образован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инских </w:t>
            </w:r>
          </w:p>
          <w:p>
            <w:pPr>
              <w:pStyle w:val="Normal"/>
              <w:rPr/>
            </w:pPr>
            <w:r>
              <w:rPr/>
              <w:t>Ири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трик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общеобразовательное учреждение средняя общеобразовательная школа № 1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инцев </w:t>
            </w:r>
          </w:p>
          <w:p>
            <w:pPr>
              <w:pStyle w:val="Normal"/>
              <w:rPr/>
            </w:pPr>
            <w:r>
              <w:rPr/>
              <w:t>Виталий Владими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- средняя общеобразовательная школа № 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хнева </w:t>
            </w:r>
          </w:p>
          <w:p>
            <w:pPr>
              <w:pStyle w:val="Normal"/>
              <w:rPr/>
            </w:pPr>
            <w:r>
              <w:rPr/>
              <w:t>Светла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овце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апова </w:t>
            </w:r>
          </w:p>
          <w:p>
            <w:pPr>
              <w:pStyle w:val="Normal"/>
              <w:rPr/>
            </w:pPr>
            <w:r>
              <w:rPr/>
              <w:t xml:space="preserve">Алён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ьков </w:t>
            </w:r>
          </w:p>
          <w:p>
            <w:pPr>
              <w:pStyle w:val="Normal"/>
              <w:rPr/>
            </w:pPr>
            <w:r>
              <w:rPr/>
              <w:t>Дмитрий Алексе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– средняя общеобразовательная школа № 2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хнева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ородской округ Богданович, </w:t>
            </w:r>
            <w:r>
              <w:rPr/>
              <w:t>муниципальное автономное общеобразовательное учреждение – Тыгиш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ланазарова </w:t>
            </w:r>
          </w:p>
          <w:p>
            <w:pPr>
              <w:pStyle w:val="Normal"/>
              <w:rPr/>
            </w:pPr>
            <w:r>
              <w:rPr/>
              <w:t xml:space="preserve">Роза </w:t>
            </w:r>
          </w:p>
          <w:p>
            <w:pPr>
              <w:pStyle w:val="Normal"/>
              <w:rPr/>
            </w:pPr>
            <w:r>
              <w:rPr/>
              <w:t>Яковл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автономное общеобразовательное учреждение – Тыгиш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оненко Вероник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макаев </w:t>
            </w:r>
          </w:p>
          <w:p>
            <w:pPr>
              <w:pStyle w:val="Normal"/>
              <w:rPr/>
            </w:pPr>
            <w:r>
              <w:rPr/>
              <w:t xml:space="preserve">Роман </w:t>
            </w:r>
          </w:p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онкина Екатери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автономное общеобразовательное учреждение «Полдне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ошевская Таисия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автономное общеобразовательное учреждение «Волк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иденко </w:t>
            </w:r>
          </w:p>
          <w:p>
            <w:pPr>
              <w:pStyle w:val="Normal"/>
              <w:rPr/>
            </w:pPr>
            <w:r>
              <w:rPr/>
              <w:t>Василий Михайл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автономное общеобразовательное учреждение «Волк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firstLine="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Анастасия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автономное дошкольное образовательное учреждение № 1 «Детский сад Будущег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firstLine="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ьялова </w:t>
            </w:r>
          </w:p>
          <w:p>
            <w:pPr>
              <w:pStyle w:val="Style23"/>
              <w:ind w:firstLine="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автономное дошкольное образовательное учреждение № 1 «Детский сад Будущег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рина </w:t>
            </w:r>
          </w:p>
          <w:p>
            <w:pPr>
              <w:pStyle w:val="Normal"/>
              <w:rPr/>
            </w:pPr>
            <w:r>
              <w:rPr/>
              <w:t>Марьяна 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дошкольное образовательное учреждение Детский сад № 37 «Берез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берфлюс </w:t>
            </w:r>
          </w:p>
          <w:p>
            <w:pPr>
              <w:pStyle w:val="Normal"/>
              <w:rPr/>
            </w:pPr>
            <w:r>
              <w:rPr/>
              <w:t xml:space="preserve">Але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родской округ Богданович, м</w:t>
            </w:r>
            <w:r>
              <w:rPr/>
              <w:t>униципальное дошкольное образовательное учреждение «Центр развития ребенка-детский сад № 2 «Радуга детст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тафеев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льг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дошкольное образовательное учреждение «Детский сад № 170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летина </w:t>
            </w:r>
          </w:p>
          <w:p>
            <w:pPr>
              <w:pStyle w:val="Normal"/>
              <w:rPr/>
            </w:pPr>
            <w:r>
              <w:rPr/>
              <w:t>Алл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дошкольное образовательное учреждение «Детский сад № 170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екерин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арин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вген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ышловский городской округ, м</w:t>
            </w:r>
            <w:r>
              <w:rPr>
                <w:rFonts w:eastAsia="Calibri"/>
              </w:rPr>
              <w:t>униципальное автономное дошкольное образовательное учреждение «Детский сад № 16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ньшенин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о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ышминский городской округ, муниципальная бюджетная общеобразовательная организация «Тимохинская начальна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оспитатель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еряко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 xml:space="preserve">Евгеньевна 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ышминский городской округ, муниципальная бюджетная общеобразовательная организация «Тимохинская начальна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накова Анастаси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</w:t>
            </w:r>
            <w:r>
              <w:rPr>
                <w:rFonts w:eastAsia="Calibri"/>
              </w:rPr>
              <w:t xml:space="preserve"> общеобразовательное учреждение «Школа № 3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енко 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ышловский городской округ, муниципальное автономное </w:t>
            </w:r>
            <w:r>
              <w:rPr>
                <w:rFonts w:eastAsia="Calibri"/>
              </w:rPr>
              <w:t>общеобразовательное учреждение «Школа № 3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Чернышев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льг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Пышминский городской округ, </w:t>
            </w:r>
            <w:r>
              <w:rPr>
                <w:bCs/>
              </w:rPr>
              <w:t>муниципально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бюджетное общеобразовательное учреждение Пышминского городского округа «Ощепк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гадаев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таль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Пышминский городской округ, </w:t>
            </w:r>
            <w:r>
              <w:rPr>
                <w:bCs/>
              </w:rPr>
              <w:t>муниципально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бюджетное общеобразовательное учреждение Пышминского городского округа «Ощепк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орьякин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раид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ышминский городской округ, муниципальное бюджетное учреждение дополнительного образования Пышминского городского округа «Пышминская школа искусст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миных Анастасия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ышминский городской округ, муниципальное бюджетное учреждение дополнительного образования Пышминского городского округа «Пышминская школа искусст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миных Анастасия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ышминский городской округ, муниципальное бюджетное учреждение дополнительного образования Пышминского городского округа «Пышминская школа искусст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цертмейсте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 </w:t>
            </w:r>
          </w:p>
          <w:p>
            <w:pPr>
              <w:pStyle w:val="Normal"/>
              <w:rPr/>
            </w:pPr>
            <w:r>
              <w:rPr/>
              <w:t>Михаил Владими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ышминский городской округ, муниципальное бюджетное учреждение дополнительного образования Пышминского городского округа «Пышминская школа искусст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иноградов Анатолий Валентин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ышминский городской округ, муниципальное бюджетное учреждение дополнительного образования Пышминского городского округа «Пышминская школа искусст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икулин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лья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лерь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учреждение дополнительного образования «Детско-юношеская спортивная школа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ер- 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ульберг Константин Владими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ышловский городской округ, муниципальное автономное учреждение дополнительного образования «Детско-юношеская спортивная школа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ер- 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гвин </w:t>
            </w:r>
          </w:p>
          <w:p>
            <w:pPr>
              <w:pStyle w:val="Normal"/>
              <w:rPr/>
            </w:pPr>
            <w:r>
              <w:rPr/>
              <w:t>Владимир Василь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ышловский городской округ, муниципальное автономное учреждение дополнительного образования «Детско-юношеская спортивная школа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енер- 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ышловский муниципальный район, муниципальное казенное дошкольное образовательное учреждение Калиновский детский сад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кшин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ышловский муниципальный район, муниципальное казенное дошкольное образовательное учреждение Калиновский детский сад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боров Валерий Анатоль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Алапаевское, </w:t>
            </w:r>
          </w:p>
          <w:p>
            <w:pPr>
              <w:pStyle w:val="Normal"/>
              <w:rPr/>
            </w:pPr>
            <w:r>
              <w:rPr/>
              <w:t>филиал муниципального общеобразовательного учреждения «Верхнесинячихинская средняя общеобразовательная школа № 3» – Бубчик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йник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Алапаевское, </w:t>
            </w:r>
          </w:p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Кир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хов </w:t>
            </w:r>
          </w:p>
          <w:p>
            <w:pPr>
              <w:pStyle w:val="Normal"/>
              <w:rPr/>
            </w:pPr>
            <w:r>
              <w:rPr/>
              <w:t>Евгений Александ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Алапаевское, </w:t>
            </w:r>
          </w:p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Кир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нкова </w:t>
            </w:r>
          </w:p>
          <w:p>
            <w:pPr>
              <w:pStyle w:val="Normal"/>
              <w:rPr/>
            </w:pPr>
            <w:r>
              <w:rPr/>
              <w:t>Екатери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Алапаевское, </w:t>
            </w:r>
          </w:p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«Солн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кус 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Алапаевское, </w:t>
            </w:r>
          </w:p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«Солн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морохова Варвар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Алапаевское, </w:t>
            </w:r>
          </w:p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«Солн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рлих </w:t>
            </w:r>
          </w:p>
          <w:p>
            <w:pPr>
              <w:pStyle w:val="Normal"/>
              <w:rPr/>
            </w:pPr>
            <w:r>
              <w:rPr/>
              <w:t>Ни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Алапаевское, </w:t>
            </w:r>
          </w:p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«Солн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с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Алапаевское, </w:t>
            </w:r>
          </w:p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«Солн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ще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Алапаевское, </w:t>
            </w:r>
          </w:p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«Костинский детский сад общеразвивающего вид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ча </w:t>
            </w:r>
          </w:p>
          <w:p>
            <w:pPr>
              <w:pStyle w:val="Normal"/>
              <w:rPr/>
            </w:pPr>
            <w:r>
              <w:rPr/>
              <w:t>Мари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Алапаевское, </w:t>
            </w:r>
          </w:p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«Левуш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ыг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Алапаевское, </w:t>
            </w:r>
          </w:p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«Левуш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шан </w:t>
            </w:r>
          </w:p>
          <w:p>
            <w:pPr>
              <w:pStyle w:val="Normal"/>
              <w:rPr/>
            </w:pPr>
            <w:r>
              <w:rPr/>
              <w:t>Анжелика Дмитри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Алапаевское, </w:t>
            </w:r>
          </w:p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№ 19 р.п. В. Синячиха общеразвивающего вид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хельчик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Алапаевское, </w:t>
            </w:r>
          </w:p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№ 19 р.п. В. Синячиха общеразвивающего вид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ева </w:t>
            </w:r>
          </w:p>
          <w:p>
            <w:pPr>
              <w:pStyle w:val="Normal"/>
              <w:rPr/>
            </w:pPr>
            <w:r>
              <w:rPr/>
              <w:t xml:space="preserve">Зоя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Алапаевское, </w:t>
            </w:r>
          </w:p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«Зар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тник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Алапаевское, </w:t>
            </w:r>
          </w:p>
          <w:p>
            <w:pPr>
              <w:pStyle w:val="Normal"/>
              <w:rPr/>
            </w:pPr>
            <w:r>
              <w:rPr/>
              <w:t>муниципальное общеобразовательное учреждение «Коптел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раш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Алапаевское, </w:t>
            </w:r>
          </w:p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«Детско-юношеская спортивная школа муниципального образования Алапаевское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вяткина </w:t>
            </w:r>
          </w:p>
          <w:p>
            <w:pPr>
              <w:pStyle w:val="Normal"/>
              <w:rPr/>
            </w:pPr>
            <w:r>
              <w:rPr/>
              <w:t>Наталья Леонид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ышловский городской округ, муниципальное автономное дошкольное учреждение «Детский сад № 13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лушков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дежд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амышловский городской округ</w:t>
            </w:r>
            <w:r>
              <w:rPr>
                <w:rFonts w:eastAsia="Calibri"/>
              </w:rPr>
              <w:t>, муниципальное автономное дошкольное образовательное учреждение «Детский сад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библиотекар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йстер 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жаты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кин </w:t>
            </w:r>
          </w:p>
          <w:p>
            <w:pPr>
              <w:pStyle w:val="Normal"/>
              <w:rPr/>
            </w:pPr>
            <w:r>
              <w:rPr/>
              <w:t>Михаил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мянцева </w:t>
            </w:r>
          </w:p>
          <w:p>
            <w:pPr>
              <w:pStyle w:val="Normal"/>
              <w:rPr/>
            </w:pPr>
            <w:r>
              <w:rPr/>
              <w:t xml:space="preserve">Евгения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тская </w:t>
            </w:r>
          </w:p>
          <w:p>
            <w:pPr>
              <w:pStyle w:val="Normal"/>
              <w:rPr/>
            </w:pPr>
            <w:r>
              <w:rPr/>
              <w:t>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ухтина Анастас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охотов </w:t>
            </w:r>
          </w:p>
          <w:p>
            <w:pPr>
              <w:pStyle w:val="Normal"/>
              <w:rPr/>
            </w:pPr>
            <w:r>
              <w:rPr/>
              <w:t xml:space="preserve">Лев 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теев </w:t>
            </w:r>
          </w:p>
          <w:p>
            <w:pPr>
              <w:pStyle w:val="Normal"/>
              <w:rPr/>
            </w:pPr>
            <w:r>
              <w:rPr/>
              <w:t xml:space="preserve">Антон </w:t>
            </w:r>
          </w:p>
          <w:p>
            <w:pPr>
              <w:pStyle w:val="Normal"/>
              <w:rPr/>
            </w:pPr>
            <w:r>
              <w:rPr/>
              <w:t>Геннад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укова Александр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горьева </w:t>
            </w:r>
          </w:p>
          <w:p>
            <w:pPr>
              <w:pStyle w:val="Normal"/>
              <w:rPr/>
            </w:pPr>
            <w:r>
              <w:rPr/>
              <w:t xml:space="preserve">Ин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ельян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ва </w:t>
            </w:r>
          </w:p>
          <w:p>
            <w:pPr>
              <w:pStyle w:val="Normal"/>
              <w:rPr/>
            </w:pPr>
            <w:r>
              <w:rPr/>
              <w:t xml:space="preserve">Альбина </w:t>
            </w:r>
          </w:p>
          <w:p>
            <w:pPr>
              <w:pStyle w:val="Normal"/>
              <w:rPr/>
            </w:pPr>
            <w:r>
              <w:rPr/>
              <w:t>Рена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жаты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опина </w:t>
            </w:r>
          </w:p>
          <w:p>
            <w:pPr>
              <w:pStyle w:val="Normal"/>
              <w:rPr/>
            </w:pPr>
            <w:r>
              <w:rPr/>
              <w:t xml:space="preserve">Ася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ёва Светла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шева </w:t>
            </w:r>
          </w:p>
          <w:p>
            <w:pPr>
              <w:pStyle w:val="Normal"/>
              <w:rPr/>
            </w:pPr>
            <w:r>
              <w:rPr/>
              <w:t xml:space="preserve">Дарья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шарин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нова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йникова Ма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ин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атов </w:t>
            </w:r>
          </w:p>
          <w:p>
            <w:pPr>
              <w:pStyle w:val="Normal"/>
              <w:rPr/>
            </w:pPr>
            <w:r>
              <w:rPr/>
              <w:t>Константин Серг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онова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бкова </w:t>
            </w:r>
          </w:p>
          <w:p>
            <w:pPr>
              <w:pStyle w:val="Normal"/>
              <w:rPr/>
            </w:pPr>
            <w:r>
              <w:rPr/>
              <w:t>Еле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фт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3 имени Ю.И. Батухт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ина </w:t>
            </w:r>
          </w:p>
          <w:p>
            <w:pPr>
              <w:pStyle w:val="Normal"/>
              <w:rPr/>
            </w:pPr>
            <w:r>
              <w:rPr/>
              <w:t xml:space="preserve">Улья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3 имени Ю.И. Батухт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ина </w:t>
            </w:r>
          </w:p>
          <w:p>
            <w:pPr>
              <w:pStyle w:val="Normal"/>
              <w:rPr/>
            </w:pPr>
            <w:r>
              <w:rPr/>
              <w:t>Лилия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япник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дольф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галова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льская Валерия Конста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оровцев </w:t>
            </w:r>
          </w:p>
          <w:p>
            <w:pPr>
              <w:pStyle w:val="Normal"/>
              <w:rPr/>
            </w:pPr>
            <w:r>
              <w:rPr/>
              <w:t xml:space="preserve">Артём 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цева Екатери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бедева 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инова </w:t>
            </w:r>
          </w:p>
          <w:p>
            <w:pPr>
              <w:pStyle w:val="Normal"/>
              <w:rPr/>
            </w:pPr>
            <w:r>
              <w:rPr/>
              <w:t>Наталья Евгеньев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шаченко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рашина </w:t>
            </w:r>
          </w:p>
          <w:p>
            <w:pPr>
              <w:pStyle w:val="Normal"/>
              <w:rPr/>
            </w:pPr>
            <w:r>
              <w:rPr/>
              <w:t>Оксана Альбер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ятнова </w:t>
            </w:r>
          </w:p>
          <w:p>
            <w:pPr>
              <w:pStyle w:val="Normal"/>
              <w:rPr/>
            </w:pPr>
            <w:r>
              <w:rPr/>
              <w:t xml:space="preserve">Фаина </w:t>
            </w:r>
          </w:p>
          <w:p>
            <w:pPr>
              <w:pStyle w:val="Normal"/>
              <w:rPr/>
            </w:pPr>
            <w:r>
              <w:rPr/>
              <w:t>Зинов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р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еева </w:t>
            </w:r>
          </w:p>
          <w:p>
            <w:pPr>
              <w:pStyle w:val="Normal"/>
              <w:rPr/>
            </w:pPr>
            <w:r>
              <w:rPr/>
              <w:t xml:space="preserve">Пол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щупкина </w:t>
            </w:r>
          </w:p>
          <w:p>
            <w:pPr>
              <w:pStyle w:val="Normal"/>
              <w:rPr/>
            </w:pPr>
            <w:r>
              <w:rPr/>
              <w:t xml:space="preserve">Я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 Александр Михай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2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ан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2 с углубленным изучением отдельных предм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ихина Валент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5 с углубленным изучением отдельных предм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чина Анастас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5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нова </w:t>
            </w:r>
          </w:p>
          <w:p>
            <w:pPr>
              <w:pStyle w:val="Normal"/>
              <w:rPr/>
            </w:pPr>
            <w:r>
              <w:rPr/>
              <w:t>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5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Александр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5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макова Людмил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лицей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лан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лицей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йменова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лицей № 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н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рсент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Нижний Тагил, муниципальное автономное общеобразовательное учреждение средняя общеобразовательная школа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кина </w:t>
            </w:r>
          </w:p>
          <w:p>
            <w:pPr>
              <w:pStyle w:val="Normal"/>
              <w:rPr/>
            </w:pPr>
            <w:r>
              <w:rPr/>
              <w:t>Евген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едова </w:t>
            </w:r>
          </w:p>
          <w:p>
            <w:pPr>
              <w:pStyle w:val="Normal"/>
              <w:rPr/>
            </w:pPr>
            <w:r>
              <w:rPr/>
              <w:t xml:space="preserve">Лидия </w:t>
            </w:r>
          </w:p>
          <w:p>
            <w:pPr>
              <w:pStyle w:val="Normal"/>
              <w:rPr/>
            </w:pPr>
            <w:r>
              <w:rPr/>
              <w:t>Франц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дакименко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к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Нижний Тагил, муниципальное автономное общеобразовательное учреждение средняя общеобразовательная школа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абков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онос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ояненко </w:t>
            </w:r>
          </w:p>
          <w:p>
            <w:pPr>
              <w:pStyle w:val="Normal"/>
              <w:rPr/>
            </w:pPr>
            <w:r>
              <w:rPr/>
              <w:t xml:space="preserve">Майя </w:t>
            </w:r>
          </w:p>
          <w:p>
            <w:pPr>
              <w:pStyle w:val="Normal"/>
              <w:rPr/>
            </w:pPr>
            <w:r>
              <w:rPr/>
              <w:t>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сон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пель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Арк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алина </w:t>
            </w:r>
          </w:p>
          <w:p>
            <w:pPr>
              <w:pStyle w:val="Normal"/>
              <w:rPr/>
            </w:pPr>
            <w:r>
              <w:rPr/>
              <w:t>Ма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ик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щикова 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а 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атова </w:t>
            </w:r>
          </w:p>
          <w:p>
            <w:pPr>
              <w:pStyle w:val="Normal"/>
              <w:rPr/>
            </w:pPr>
            <w:r>
              <w:rPr/>
              <w:t>Светлана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кун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Вад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столюбова Ольг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яева 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их </w:t>
            </w:r>
          </w:p>
          <w:p>
            <w:pPr>
              <w:pStyle w:val="Normal"/>
              <w:rPr/>
            </w:pPr>
            <w:r>
              <w:rPr/>
              <w:t xml:space="preserve">Анастасия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хунова </w:t>
            </w:r>
          </w:p>
          <w:p>
            <w:pPr>
              <w:pStyle w:val="Normal"/>
              <w:rPr/>
            </w:pPr>
            <w:r>
              <w:rPr/>
              <w:t>Ка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злякова Виктория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ровин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 xml:space="preserve">Юрье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начальная общеобразовательная школа № 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виенко </w:t>
            </w:r>
          </w:p>
          <w:p>
            <w:pPr>
              <w:pStyle w:val="Normal"/>
              <w:rPr/>
            </w:pPr>
            <w:r>
              <w:rPr/>
              <w:t>Ма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начальная общеобразовательная школа № 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опо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начальная общеобразовательная школа № 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петян 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средняя общеобразовательная школа № 44 имени народного учителя СССР Г.Д. Лаврово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Жданов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лентин Владими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амышловский городской округ, муниципальное автономное общеобразовательное учреждение «Школа № 58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rPr/>
            </w:pPr>
            <w:r>
              <w:rPr/>
              <w:t xml:space="preserve">Софья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амышловский городской округ, муниципальное автономное общеобразовательное учреждение «Школа № 58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д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хмян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тков </w:t>
            </w:r>
          </w:p>
          <w:p>
            <w:pPr>
              <w:pStyle w:val="Normal"/>
              <w:rPr/>
            </w:pPr>
            <w:r>
              <w:rPr/>
              <w:t xml:space="preserve">Олег </w:t>
            </w:r>
          </w:p>
          <w:p>
            <w:pPr>
              <w:pStyle w:val="Normal"/>
              <w:rPr/>
            </w:pPr>
            <w:r>
              <w:rPr/>
              <w:t>Вениами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цов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яе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жаты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альчук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ь </w:t>
            </w:r>
          </w:p>
          <w:p>
            <w:pPr>
              <w:pStyle w:val="Normal"/>
              <w:rPr/>
            </w:pPr>
            <w:r>
              <w:rPr/>
              <w:t>Наталья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шенко 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щепк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Арк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хоменко Наталь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ева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иева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1 с углубленным изучением отдельных предм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х Екатери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1 с углубленным изучением отдельных предм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еева </w:t>
            </w:r>
          </w:p>
          <w:p>
            <w:pPr>
              <w:pStyle w:val="Normal"/>
              <w:rPr/>
            </w:pPr>
            <w:r>
              <w:rPr/>
              <w:t>Пол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гнер 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жаты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ков Александр Викто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гте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урин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ина </w:t>
            </w:r>
          </w:p>
          <w:p>
            <w:pPr>
              <w:pStyle w:val="Normal"/>
              <w:rPr/>
            </w:pPr>
            <w:r>
              <w:rPr/>
              <w:t>Ин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ибен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це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разовательно учреждение средняя общеобразовательная школа № 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кшон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разовательно учреждение средняя общеобразовательная школа № 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челин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разовательно учреждение средняя общеобразовательная школа № 7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язов </w:t>
            </w:r>
          </w:p>
          <w:p>
            <w:pPr>
              <w:pStyle w:val="Normal"/>
              <w:rPr/>
            </w:pPr>
            <w:r>
              <w:rPr/>
              <w:t xml:space="preserve">Руслан </w:t>
            </w:r>
          </w:p>
          <w:p>
            <w:pPr>
              <w:pStyle w:val="Normal"/>
              <w:rPr/>
            </w:pPr>
            <w:r>
              <w:rPr/>
              <w:t>Ильгиз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Анастас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офе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анцева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ратьева </w:t>
            </w:r>
          </w:p>
          <w:p>
            <w:pPr>
              <w:pStyle w:val="Normal"/>
              <w:rPr/>
            </w:pPr>
            <w:r>
              <w:rPr/>
              <w:t>Ольга Стан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бьева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5/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ина Светла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5/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истофи </w:t>
            </w:r>
          </w:p>
          <w:p>
            <w:pPr>
              <w:pStyle w:val="Normal"/>
              <w:rPr/>
            </w:pPr>
            <w:r>
              <w:rPr/>
              <w:t xml:space="preserve">Ксения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5/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илина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5/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5/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фёнова </w:t>
            </w:r>
          </w:p>
          <w:p>
            <w:pPr>
              <w:pStyle w:val="Normal"/>
              <w:rPr/>
            </w:pPr>
            <w:r>
              <w:rPr/>
              <w:t>Надежд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5/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5/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ова </w:t>
            </w:r>
          </w:p>
          <w:p>
            <w:pPr>
              <w:pStyle w:val="Normal"/>
              <w:rPr/>
            </w:pPr>
            <w:r>
              <w:rPr/>
              <w:t>Наталья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улина </w:t>
            </w:r>
          </w:p>
          <w:p>
            <w:pPr>
              <w:pStyle w:val="Normal"/>
              <w:rPr/>
            </w:pPr>
            <w:r>
              <w:rPr/>
              <w:t xml:space="preserve">Лидия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а </w:t>
            </w:r>
          </w:p>
          <w:p>
            <w:pPr>
              <w:pStyle w:val="Normal"/>
              <w:rPr/>
            </w:pPr>
            <w:r>
              <w:rPr/>
              <w:t>Ан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9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гарина </w:t>
            </w:r>
          </w:p>
          <w:p>
            <w:pPr>
              <w:pStyle w:val="Normal"/>
              <w:rPr/>
            </w:pPr>
            <w:r>
              <w:rPr/>
              <w:t>Марина Афанас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мышева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крат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фонас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 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тальц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имова </w:t>
            </w:r>
          </w:p>
          <w:p>
            <w:pPr>
              <w:pStyle w:val="Normal"/>
              <w:rPr/>
            </w:pPr>
            <w:r>
              <w:rPr/>
              <w:t>Анжелик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това </w:t>
            </w:r>
          </w:p>
          <w:p>
            <w:pPr>
              <w:pStyle w:val="Normal"/>
              <w:rPr/>
            </w:pPr>
            <w:r>
              <w:rPr/>
              <w:t>Светла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ткина </w:t>
            </w:r>
          </w:p>
          <w:p>
            <w:pPr>
              <w:pStyle w:val="Normal"/>
              <w:rPr/>
            </w:pPr>
            <w:r>
              <w:rPr/>
              <w:t>Кристин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анова </w:t>
            </w:r>
          </w:p>
          <w:p>
            <w:pPr>
              <w:pStyle w:val="Normal"/>
              <w:rPr/>
            </w:pPr>
            <w:r>
              <w:rPr/>
              <w:t xml:space="preserve">Полина </w:t>
            </w:r>
          </w:p>
          <w:p>
            <w:pPr>
              <w:pStyle w:val="Normal"/>
              <w:rPr/>
            </w:pPr>
            <w:r>
              <w:rPr/>
              <w:t>Ден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Валенти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ина 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лагинова </w:t>
            </w:r>
          </w:p>
          <w:p>
            <w:pPr>
              <w:pStyle w:val="Normal"/>
              <w:rPr/>
            </w:pPr>
            <w:r>
              <w:rPr/>
              <w:t>Гал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блочкова </w:t>
            </w:r>
          </w:p>
          <w:p>
            <w:pPr>
              <w:pStyle w:val="Normal"/>
              <w:rPr/>
            </w:pPr>
            <w:r>
              <w:rPr/>
              <w:t>Равиля Ибраг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техова 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оссе </w:t>
            </w:r>
          </w:p>
          <w:p>
            <w:pPr>
              <w:pStyle w:val="Normal"/>
              <w:rPr/>
            </w:pPr>
            <w:r>
              <w:rPr/>
              <w:t>Екате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ьк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ше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бко </w:t>
            </w:r>
          </w:p>
          <w:p>
            <w:pPr>
              <w:pStyle w:val="Normal"/>
              <w:rPr/>
            </w:pPr>
            <w:r>
              <w:rPr/>
              <w:t>Станислав Пет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ентьев </w:t>
            </w:r>
          </w:p>
          <w:p>
            <w:pPr>
              <w:pStyle w:val="Normal"/>
              <w:rPr/>
            </w:pPr>
            <w:r>
              <w:rPr/>
              <w:t xml:space="preserve">Илья 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ахова </w:t>
            </w:r>
          </w:p>
          <w:p>
            <w:pPr>
              <w:pStyle w:val="Normal"/>
              <w:rPr/>
            </w:pPr>
            <w:r>
              <w:rPr/>
              <w:t>Еле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ольниченко Еле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гимназия № 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дич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зурин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стреб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Рафи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имов </w:t>
            </w:r>
          </w:p>
          <w:p>
            <w:pPr>
              <w:pStyle w:val="Normal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одская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овских </w:t>
            </w:r>
          </w:p>
          <w:p>
            <w:pPr>
              <w:pStyle w:val="Normal"/>
              <w:rPr/>
            </w:pPr>
            <w:r>
              <w:rPr/>
              <w:t>Михаил Дмитри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Политехническая гимназ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eastAsia="zh-CN"/>
              </w:rPr>
            </w:pPr>
            <w:r>
              <w:rPr>
                <w:shd w:fill="FFFFFF" w:val="clear"/>
                <w:lang w:eastAsia="zh-CN"/>
              </w:rPr>
              <w:t xml:space="preserve">Коркин </w:t>
            </w:r>
          </w:p>
          <w:p>
            <w:pPr>
              <w:pStyle w:val="Normal"/>
              <w:rPr>
                <w:shd w:fill="FFFFFF" w:val="clear"/>
                <w:lang w:eastAsia="zh-CN"/>
              </w:rPr>
            </w:pPr>
            <w:r>
              <w:rPr>
                <w:shd w:fill="FFFFFF" w:val="clear"/>
                <w:lang w:eastAsia="zh-CN"/>
              </w:rPr>
              <w:t xml:space="preserve">Максим </w:t>
            </w:r>
          </w:p>
          <w:p>
            <w:pPr>
              <w:pStyle w:val="Normal"/>
              <w:rPr>
                <w:shd w:fill="FFFFFF" w:val="clear"/>
                <w:lang w:eastAsia="zh-CN"/>
              </w:rPr>
            </w:pPr>
            <w:r>
              <w:rPr>
                <w:shd w:fill="FFFFFF" w:val="clear"/>
                <w:lang w:eastAsia="zh-CN"/>
              </w:rPr>
              <w:t>Вадим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Горно-металлургиче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eastAsia="zh-CN"/>
              </w:rPr>
            </w:pPr>
            <w:r>
              <w:rPr>
                <w:shd w:fill="FFFFFF" w:val="clear"/>
                <w:lang w:eastAsia="zh-CN"/>
              </w:rPr>
              <w:t xml:space="preserve">Чудик </w:t>
            </w:r>
          </w:p>
          <w:p>
            <w:pPr>
              <w:pStyle w:val="Normal"/>
              <w:rPr>
                <w:shd w:fill="FFFFFF" w:val="clear"/>
                <w:lang w:eastAsia="zh-CN"/>
              </w:rPr>
            </w:pPr>
            <w:r>
              <w:rPr>
                <w:shd w:fill="FFFFFF" w:val="clear"/>
                <w:lang w:eastAsia="zh-CN"/>
              </w:rPr>
              <w:t xml:space="preserve">Диана </w:t>
            </w:r>
          </w:p>
          <w:p>
            <w:pPr>
              <w:pStyle w:val="Normal"/>
              <w:rPr>
                <w:shd w:fill="FFFFFF" w:val="clear"/>
                <w:lang w:eastAsia="zh-CN"/>
              </w:rPr>
            </w:pPr>
            <w:r>
              <w:rPr>
                <w:shd w:fill="FFFFFF" w:val="clear"/>
                <w:lang w:eastAsia="zh-CN"/>
              </w:rPr>
              <w:t>ена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Горно-металлургиче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eastAsia="zh-CN"/>
              </w:rPr>
            </w:pPr>
            <w:r>
              <w:rPr>
                <w:shd w:fill="FFFFFF" w:val="clear"/>
                <w:lang w:eastAsia="zh-CN"/>
              </w:rPr>
              <w:t xml:space="preserve">Васильева </w:t>
            </w:r>
          </w:p>
          <w:p>
            <w:pPr>
              <w:pStyle w:val="Normal"/>
              <w:rPr>
                <w:shd w:fill="FFFFFF" w:val="clear"/>
                <w:lang w:eastAsia="zh-CN"/>
              </w:rPr>
            </w:pPr>
            <w:r>
              <w:rPr>
                <w:shd w:fill="FFFFFF" w:val="clear"/>
                <w:lang w:eastAsia="zh-CN"/>
              </w:rPr>
              <w:t>Виктор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Горно-металлургическая средняя общеобразовательная шко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eastAsia="zh-CN"/>
              </w:rPr>
            </w:pPr>
            <w:r>
              <w:rPr>
                <w:shd w:fill="FFFFFF" w:val="clear"/>
                <w:lang w:eastAsia="zh-CN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eastAsia="zh-CN"/>
              </w:rPr>
            </w:pPr>
            <w:r>
              <w:rPr>
                <w:shd w:fill="FFFFFF" w:val="clear"/>
                <w:lang w:eastAsia="zh-CN"/>
              </w:rPr>
              <w:t xml:space="preserve">Козлова </w:t>
            </w:r>
          </w:p>
          <w:p>
            <w:pPr>
              <w:pStyle w:val="Normal"/>
              <w:rPr>
                <w:shd w:fill="FFFFFF" w:val="clear"/>
                <w:lang w:eastAsia="zh-CN"/>
              </w:rPr>
            </w:pPr>
            <w:r>
              <w:rPr>
                <w:shd w:fill="FFFFFF" w:val="clear"/>
                <w:lang w:eastAsia="zh-CN"/>
              </w:rPr>
              <w:t>Анастас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Горно-металлургическая средняя общеобразовательная шко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eastAsia="zh-CN"/>
              </w:rPr>
            </w:pPr>
            <w:r>
              <w:rPr>
                <w:shd w:fill="FFFFFF" w:val="clear"/>
                <w:lang w:eastAsia="zh-CN"/>
              </w:rPr>
              <w:t xml:space="preserve">Ульянова </w:t>
            </w:r>
          </w:p>
          <w:p>
            <w:pPr>
              <w:pStyle w:val="Normal"/>
              <w:rPr>
                <w:shd w:fill="FFFFFF" w:val="clear"/>
                <w:lang w:eastAsia="zh-CN"/>
              </w:rPr>
            </w:pPr>
            <w:r>
              <w:rPr>
                <w:shd w:fill="FFFFFF" w:val="clear"/>
                <w:lang w:eastAsia="zh-CN"/>
              </w:rPr>
              <w:t>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Горно-металлургиче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ицы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Начальная школа-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5 для детей с ограниченными возможностями здоровь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минова </w:t>
            </w:r>
          </w:p>
          <w:p>
            <w:pPr>
              <w:pStyle w:val="Normal"/>
              <w:rPr/>
            </w:pPr>
            <w:r>
              <w:rPr/>
              <w:t xml:space="preserve">Улья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Начальная школа-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5 для детей с ограниченными возможностями здоровь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ватина </w:t>
            </w:r>
          </w:p>
          <w:p>
            <w:pPr>
              <w:pStyle w:val="Normal"/>
              <w:rPr/>
            </w:pPr>
            <w:r>
              <w:rPr/>
              <w:t>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Начальная школа-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5 для детей с ограниченными возможностями здоровь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ова </w:t>
            </w:r>
          </w:p>
          <w:p>
            <w:pPr>
              <w:pStyle w:val="Normal"/>
              <w:rPr/>
            </w:pPr>
            <w:r>
              <w:rPr/>
              <w:t>Татья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Начальная школа-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5 для детей с ограниченными возможностями здоровь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аре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ад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Начальная школа-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5 для детей с ограниченными возможностями здоровь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дее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«Начальная школа-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5 для детей с ограниченными возможностями здоровь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н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торина </w:t>
            </w:r>
          </w:p>
          <w:p>
            <w:pPr>
              <w:pStyle w:val="Normal"/>
              <w:rPr/>
            </w:pPr>
            <w:r>
              <w:rPr/>
              <w:t>Ма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нцова </w:t>
            </w:r>
          </w:p>
          <w:p>
            <w:pPr>
              <w:pStyle w:val="Normal"/>
              <w:rPr/>
            </w:pPr>
            <w:r>
              <w:rPr/>
              <w:t>Екатери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яе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укова </w:t>
            </w:r>
          </w:p>
          <w:p>
            <w:pPr>
              <w:pStyle w:val="Normal"/>
              <w:rPr/>
            </w:pPr>
            <w:r>
              <w:rPr/>
              <w:t>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бицкая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сеева </w:t>
            </w:r>
          </w:p>
          <w:p>
            <w:pPr>
              <w:pStyle w:val="Normal"/>
              <w:rPr/>
            </w:pPr>
            <w:r>
              <w:rPr/>
              <w:t>Наталья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Академия детств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ешенко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Радость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ылаева </w:t>
            </w:r>
          </w:p>
          <w:p>
            <w:pPr>
              <w:pStyle w:val="Normal"/>
              <w:rPr/>
            </w:pPr>
            <w:r>
              <w:rPr/>
              <w:t>Виктор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танова </w:t>
            </w:r>
          </w:p>
          <w:p>
            <w:pPr>
              <w:pStyle w:val="Normal"/>
              <w:rPr/>
            </w:pPr>
            <w:r>
              <w:rPr/>
              <w:t>Надежда Арк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казенное дошкольное образовательное учреждение детский сад «Гармония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горь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ейникова 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инин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анова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кова </w:t>
            </w:r>
          </w:p>
          <w:p>
            <w:pPr>
              <w:pStyle w:val="Normal"/>
              <w:rPr/>
            </w:pPr>
            <w:r>
              <w:rPr/>
              <w:t>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енкова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ясунова </w:t>
            </w:r>
          </w:p>
          <w:p>
            <w:pPr>
              <w:pStyle w:val="Normal"/>
              <w:rPr/>
            </w:pPr>
            <w:r>
              <w:rPr/>
              <w:t>Наталья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ков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икова </w:t>
            </w:r>
          </w:p>
          <w:p>
            <w:pPr>
              <w:pStyle w:val="Normal"/>
              <w:rPr/>
            </w:pPr>
            <w:r>
              <w:rPr/>
              <w:t>Ан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ицына </w:t>
            </w:r>
          </w:p>
          <w:p>
            <w:pPr>
              <w:pStyle w:val="Normal"/>
              <w:rPr/>
            </w:pPr>
            <w:r>
              <w:rPr/>
              <w:t>Надежд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м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стова </w:t>
            </w:r>
          </w:p>
          <w:p>
            <w:pPr>
              <w:pStyle w:val="Normal"/>
              <w:rPr/>
            </w:pPr>
            <w:r>
              <w:rPr/>
              <w:t>Надежд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ькин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Вале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тченкова </w:t>
            </w:r>
          </w:p>
          <w:p>
            <w:pPr>
              <w:pStyle w:val="Normal"/>
              <w:rPr/>
            </w:pPr>
            <w:r>
              <w:rPr/>
              <w:t>Вера Конста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мит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исова </w:t>
            </w:r>
          </w:p>
          <w:p>
            <w:pPr>
              <w:pStyle w:val="Normal"/>
              <w:rPr/>
            </w:pPr>
            <w:r>
              <w:rPr/>
              <w:t xml:space="preserve">Наталия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цкер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анова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анова </w:t>
            </w:r>
          </w:p>
          <w:p>
            <w:pPr>
              <w:pStyle w:val="Normal"/>
              <w:rPr/>
            </w:pPr>
            <w:r>
              <w:rPr/>
              <w:t xml:space="preserve">Ксения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ног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ыбулина </w:t>
            </w:r>
          </w:p>
          <w:p>
            <w:pPr>
              <w:pStyle w:val="Normal"/>
              <w:rPr/>
            </w:pPr>
            <w:r>
              <w:rPr/>
              <w:t>Наталья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ова Александра 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цова </w:t>
            </w:r>
          </w:p>
          <w:p>
            <w:pPr>
              <w:pStyle w:val="Normal"/>
              <w:rPr/>
            </w:pPr>
            <w:r>
              <w:rPr/>
              <w:t xml:space="preserve">Я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гозин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Мансу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пова 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Жемчуж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мяк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Жемчужи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ыкина </w:t>
            </w:r>
          </w:p>
          <w:p>
            <w:pPr>
              <w:pStyle w:val="Normal"/>
              <w:rPr/>
            </w:pPr>
            <w:r>
              <w:rPr/>
              <w:t>Окс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ов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чинникова Окса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новых Екатерина 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исова 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м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ашникова </w:t>
            </w:r>
          </w:p>
          <w:p>
            <w:pPr>
              <w:pStyle w:val="Normal"/>
              <w:rPr/>
            </w:pPr>
            <w:r>
              <w:rPr/>
              <w:t>Ольга Влад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уше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дина </w:t>
            </w:r>
          </w:p>
          <w:p>
            <w:pPr>
              <w:pStyle w:val="Normal"/>
              <w:rPr/>
            </w:pPr>
            <w:r>
              <w:rPr/>
              <w:t>Людмил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ова </w:t>
            </w:r>
          </w:p>
          <w:p>
            <w:pPr>
              <w:pStyle w:val="Normal"/>
              <w:rPr/>
            </w:pPr>
            <w:r>
              <w:rPr/>
              <w:t>Ольга Рейнгард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уко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Г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никова Татья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ячкова </w:t>
            </w:r>
          </w:p>
          <w:p>
            <w:pPr>
              <w:pStyle w:val="Normal"/>
              <w:rPr/>
            </w:pPr>
            <w:r>
              <w:rPr/>
              <w:t>Наталья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Звездочка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очкина </w:t>
            </w:r>
          </w:p>
          <w:p>
            <w:pPr>
              <w:pStyle w:val="Normal"/>
              <w:rPr/>
            </w:pPr>
            <w:r>
              <w:rPr/>
              <w:t xml:space="preserve">Лад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лова </w:t>
            </w:r>
          </w:p>
          <w:p>
            <w:pPr>
              <w:pStyle w:val="Normal"/>
              <w:rPr/>
            </w:pPr>
            <w:r>
              <w:rPr/>
              <w:t xml:space="preserve">Ираида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цова </w:t>
            </w:r>
          </w:p>
          <w:p>
            <w:pPr>
              <w:pStyle w:val="Normal"/>
              <w:rPr/>
            </w:pPr>
            <w:r>
              <w:rPr/>
              <w:t>Валентина Фе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каро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ыкина </w:t>
            </w:r>
          </w:p>
          <w:p>
            <w:pPr>
              <w:pStyle w:val="Normal"/>
              <w:rPr/>
            </w:pPr>
            <w:r>
              <w:rPr/>
              <w:t>Гал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ева </w:t>
            </w:r>
          </w:p>
          <w:p>
            <w:pPr>
              <w:pStyle w:val="Normal"/>
              <w:rPr/>
            </w:pPr>
            <w:r>
              <w:rPr/>
              <w:t>Ольга Вениам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са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ин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жерина </w:t>
            </w:r>
          </w:p>
          <w:p>
            <w:pPr>
              <w:pStyle w:val="Normal"/>
              <w:rPr/>
            </w:pPr>
            <w:r>
              <w:rPr/>
              <w:t>Лариса Рудольф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бибулина Снежа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ова </w:t>
            </w:r>
          </w:p>
          <w:p>
            <w:pPr>
              <w:pStyle w:val="Normal"/>
              <w:rPr/>
            </w:pPr>
            <w:r>
              <w:rPr/>
              <w:t>Надежд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дицкая </w:t>
            </w:r>
          </w:p>
          <w:p>
            <w:pPr>
              <w:pStyle w:val="Normal"/>
              <w:rPr/>
            </w:pPr>
            <w:r>
              <w:rPr/>
              <w:t>Наталь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кодяну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едов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бара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упова </w:t>
            </w:r>
          </w:p>
          <w:p>
            <w:pPr>
              <w:pStyle w:val="Normal"/>
              <w:rPr/>
            </w:pPr>
            <w:r>
              <w:rPr/>
              <w:t>Ма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чик </w:t>
            </w:r>
          </w:p>
          <w:p>
            <w:pPr>
              <w:pStyle w:val="Normal"/>
              <w:rPr/>
            </w:pPr>
            <w:r>
              <w:rPr/>
              <w:t>Валент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детский сад «МАЯ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уш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Родни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аче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Родни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монч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Родничок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трик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дак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ль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нусова </w:t>
            </w:r>
          </w:p>
          <w:p>
            <w:pPr>
              <w:pStyle w:val="Normal"/>
              <w:rPr/>
            </w:pPr>
            <w:r>
              <w:rPr/>
              <w:t xml:space="preserve">Алена 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Солнечный круг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ал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рюк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рноль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кова 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аг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горь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ирова </w:t>
            </w:r>
          </w:p>
          <w:p>
            <w:pPr>
              <w:pStyle w:val="Normal"/>
              <w:rPr/>
            </w:pPr>
            <w:r>
              <w:rPr/>
              <w:t xml:space="preserve">Алия </w:t>
            </w:r>
          </w:p>
          <w:p>
            <w:pPr>
              <w:pStyle w:val="Normal"/>
              <w:rPr/>
            </w:pPr>
            <w:r>
              <w:rPr/>
              <w:t>Шамил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никова Екате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Нижний Тагил, муниципальное бюджетное дошкольное образовательное учреждение детский сад «Солнышк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емова </w:t>
            </w:r>
          </w:p>
          <w:p>
            <w:pPr>
              <w:pStyle w:val="Normal"/>
              <w:rPr/>
            </w:pPr>
            <w:r>
              <w:rPr/>
              <w:t>Оксан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учреждение дополнительного образования Дзержинский дворец детского и юношеского творч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юк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учреждение дополнительного образования Дзержинский дворец детского и юноше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ленко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учреждение дополнительного образования Дзержинский дворец детского и юноше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ушина Надежд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учреждение дополнительного образования Дзержинский дворец детского и юноше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ова </w:t>
            </w:r>
          </w:p>
          <w:p>
            <w:pPr>
              <w:pStyle w:val="Normal"/>
              <w:rPr/>
            </w:pPr>
            <w:r>
              <w:rPr/>
              <w:t>Мария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учреждение дополнительного образования Дзержинский дворец детского и юноше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юнина </w:t>
            </w:r>
          </w:p>
          <w:p>
            <w:pPr>
              <w:pStyle w:val="Normal"/>
              <w:rPr/>
            </w:pPr>
            <w:r>
              <w:rPr/>
              <w:t>Пол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учреждение дополнительного образования Дзержинский дворец детского и юноше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ценко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учреждение дополнительного образования Дзержинский дворец детского и юноше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гун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учреждение дополнительного образования Дзержинский дворец детского и юноше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цкая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автономное учреждение дополнительного образования Дзержинский дворец детского и юношеского творч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даевская Наталья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Городская Станция юных техник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даевская Наталья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Городская Станция юных тех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арева </w:t>
            </w:r>
          </w:p>
          <w:p>
            <w:pPr>
              <w:pStyle w:val="Normal"/>
              <w:rPr/>
            </w:pPr>
            <w:r>
              <w:rPr/>
              <w:t>Людмил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Станция юных техников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жакова </w:t>
            </w:r>
          </w:p>
          <w:p>
            <w:pPr>
              <w:pStyle w:val="Normal"/>
              <w:rPr/>
            </w:pPr>
            <w:r>
              <w:rPr/>
              <w:t>Виктор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Станция юных техников № 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исова </w:t>
            </w:r>
          </w:p>
          <w:p>
            <w:pPr>
              <w:pStyle w:val="Normal"/>
              <w:rPr/>
            </w:pPr>
            <w:r>
              <w:rPr/>
              <w:t>Ан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Городская станция юных турис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пцева 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Городская станция юных турис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аев </w:t>
            </w:r>
          </w:p>
          <w:p>
            <w:pPr>
              <w:pStyle w:val="Normal"/>
              <w:rPr/>
            </w:pPr>
            <w:r>
              <w:rPr/>
              <w:t>Максим 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Городская станция юных турис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днов </w:t>
            </w:r>
          </w:p>
          <w:p>
            <w:pPr>
              <w:pStyle w:val="Normal"/>
              <w:rPr/>
            </w:pPr>
            <w:r>
              <w:rPr/>
              <w:t xml:space="preserve">Андрей </w:t>
            </w:r>
          </w:p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Городская станция юных турис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рам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етско-юношеский центр «Мир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н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етско-юношеский центр «Мир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ян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етско-юношеский центр «Мир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я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етско-юношеский центр «Ми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чева </w:t>
            </w:r>
          </w:p>
          <w:p>
            <w:pPr>
              <w:pStyle w:val="Normal"/>
              <w:rPr/>
            </w:pPr>
            <w:r>
              <w:rPr/>
              <w:t>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етско-юношеский центр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т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етско-юношеский центр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юсн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етско-юношеский центр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нько </w:t>
            </w:r>
          </w:p>
          <w:p>
            <w:pPr>
              <w:pStyle w:val="Normal"/>
              <w:rPr/>
            </w:pPr>
            <w:r>
              <w:rPr/>
              <w:t>Екате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етско-юношеский центр «Радуг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яс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етско-юношеский центр «Фант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етско-юношеский центр «Фант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еле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полнительного образования Детско-юношеский центр «Фант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Ифра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Нижний Тагил, муниципальное бюджетное учреждение дополнительного образования Детско-юношеский центр «Фантазия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амятова</w:t>
            </w:r>
          </w:p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Анжела</w:t>
            </w:r>
          </w:p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муниципальное автономное общеобразовательное учреждение «Байкал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Новопашина Людмил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bCs/>
                <w:iCs/>
                <w:lang w:eastAsia="zh-CN"/>
              </w:rPr>
              <w:t>муниципальное казённое учреждение дополнительного образования Байкаловский районный Центр внешкольной рабо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 xml:space="preserve">Королёва </w:t>
            </w:r>
          </w:p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bCs/>
                <w:iCs/>
                <w:lang w:eastAsia="zh-CN"/>
              </w:rPr>
              <w:t>муниципальное казённое учреждение дополнительного образования Байкаловский районный Центр внешкольной рабо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ы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таль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rPr>
                <w:i/>
                <w:i/>
                <w:lang w:eastAsia="zh-CN"/>
              </w:rPr>
            </w:pPr>
            <w:r>
              <w:rPr>
                <w:iCs/>
                <w:lang w:eastAsia="zh-CN"/>
              </w:rPr>
              <w:t xml:space="preserve">муниципальное казённое общеобразовательное учреждение </w:t>
            </w:r>
            <w:r>
              <w:rPr>
                <w:lang w:eastAsia="zh-CN"/>
              </w:rPr>
              <w:t>Шадр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ьг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 xml:space="preserve">муниципальное казённое общеобразовательное учреждение </w:t>
            </w:r>
            <w:r>
              <w:rPr>
                <w:lang w:eastAsia="zh-CN"/>
              </w:rPr>
              <w:t>Шадри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Сосновских Валент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lang w:eastAsia="zh-CN"/>
              </w:rPr>
              <w:t>Байкаловский муниципальный район, муниципальное казенное дошкольное образовательное учреждение Байкаловский детский сад № 6 «Рябинушка» общеразвивающего вида с приоритетным осуществлением деятельности по физическому направлению развития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Стенина </w:t>
            </w:r>
          </w:p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А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lang w:eastAsia="zh-CN"/>
              </w:rPr>
              <w:t>Байкаловский муниципальный район, муниципальное казенное дошкольное образовательное учреждение Байкаловский детский сад № 6 «Рябинушка» общеразвивающего вида с приоритетным осуществлением деятельности по физическому направлению развития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Кузеванова </w:t>
            </w:r>
          </w:p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Байкаловский муниципальный район, муниципальное казённое общеобразовательное учреждение Городищен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Бахтин </w:t>
            </w:r>
          </w:p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Андрей </w:t>
            </w:r>
          </w:p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Никола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муниципальное казённое учреждение дополнительного образования детей Байкаловский детско-юношеский центр «Созвезди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Кузеванов </w:t>
            </w:r>
          </w:p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Вадим </w:t>
            </w:r>
          </w:p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Ю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муниципальное казённое учреждение дополнительного образования детей Байкаловский детско-юношеский центр «Созвезди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Булдакова </w:t>
            </w:r>
          </w:p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Тамара </w:t>
            </w:r>
          </w:p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Агафо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муниципальное казённое учреждение дополнительного образования детей Байкаловский детско-юношеский центр «Созвезди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Крадина </w:t>
            </w:r>
          </w:p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Анна </w:t>
            </w:r>
          </w:p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Эдуар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муниципальное казённое учреждение дополнительного образования детей Байкаловский детско-юношеский центр «Созвездие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 xml:space="preserve">Глухих </w:t>
            </w:r>
          </w:p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 xml:space="preserve">Елена </w:t>
            </w:r>
          </w:p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муниципальное казённое общеобразовательное учреждение Бажен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 xml:space="preserve">Папулова </w:t>
            </w:r>
          </w:p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муниципальное автономное общеобразовательное учреждение «Байкал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 xml:space="preserve">Жданова </w:t>
            </w:r>
          </w:p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 xml:space="preserve">Ольга </w:t>
            </w:r>
          </w:p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муниципальное казённое общеобразовательное учреждение Пелевинская основна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 xml:space="preserve">Докучаева </w:t>
            </w:r>
          </w:p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Еле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Байкаловский муниципальный район,</w:t>
            </w:r>
          </w:p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муниципальное казённое общеобразовательное учреждение Пелевинская основна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iCs/>
                <w:lang w:eastAsia="zh-CN"/>
              </w:rPr>
            </w:pPr>
            <w:r>
              <w:rPr>
                <w:iCs/>
                <w:lang w:eastAsia="zh-CN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шевских Маргарит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о-Туринский муниципальный район, муниципальное казённое общеобразовательное учреждение «Ермако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бликова 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о-Туринский муниципальный район, муниципальное казённое общеобразовательное учреждение «Усть-Ниц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шенко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о-Туринский муниципальный район, муниципальное казённое дошкольное образовательное учреждение «Слободо-Туринский детский сад «Теремок» общеразвивающего вида с приоритетным осуществлением деятельности по художественно-эстетическ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рионова Светла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о-Туринский муниципальный район, муниципальное казённое дошкольное образовательное учреждение «Слободо-Туринский детский сад «Теремок» общеразвивающего вида с приоритетным осуществлением деятельности по художественно-эстетическ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тикова </w:t>
            </w:r>
          </w:p>
          <w:p>
            <w:pPr>
              <w:pStyle w:val="Normal"/>
              <w:rPr/>
            </w:pPr>
            <w:r>
              <w:rPr/>
              <w:t>Светлан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о-Туринский муниципальный район, муниципальное казённое общеобразовательное учреждение «Слободо-Туринская 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шукова Валент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о-Туринский муниципальный район, муниципальное казённое общеобразовательное учреждение «Ермако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ук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р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о-Туринский муниципальный район, муниципальное казённое дошкольное образовательное учреждение «Краснослободский детский сад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рц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о-Туринский муниципальный район, муниципальное казённое дошкольное образовательное учреждение «Краснослободский детский са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ова </w:t>
            </w:r>
          </w:p>
          <w:p>
            <w:pPr>
              <w:pStyle w:val="Normal"/>
              <w:rPr/>
            </w:pPr>
            <w:r>
              <w:rPr/>
              <w:t>Светл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о-Туринский муниципальный район, муниципальное казённое общеобразовательное учреждение «Липч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якова 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о-Туринский муниципальный район, муниципальное казённое общеобразовательное учреждение «Слободо-Туринская 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ичева </w:t>
            </w:r>
          </w:p>
          <w:p>
            <w:pPr>
              <w:pStyle w:val="Normal"/>
              <w:rPr/>
            </w:pPr>
            <w:r>
              <w:rPr/>
              <w:t>Валент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ахневское муниципальное образование,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ое казенное образовательное учреждение «Махне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идоно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 xml:space="preserve">Вячеслав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хневское муниципальное образование,</w:t>
            </w:r>
          </w:p>
          <w:p>
            <w:pPr>
              <w:pStyle w:val="Normal"/>
              <w:rPr/>
            </w:pPr>
            <w:r>
              <w:rPr/>
              <w:t>муниципальное казенное образовательное учреждение «Мугай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тенева 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невское муниципальное образование,</w:t>
            </w:r>
          </w:p>
          <w:p>
            <w:pPr>
              <w:pStyle w:val="Normal"/>
              <w:rPr/>
            </w:pPr>
            <w:r>
              <w:rPr/>
              <w:t>филиал муниципального казенного образовательного учреждения «Мугайская основная общеобразовательная школа» – «Измодено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добаева </w:t>
            </w:r>
          </w:p>
          <w:p>
            <w:pPr>
              <w:pStyle w:val="Normal"/>
              <w:rPr/>
            </w:pPr>
            <w:r>
              <w:rPr/>
              <w:t>Светла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хневское муниципальное образование,</w:t>
            </w:r>
          </w:p>
          <w:p>
            <w:pPr>
              <w:pStyle w:val="Normal"/>
              <w:rPr/>
            </w:pPr>
            <w:r>
              <w:rPr/>
              <w:t>муниципальное казенное образовательное учреждение «Махне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иков </w:t>
            </w:r>
          </w:p>
          <w:p>
            <w:pPr>
              <w:pStyle w:val="Normal"/>
              <w:rPr/>
            </w:pPr>
            <w:r>
              <w:rPr/>
              <w:t xml:space="preserve">Игорь </w:t>
            </w:r>
          </w:p>
          <w:p>
            <w:pPr>
              <w:pStyle w:val="Normal"/>
              <w:rPr/>
            </w:pPr>
            <w:r>
              <w:rPr/>
              <w:t xml:space="preserve">Анатольевич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хневское муниципальное образование,</w:t>
            </w:r>
          </w:p>
          <w:p>
            <w:pPr>
              <w:pStyle w:val="Normal"/>
              <w:rPr/>
            </w:pPr>
            <w:r>
              <w:rPr/>
              <w:t>муниципальное казенное образовательное учреждение «Махне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женинов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невское муниципальное образование,</w:t>
            </w:r>
          </w:p>
          <w:p>
            <w:pPr>
              <w:pStyle w:val="Normal"/>
              <w:rPr/>
            </w:pPr>
            <w:r>
              <w:rPr/>
              <w:t xml:space="preserve">филиал муниципального казенного образовательного учреждения «Мугайская основная общеобразовательная школа» – «Измоденовская основная общеобразовательная школа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ашова </w:t>
            </w:r>
          </w:p>
          <w:p>
            <w:pPr>
              <w:pStyle w:val="Normal"/>
              <w:rPr/>
            </w:pPr>
            <w:r>
              <w:rPr/>
              <w:t>Марина Влади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невское муниципальное образование,</w:t>
            </w:r>
          </w:p>
          <w:p>
            <w:pPr>
              <w:pStyle w:val="Normal"/>
              <w:rPr/>
            </w:pPr>
            <w:r>
              <w:rPr/>
              <w:t>филиал муниципального казенного образовательного учреждения «Мугайская основная общеобразовательная школа» – «Измодено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горова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хневское муниципальное образование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образовательное учреждение «Махневская средняя общеобразовательная школа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алова </w:t>
            </w:r>
          </w:p>
          <w:p>
            <w:pPr>
              <w:pStyle w:val="Normal"/>
              <w:rPr/>
            </w:pPr>
            <w:r>
              <w:rPr/>
              <w:t>А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хневское муниципальное образование,</w:t>
            </w:r>
          </w:p>
          <w:p>
            <w:pPr>
              <w:pStyle w:val="Normal"/>
              <w:rPr/>
            </w:pPr>
            <w:r>
              <w:rPr/>
              <w:t>муниципальное казенное образовательное учреждение «Махне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мачев </w:t>
            </w:r>
          </w:p>
          <w:p>
            <w:pPr>
              <w:pStyle w:val="Normal"/>
              <w:rPr/>
            </w:pPr>
            <w:r>
              <w:rPr/>
              <w:t>Алексей Васи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хневское муниципальное образование, </w:t>
            </w:r>
          </w:p>
          <w:p>
            <w:pPr>
              <w:pStyle w:val="Normal"/>
              <w:rPr/>
            </w:pPr>
            <w:r>
              <w:rPr/>
              <w:t xml:space="preserve">филиал муниципального казенного образовательного учреждения «Мугайская основная общеобразовательная школа» – «Измоденовская основная общеобразовательная школа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стенева </w:t>
            </w:r>
          </w:p>
          <w:p>
            <w:pPr>
              <w:pStyle w:val="Normal"/>
              <w:rPr/>
            </w:pPr>
            <w:r>
              <w:rPr/>
              <w:t xml:space="preserve">Юлия Александ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невское муниципальное образование,</w:t>
            </w:r>
          </w:p>
          <w:p>
            <w:pPr>
              <w:pStyle w:val="Normal"/>
              <w:rPr/>
            </w:pPr>
            <w:r>
              <w:rPr/>
              <w:t xml:space="preserve">муниципальное казенное образовательное учреждение «Мугайская основная общеобразовательная школа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чулина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хневское муниципальное образование, </w:t>
            </w:r>
          </w:p>
          <w:p>
            <w:pPr>
              <w:pStyle w:val="Normal"/>
              <w:rPr/>
            </w:pPr>
            <w:r>
              <w:rPr/>
              <w:t>филиал муниципального казенного образовательного учреждения «Мугайская основная общеобразовательная школа» – «Измоденовская основная общеобразовательная школа»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Морозов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Надежд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хневское муниципальное образование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eastAsia="Calibri"/>
                <w:lang w:eastAsia="en-US"/>
              </w:rPr>
              <w:t>муниципальное казенное образовательное учреждение «Санкинская средняя 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Литвин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Владимир </w:t>
            </w:r>
          </w:p>
          <w:p>
            <w:pPr>
              <w:pStyle w:val="Heading2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Ива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щеобразовательное учреждение «Килаче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алухин </w:t>
            </w:r>
          </w:p>
          <w:p>
            <w:pPr>
              <w:pStyle w:val="Normal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щеобразовательное учреждение «Килаче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окарь </w:t>
            </w:r>
          </w:p>
          <w:p>
            <w:pPr>
              <w:pStyle w:val="Normal"/>
              <w:rPr/>
            </w:pPr>
            <w:r>
              <w:rPr/>
              <w:t xml:space="preserve">Виорика </w:t>
            </w:r>
          </w:p>
          <w:p>
            <w:pPr>
              <w:pStyle w:val="Normal"/>
              <w:rPr/>
            </w:pPr>
            <w:r>
              <w:rPr/>
              <w:t>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щеобразовательное учреждение «Фомин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дворова Мари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автономное общеобразовательное учреждение «Черн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Нищеретных Татья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автономное общеобразовательное учреждение «Черн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Дмитрий Алекс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битское муниципальное образование, муниципальное общеобразовательное учреждение «Рудновская основная общеобразовательная школа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епанова </w:t>
            </w:r>
          </w:p>
          <w:p>
            <w:pPr>
              <w:pStyle w:val="Normal"/>
              <w:rPr/>
            </w:pPr>
            <w:r>
              <w:rPr/>
              <w:t>Мадина Черния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битское муниципальное образование, муниципальное автономное общеобразовательное учреждение «Черновская средняя общеобразовательная школа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монт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щеобразовательное учреждение Рудновская основна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ырянова </w:t>
            </w:r>
          </w:p>
          <w:p>
            <w:pPr>
              <w:pStyle w:val="Normal"/>
              <w:rPr/>
            </w:pPr>
            <w:r>
              <w:rPr/>
              <w:t>Людмил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битское муниципальное образование, муниципальное общеобразовательное учреждение Бердюгинская средняя общеобразовательная школ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ова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битское муниципальное образование,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филиал «Кирилловская основная общеобразовательная школа» муниципального общеобразовательного учреждения «Речкал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анова 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битское муниципальное образование, муниципальное казенное общеобразовательное учреждение Харловская средняя общеобразовательная школ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енкова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Елена </w:t>
            </w:r>
          </w:p>
          <w:p>
            <w:pPr>
              <w:pStyle w:val="Heading2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Ирбитское муниципальное образование, муниципальное автономное общеобразовательное учреждение «Черн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ан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щеобразовательное учреждение «Знаме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городова Любовь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щеобразовательное учреждение «Зайковская средняя общеобразовательная школа № 1 имени Дважды Героя Советского Союза Г.А. Речкалов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аражеляскова Ольга </w:t>
            </w:r>
          </w:p>
          <w:p>
            <w:pPr>
              <w:pStyle w:val="Heading2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казенное общеобразовательное учреждение Харл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автономное общеобразовательное учреждение «Черн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к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битское муниципальное образование, муниципальное общеобразовательное учреждение «Знаменская средняя общеобразовательная школа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жин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щеобразовательное учреждение «Бердюг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тарцева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Елена </w:t>
            </w:r>
          </w:p>
          <w:p>
            <w:pPr>
              <w:pStyle w:val="Heading2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щеобразовательное учреждение «Зайковская средняя</w:t>
            </w:r>
          </w:p>
          <w:p>
            <w:pPr>
              <w:pStyle w:val="Normal"/>
              <w:rPr/>
            </w:pPr>
            <w:r>
              <w:rPr/>
              <w:t xml:space="preserve">общеобразовательная школа № 1 имени Дважды Героя Советского Союза Г.А. Речкалова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имо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щеобразовательное учреждение Дуб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д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дольф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казенное дошкольное образовательное учреждение «Гаевский детский сад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кушин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битское муниципальное образование, муниципальное казенное дошкольное образовательное учреждение «Осинцевский детский сад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аханцева Ларис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битское муниципальное образование, муниципальное дошкольное образовательное учреждение «Зайковский детский сад № 1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амова </w:t>
            </w:r>
          </w:p>
          <w:p>
            <w:pPr>
              <w:pStyle w:val="Normal"/>
              <w:rPr/>
            </w:pPr>
            <w:r>
              <w:rPr/>
              <w:t>А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рбитское муниципальное образование, муниципальное дошкольное образовательное учреждение «Зайковский детский сад № 1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инцева </w:t>
            </w:r>
          </w:p>
          <w:p>
            <w:pPr>
              <w:pStyle w:val="Normal"/>
              <w:rPr/>
            </w:pPr>
            <w:r>
              <w:rPr/>
              <w:t>Наталь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общеобразовательное учреждение Рудновская основна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библиотекар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дворова Марина Анато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битское муниципальное образование, муниципальное автономное общеобразовательное учреждение «Черн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-организатора 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ва </w:t>
            </w:r>
          </w:p>
          <w:p>
            <w:pPr>
              <w:pStyle w:val="Normal"/>
              <w:rPr>
                <w:bCs/>
              </w:rPr>
            </w:pPr>
            <w:r>
              <w:rPr/>
              <w:t>Наталь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пата </w:t>
            </w:r>
          </w:p>
          <w:p>
            <w:pPr>
              <w:pStyle w:val="Normal"/>
              <w:rPr/>
            </w:pPr>
            <w:r>
              <w:rPr/>
              <w:t>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а 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шкарев </w:t>
            </w:r>
          </w:p>
          <w:p>
            <w:pPr>
              <w:pStyle w:val="Normal"/>
              <w:rPr/>
            </w:pPr>
            <w:r>
              <w:rPr/>
              <w:t xml:space="preserve">Роман </w:t>
            </w:r>
          </w:p>
          <w:p>
            <w:pPr>
              <w:pStyle w:val="Normal"/>
              <w:rPr/>
            </w:pPr>
            <w:r>
              <w:rPr/>
              <w:t>Игор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це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упова </w:t>
            </w:r>
          </w:p>
          <w:p>
            <w:pPr>
              <w:pStyle w:val="Normal"/>
              <w:rPr/>
            </w:pPr>
            <w:r>
              <w:rPr/>
              <w:t>Наталья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обродо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еева </w:t>
            </w:r>
          </w:p>
          <w:p>
            <w:pPr>
              <w:pStyle w:val="Normal"/>
              <w:rPr/>
            </w:pPr>
            <w:r>
              <w:rPr/>
              <w:t>Манира Аглямзя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очигова </w:t>
            </w:r>
          </w:p>
          <w:p>
            <w:pPr>
              <w:pStyle w:val="Normal"/>
              <w:rPr/>
            </w:pPr>
            <w:r>
              <w:rPr/>
              <w:t>Жан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хон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15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халов </w:t>
            </w:r>
          </w:p>
          <w:p>
            <w:pPr>
              <w:pStyle w:val="Normal"/>
              <w:rPr/>
            </w:pPr>
            <w:r>
              <w:rPr/>
              <w:t xml:space="preserve">Юрий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разовательное учреждение дополнительного образования «Детско-юношеская спортивная школа» № 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ьницкая Наталья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разовательное учреждение дополнительного образования «Детско-юношеская спортивная школа» № 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де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Фё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на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бун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бровкина Светла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овитина Людмил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1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оркова </w:t>
            </w:r>
          </w:p>
          <w:p>
            <w:pPr>
              <w:pStyle w:val="Normal"/>
              <w:rPr/>
            </w:pPr>
            <w:r>
              <w:rPr/>
              <w:t>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Лицей № 2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изова </w:t>
            </w:r>
          </w:p>
          <w:p>
            <w:pPr>
              <w:pStyle w:val="Normal"/>
              <w:rPr/>
            </w:pPr>
            <w:r>
              <w:rPr/>
              <w:t>Файруза Шайхизам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</w:t>
            </w:r>
          </w:p>
          <w:p>
            <w:pPr>
              <w:pStyle w:val="Normal"/>
              <w:rPr/>
            </w:pPr>
            <w:r>
              <w:rPr/>
              <w:t>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модяло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жирова </w:t>
            </w:r>
          </w:p>
          <w:p>
            <w:pPr>
              <w:pStyle w:val="Normal"/>
              <w:rPr/>
            </w:pPr>
            <w:r>
              <w:rPr/>
              <w:t>Окс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8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рутдинова Светла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8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акова 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rPr/>
            </w:pPr>
            <w:r>
              <w:rPr/>
              <w:t>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м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3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Самуи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енко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брахманова Зульфира Гарафутд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кшар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двед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таль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«Детский сад с приоритетным осуществлением деятельности по социально-личностному направлению развития детей № 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ван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ветла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«Детский сад с приоритетным осуществлением деятельности по социально-личностному направлению развития детей № 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а </w:t>
            </w:r>
          </w:p>
          <w:p>
            <w:pPr>
              <w:pStyle w:val="Normal"/>
              <w:rPr/>
            </w:pPr>
            <w:r>
              <w:rPr/>
              <w:t>Мар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упало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</w:t>
            </w:r>
          </w:p>
          <w:p>
            <w:pPr>
              <w:pStyle w:val="Normal"/>
              <w:rPr/>
            </w:pPr>
            <w:r>
              <w:rPr/>
              <w:t>школа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етько </w:t>
            </w:r>
          </w:p>
          <w:p>
            <w:pPr>
              <w:pStyle w:val="Normal"/>
              <w:rPr/>
            </w:pPr>
            <w:r>
              <w:rPr/>
              <w:t>Ольг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Артемовского городского округа «Средняя общеобразовательная школа № 56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занова </w:t>
            </w:r>
          </w:p>
          <w:p>
            <w:pPr>
              <w:pStyle w:val="Normal"/>
              <w:rPr/>
            </w:pPr>
            <w:r>
              <w:rPr/>
              <w:t>Людмил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Артемовского городского округа «Средняя общеобразовательная</w:t>
            </w:r>
          </w:p>
          <w:p>
            <w:pPr>
              <w:pStyle w:val="Normal"/>
              <w:rPr/>
            </w:pPr>
            <w:r>
              <w:rPr/>
              <w:t>школа № 56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ымшак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Артемовского городского округа «Средняя общеобразовательная</w:t>
            </w:r>
          </w:p>
          <w:p>
            <w:pPr>
              <w:pStyle w:val="Normal"/>
              <w:rPr/>
            </w:pPr>
            <w:r>
              <w:rPr/>
              <w:t>школа № 56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ушкар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таль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Артемовского городского округа «Средняя общеобразовательная школа № 56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омарева Анастасия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Артемовского городского округа «Средняя общеобразовательная школа № 56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олодил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алери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вл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Артемовского городского округа «Средняя общеобразовательная школа № 56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вец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рис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Основная общеобразовательная</w:t>
            </w:r>
          </w:p>
          <w:p>
            <w:pPr>
              <w:pStyle w:val="Normal"/>
              <w:rPr/>
            </w:pPr>
            <w:r>
              <w:rPr/>
              <w:t>школа № 11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чанова </w:t>
            </w:r>
          </w:p>
          <w:p>
            <w:pPr>
              <w:pStyle w:val="Normal"/>
              <w:rPr/>
            </w:pPr>
            <w:r>
              <w:rPr/>
              <w:t>Татьяна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«Детский сад с приоритетным осуществлением деятельности по художественно-эстетическому направлению развития детей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лы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л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ри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«Детский сад с приоритетным осуществлением деятельности по художественно-эстетическому направлению развития детей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рбат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ле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дошкольное образовательное учреждение «Детский сад с приоритетным осуществлением деятельности по художественно-эстетическому направлению развития детей № 1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стафина Надежда Абелькасы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3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уга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атья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2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купчи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ле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кторов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2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тр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р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«Детский сад № 2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аль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разовательное учреждение дополнительного образования № 24 «Детская художествен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зон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тьяна Абдул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rPr/>
            </w:pPr>
            <w:r>
              <w:rPr/>
              <w:t>муниципальное автономное образовательное учреждение дополнительного образования № 24 «Детская художествен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тряк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униципальное автономное общеобразовательное учреждение средняя общеобразовательная школа № 3 Имени Ю.А. Гагар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пик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униципальное автономное общеобразовательное учреждение средняя общеобразовательная школа № 3 Имени Ю.А. Гагарин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кина </w:t>
            </w:r>
          </w:p>
          <w:p>
            <w:pPr>
              <w:pStyle w:val="Normal"/>
              <w:rPr/>
            </w:pPr>
            <w:r>
              <w:rPr/>
              <w:t>Светла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>униципальное автономное общеобразовательное учреждение Леотье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енко Владимир Валенти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>униципальное автономное общеобразовательное учреждение средняя общеобразовательная школа № 1 г. Туринс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ботский 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>униципальное автономное общеобразовательное учреждение средняя общеобразовательная школа № 1 г. Туринс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мина 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>униципальное автономное общеобразовательное учреждение средняя общеобразовательная школа № 1 г. Туринск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щикова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>униципальное бюджетное дошкольное образовательное учреждение «Детский сад № 1 «Алёнуш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выдова </w:t>
            </w:r>
          </w:p>
          <w:p>
            <w:pPr>
              <w:pStyle w:val="Normal"/>
              <w:rPr/>
            </w:pPr>
            <w:r>
              <w:rPr/>
              <w:t>Светла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дошкольное образовательное учреждение «Детский сад № 5 «Огонек» общеразвивающего вида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с приоритетным осуществлением деятельности по физическ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т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дошкольное образовательное учреждение «Детский сад № 5 «Огонек» общеразвивающего вида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с приоритетным осуществлением деятельности по физическому развитию дет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по физической культуре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ина </w:t>
            </w:r>
          </w:p>
          <w:p>
            <w:pPr>
              <w:pStyle w:val="Normal"/>
              <w:rPr/>
            </w:pPr>
            <w:r>
              <w:rPr/>
              <w:t xml:space="preserve">Олеся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учреждение Благовещенская средняя общеобразовательная школа (дошкольный отдел)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ина </w:t>
            </w:r>
          </w:p>
          <w:p>
            <w:pPr>
              <w:pStyle w:val="Normal"/>
              <w:rPr/>
            </w:pPr>
            <w:r>
              <w:rPr/>
              <w:t>Надежд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учреждение Благовещенская средняя общеобразовательная школа (дошкольный отдел)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шк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образовательное учреждение дополнительного образования центр дополнительного образования «Спектр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вор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образовательное учреждение дополнительного образования центр дополнительного образования «Спектр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тенева </w:t>
            </w:r>
          </w:p>
          <w:p>
            <w:pPr>
              <w:pStyle w:val="Normal"/>
              <w:rPr/>
            </w:pPr>
            <w:r>
              <w:rPr/>
              <w:t xml:space="preserve">Я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образовательное учреждение дополнительного образования центр дополнительного образования «Спектр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ярская 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образовательное учреждение дополнительного образования центр дополнительного образования «Спектр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чурова </w:t>
            </w:r>
          </w:p>
          <w:p>
            <w:pPr>
              <w:pStyle w:val="Normal"/>
              <w:rPr/>
            </w:pPr>
            <w:r>
              <w:rPr/>
              <w:t>Людмил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>униципальное автономное общеобразовательное учреждение Усениновская средняя общеобразовательная школа (дошкольный отдел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найдер </w:t>
            </w:r>
          </w:p>
          <w:p>
            <w:pPr>
              <w:pStyle w:val="Normal"/>
              <w:rPr/>
            </w:pPr>
            <w:r>
              <w:rPr/>
              <w:t xml:space="preserve">Зо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>униципальное автономное общеобразовательное учреждение Усениновская средняя общеобразовательная школа (дошкольный отдел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е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Рашит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дошкольное образовательное учреждение Детский сад № 2 «Колокольчик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челк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дошкольное образовательное учреждение Детский сад № 2 «Колокольчик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арова </w:t>
            </w:r>
          </w:p>
          <w:p>
            <w:pPr>
              <w:pStyle w:val="Normal"/>
              <w:rPr/>
            </w:pPr>
            <w:r>
              <w:rPr/>
              <w:t>Екатери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дошкольное образовательное учреждение Детский сад № 2 «Колокольчик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u-RU"/>
              </w:rPr>
              <w:t>п</w:t>
            </w:r>
            <w:r>
              <w:rPr/>
              <w:t>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ецкая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дошкольное образовательное учреждение Детский сад № 2 «Колокольчик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u-RU"/>
              </w:rPr>
              <w:t>и</w:t>
            </w:r>
            <w:r>
              <w:rPr/>
              <w:t>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чак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бюджетное дошкольное образовательное учреждение «Детский сад № 7 «Березка» г. Туринск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высш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мел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бюджетное дошкольное образовательное учреждение «Детский сад № 7 «Березка» г. Туринск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ова </w:t>
            </w:r>
          </w:p>
          <w:p>
            <w:pPr>
              <w:pStyle w:val="Normal"/>
              <w:rPr/>
            </w:pPr>
            <w:r>
              <w:rPr/>
              <w:t>Анна Гурбангелд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 xml:space="preserve">ребенка – детский сад № 9 «Теремок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ймышева </w:t>
            </w:r>
          </w:p>
          <w:p>
            <w:pPr>
              <w:pStyle w:val="Normal"/>
              <w:rPr/>
            </w:pPr>
            <w:r>
              <w:rPr/>
              <w:t>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 xml:space="preserve">ребенка – детский сад № 9 «Теремок»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воспита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нтьева </w:t>
            </w:r>
          </w:p>
          <w:p>
            <w:pPr>
              <w:pStyle w:val="Normal"/>
              <w:rPr/>
            </w:pPr>
            <w:r>
              <w:rPr/>
              <w:t>А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дошкольное образовательное учреждение Центр развития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 xml:space="preserve">ребенка – детский сад № 9 «Теремок»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воспитатель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шина </w:t>
            </w:r>
          </w:p>
          <w:p>
            <w:pPr>
              <w:pStyle w:val="Normal"/>
              <w:rPr/>
            </w:pPr>
            <w:r>
              <w:rPr/>
              <w:t>Любовь Григо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учреждение Благовещенская средняя общеобразовательная школа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учреждение Благовещенская средняя общеобразовательная школ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буз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общеобразовательное учреждение средняя общеобразовательная школа № 2 имени Ж.И. Алфёрова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 xml:space="preserve">г. Туринск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Гунольд </w:t>
            </w:r>
          </w:p>
          <w:p>
            <w:pPr>
              <w:pStyle w:val="TableContents"/>
              <w:rPr/>
            </w:pPr>
            <w:r>
              <w:rPr/>
              <w:t>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общеобразовательное учреждение Усениновская средняя общеобразовательная школ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шинина </w:t>
            </w:r>
          </w:p>
          <w:p>
            <w:pPr>
              <w:pStyle w:val="Normal"/>
              <w:rPr/>
            </w:pPr>
            <w:r>
              <w:rPr/>
              <w:t>Татья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>униципальное автономное общеобразовательное учреждение Усенин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фонтова Светла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общеобразовательное учреждение Шухруповская основная общеобразовательная школ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ймышева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общеобразовательное учреждение Шухруповская основная общеобразовательная школ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u-RU"/>
              </w:rPr>
              <w:t>п</w:t>
            </w:r>
            <w:r>
              <w:rPr/>
              <w:t>реподаватель</w:t>
            </w:r>
            <w:r>
              <w:rPr>
                <w:lang w:val="ru-RU"/>
              </w:rPr>
              <w:t>-</w:t>
            </w:r>
            <w:r>
              <w:rPr/>
              <w:t xml:space="preserve"> организатор </w:t>
            </w:r>
            <w:r>
              <w:rPr>
                <w:lang w:val="ru-RU"/>
              </w:rPr>
              <w:t>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ш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общеобразовательное учреждение Ленская средняя общеобразовательная школа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Биологии, географи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арчук </w:t>
            </w:r>
          </w:p>
          <w:p>
            <w:pPr>
              <w:pStyle w:val="Normal"/>
              <w:rPr/>
            </w:pPr>
            <w:r>
              <w:rPr/>
              <w:t xml:space="preserve">Юрий </w:t>
            </w:r>
          </w:p>
          <w:p>
            <w:pPr>
              <w:pStyle w:val="Normal"/>
              <w:rPr/>
            </w:pPr>
            <w:r>
              <w:rPr/>
              <w:t>Степа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общеобразовательное учреждение Ленская средняя общеобразовательная школ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u-RU"/>
              </w:rPr>
              <w:t>п</w:t>
            </w:r>
            <w:r>
              <w:rPr/>
              <w:t>реподаватель</w:t>
            </w:r>
            <w:r>
              <w:rPr>
                <w:lang w:val="ru-RU"/>
              </w:rPr>
              <w:t>-</w:t>
            </w:r>
            <w:r>
              <w:rPr/>
              <w:t xml:space="preserve"> организатор </w:t>
            </w:r>
            <w:r>
              <w:rPr>
                <w:lang w:val="ru-RU"/>
              </w:rPr>
              <w:t>основ безопасности жизнедеятельн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кина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общеобразовательное учреждение Ленская средняя общеобразовательная школ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u-RU"/>
              </w:rPr>
              <w:t>п</w:t>
            </w:r>
            <w:r>
              <w:rPr/>
              <w:t>едагог- библиотекар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сукова </w:t>
            </w:r>
          </w:p>
          <w:p>
            <w:pPr>
              <w:pStyle w:val="Normal"/>
              <w:rPr/>
            </w:pPr>
            <w:r>
              <w:rPr/>
              <w:t>Наталья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общеобразовательное учреждение Фабричная средняя общеобразовательная школ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ланцева Ларис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автономное общеобразовательное учреждение Фабричная средняя общеобразовательная школ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u-RU"/>
              </w:rPr>
              <w:t>м</w:t>
            </w:r>
            <w:r>
              <w:rPr/>
              <w:t>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ярова </w:t>
            </w:r>
          </w:p>
          <w:p>
            <w:pPr>
              <w:pStyle w:val="Normal"/>
              <w:rPr/>
            </w:pPr>
            <w:r>
              <w:rPr/>
              <w:t>Марин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>униципальное автономное дошкольное образовательное учреждение «Детский сад № 8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це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 xml:space="preserve">униципальное бюджетное дошкольное образовательное учреждение «Детский сад № 7 «Березка» г. Туринска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мел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>униципальное бюджетное дошкольное образовательное учреждение «Детский сад № 7 «Березка» г. Туринс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ина </w:t>
            </w:r>
          </w:p>
          <w:p>
            <w:pPr>
              <w:pStyle w:val="Normal"/>
              <w:rPr/>
            </w:pPr>
            <w:r>
              <w:rPr/>
              <w:t xml:space="preserve">Наталья Владимировн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rPr/>
            </w:pPr>
            <w:r>
              <w:rPr/>
              <w:t>Туринский городской округ,</w:t>
            </w:r>
            <w:r>
              <w:rPr>
                <w:bCs/>
              </w:rPr>
              <w:t xml:space="preserve"> м</w:t>
            </w:r>
            <w:r>
              <w:rPr/>
              <w:t>униципальное бюджетное дошкольное образовательное учреждение «Детский сад № 7 «Березка» г. Туринс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зерова Валент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мильский городской округ, муниципальное автономное дошкольное образовательное учреждения «Детский сад № 1 «Але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славцева </w:t>
            </w:r>
          </w:p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ия </w:t>
            </w:r>
          </w:p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мильский городской округ, муниципальное автономное дошкольное образовательное учреждения «Детский сад № 1 «Ален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ина Александра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мильский городской округ, 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ков </w:t>
            </w:r>
          </w:p>
          <w:p>
            <w:pPr>
              <w:pStyle w:val="Normal"/>
              <w:rPr/>
            </w:pPr>
            <w:r>
              <w:rPr/>
              <w:t>Александр Серг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мильский городской округ, 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удинова Наталь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бюджетное обще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ина </w:t>
            </w:r>
          </w:p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рамильский городской округ, муниципальное бюджетное обще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ромина </w:t>
            </w:r>
          </w:p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мильский городской округ, муниципальное бюджетное обще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нова </w:t>
            </w:r>
          </w:p>
          <w:p>
            <w:pPr>
              <w:pStyle w:val="Normal"/>
              <w:rPr/>
            </w:pPr>
            <w:r>
              <w:rPr/>
              <w:t>Надежд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мильский городской округ, м</w:t>
            </w:r>
            <w:r>
              <w:rPr/>
              <w:t>униципальное</w:t>
            </w:r>
            <w:r>
              <w:rPr/>
              <w:t xml:space="preserve"> </w:t>
            </w:r>
            <w:r>
              <w:rPr/>
              <w:t>бюджетное</w:t>
            </w:r>
            <w:r>
              <w:rPr/>
              <w:t xml:space="preserve"> </w:t>
            </w:r>
            <w:r>
              <w:rPr/>
              <w:t>учреждение</w:t>
            </w:r>
            <w:r>
              <w:rPr/>
              <w:t xml:space="preserve"> </w:t>
            </w:r>
            <w:r>
              <w:rPr/>
              <w:t>дополнительного</w:t>
            </w:r>
            <w:r>
              <w:rPr/>
              <w:t xml:space="preserve"> </w:t>
            </w:r>
            <w:r>
              <w:rPr/>
              <w:t>образования</w:t>
            </w:r>
            <w:r>
              <w:rPr/>
              <w:t xml:space="preserve"> «</w:t>
            </w:r>
            <w:r>
              <w:rPr/>
              <w:t>Центр</w:t>
            </w:r>
            <w:r>
              <w:rPr/>
              <w:t xml:space="preserve"> </w:t>
            </w:r>
            <w:r>
              <w:rPr/>
              <w:t>развития</w:t>
            </w:r>
            <w:r>
              <w:rPr/>
              <w:t xml:space="preserve"> </w:t>
            </w:r>
            <w:r>
              <w:rPr/>
              <w:t>творчества</w:t>
            </w:r>
            <w:r>
              <w:rPr/>
              <w:t xml:space="preserve"> </w:t>
            </w:r>
            <w:r>
              <w:rPr/>
              <w:t>дете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юношества</w:t>
            </w:r>
            <w:r>
              <w:rPr/>
              <w:t xml:space="preserve"> «</w:t>
            </w:r>
            <w:r>
              <w:rPr/>
              <w:t>ЮНТА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ева </w:t>
            </w:r>
          </w:p>
          <w:p>
            <w:pPr>
              <w:pStyle w:val="Normal"/>
              <w:rPr/>
            </w:pPr>
            <w:r>
              <w:rPr/>
              <w:t>Елизавет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мильский городской округ, м</w:t>
            </w:r>
            <w:r>
              <w:rPr/>
              <w:t>униципальное</w:t>
            </w:r>
            <w:r>
              <w:rPr/>
              <w:t xml:space="preserve"> </w:t>
            </w:r>
            <w:r>
              <w:rPr/>
              <w:t>бюджетное</w:t>
            </w:r>
            <w:r>
              <w:rPr/>
              <w:t xml:space="preserve"> </w:t>
            </w:r>
            <w:r>
              <w:rPr/>
              <w:t>учреждение</w:t>
            </w:r>
            <w:r>
              <w:rPr/>
              <w:t xml:space="preserve"> </w:t>
            </w:r>
            <w:r>
              <w:rPr/>
              <w:t>дополнительного</w:t>
            </w:r>
            <w:r>
              <w:rPr/>
              <w:t xml:space="preserve"> </w:t>
            </w:r>
            <w:r>
              <w:rPr/>
              <w:t>образования</w:t>
            </w:r>
            <w:r>
              <w:rPr/>
              <w:t xml:space="preserve"> «</w:t>
            </w:r>
            <w:r>
              <w:rPr/>
              <w:t>Центр</w:t>
            </w:r>
            <w:r>
              <w:rPr/>
              <w:t xml:space="preserve"> </w:t>
            </w:r>
            <w:r>
              <w:rPr/>
              <w:t>развития</w:t>
            </w:r>
            <w:r>
              <w:rPr/>
              <w:t xml:space="preserve"> </w:t>
            </w:r>
            <w:r>
              <w:rPr/>
              <w:t>творчества</w:t>
            </w:r>
            <w:r>
              <w:rPr/>
              <w:t xml:space="preserve"> </w:t>
            </w:r>
            <w:r>
              <w:rPr/>
              <w:t>дете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юношества</w:t>
            </w:r>
            <w:r>
              <w:rPr/>
              <w:t xml:space="preserve"> «</w:t>
            </w:r>
            <w:r>
              <w:rPr/>
              <w:t>ЮНТА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игина Анастасия Конста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мильский городской округ, муниципальное автономное дошкольное образовательное учреждения «Детский сад № 3 «Родни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сепян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мильский городской округ, муниципальное автономное дошкольное образовательное учреждения «Детский сад № 3 «Роднич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ьшов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естовский городской окург, муниципальное дошкольное образовательное учреждение «Детский сад «Теремок» Асбестовского городского окур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мина </w:t>
            </w:r>
          </w:p>
          <w:p>
            <w:pPr>
              <w:pStyle w:val="Normal"/>
              <w:rPr/>
            </w:pPr>
            <w:r>
              <w:rPr/>
              <w:t>Людмил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естовский городской окург, муниципальное дошкольное образовательное учреждение «Детский сад «Теремок» Асбестовского городского окур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биненко </w:t>
            </w:r>
          </w:p>
          <w:p>
            <w:pPr>
              <w:pStyle w:val="Normal"/>
              <w:rPr/>
            </w:pPr>
            <w:r>
              <w:rPr/>
              <w:t>Марина Вале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естовский городской окург, муниципальное дошкольное образовательное учреждение «Детский сад «Теремок» Асбестовского городского окур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оусова Светл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№ 32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жкова </w:t>
            </w:r>
          </w:p>
          <w:p>
            <w:pPr>
              <w:pStyle w:val="Normal"/>
              <w:rPr/>
            </w:pPr>
            <w:r>
              <w:rPr/>
              <w:t>Светла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комбинированного вида № 53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ар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естовский городской округ, муниципальное автономное дошкольное образовательное учреждение «Детский сад комбинированного вида № 56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акова 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бестовский городской округ, муниципальное бюджетное образовательное учреждение «Средняя образовательная школ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им. М. Горького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ницына </w:t>
            </w:r>
          </w:p>
          <w:p>
            <w:pPr>
              <w:pStyle w:val="Normal"/>
              <w:rPr/>
            </w:pPr>
            <w:r>
              <w:rPr/>
              <w:t>Любовь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бестовский городской округ, муниципальное бюджетное образовательное учреждение «Средняя образовательная школ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им. М. Горького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ник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бестовский городской округ, муниципальное бюджетное образовательное учреждение «Средняя образовательная школ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им. М. Горького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льц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бестовский городской округ, муниципальное бюджетное образовательное учреждение «Средняя образовательная школ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им. М. Горького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вко </w:t>
            </w:r>
          </w:p>
          <w:p>
            <w:pPr>
              <w:pStyle w:val="Normal"/>
              <w:rPr/>
            </w:pPr>
            <w:r>
              <w:rPr/>
              <w:t>Светла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бестовский городской округ, муниципальное бюджетное образовательное учреждение «Средняя образовательная школ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им. М. Горького» Асбестов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йгородова Светла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естовский городской округ, муниципальное бюджетное общеобразовательное учреждение «Средняя общеобразовательная школа № 2» Асбестов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цева </w:t>
            </w:r>
          </w:p>
          <w:p>
            <w:pPr>
              <w:pStyle w:val="Normal"/>
              <w:rPr/>
            </w:pPr>
            <w:r>
              <w:rPr/>
              <w:t>Наталья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овлева </w:t>
            </w:r>
          </w:p>
          <w:p>
            <w:pPr>
              <w:pStyle w:val="Normal"/>
              <w:rPr/>
            </w:pPr>
            <w:r>
              <w:rPr/>
              <w:t xml:space="preserve">Н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цова </w:t>
            </w:r>
          </w:p>
          <w:p>
            <w:pPr>
              <w:pStyle w:val="Normal"/>
              <w:rPr/>
            </w:pPr>
            <w:r>
              <w:rPr/>
              <w:t>Наталья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ильчук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16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ина 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21» Асбест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овлева </w:t>
            </w:r>
          </w:p>
          <w:p>
            <w:pPr>
              <w:pStyle w:val="Normal"/>
              <w:rPr/>
            </w:pPr>
            <w:r>
              <w:rPr/>
              <w:t xml:space="preserve">Каринэ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21» Асбест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х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11» Асбест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сагитова 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бестовский городской округ, муниципальное бюджетное общеобразовательное учреждение «Средняя общеобразовательная школа № 18» Асбест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алева </w:t>
            </w:r>
          </w:p>
          <w:p>
            <w:pPr>
              <w:pStyle w:val="Normal"/>
              <w:rPr/>
            </w:pPr>
            <w:r>
              <w:rPr/>
              <w:t>Татьяна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24» с углублённым изучением отдельных предметов Асбест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омарева Наталья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бестовский городской округ, муниципальное автономное общеобразовательное учреждение «Средняя общеобразовательная школа № 24» с углублённым изучением отдельных предметов Асбест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виринова 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оярский городской округ, муниципальное бюджетное дошкольное образовательное учреждение детский сад № 2 «Солн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bCs/>
              </w:rPr>
            </w:pPr>
            <w:r>
              <w:rPr>
                <w:bCs/>
              </w:rPr>
              <w:t xml:space="preserve">Самаркина </w:t>
            </w:r>
          </w:p>
          <w:p>
            <w:pPr>
              <w:pStyle w:val="Style24"/>
              <w:rPr>
                <w:bCs/>
              </w:rPr>
            </w:pPr>
            <w:r>
              <w:rPr>
                <w:bCs/>
              </w:rPr>
              <w:t xml:space="preserve">Лидия </w:t>
            </w:r>
          </w:p>
          <w:p>
            <w:pPr>
              <w:pStyle w:val="Style24"/>
              <w:rPr>
                <w:bCs/>
              </w:rPr>
            </w:pPr>
            <w:r>
              <w:rPr>
                <w:bCs/>
              </w:rPr>
              <w:t>Генн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bCs/>
              </w:rPr>
            </w:pPr>
            <w:r>
              <w:rPr>
                <w:bCs/>
              </w:rPr>
              <w:t>Белоярский городской округ, муниципальное бюджетное общеобразовательное учреждение «Белоярская средняя общеобразовательная школа № 1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bCs/>
              </w:rPr>
            </w:pPr>
            <w:r>
              <w:rPr>
                <w:bCs/>
              </w:rPr>
              <w:t xml:space="preserve">Чепуштанова-Зарянова </w:t>
            </w:r>
          </w:p>
          <w:p>
            <w:pPr>
              <w:pStyle w:val="Style24"/>
              <w:rPr>
                <w:bCs/>
              </w:rPr>
            </w:pPr>
            <w:r>
              <w:rPr>
                <w:bCs/>
              </w:rPr>
              <w:t>Антони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bCs/>
              </w:rPr>
            </w:pPr>
            <w:r>
              <w:rPr>
                <w:bCs/>
              </w:rPr>
              <w:t>Белоярский городской округ, муниципальное бюджетное общеобразовательное учреждение «Белоярская средняя общеобразовательная школа № 1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bCs/>
              </w:rPr>
            </w:pPr>
            <w:r>
              <w:rPr>
                <w:bCs/>
              </w:rPr>
              <w:t>Посохова-Петрова Мари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bCs/>
              </w:rPr>
            </w:pPr>
            <w:r>
              <w:rPr>
                <w:bCs/>
              </w:rPr>
              <w:t>Белоярский городской округ, муниципальное бюджетное общеобразовательное учреждение «Белоярская средняя общеобразовательная школа № 1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bCs/>
              </w:rPr>
            </w:pPr>
            <w:r>
              <w:rPr>
                <w:bCs/>
              </w:rPr>
              <w:t xml:space="preserve">Валеева </w:t>
            </w:r>
          </w:p>
          <w:p>
            <w:pPr>
              <w:pStyle w:val="Style24"/>
              <w:rPr>
                <w:bCs/>
              </w:rPr>
            </w:pPr>
            <w:r>
              <w:rPr>
                <w:bCs/>
              </w:rPr>
              <w:t xml:space="preserve">Фарида </w:t>
            </w:r>
          </w:p>
          <w:p>
            <w:pPr>
              <w:pStyle w:val="Style24"/>
              <w:rPr>
                <w:bCs/>
              </w:rPr>
            </w:pPr>
            <w:r>
              <w:rPr>
                <w:bCs/>
              </w:rPr>
              <w:t>Рифкат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bCs/>
              </w:rPr>
            </w:pPr>
            <w:r>
              <w:rPr>
                <w:bCs/>
              </w:rPr>
              <w:t>Белоярский городской округ, муниципальное автономное общеобразовательное учреждение «Кочневская средняя общеобразовательная школа № 16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икова </w:t>
            </w:r>
          </w:p>
          <w:p>
            <w:pPr>
              <w:pStyle w:val="Normal"/>
              <w:rPr/>
            </w:pPr>
            <w:r>
              <w:rPr/>
              <w:t>Наталья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12 «Радуга» общеразвивающего вида с приоритетным осуществлением деятельности по художественно-эстетическому развитию детей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12 «Радуга» общеразвивающего вида с приоритетным осуществлением деятельности по художественно-эстетическому развитию детей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олин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Фуд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35 «Теремок» комбинированного вид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ник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4 «Роднич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ник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4 «Роднич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кова </w:t>
            </w:r>
          </w:p>
          <w:p>
            <w:pPr>
              <w:pStyle w:val="Normal"/>
              <w:rPr/>
            </w:pPr>
            <w:r>
              <w:rPr/>
              <w:t>Людмил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казенное дошкольное образовательное учреждение «Детский сад № 10 компенсирующего вид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бинце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казенное дошкольное образовательное учреждение «Детский сад № 10 компенсирующего вид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мергазин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казенное дошкольное образовательное учреждение «Детский сад № 10 компенсирующего вид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хлисламова Окса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22 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лейкин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Вадим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22 с приоритетным осуществлением деятельности по художественно-эстетическ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йно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Феликс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4 «Роднич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даш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4 «Роднич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лешин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36 «Катюша» общеразвивающего вида с приоритетным осуществлением деятельности по физическому развитию детей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ганш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20" w:leader="none"/>
              </w:tabs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36 «Катюша» общеразвивающего вида с приоритетным осуществлением деятельности по физическому развитию детей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але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36 «Катюша» общеразвивающего вида с приоритетным осуществлением деятельности по физическому развитию детей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ина </w:t>
            </w:r>
          </w:p>
          <w:p>
            <w:pPr>
              <w:pStyle w:val="Normal"/>
              <w:rPr/>
            </w:pPr>
            <w:r>
              <w:rPr/>
              <w:t>Валенти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19 компенсирующего вид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омар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19 компенсирующего вид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лдашова </w:t>
            </w:r>
          </w:p>
          <w:p>
            <w:pPr>
              <w:pStyle w:val="Normal"/>
              <w:rPr/>
            </w:pPr>
            <w:r>
              <w:rPr/>
              <w:t>Лариса Вениами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39 общеразвивающего вида с приоритетным осуществлением деятельности по физическому развитию воспитанник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ук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35 «Теремок» комбинированного вид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-дефект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м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35 «Теремок» комбинированного вид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пкова </w:t>
            </w:r>
          </w:p>
          <w:p>
            <w:pPr>
              <w:pStyle w:val="Normal"/>
              <w:rPr/>
            </w:pPr>
            <w:r>
              <w:rPr/>
              <w:t>Ан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рова 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фанасье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дошкольное образовательное учреждение «Детский сад № 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дер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Арту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лицей № 3 «Альянс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азова </w:t>
            </w:r>
          </w:p>
          <w:p>
            <w:pPr>
              <w:pStyle w:val="Normal"/>
              <w:rPr/>
            </w:pPr>
            <w:r>
              <w:rPr/>
              <w:t>Эльнара Гаджиахмед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асим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асим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хорова </w:t>
            </w:r>
          </w:p>
          <w:p>
            <w:pPr>
              <w:pStyle w:val="Normal"/>
              <w:rPr/>
            </w:pPr>
            <w:r>
              <w:rPr/>
              <w:t>Гали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ош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Иосиф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ош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Иосиф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иловых 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Лицей № 7» им. А.А. Лагуткин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южинская Маргарит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Лицей № 7» им. А.А. Лагуткин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к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Лицей № 7» им. А.А. Лагуткин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болова </w:t>
            </w:r>
          </w:p>
          <w:p>
            <w:pPr>
              <w:pStyle w:val="Normal"/>
              <w:rPr/>
            </w:pPr>
            <w:r>
              <w:rPr/>
              <w:t xml:space="preserve">Жан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Лицей № 7» им. А.А. Лагуткин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ич Розалия </w:t>
            </w:r>
          </w:p>
          <w:p>
            <w:pPr>
              <w:pStyle w:val="Normal"/>
              <w:rPr/>
            </w:pPr>
            <w:r>
              <w:rPr/>
              <w:t>Ринат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3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елова </w:t>
            </w:r>
          </w:p>
          <w:p>
            <w:pPr>
              <w:pStyle w:val="Normal"/>
              <w:rPr/>
            </w:pPr>
            <w:r>
              <w:rPr/>
              <w:t xml:space="preserve">Яна </w:t>
            </w:r>
          </w:p>
          <w:p>
            <w:pPr>
              <w:pStyle w:val="Normal"/>
              <w:rPr/>
            </w:pPr>
            <w:r>
              <w:rPr/>
              <w:t>Радик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3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афонц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3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ушанк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3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мыльнина Светла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общеобразовательное учреждение «Средняя общеобразовательная школа № 29 «Школа на твоем берегу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нин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кина </w:t>
            </w:r>
          </w:p>
          <w:p>
            <w:pPr>
              <w:pStyle w:val="Normal"/>
              <w:rPr/>
            </w:pPr>
            <w:r>
              <w:rPr/>
              <w:t>Юли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гарь </w:t>
            </w:r>
          </w:p>
          <w:p>
            <w:pPr>
              <w:pStyle w:val="Normal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гирь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родской округ, Березовское муниципальное автономное общеобразовательное учреждение «Гимназия № 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лтанова </w:t>
            </w:r>
          </w:p>
          <w:p>
            <w:pPr>
              <w:pStyle w:val="Normal"/>
              <w:rPr/>
            </w:pPr>
            <w:r>
              <w:rPr/>
              <w:t>Сажида Михр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родской округ, Березовское муниципальное автономное общеобразовательное учреждение «Гимназия № 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андыкова </w:t>
            </w:r>
          </w:p>
          <w:p>
            <w:pPr>
              <w:pStyle w:val="Normal"/>
              <w:rPr/>
            </w:pPr>
            <w:r>
              <w:rPr/>
              <w:t xml:space="preserve">Самал </w:t>
            </w:r>
          </w:p>
          <w:p>
            <w:pPr>
              <w:pStyle w:val="Normal"/>
              <w:rPr/>
            </w:pPr>
            <w:r>
              <w:rPr/>
              <w:t>Исемб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образовательное учреждение «Средняя общеобразовательная школа № 2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йкова </w:t>
            </w:r>
          </w:p>
          <w:p>
            <w:pPr>
              <w:pStyle w:val="Normal"/>
              <w:rPr/>
            </w:pPr>
            <w:r>
              <w:rPr/>
              <w:t>Марина Вячеслав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образовательное учреждение «Средняя общеобразовательная школа № 2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- библиотекар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люгина </w:t>
            </w:r>
          </w:p>
          <w:p>
            <w:pPr>
              <w:pStyle w:val="Normal"/>
              <w:rPr/>
            </w:pPr>
            <w:r>
              <w:rPr/>
              <w:t>Светлан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кина </w:t>
            </w:r>
          </w:p>
          <w:p>
            <w:pPr>
              <w:pStyle w:val="Normal"/>
              <w:rPr/>
            </w:pPr>
            <w:r>
              <w:rPr/>
              <w:t xml:space="preserve">Наталия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ворцова </w:t>
            </w:r>
          </w:p>
          <w:p>
            <w:pPr>
              <w:pStyle w:val="Normal"/>
              <w:rPr/>
            </w:pPr>
            <w:r>
              <w:rPr/>
              <w:t>Любовь Генн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1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жакова </w:t>
            </w:r>
          </w:p>
          <w:p>
            <w:pPr>
              <w:pStyle w:val="Normal"/>
              <w:rPr/>
            </w:pPr>
            <w:r>
              <w:rPr/>
              <w:t>Людмила Леонид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1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ифуллин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1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маровская Надежд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Березовское муниципальное автономное общеобразовательное учреждение «Средняя общеобразовательная школа № 2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вганю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ли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6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ёр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таль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др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6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ведева </w:t>
            </w:r>
          </w:p>
          <w:p>
            <w:pPr>
              <w:pStyle w:val="Normal"/>
              <w:rPr/>
            </w:pPr>
            <w:r>
              <w:rPr/>
              <w:t>Наталия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4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ван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вгени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2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огуславская Наталь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22»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нис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ри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2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ивоногова Татьяна Генн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3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хим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р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мзи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3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зеро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6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мел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талия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арбуз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р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6» филиал «Детский сад № 4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би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с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йде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6» филиал «Детский сад № 4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урныш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вг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г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городской округ Верхняя Пышма, муниципальное автономное дошкольное образовательное учреждение </w:t>
            </w:r>
            <w:r>
              <w:rPr>
                <w:bCs/>
              </w:rPr>
              <w:t>«Детский сад № 6» филиал «Детский сад № 4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иза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таль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ис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 1 с углубленным изучением отдельных предметов имени Б.С. Суворо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ихач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астас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фон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1 с углубленным изучением отдельных предметов имени Б.С. Суворо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ольц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1 с углубленным изучением отдельных предметов имени Б.С. Суворо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южанина Ларис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1 с углубленным изучением отдельных предметов имени Б.С. Суворо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ешадск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рис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1 с углубленным изучением отдельных предметов имени Б.С. Суворо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шехонова Татья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1 с углубленным изучением отдельных предметов имени Б.С. Суворо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Егор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33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Фоте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7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еряг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таль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7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ьян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астас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ашк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ир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утор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льг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ав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Верхняя Пышма, </w:t>
            </w:r>
            <w:r>
              <w:rPr>
                <w:lang w:eastAsia="en-US"/>
              </w:rPr>
              <w:t>муниципальное автономное общеобразовательное учреждение дополнительного образования «Дом детского округ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цертмейсте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зни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таль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Верхняя Пышма, </w:t>
            </w:r>
            <w:r>
              <w:rPr>
                <w:lang w:eastAsia="en-US"/>
              </w:rPr>
              <w:t>муниципальное автономное общеобразовательное учреждение дополнительного образования «Дом детского округ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хар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тья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Верхняя Пышма, </w:t>
            </w:r>
            <w:r>
              <w:rPr>
                <w:lang w:eastAsia="en-US"/>
              </w:rPr>
              <w:t>муниципальное автономное общеобразовательное учреждение дополнительного образования «Дом детского округ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мар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оник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-дефект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птяк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таль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анишевская Жан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Хромова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Ан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9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Яковл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р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25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ази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риса Макарим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25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вчинникова Мар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22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оман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тал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Шаламо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тали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алыч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арис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браменк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ле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2 с углубленным изучением отдельных предметов имени М.И. Талыко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им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тья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2 с углубленным изучением отдельных предметов имени М.И. Талыко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дрински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али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2 с углубленным изучением отдельных предметов имени М.И. Талыкова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мич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юдмила Джали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2 с углубленным изучением отдельных предметов имени М.И. Талыко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мирны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ьг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Гуслев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льг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рмоге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родубцева Наталья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асиляд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, структурное подразделение «Детский сад комбинированного вида «Ласточ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ор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юдмил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, структурное подразделение «Детский сад комбинированного вида «Звездоч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Барми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Екатерина 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, структурное подразделение «Детский сад комбинированного вида «Дюймовоч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уртас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али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рк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, структурное подразделение «Детский сад комбинированного вида «Дюймовоч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птяе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стаси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, структурное подразделение «Детский сад комбинированного вида «Звездоч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енис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юбовь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, структурное подразделение «Детский сад комбинированного вида «Звездоч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Хромц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Еле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, структурное подразделение «Детский сад комбинированного вида «Светляч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уньщикова Евгения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казенное дошкольное образовательное учреждение городского округа Заречный «Детский сад комбинированного вида «Детство», структурное подразделение «Детский сад комбинированного вида «Светляч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ит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орис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бюджетное общеобразовательное учреждение городского округа Заречный «Центр психолого-педагогической, медицинской и социальной помощи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Ермак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атья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бюджетное общеобразовательное учреждение городского округа Заречный «Центр психолого-педагогической, медицинской и социальной помощи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Фефел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аталья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бюджетное общеобразовательное учреждение городского округа Заречный «Центр психолого-педагогической, медицинской и социальной помощи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ири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Еле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лавди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автономное общеобразовательное учреждение городского округа Заречный «Средняя общеобразовательная школа № 2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афронова Анастаси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автономное общеобразовательное учреждение городского округа Заречный «Средняя общеобразовательная школа № 1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льчакова Анастаси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7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лнагие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фь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7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устафи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7 с углубленным изучением отдельных предмет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оче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арь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7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еливерст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Еле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7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иселё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ристи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лег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7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аски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Юл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7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оман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атья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7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уканов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лександр Серге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бюджетное образовательное учреждение дополнительного образования городского округа Заречный «</w:t>
            </w:r>
            <w:r>
              <w:rPr>
                <w:shd w:fill="FFFFFF" w:val="clear"/>
              </w:rPr>
              <w:t>Детско-юношеская спортивная школа «Спортивный клуб «Десантник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вский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дрей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икола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бюджетное образовательное учреждение дополнительного образования городского округа Заречный «</w:t>
            </w:r>
            <w:r>
              <w:rPr>
                <w:shd w:fill="FFFFFF" w:val="clear"/>
              </w:rPr>
              <w:t>Детско-юношеская спортивная школа «Спортивный клуб «Десантник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Шрамк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ли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бюджетное образовательное учреждение дополнительного образования городского округа Заречный «</w:t>
            </w:r>
            <w:r>
              <w:rPr>
                <w:shd w:fill="FFFFFF" w:val="clear"/>
              </w:rPr>
              <w:t>Детско-юношеская спортивная школа «Спортивный клуб «Десантник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евков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лександр Георги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бюджетное образовательное учреждение дополнительного образования городского округа Заречный «</w:t>
            </w:r>
            <w:r>
              <w:rPr>
                <w:shd w:fill="FFFFFF" w:val="clear"/>
              </w:rPr>
              <w:t>Детско-юношеская спортивная школа «Спортивный клуб «Десантник</w:t>
            </w:r>
            <w:r>
              <w:rPr/>
              <w:t>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тес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арис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казенное общеобразовательное учреждение городского округа Заречный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оцман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юдмил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автономное общеобразовательное учреждение городского округа Заречный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секи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Евгени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Заречный, муниципальное автономное общеобразовательное учреждение городского округа Заречный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зунова </w:t>
            </w:r>
          </w:p>
          <w:p>
            <w:pPr>
              <w:pStyle w:val="Normal"/>
              <w:rPr/>
            </w:pPr>
            <w:r>
              <w:rPr/>
              <w:t>Валенти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ышевский городской округ, муниципальное автономное дошкольное образовательное учреждение «Детский сад комбинированного вида № 51 «Родничок» Малышев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-дефектол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ющенко </w:t>
            </w:r>
          </w:p>
          <w:p>
            <w:pPr>
              <w:pStyle w:val="Normal"/>
              <w:rPr/>
            </w:pPr>
            <w:r>
              <w:rPr/>
              <w:t>Ольга Станислав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ышевский городской округ, муниципальное автономное дошкольное образовательное учреждение «Детский сад комбинированного вида № 51 «Родничок» Малышев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еева </w:t>
            </w:r>
          </w:p>
          <w:p>
            <w:pPr>
              <w:pStyle w:val="Normal"/>
              <w:rPr/>
            </w:pPr>
            <w:r>
              <w:rPr/>
              <w:t>Наталья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ышевский городской округ, муниципальное автономное дошкольное образовательное учреждение «Детский сад комбинированного вида № 51 «Родничок» Малыше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раснов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дежда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лышев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Жданов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льг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лышев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женцева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Вадим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ышевский городской округ, муниципальное автономное общеобразовательное учреждение средняя общеобразовательная школа № 19 Малыше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сальникова Мари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" w:firstLine="3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автономное дошкольное образовательное учреждение «Детский сад комбинированного вида № 24 «Спутни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ыкин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Ларис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" w:hanging="0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Чикуров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ин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" w:hanging="0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10» имени Героя Российской Федерации Дмитрия Леонидовича Рычков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новалов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льг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" w:hanging="0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ечень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арин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" w:hanging="0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Дектярев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Юлия Валенти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" w:hanging="0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урнин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услан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алерь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Данильчук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рин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лег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учреждение дополнительного образования «Центр творческого развит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анойло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таль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учреждение дополнительного образования «Центр творческого развит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дковыркина Ален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учреждение дополнительного образования «Центр творческого развит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лгорукова Наталия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учреждение дополнительного образования «Центр творческого развития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ндратьев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Елен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слакова Людмил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4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Федоровских Наталья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казенное общеобразовательное учреждение «Основная общеобразовательная школа № 2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льков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аталья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46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Горшков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лес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Малых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рина 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узнецов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аталья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ванов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етлана Генн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расненкова Надежд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казенное общеобразовательное учреждение «Средняя общеобразовательная школа № 13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аймушина Наталья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ересмехин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Еле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ырянов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Елен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ор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лмак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оман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т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общеобразовательное учреждение «Средняя общеобразовательная школа № 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рова </w:t>
            </w:r>
          </w:p>
          <w:p>
            <w:pPr>
              <w:pStyle w:val="Normal"/>
              <w:rPr/>
            </w:pPr>
            <w:r>
              <w:rPr/>
              <w:t>Вероник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ородской округ Рефтинский, муниципальное бюджетное дошкольное образовательное учреждение «Детский сад «Родничок» городского округа Рефтинский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шнякова </w:t>
            </w:r>
          </w:p>
          <w:p>
            <w:pPr>
              <w:pStyle w:val="Normal"/>
              <w:rPr/>
            </w:pPr>
            <w:r>
              <w:rPr/>
              <w:t>Мари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городской округ Рефтинский, муниципальное бюджетное дошкольное образовательное учреждение «Детский сад «Родничок» городского округа Рефтинский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геева </w:t>
            </w:r>
          </w:p>
          <w:p>
            <w:pPr>
              <w:pStyle w:val="Normal"/>
              <w:rPr/>
            </w:pPr>
            <w:r>
              <w:rPr/>
              <w:t>Светла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ородской округ Рефтинский, муниципальное бюджетное дошкольное образовательное учреждение «Детский сад «Родничок» городского округа Рефтинский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енко </w:t>
            </w:r>
          </w:p>
          <w:p>
            <w:pPr>
              <w:pStyle w:val="Normal"/>
              <w:rPr/>
            </w:pPr>
            <w:r>
              <w:rPr/>
              <w:t>Наталь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родской округ Рефтинский, муниципальное бюджетное дошкольное образовательное учреждение «Детский сад «Родничок» городского округа Рефтинский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узяе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Зульфия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caps/>
              </w:rPr>
            </w:pPr>
            <w:r>
              <w:rPr/>
              <w:t>На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фтинский, 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оносова Наталья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фтинский, муниципальное автономное дошкольное образовательное учреждение «Детский сад «Колобок» городского округа Рефтинский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ев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фтинский, муниципальное бюджетное дошкольное образовательное учреждение «Детский сад «Малышок» городского округа Рефтинский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сенко Екатерин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Рефтинский, муниципальное автономное общеобразовательное учреждение «Средняя общеобразовательная школа № 6 с углубленным изучением отдельных предметов» городского округа Рефтинский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икова </w:t>
            </w:r>
          </w:p>
          <w:p>
            <w:pPr>
              <w:pStyle w:val="Normal"/>
              <w:rPr/>
            </w:pPr>
            <w:r>
              <w:rPr/>
              <w:t>Мунира Абдусафо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Среднеуральск, муниципальное автономное дошкольное образовательное учреждение – детский сад № 3 «Третье королевств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еева </w:t>
            </w:r>
          </w:p>
          <w:p>
            <w:pPr>
              <w:pStyle w:val="Normal"/>
              <w:rPr/>
            </w:pPr>
            <w:r>
              <w:rPr/>
              <w:t>Екатерина Ринад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Среднеуральск, муниципальное автономное дошкольное образовательное учреждение – детский сад № 3 «Третье королевств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кова </w:t>
            </w:r>
          </w:p>
          <w:p>
            <w:pPr>
              <w:pStyle w:val="Normal"/>
              <w:rPr/>
            </w:pPr>
            <w:r>
              <w:rPr/>
              <w:t>Окса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Среднеуральск, муниципальное автономное дошкольное образовательное учреждение – детский сад № 3 «Третье королевств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а 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Среднеуральск, муниципальное автономное дошкольное образовательное учреждение – детский сад № 3 «Третье королевство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пкина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Среднеуральск, муниципальное бюджетное общеобразовательное учреждение средняя общеобразовательная школа № 215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нико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Среднеуральск, муниципальное бюджетное общеобразовательное учреждение средняя общеобразовательная школа № 215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инова </w:t>
            </w:r>
          </w:p>
          <w:p>
            <w:pPr>
              <w:pStyle w:val="Normal"/>
              <w:rPr/>
            </w:pPr>
            <w:r>
              <w:rPr/>
              <w:t>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58» п. Большой Исток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улина </w:t>
            </w:r>
          </w:p>
          <w:p>
            <w:pPr>
              <w:pStyle w:val="Normal"/>
              <w:rPr/>
            </w:pPr>
            <w:r>
              <w:rPr/>
              <w:t>Ирина Вениам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27 «Сказка» г. Сысерть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пт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44 «Светлячок» г. Сысерть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чиннико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17 «Рябинушка»» с. Патруши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шин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17 «Рябинушка»» с. Патруши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н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17 «Рябинушка»» с. Патруши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очникова Светла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17 «Рябинушка»» с. Патруши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тина </w:t>
            </w:r>
          </w:p>
          <w:p>
            <w:pPr>
              <w:pStyle w:val="Normal"/>
              <w:rPr/>
            </w:pPr>
            <w:r>
              <w:rPr/>
              <w:t>Светлана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29 «Василек» п. Бобров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нина </w:t>
            </w:r>
          </w:p>
          <w:p>
            <w:pPr>
              <w:pStyle w:val="Normal"/>
              <w:rPr/>
            </w:pPr>
            <w:r>
              <w:rPr/>
              <w:t>Вероника Андр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29 «Василек» п. Бобров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яева </w:t>
            </w:r>
          </w:p>
          <w:p>
            <w:pPr>
              <w:pStyle w:val="Normal"/>
              <w:rPr/>
            </w:pPr>
            <w:r>
              <w:rPr/>
              <w:t>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29 «Василек» п. Бобров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ева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37 «Чебурашка» п. Большой Исто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дюг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37 «Чебурашка» п. Большой Исто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тень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37 «Чебурашка» п. Большой Исток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ыкина </w:t>
            </w:r>
          </w:p>
          <w:p>
            <w:pPr>
              <w:pStyle w:val="Normal"/>
              <w:rPr/>
            </w:pPr>
            <w:r>
              <w:rPr/>
              <w:t>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дошкольное образовательное учреждение «Детский сад № 37 «Чебурашка» п. Большой Исто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глаева </w:t>
            </w:r>
          </w:p>
          <w:p>
            <w:pPr>
              <w:pStyle w:val="Normal"/>
              <w:rPr/>
            </w:pPr>
            <w:r>
              <w:rPr/>
              <w:t>Екатери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8» с. Каши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к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8» с. Каши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ленко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8» с. Каши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овик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8» с. Каши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амутдинова Разина Миргаз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6 им. П.П. Бажова» г. 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ипухова Гали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6 им. П.П. Бажова» г. 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акова </w:t>
            </w:r>
          </w:p>
          <w:p>
            <w:pPr>
              <w:pStyle w:val="Normal"/>
              <w:rPr/>
            </w:pPr>
            <w:r>
              <w:rPr/>
              <w:t xml:space="preserve">Алл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6 им. П.П. Бажова» г. 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у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6 им. П.П. Бажова» г. 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арева </w:t>
            </w:r>
          </w:p>
          <w:p>
            <w:pPr>
              <w:pStyle w:val="Normal"/>
              <w:rPr/>
            </w:pPr>
            <w:r>
              <w:rPr/>
              <w:t>Людмил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сертский городской округ, муниципальное автономное общеобразовательное учреждение «Средняяобщеобразовательная школа № 6 им. П.П. Бажова» </w:t>
            </w:r>
          </w:p>
          <w:p>
            <w:pPr>
              <w:pStyle w:val="Normal"/>
              <w:rPr/>
            </w:pPr>
            <w:r>
              <w:rPr/>
              <w:t>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ушкина </w:t>
            </w:r>
          </w:p>
          <w:p>
            <w:pPr>
              <w:pStyle w:val="Normal"/>
              <w:rPr/>
            </w:pPr>
            <w:r>
              <w:rPr/>
              <w:t>Надежд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6 им. П.П. Бажова» г. 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юк </w:t>
            </w:r>
          </w:p>
          <w:p>
            <w:pPr>
              <w:pStyle w:val="Normal"/>
              <w:rPr/>
            </w:pPr>
            <w:r>
              <w:rPr/>
              <w:t>Людмил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ая организация «Средняя общеобразовательная школа № 3» п. Двуреченс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това </w:t>
            </w:r>
          </w:p>
          <w:p>
            <w:pPr>
              <w:pStyle w:val="Normal"/>
              <w:rPr/>
            </w:pPr>
            <w:r>
              <w:rPr/>
              <w:t xml:space="preserve">Ляйсан </w:t>
            </w:r>
          </w:p>
          <w:p>
            <w:pPr>
              <w:pStyle w:val="Normal"/>
              <w:rPr/>
            </w:pPr>
            <w:r>
              <w:rPr/>
              <w:t>Шамил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ая организация «Средняя общеобразовательная школа № 3» п. Двуреченс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искин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ая организация «Средняя общеобразовательная школа № 3» п. Двуреченс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уше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23» 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ынина Светла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5» п. Большой Исто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това </w:t>
            </w:r>
          </w:p>
          <w:p>
            <w:pPr>
              <w:pStyle w:val="Normal"/>
              <w:rPr/>
            </w:pPr>
            <w:r>
              <w:rPr/>
              <w:t>Валентин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1» 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еньшина Светла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1» 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к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ое учреждение «Средняя общеобразовательная школа № 1» г. Сысерт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това </w:t>
            </w:r>
          </w:p>
          <w:p>
            <w:pPr>
              <w:pStyle w:val="Normal"/>
              <w:rPr/>
            </w:pPr>
            <w:r>
              <w:rPr/>
              <w:t xml:space="preserve">Лилия </w:t>
            </w:r>
          </w:p>
          <w:p>
            <w:pPr>
              <w:pStyle w:val="Normal"/>
              <w:rPr/>
            </w:pPr>
            <w:r>
              <w:rPr/>
              <w:t>Инг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ая организация «Средняя общеобразовательная школа № 2» п. Бобров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дяк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Яро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ая организация «Средняя общеобразовательная школа № 2» п. Бобр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ова </w:t>
            </w:r>
          </w:p>
          <w:p>
            <w:pPr>
              <w:pStyle w:val="Normal"/>
              <w:rPr/>
            </w:pPr>
            <w:r>
              <w:rPr/>
              <w:t>Надежд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ая организация «Средняя общеобразовательная школа № 2» п. Бобров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ёмина </w:t>
            </w:r>
          </w:p>
          <w:p>
            <w:pPr>
              <w:pStyle w:val="Normal"/>
              <w:rPr/>
            </w:pPr>
            <w:r>
              <w:rPr/>
              <w:t xml:space="preserve">Наталия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муниципальное автономное общеобразовательная организация «Средняя общеобразовательная школа № 2» п. Бобров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льг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муниципальное образование «посёлок Уральский», </w:t>
            </w:r>
            <w:r>
              <w:rPr>
                <w:bCs/>
                <w:iCs/>
                <w:color w:val="000000"/>
              </w:rPr>
              <w:t>муниципальное бюджетное общеобразовательное учреждение средняя общеобразовательная школа п. Ураль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Анастасия Конста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«посёлок Уральский», </w:t>
            </w:r>
            <w:r>
              <w:rPr>
                <w:bCs/>
                <w:iCs/>
                <w:color w:val="000000"/>
              </w:rPr>
              <w:t>муниципальное бюджетное общеобразовательное учреждение средняя общеобразовательная школа п. Ураль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ова </w:t>
            </w:r>
          </w:p>
          <w:p>
            <w:pPr>
              <w:pStyle w:val="Normal"/>
              <w:rPr/>
            </w:pPr>
            <w:r>
              <w:rPr/>
              <w:t xml:space="preserve">Евгения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«посёлок Уральский», </w:t>
            </w:r>
            <w:r>
              <w:rPr>
                <w:bCs/>
                <w:iCs/>
                <w:color w:val="000000"/>
              </w:rPr>
              <w:t>муниципальное бюджетное общеобразовательное учреждение средняя общеобразовательная школа п. Ураль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Бадамшин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Татьян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фаи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алицкая основная общеобразователь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сене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Чуп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иралов </w:t>
            </w:r>
          </w:p>
          <w:p>
            <w:pPr>
              <w:pStyle w:val="Normal"/>
              <w:rPr/>
            </w:pPr>
            <w:r>
              <w:rPr/>
              <w:t xml:space="preserve">Иван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роицкая средняя общеобразовательная школа № 50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орова </w:t>
            </w:r>
          </w:p>
          <w:p>
            <w:pPr>
              <w:pStyle w:val="Normal"/>
              <w:rPr/>
            </w:pPr>
            <w:r>
              <w:rPr/>
              <w:t>Окса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алицкая средняя общеобразовательная школа № 55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ниченко Надежда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дошкольное образовательное учреждение «Детский сад № 22 «Рябинуш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жанина Татьяна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дошкольное образовательное учреждение «Детский сад № 22 «Рябинуш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йцев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алин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дошкольное образовательное учреждение «Детский сад № 51 «Колосок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сенев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дошкольное образовательное учреждение «Детский сад № 50 «Ромашк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птева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дошкольное образовательное учреждение «Детский сад № 2 «Солн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тарова </w:t>
            </w:r>
          </w:p>
          <w:p>
            <w:pPr>
              <w:pStyle w:val="Normal"/>
              <w:rPr/>
            </w:pPr>
            <w:r>
              <w:rPr/>
              <w:t>Виктория Андр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дошкольное образовательное учреждение «Детский сад № 2 «Солнышк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Басман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мин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алицкая средняя общеобразовательная школа № 4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ьинских Людмил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Кузнец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ханова </w:t>
            </w:r>
          </w:p>
          <w:p>
            <w:pPr>
              <w:pStyle w:val="Normal"/>
              <w:rPr/>
            </w:pPr>
            <w:r>
              <w:rPr/>
              <w:t>Валери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роицкая средняя общеобразовательная школа № 50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кова </w:t>
            </w:r>
          </w:p>
          <w:p>
            <w:pPr>
              <w:pStyle w:val="Normal"/>
              <w:rPr/>
            </w:pPr>
            <w:r>
              <w:rPr/>
              <w:t>Натали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роицкая средняя общеобразовательная школа № 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ова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Бутк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елев </w:t>
            </w:r>
          </w:p>
          <w:p>
            <w:pPr>
              <w:pStyle w:val="Normal"/>
              <w:rPr/>
            </w:pPr>
            <w:r>
              <w:rPr/>
              <w:t xml:space="preserve">Андрей 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Бутк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ман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Парамо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, муниципальное казенное учреждение дополнительного образования «Буткинский Дом детского творчест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шевская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Вновь-Юрмыт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хале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Игнатьев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Вновь-Юрмыт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ырчикова Мадина </w:t>
            </w:r>
          </w:p>
          <w:p>
            <w:pPr>
              <w:pStyle w:val="Normal"/>
              <w:rPr/>
            </w:pPr>
            <w:r>
              <w:rPr/>
              <w:t>Анва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роицкая средняя общеобразовательная школа № 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чанов </w:t>
            </w:r>
          </w:p>
          <w:p>
            <w:pPr>
              <w:pStyle w:val="Normal"/>
              <w:rPr/>
            </w:pPr>
            <w:r>
              <w:rPr/>
              <w:t xml:space="preserve">Руслан </w:t>
            </w:r>
          </w:p>
          <w:p>
            <w:pPr>
              <w:pStyle w:val="Normal"/>
              <w:rPr/>
            </w:pPr>
            <w:r>
              <w:rPr/>
              <w:t>Канафи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Завьяловская основна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врентьева Владислава Константи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роицкая средняя общеобразовательная школа № 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ышкина Валентина Вале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роицкая средняя общеобразовательная школа № 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пал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лицкий городской округ</w:t>
            </w:r>
            <w:r>
              <w:rPr>
                <w:rFonts w:eastAsia="Calibri"/>
              </w:rPr>
              <w:t>, муниципальное казенное общеобразовательное учреждение «Троицкая средняя общеобразовательная школа № 5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жков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Елен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иго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учреждение дополнительного образования «Дом детского творчества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тариков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Елен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в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амышловский городской округ, муниципальное автономное учреждение дополнительного образования «Дом детского творчества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к решениям Аттестационной комиссии Министерства общего и профессионального образования Свердловской области от 4 декабря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2018 года о результатах аттестации педагогических работников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государственных организаций, осуществляющих образовательную деятельность, в отношении которых Министерство общего </w:t>
      </w:r>
    </w:p>
    <w:p>
      <w:pPr>
        <w:pStyle w:val="Normal"/>
        <w:jc w:val="center"/>
        <w:rPr/>
      </w:pPr>
      <w:r>
        <w:rPr>
          <w:b/>
        </w:rPr>
        <w:t xml:space="preserve">и профессионального образования Свердловской области осуществляет функ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олномочия учред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074"/>
        <w:gridCol w:w="3592"/>
        <w:gridCol w:w="2216"/>
        <w:gridCol w:w="1179"/>
      </w:tblGrid>
      <w:tr>
        <w:trPr>
          <w:trHeight w:val="215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рядковый ном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ИО аттестуемог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 рабо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54"/>
        <w:gridCol w:w="3591"/>
        <w:gridCol w:w="2189"/>
        <w:gridCol w:w="1075"/>
      </w:tblGrid>
      <w:tr>
        <w:trPr>
          <w:tblHeader w:val="true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амойлова Светлана Алексеевна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rPr/>
            </w:pPr>
            <w:r>
              <w:rPr/>
              <w:t>государственное казенное общеобразовательное учреждение Свердловской области «Серовский детский дом-школ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вятерикова Ирина Владимировна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городской округ Верхотурский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 xml:space="preserve">государственное бюджетное общеобразовательное учреждение Свердловской области «Средняя общеобразовательная школа 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 xml:space="preserve">№ </w:t>
            </w:r>
            <w:r>
              <w:rPr/>
              <w:t>3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опьева Светлана Николаевна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>городской округ Верхотурский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 xml:space="preserve">государственное бюджетное общеобразовательное учреждение Свердловской области «Средняя общеобразовательная школа 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rPr/>
            </w:pPr>
            <w:r>
              <w:rPr/>
              <w:t xml:space="preserve">№ </w:t>
            </w:r>
            <w:r>
              <w:rPr/>
              <w:t>3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пон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ий детский дом-школ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хрина Маргарита Борис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ий детский дом-школ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библиотекар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ищев Константин Василье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ий детский дом-школ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пашина Светлана Анато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ий детский дом-школ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ев </w:t>
            </w:r>
          </w:p>
          <w:p>
            <w:pPr>
              <w:pStyle w:val="Normal"/>
              <w:rPr/>
            </w:pPr>
            <w:r>
              <w:rPr/>
              <w:t>Владимир Аркадье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казенное общеобразовательное учреждение Свердловской области «Нижнетагильский детский дом-школ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 Николай Александро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техникум металлообрабатывающих производств и сервис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Полина 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техникум металлообрабатывающих производств и сервис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зник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Степан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техникум металлообрабатывающих производств и сервис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инина Светла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техникум металлообрабатывающих производств и сервис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ами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техникум металлообрабатывающих производств и сервис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ами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техникум металлообрабатывающих производств и сервис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тьева Татьяна Анато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техникум металлообрабатывающих производств и сервис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тьева Татьяна Анато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техникум металлообрабатывающих производств и сервис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батова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техникум металлообрабатывающих производств и сервис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батова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техникум металлообрабатывающих производств и сервис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Екатерина Владими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техникум металлообрабатывающих производств и сервис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бзева </w:t>
            </w:r>
          </w:p>
          <w:p>
            <w:pPr>
              <w:pStyle w:val="Normal"/>
              <w:rPr/>
            </w:pPr>
            <w:r>
              <w:rPr/>
              <w:t>Татьяна Евген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техникум металлообрабатывающих производств и сервис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усова </w:t>
            </w:r>
          </w:p>
          <w:p>
            <w:pPr>
              <w:pStyle w:val="Normal"/>
              <w:rPr/>
            </w:pPr>
            <w:r>
              <w:rPr/>
              <w:t>Наталья Викто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техникум металлообрабатывающих производств и сервис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нис </w:t>
            </w:r>
          </w:p>
          <w:p>
            <w:pPr>
              <w:pStyle w:val="Normal"/>
              <w:rPr/>
            </w:pPr>
            <w:r>
              <w:rPr/>
              <w:t>Сергей Александро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филиал государственного автономного профессионального образовательного учреждения Свердловской области «Уральский радиотехнический колледж им. А.С. Попов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уральск, государственное казенное общеобразовательное учреждение Свердловской области «Красноуральская школа, реализующая адаптированные основные общеобразовательные программы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ёва Екатерина Вита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уральск, государственное казенное общеобразовательное учреждение Свердловской области «Красноуральская школа, реализующая адаптированные основные общеобразовательные программы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Екатерина Вита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уральск, государственное казенное общеобразовательное учреждение Свердловской области «Красноуральская школа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оедова </w:t>
            </w:r>
          </w:p>
          <w:p>
            <w:pPr>
              <w:pStyle w:val="Normal"/>
              <w:rPr/>
            </w:pPr>
            <w:r>
              <w:rPr/>
              <w:t>Анна Владими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абл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нова </w:t>
            </w:r>
          </w:p>
          <w:p>
            <w:pPr>
              <w:pStyle w:val="Normal"/>
              <w:rPr/>
            </w:pPr>
            <w:r>
              <w:rPr/>
              <w:t>Людмила Иван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щук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ярова </w:t>
            </w:r>
          </w:p>
          <w:p>
            <w:pPr>
              <w:pStyle w:val="Normal"/>
              <w:rPr/>
            </w:pPr>
            <w:r>
              <w:rPr/>
              <w:t xml:space="preserve">Ни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фонова </w:t>
            </w:r>
          </w:p>
          <w:p>
            <w:pPr>
              <w:pStyle w:val="Normal"/>
              <w:rPr/>
            </w:pPr>
            <w:r>
              <w:rPr/>
              <w:t>Евгения Герман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сударственный профессиональный колледж имени Никиты Акинфиевича Демидов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методи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меева </w:t>
            </w:r>
          </w:p>
          <w:p>
            <w:pPr>
              <w:pStyle w:val="Normal"/>
              <w:rPr/>
            </w:pPr>
            <w:r>
              <w:rPr/>
              <w:t xml:space="preserve">Ксени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государственное бюджетное профессиональное образовательное учреждение Свердловской области «Баранчинский электромеханически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еев </w:t>
            </w:r>
          </w:p>
          <w:p>
            <w:pPr>
              <w:pStyle w:val="Normal"/>
              <w:rPr/>
            </w:pPr>
            <w:r>
              <w:rPr/>
              <w:t>Никита Валерье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государственное бюджетное профессиональное образовательное учреждение Свердловской области «Баранчинский электромеханически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астер производстве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Зульхитжин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Рашид Абдулкадыро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государственное бюджетное профессиональное образовательное учреждение Свердловской области «Баранчинский электромеханически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астер производстве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Горшков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Павел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адимо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винский городской округ, государственное бюджетное профессиональное образовательное учреждение Свердловской области «Баранчинский электромеханически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городнева Елена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государственное бюджетное профессиональное образовательное учреждение Свердловской области «Качканарский горно-промышленны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учева Анастасия Никола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канарский городской округ, государственное бюджетное профессиональное образовательное учреждение Свердловской области «Качканарский горно-промышленны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бар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«Город Лесной», государственное автономное образовательное учреждение Свердловской области «Политехнический техникум </w:t>
            </w:r>
          </w:p>
          <w:p>
            <w:pPr>
              <w:pStyle w:val="Normal"/>
              <w:rPr/>
            </w:pPr>
            <w:r>
              <w:rPr/>
              <w:t>им. О.В. Терешкин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«Город Лесной», государственное автономное образовательное учреждение Свердловской области «Политехнический техникум </w:t>
            </w:r>
          </w:p>
          <w:p>
            <w:pPr>
              <w:pStyle w:val="Normal"/>
              <w:rPr/>
            </w:pPr>
            <w:r>
              <w:rPr/>
              <w:t>им. О.В. Терешкин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калова </w:t>
            </w:r>
          </w:p>
          <w:p>
            <w:pPr>
              <w:pStyle w:val="Normal"/>
              <w:rPr/>
            </w:pPr>
            <w:r>
              <w:rPr/>
              <w:t>Наталья Вале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«Город Лесной», государственное автономное образовательное учреждение Свердловской области «Политехнический техникум </w:t>
            </w:r>
          </w:p>
          <w:p>
            <w:pPr>
              <w:pStyle w:val="Normal"/>
              <w:rPr/>
            </w:pPr>
            <w:r>
              <w:rPr/>
              <w:t>им. О.В. Терешкин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ыч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округ «Город Лесной», государственное автономное образовательное учреждение Свердловской области «Политехнический техникум </w:t>
            </w:r>
          </w:p>
          <w:p>
            <w:pPr>
              <w:pStyle w:val="Normal"/>
              <w:rPr/>
            </w:pPr>
            <w:r>
              <w:rPr/>
              <w:t>им. О.В. Терешкин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</w:rPr>
              <w:t>Серовский городской округ, государственное казенное общеобразовательное учреждение Свердловской области</w:t>
            </w:r>
            <w:r>
              <w:rPr/>
              <w:t xml:space="preserve"> «Серовская школа № 1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монова Светла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ральск, государственное автономное профессиональное образовательное учреждение Свердловской области «Красноуральский многопрофильны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ан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ральск, государственное автономное профессиональное образовательное учреждение Свердловской области «Красноуральский многопрофильны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лыгин </w:t>
            </w:r>
          </w:p>
          <w:p>
            <w:pPr>
              <w:pStyle w:val="Normal"/>
              <w:rPr/>
            </w:pPr>
            <w:r>
              <w:rPr/>
              <w:t xml:space="preserve">Олег </w:t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ральск, государственное автономное профессиональное образовательное учреждение Свердловской области «Красноуральский многопрофильны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шкина Надежда Евген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</w:rPr>
              <w:t xml:space="preserve">государственное казенное общеобразовательное учреждение Свердловской области </w:t>
            </w:r>
            <w:r>
              <w:rPr/>
              <w:t xml:space="preserve">«Нижнетагильская школа-интернат № 1, </w:t>
            </w:r>
            <w:r>
              <w:rPr>
                <w:color w:val="000000"/>
                <w:spacing w:val="-7"/>
              </w:rPr>
              <w:t>реализующая адаптированные основные общеобразовательные программы</w:t>
            </w:r>
            <w:r>
              <w:rPr/>
              <w:t>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тяшина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</w:rPr>
              <w:t xml:space="preserve">государственное казенное общеобразовательное учреждение Свердловской области </w:t>
            </w:r>
            <w:r>
              <w:rPr/>
              <w:t xml:space="preserve">«Нижнетагильская школа-интернат № 1, </w:t>
            </w:r>
            <w:r>
              <w:rPr>
                <w:color w:val="000000"/>
                <w:spacing w:val="-7"/>
              </w:rPr>
              <w:t>реализующая адаптированные основные общеобразовательные программы</w:t>
            </w:r>
            <w:r>
              <w:rPr/>
              <w:t>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то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</w:rPr>
              <w:t xml:space="preserve">государственное казенное общеобразовательное учреждение Свердловской области </w:t>
            </w:r>
            <w:r>
              <w:rPr/>
              <w:t xml:space="preserve">«Нижнетагильская школа-интернат № 1, </w:t>
            </w:r>
            <w:r>
              <w:rPr>
                <w:color w:val="000000"/>
                <w:spacing w:val="-7"/>
              </w:rPr>
              <w:t>реализующая адаптированные основные общеобразовательные программы</w:t>
            </w:r>
            <w:r>
              <w:rPr/>
              <w:t>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кович </w:t>
            </w:r>
          </w:p>
          <w:p>
            <w:pPr>
              <w:pStyle w:val="Normal"/>
              <w:rPr/>
            </w:pPr>
            <w:r>
              <w:rPr/>
              <w:t>Виктория Серг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</w:rPr>
              <w:t xml:space="preserve">государственное казенное общеобразовательное учреждение Свердловской области </w:t>
            </w:r>
            <w:r>
              <w:rPr/>
              <w:t xml:space="preserve">«Нижнетагильская школа-интернат № 1, </w:t>
            </w:r>
            <w:r>
              <w:rPr>
                <w:color w:val="000000"/>
                <w:spacing w:val="-7"/>
              </w:rPr>
              <w:t>реализующая адаптированные основные общеобразовательные программы</w:t>
            </w:r>
            <w:r>
              <w:rPr/>
              <w:t>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улина Людмила Вале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</w:rPr>
              <w:t xml:space="preserve">государственное казенное общеобразовательное учреждение Свердловской области </w:t>
            </w:r>
            <w:r>
              <w:rPr/>
              <w:t xml:space="preserve">«Нижнетагильская школа-интернат № 1, </w:t>
            </w:r>
            <w:r>
              <w:rPr>
                <w:color w:val="000000"/>
                <w:spacing w:val="-7"/>
              </w:rPr>
              <w:t>реализующая адаптированные основные общеобразовательные программы</w:t>
            </w:r>
            <w:r>
              <w:rPr/>
              <w:t>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шанин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</w:rPr>
              <w:t xml:space="preserve">государственное казенное общеобразовательное учреждение Свердловской области </w:t>
            </w:r>
            <w:r>
              <w:rPr/>
              <w:t xml:space="preserve">«Нижнетагильская школа-интернат № 1, </w:t>
            </w:r>
            <w:r>
              <w:rPr>
                <w:color w:val="000000"/>
                <w:spacing w:val="-7"/>
              </w:rPr>
              <w:t>реализующая адаптированные основные общеобразовательные программы</w:t>
            </w:r>
            <w:r>
              <w:rPr/>
              <w:t>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душова Светлана 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рно-металлургический колледж имени Е.А. и М.Е. Черепановых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ьденберг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рно-металлургический колледж имени Е.А. и М.Е. Черепановых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врова </w:t>
            </w:r>
          </w:p>
          <w:p>
            <w:pPr>
              <w:pStyle w:val="Normal"/>
              <w:rPr/>
            </w:pPr>
            <w:r>
              <w:rPr/>
              <w:t>Надежда Серг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рно-металлургический колледж имени Е.А. и М.Е. Черепановых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язева </w:t>
            </w:r>
          </w:p>
          <w:p>
            <w:pPr>
              <w:pStyle w:val="Normal"/>
              <w:rPr/>
            </w:pPr>
            <w:r>
              <w:rPr/>
              <w:t>Татьяна Никола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рно-металлургический колледж имени Е.А. и М.Е. Черепановых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ина </w:t>
            </w:r>
          </w:p>
          <w:p>
            <w:pPr>
              <w:pStyle w:val="Normal"/>
              <w:rPr/>
            </w:pPr>
            <w:r>
              <w:rPr/>
              <w:t xml:space="preserve">Ален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рно-металлургический колледж имени Е.А. и М.Е. Черепановых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рно-металлургический колледж имени Е.А. и М.Е. Черепановых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сева </w:t>
            </w:r>
          </w:p>
          <w:p>
            <w:pPr>
              <w:pStyle w:val="Normal"/>
              <w:rPr/>
            </w:pPr>
            <w:r>
              <w:rPr/>
              <w:t>Марина Никола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Нижнетагильский горно-металлургический колледж имени Е.А. и М.Е. Черепановых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Пирожек </w:t>
            </w:r>
          </w:p>
          <w:p>
            <w:pPr>
              <w:pStyle w:val="ProtocolStyle"/>
              <w:jc w:val="left"/>
              <w:rPr/>
            </w:pPr>
            <w:r>
              <w:rPr>
                <w:rFonts w:cs="Times New Roman"/>
                <w:sz w:val="24"/>
              </w:rPr>
              <w:t>Марина Владими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железнодорожны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астер производстве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Пирожек </w:t>
            </w:r>
          </w:p>
          <w:p>
            <w:pPr>
              <w:pStyle w:val="ProtocolStyle"/>
              <w:jc w:val="left"/>
              <w:rPr/>
            </w:pPr>
            <w:r>
              <w:rPr>
                <w:rFonts w:cs="Times New Roman"/>
                <w:sz w:val="24"/>
              </w:rPr>
              <w:t>Марина Владими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железнодорожны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Иванова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ветлана Владими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железнодорожны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егудов Владимир Василье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железнодорожны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авлиев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Павел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Рашито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железнодорожны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авлиев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Павел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Рашито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железнодорожны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мк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железнодорожны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Ломакина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Алена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ита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железнодорожны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/>
            </w:pPr>
            <w:r>
              <w:rPr>
                <w:rFonts w:cs="Times New Roman"/>
                <w:sz w:val="24"/>
              </w:rPr>
              <w:t>Трапезникова Наталья Владими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железнодорожны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/>
            </w:pPr>
            <w:r>
              <w:rPr>
                <w:rFonts w:cs="Times New Roman"/>
                <w:sz w:val="24"/>
              </w:rPr>
              <w:t xml:space="preserve">Смагина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алина Владими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железнодорожны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сютова </w:t>
            </w:r>
          </w:p>
          <w:p>
            <w:pPr>
              <w:pStyle w:val="Normal"/>
              <w:rPr/>
            </w:pPr>
            <w:r>
              <w:rPr/>
              <w:t>Ирина Григо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 государственное бюджетное профессиональное образовательное учреждение Свердловской области «Серовский политехнически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алёв </w:t>
            </w:r>
          </w:p>
          <w:p>
            <w:pPr>
              <w:pStyle w:val="Normal"/>
              <w:rPr/>
            </w:pPr>
            <w:r>
              <w:rPr/>
              <w:t>Александр Сергее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 государственное бюджетное профессиональное образовательное учреждение Свердловской области «Серовский политехнически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дина </w:t>
            </w:r>
          </w:p>
          <w:p>
            <w:pPr>
              <w:pStyle w:val="Normal"/>
              <w:rPr/>
            </w:pPr>
            <w:r>
              <w:rPr/>
              <w:t>Ксения 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ский городской округ, государственное бюджетное профессиональное образовательное учреждение Свердловской области «Серовский политехнически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оплева </w:t>
            </w:r>
          </w:p>
          <w:p>
            <w:pPr>
              <w:pStyle w:val="Normal"/>
              <w:rPr/>
            </w:pPr>
            <w:r>
              <w:rPr/>
              <w:t xml:space="preserve">Окса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1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канов </w:t>
            </w:r>
          </w:p>
          <w:p>
            <w:pPr>
              <w:pStyle w:val="Normal"/>
              <w:rPr/>
            </w:pPr>
            <w:r>
              <w:rPr/>
              <w:t xml:space="preserve">Максим 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1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мышева Светлана 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1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афон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1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касова </w:t>
            </w:r>
          </w:p>
          <w:p>
            <w:pPr>
              <w:pStyle w:val="Normal"/>
              <w:rPr/>
            </w:pPr>
            <w:r>
              <w:rPr/>
              <w:t>Татьяна Анато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Нижний Таги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Нижнетагильский педагогический колледж № 1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ков </w:t>
            </w:r>
          </w:p>
          <w:p>
            <w:pPr>
              <w:pStyle w:val="Normal"/>
              <w:rPr/>
            </w:pPr>
            <w:r>
              <w:rPr/>
              <w:t>Александр Вениамино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салдинский городской округ, государственное автономное профессиональное образовательное учреждение Свердловской области «Верхнесалдинский авиаметаллургический технику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ьков </w:t>
            </w:r>
          </w:p>
          <w:p>
            <w:pPr>
              <w:pStyle w:val="Normal"/>
              <w:rPr/>
            </w:pPr>
            <w:r>
              <w:rPr/>
              <w:t>Александр Вениамино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салдинский городской округ, государственное автономное профессиональное образовательное учреждение Свердловской области «Верхнесалдинский авиаметаллургически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айл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салдинский городской округ, государственное автономное профессиональное образовательное учреждение Свердловской области «Верхнесалдинский авиаметаллургически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сонов Анатолий Сергее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салдинский городской округ, государственное автономное профессиональное образовательное учреждение Свердловской области «Верхнесалдинский авиаметаллургически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вникова Олеся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турьинск, государственное бюджетное профессиональное образовательное учреждение Свердловской области «Краснотурьинский поли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нс </w:t>
            </w:r>
          </w:p>
          <w:p>
            <w:pPr>
              <w:pStyle w:val="Normal"/>
              <w:rPr/>
            </w:pPr>
            <w:r>
              <w:rPr/>
              <w:t>Любовь Анато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турьинск, государственное бюджетное профессиональное образовательное учреждение Свердловской области «Краснотурьинский поли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ина </w:t>
            </w:r>
          </w:p>
          <w:p>
            <w:pPr>
              <w:pStyle w:val="Normal"/>
              <w:rPr/>
            </w:pPr>
            <w:r>
              <w:rPr/>
              <w:t>Тамара Дмитри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турьинск, государственное автономное профессиональное образовательное учреждение Свердловской области «Краснотурьинский индустриальны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щенко </w:t>
            </w:r>
          </w:p>
          <w:p>
            <w:pPr>
              <w:pStyle w:val="Normal"/>
              <w:rPr/>
            </w:pPr>
            <w:r>
              <w:rPr/>
              <w:t xml:space="preserve">Инесс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турьинск, государственное автономное профессиональное образовательное учреждение Свердловской области «Краснотурьинский индустриальны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алугин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лексей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ванович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амышловский городской округ, государственное бюджетное профессиональное образовательное учреждение Свердловской области «Камышловский гуманитарно-технологический техникум»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подавател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мпан </w:t>
            </w:r>
          </w:p>
          <w:p>
            <w:pPr>
              <w:pStyle w:val="Normal"/>
              <w:rPr/>
            </w:pPr>
            <w:r>
              <w:rPr/>
              <w:t>Николай Николаевич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ышловский городской округ, государственное бюджетное профессиональное образовательное учреждение Свердловской области «Камышловский гуманитарно-технологический техникум»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шинских Татьяна Афанасьевна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ышловский городской округ, государственное бюджетное профессиональное образовательное учреждение Свердловской области «Камышловский гуманитарно-технологический техникум»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сентьева Татьяна </w:t>
            </w:r>
          </w:p>
          <w:p>
            <w:pPr>
              <w:pStyle w:val="Normal"/>
              <w:rPr/>
            </w:pPr>
            <w:r>
              <w:rPr/>
              <w:t xml:space="preserve">Юрьевна 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ышловский городской округ, государственное бюджетное профессиональное образовательное учреждение Свердловской области «Камышловский гуманитарно-технологический техникум»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 </w:t>
            </w:r>
          </w:p>
          <w:p>
            <w:pPr>
              <w:pStyle w:val="Normal"/>
              <w:rPr/>
            </w:pPr>
            <w:r>
              <w:rPr/>
              <w:t>Владимир Николаевич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ышловский городской округ, государственное бюджетное профессиональное образовательное учреждение Свердловской области «Камышловский гуманитарно-технологический техникум»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 </w:t>
            </w:r>
          </w:p>
          <w:p>
            <w:pPr>
              <w:pStyle w:val="Normal"/>
              <w:rPr/>
            </w:pPr>
            <w:r>
              <w:rPr/>
              <w:t>Владимир Николаевич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ышловский городской округ, государственное бюджетное профессиональное образовательное учреждение Свердловской области «Камышловский гуманитарно-технологический техникум»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ькова </w:t>
            </w:r>
          </w:p>
          <w:p>
            <w:pPr>
              <w:pStyle w:val="Normal"/>
              <w:rPr/>
            </w:pPr>
            <w:r>
              <w:rPr/>
              <w:t>Татьяна Михайловна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амышловский городской округ, государственное бюджетное профессиональное образовательное учреждение Свердловской области «Камышловский гуманитарно-технологический техникум»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  <w:bookmarkStart w:id="0" w:name="_GoBack"/>
            <w:bookmarkEnd w:id="0"/>
            <w:r>
              <w:rPr/>
              <w:t>еподавател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ькова </w:t>
            </w:r>
          </w:p>
          <w:p>
            <w:pPr>
              <w:pStyle w:val="Normal"/>
              <w:rPr/>
            </w:pPr>
            <w:r>
              <w:rPr/>
              <w:t>Татьяна Михайловна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амышловский городской округ, государственное бюджетное профессиональное образовательное учреждение Свердловской области «Камышловский гуманитарно-технологический техникум»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-библиотекар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чул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Ревда, государственное автономное профессиональное образовательное учреждение Свердловской области «Ревдинский многопрофильны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опле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родской округ Ревда,</w:t>
            </w:r>
          </w:p>
          <w:p>
            <w:pPr>
              <w:pStyle w:val="Normal"/>
              <w:rPr/>
            </w:pPr>
            <w:r>
              <w:rPr/>
              <w:t>государственное автономное профессиональное образовательное учреждение Свердловской области «Ревдинский многопрофильны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ко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>государственное казённое образовательное учреждение Свердловской области «Михайл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ченко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ни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>государственное казённое образовательное учреждение Свердловской области «Михайл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евских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ижнесергинский муниципальный район,</w:t>
            </w:r>
          </w:p>
          <w:p>
            <w:pPr>
              <w:pStyle w:val="Normal"/>
              <w:rPr/>
            </w:pPr>
            <w:r>
              <w:rPr/>
              <w:t>государственное казённое образовательное учреждение Свердловской области «Михайлов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ня </w:t>
            </w:r>
          </w:p>
          <w:p>
            <w:pPr>
              <w:pStyle w:val="Normal"/>
              <w:rPr/>
            </w:pPr>
            <w:r>
              <w:rPr/>
              <w:t>Татьяна Дмитри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rPr/>
            </w:pPr>
            <w:r>
              <w:rPr/>
              <w:t>государственное казённое общеобразовательное учреждение Свердловской области «Тавдинская вечерняя школ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исеева </w:t>
            </w:r>
          </w:p>
          <w:p>
            <w:pPr>
              <w:pStyle w:val="Normal"/>
              <w:rPr/>
            </w:pPr>
            <w:r>
              <w:rPr/>
              <w:t>Татьяна Викто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rPr/>
            </w:pPr>
            <w:r>
              <w:rPr/>
              <w:t>государственное казённое общеобразовательное учреждение Свердловской области «Тавдинская вечерняя школ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Григо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rPr/>
            </w:pPr>
            <w:r>
              <w:rPr/>
              <w:t>государственное казённое общеобразовательное учреждение Свердловской области «Тавдинская вечерняя школ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юменко </w:t>
            </w:r>
          </w:p>
          <w:p>
            <w:pPr>
              <w:pStyle w:val="Normal"/>
              <w:rPr/>
            </w:pPr>
            <w:r>
              <w:rPr/>
              <w:t>Татьяна Анато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динский городской округ,</w:t>
            </w:r>
          </w:p>
          <w:p>
            <w:pPr>
              <w:pStyle w:val="Normal"/>
              <w:rPr/>
            </w:pPr>
            <w:r>
              <w:rPr/>
              <w:t>государственное казённое общеобразовательное учреждение Свердловской области «Тавдинская вечерняя школ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енк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ь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ая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това </w:t>
            </w:r>
          </w:p>
          <w:p>
            <w:pPr>
              <w:pStyle w:val="Normal"/>
              <w:rPr/>
            </w:pPr>
            <w:r>
              <w:rPr/>
              <w:t xml:space="preserve">Светлана Николаевн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йгородцева Светлана Николаевн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одаватель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ухина </w:t>
            </w:r>
          </w:p>
          <w:p>
            <w:pPr>
              <w:pStyle w:val="Normal"/>
              <w:rPr/>
            </w:pPr>
            <w:r>
              <w:rPr/>
              <w:t>Ирина 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ст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оногова Наталья Валерьевн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одаватель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качев Александр Дмитриевич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одаватель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ачев Александр Дмитрие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о-Туринский муниципальный район, государственное автономное профессиональное образовательное учреждение Свердловской области «Слободотуринский аграрно-экономически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производственного обучен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ара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город Ирбит, </w:t>
            </w:r>
          </w:p>
          <w:p>
            <w:pPr>
              <w:pStyle w:val="Normal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</w:t>
            </w:r>
          </w:p>
          <w:p>
            <w:pPr>
              <w:pStyle w:val="Normal"/>
              <w:rPr/>
            </w:pPr>
            <w:r>
              <w:rPr/>
              <w:t>«Ирбитский мотоциклетны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ыко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 xml:space="preserve">Леонидовн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город Ирбит, </w:t>
            </w:r>
          </w:p>
          <w:p>
            <w:pPr>
              <w:pStyle w:val="Normal"/>
              <w:rPr/>
            </w:pPr>
            <w:r>
              <w:rPr/>
              <w:t xml:space="preserve">государственное автономное профессиональное образовательное учреждение Свердловской области </w:t>
            </w:r>
          </w:p>
          <w:p>
            <w:pPr>
              <w:pStyle w:val="Normal"/>
              <w:rPr/>
            </w:pPr>
            <w:r>
              <w:rPr/>
              <w:t>«Ирбитский мотоциклетны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лова 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динский городской округ, государственное казенное общеобразовательное учреждение Свердловской области «Тавд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ая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южанина Татьяна Михайл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динский городской округ, государственное казенное общеобразовательное учреждение Свердловской области «Тавд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ьячкова </w:t>
            </w:r>
          </w:p>
          <w:p>
            <w:pPr>
              <w:pStyle w:val="Normal"/>
              <w:rPr/>
            </w:pPr>
            <w:r>
              <w:rPr/>
              <w:t xml:space="preserve">Татьяна Владимировн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динский городской округ, государственное казенное общеобразовательное учреждение Свердловской области «Тавд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 </w:t>
            </w:r>
          </w:p>
          <w:p>
            <w:pPr>
              <w:pStyle w:val="Normal"/>
              <w:rPr/>
            </w:pPr>
            <w:r>
              <w:rPr/>
              <w:t>Андрей Евгенье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динский городской округ, государственное казенное общеобразовательное учреждение Свердловской области «Тавд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динский городской округ, государственное казенное общеобразовательное учреждение Свердловской области «Тавд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енюк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 xml:space="preserve">Сергеевн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динский городской округ, государственное казенное общеобразовательное учреждение Свердловской области «Тавди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мова Екатерина Евген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данова </w:t>
            </w:r>
          </w:p>
          <w:p>
            <w:pPr>
              <w:pStyle w:val="Normal"/>
              <w:rPr/>
            </w:pPr>
            <w:r>
              <w:rPr/>
              <w:t>Наталья Никола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деева </w:t>
            </w:r>
          </w:p>
          <w:p>
            <w:pPr>
              <w:pStyle w:val="Normal"/>
              <w:rPr/>
            </w:pPr>
            <w:r>
              <w:rPr/>
              <w:t>Оксана Михайл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недаш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Джевит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онкина 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кова </w:t>
            </w:r>
          </w:p>
          <w:p>
            <w:pPr>
              <w:pStyle w:val="Normal"/>
              <w:rPr/>
            </w:pPr>
            <w:r>
              <w:rPr/>
              <w:t>Анастасия Ю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 «Кадетская школа-интернат «Екатеринбургский кадетский корпус войск национальной гвардии Российской Федераци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лынина Валентина Никола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государственное бюджетное общеобразовательное учреждение Свердловской области кадетская школа-интернат «Свердловский кадетский корпус имени капитана 1 ранга М.В. Банных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ин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ертский городской округ, государственное бюджетное общеобразовательное учреждение Свердловской области кадетская школа-интернат «Свердловский кадетский корпус имени капитана 1 ранга М.В. Банных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Камсваев </w:t>
            </w:r>
          </w:p>
          <w:p>
            <w:pPr>
              <w:pStyle w:val="TableContents"/>
              <w:rPr/>
            </w:pPr>
            <w:r>
              <w:rPr/>
              <w:t xml:space="preserve">Борис </w:t>
            </w:r>
          </w:p>
          <w:p>
            <w:pPr>
              <w:pStyle w:val="TableContents"/>
              <w:rPr/>
            </w:pPr>
            <w:r>
              <w:rPr/>
              <w:t>Николае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Алапаевск, государственное бюджетное профессиональное образовательное учреждение Свердловской области «Алапаевский индустриальны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Мешкова </w:t>
            </w:r>
          </w:p>
          <w:p>
            <w:pPr>
              <w:pStyle w:val="TableContents"/>
              <w:rPr/>
            </w:pPr>
            <w:r>
              <w:rPr/>
              <w:t xml:space="preserve">Ольга </w:t>
            </w:r>
          </w:p>
          <w:p>
            <w:pPr>
              <w:pStyle w:val="TableContents"/>
              <w:rPr/>
            </w:pPr>
            <w:r>
              <w:rPr/>
              <w:t>Леонид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Алапаевск, государственное бюджетное профессиональное образовательное учреждение Свердловской области «Алапаевский индустриальны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Соколов </w:t>
            </w:r>
          </w:p>
          <w:p>
            <w:pPr>
              <w:pStyle w:val="TableContents"/>
              <w:rPr/>
            </w:pPr>
            <w:r>
              <w:rPr/>
              <w:t>Сергей Александро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Алапаевск, государственное бюджетное профессиональное образовательное учреждение Свердловской области «Алапаевский индустриальный технику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ульникова Лариса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Ю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Асбестовский городской округ, государственное автономное профессиональное</w:t>
            </w:r>
            <w:r>
              <w:rPr>
                <w:caps/>
              </w:rPr>
              <w:t xml:space="preserve"> </w:t>
            </w:r>
            <w:r>
              <w:rPr/>
              <w:t>образовательное учреждение Свердловской области «Асбестовский политехникум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ульникова Лариса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Ю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Асбестовский городской округ, государственное автономное профессиональное</w:t>
            </w:r>
            <w:r>
              <w:rPr>
                <w:caps/>
              </w:rPr>
              <w:t xml:space="preserve"> </w:t>
            </w:r>
            <w:r>
              <w:rPr/>
              <w:t>образовательное учреждение Свердловской области «Асбестовский поли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опова </w:t>
            </w:r>
          </w:p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ветлана Евген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Асбестовский городской округ, государственное автономное профессиональное</w:t>
            </w:r>
            <w:r>
              <w:rPr>
                <w:caps/>
              </w:rPr>
              <w:t xml:space="preserve"> </w:t>
            </w:r>
            <w:r>
              <w:rPr/>
              <w:t>образовательное учреждение Свердловской области «Асбестовский поли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Мезенцева </w:t>
            </w:r>
          </w:p>
          <w:p>
            <w:pPr>
              <w:pStyle w:val="Normal"/>
              <w:ind w:right="-108" w:hanging="0"/>
              <w:rPr/>
            </w:pPr>
            <w:r>
              <w:rPr/>
              <w:t>Надежда Никола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caps/>
              </w:rPr>
            </w:pPr>
            <w:r>
              <w:rPr/>
              <w:t>Асбестовский городской округ, государственное автономное профессиональное</w:t>
            </w:r>
            <w:r>
              <w:rPr>
                <w:caps/>
              </w:rPr>
              <w:t xml:space="preserve"> </w:t>
            </w:r>
            <w:r>
              <w:rPr/>
              <w:t>образовательное учреждение Свердловской области «Асбестовский поли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орушкин Антон 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читский городской округ, </w:t>
            </w:r>
          </w:p>
          <w:p>
            <w:pPr>
              <w:pStyle w:val="Normal"/>
              <w:rPr/>
            </w:pPr>
            <w:r>
              <w:rPr/>
              <w:t>Ачитский филиал государственного бюджетного профессионального образовательного учреждения Свердловской области «Красноуфимский аграрны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игина </w:t>
            </w:r>
          </w:p>
          <w:p>
            <w:pPr>
              <w:pStyle w:val="Normal"/>
              <w:rPr/>
            </w:pPr>
            <w:r>
              <w:rPr/>
              <w:t>Наталья Анато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государственное автономное профессиональное образовательное учреждение Свердловской области «Березовский техникум «Проф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добин </w:t>
            </w:r>
          </w:p>
          <w:p>
            <w:pPr>
              <w:pStyle w:val="Normal"/>
              <w:rPr/>
            </w:pPr>
            <w:r>
              <w:rPr/>
              <w:t>Дмитрий Анатолье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государственное автономное профессиональное образовательное учреждение Свердловской области «Березовский техникум «Проф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инцева Елена Владими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государственное автономное профессиональное образовательное учреждение Свердловской области «Берёзовский техникум «Проф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заева </w:t>
            </w:r>
          </w:p>
          <w:p>
            <w:pPr>
              <w:pStyle w:val="Normal"/>
              <w:rPr/>
            </w:pPr>
            <w:r>
              <w:rPr/>
              <w:t>Лариса 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государственное автономное профессиональное образовательное учреждение Свердловской области «Березовский техникум «Проф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Брюханова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Ольга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Марат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город Каменск-Уральский, государственное автономное профессиональное образовательное учреждение Свердловской области «Каменск-Уральский техникум торговли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и сервис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Воронова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Татьяна Никола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город Каменск-Уральский, государственное автономное профессиональное образовательное учреждение Свердловской области «Каменск-Уральский техникум торговли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и сервис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Язовских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ветлана Дмитри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муниципальное образование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город Каменск-Уральский, государственное автономное профессиональное образовательное учреждение Свердловской области «Каменск-Уральский техникум торговли 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и сервис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родина Людмила 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государственное автономное профессиональное образовательное учреждение Свердловской области «Каменск-Уральский агропромышленны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ских Юлия Владими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государственное автономное профессиональное образовательное учреждение Свердловской области «Каменск-Уральский агропромышленны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илов Михаил Анатолье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государственное автономное профессиональное образовательное учреждение Свердловской области «Каменск-Уральский агропромышленный 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ева </w:t>
            </w:r>
          </w:p>
          <w:p>
            <w:pPr>
              <w:pStyle w:val="Normal"/>
              <w:rPr/>
            </w:pPr>
            <w:r>
              <w:rPr/>
              <w:t>Любовь Михайл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государственное автономное профессиональное образовательное учреждение Свердловской области «Каменск-Уральский политехнически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нть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государственное автономное профессиональное образовательное учреждение Свердловской области «Каменск-Уральский политехнически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им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ловский городской округ, государственное бюджетное профессиональное образовательное учреждение Свердловской области «Камышловский педагогически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магилов </w:t>
            </w:r>
          </w:p>
          <w:p>
            <w:pPr>
              <w:pStyle w:val="Normal"/>
              <w:rPr/>
            </w:pPr>
            <w:r>
              <w:rPr/>
              <w:t>Антон Александро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аграрны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елев </w:t>
            </w:r>
          </w:p>
          <w:p>
            <w:pPr>
              <w:pStyle w:val="Normal"/>
              <w:rPr/>
            </w:pPr>
            <w:r>
              <w:rPr/>
              <w:t>Михаил Николае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аграрны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rPr/>
            </w:pPr>
            <w:r>
              <w:rPr/>
              <w:t>Татьяна Викто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педагогически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Красноуфимск, государственное бюджетное профессиональное образовательное учреждение Свердловской области «Красноуфимский педагогически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евская Наталья 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 «Первоуральский металлургически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охон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 «Первоуральский металлургически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мин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 «Первоуральский поли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истратов Андрей 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 «Первоуральский поли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атова </w:t>
            </w:r>
          </w:p>
          <w:p>
            <w:pPr>
              <w:pStyle w:val="Normal"/>
              <w:rPr/>
            </w:pPr>
            <w:r>
              <w:rPr/>
              <w:t xml:space="preserve">Анит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Первоуральск, государственное автономное профессиональное образовательное учреждение Свердловской области «Первоуральский поли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дник </w:t>
            </w:r>
          </w:p>
          <w:p>
            <w:pPr>
              <w:pStyle w:val="Normal"/>
              <w:rPr/>
            </w:pPr>
            <w:r>
              <w:rPr/>
              <w:t>Татьяна Анато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ежевской городской округ,</w:t>
            </w:r>
            <w:r>
              <w:rPr/>
              <w:t xml:space="preserve"> государственное автономное профессональное образовательное учреждение Свердловской области «Режевской поли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роизаодстве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ин </w:t>
            </w:r>
          </w:p>
          <w:p>
            <w:pPr>
              <w:pStyle w:val="Normal"/>
              <w:rPr/>
            </w:pPr>
            <w:r>
              <w:rPr/>
              <w:t xml:space="preserve">Иван </w:t>
            </w:r>
          </w:p>
          <w:p>
            <w:pPr>
              <w:pStyle w:val="Normal"/>
              <w:rPr/>
            </w:pPr>
            <w:r>
              <w:rPr/>
              <w:t>Алексее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ежевской городской округ,</w:t>
            </w:r>
            <w:r>
              <w:rPr/>
              <w:t xml:space="preserve"> государственное автономное профессональное образовательное учреждение Свердловской области «Режевской поли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ренк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" w:hanging="0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сенова </w:t>
            </w:r>
          </w:p>
          <w:p>
            <w:pPr>
              <w:pStyle w:val="Normal"/>
              <w:rPr/>
            </w:pPr>
            <w:r>
              <w:rPr/>
              <w:t>Инна Владими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" w:hanging="0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ыл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" w:hanging="0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шникова Екатерина Леонид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" w:hanging="0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ина </w:t>
            </w:r>
          </w:p>
          <w:p>
            <w:pPr>
              <w:pStyle w:val="Normal"/>
              <w:rPr/>
            </w:pPr>
            <w:r>
              <w:rPr/>
              <w:t>Марина Георги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автомобильно-дорожны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" w:hanging="0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ш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колледж транспортного строительств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окина 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колледж транспортного строительств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ябина </w:t>
            </w:r>
          </w:p>
          <w:p>
            <w:pPr>
              <w:pStyle w:val="Normal"/>
              <w:rPr/>
            </w:pPr>
            <w:r>
              <w:rPr/>
              <w:t xml:space="preserve">Инна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колледж транспортного строительств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дучкова Наталья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колледж транспортного строительств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ова </w:t>
            </w:r>
          </w:p>
          <w:p>
            <w:pPr>
              <w:pStyle w:val="Normal"/>
              <w:rPr/>
            </w:pPr>
            <w:r>
              <w:rPr/>
              <w:t xml:space="preserve">Лидия </w:t>
            </w:r>
          </w:p>
          <w:p>
            <w:pPr>
              <w:pStyle w:val="Normal"/>
              <w:rPr/>
            </w:pPr>
            <w:r>
              <w:rPr/>
              <w:t>Саве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колледж транспортного строительств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джиева </w:t>
            </w:r>
          </w:p>
          <w:p>
            <w:pPr>
              <w:pStyle w:val="Normal"/>
              <w:rPr/>
            </w:pPr>
            <w:r>
              <w:rPr/>
              <w:t>Мелейка Шамистан кызы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колледж транспортного строительств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ропова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ропова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унина </w:t>
            </w:r>
          </w:p>
          <w:p>
            <w:pPr>
              <w:pStyle w:val="Normal"/>
              <w:rPr/>
            </w:pPr>
            <w:r>
              <w:rPr/>
              <w:t>Наталья 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Екатеринбургский политехникум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пина </w:t>
            </w:r>
          </w:p>
          <w:p>
            <w:pPr>
              <w:pStyle w:val="Normal"/>
              <w:rPr/>
            </w:pPr>
            <w:r>
              <w:rPr/>
              <w:t>Наталья Алекс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ченко </w:t>
            </w:r>
          </w:p>
          <w:p>
            <w:pPr>
              <w:pStyle w:val="Normal"/>
              <w:rPr/>
            </w:pPr>
            <w:r>
              <w:rPr/>
              <w:t>Елена Константин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гун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мин </w:t>
            </w:r>
          </w:p>
          <w:p>
            <w:pPr>
              <w:pStyle w:val="Normal"/>
              <w:rPr/>
            </w:pPr>
            <w:r>
              <w:rPr/>
              <w:t>Андрей Александро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ых </w:t>
            </w:r>
          </w:p>
          <w:p>
            <w:pPr>
              <w:pStyle w:val="Normal"/>
              <w:rPr/>
            </w:pPr>
            <w:r>
              <w:rPr/>
              <w:t xml:space="preserve">Мари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лова </w:t>
            </w:r>
          </w:p>
          <w:p>
            <w:pPr>
              <w:pStyle w:val="Normal"/>
              <w:rPr/>
            </w:pPr>
            <w:r>
              <w:rPr/>
              <w:t>Ирина Рудольф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а Наталья Викто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а Наталья Викто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Екатеринбургский техникум химического машиностроения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ков </w:t>
            </w:r>
          </w:p>
          <w:p>
            <w:pPr>
              <w:pStyle w:val="Normal"/>
              <w:rPr/>
            </w:pPr>
            <w:r>
              <w:rPr/>
              <w:t>Андрей Александро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ихина Виктория 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язева </w:t>
            </w:r>
          </w:p>
          <w:p>
            <w:pPr>
              <w:pStyle w:val="Normal"/>
              <w:rPr/>
            </w:pPr>
            <w:r>
              <w:rPr/>
              <w:t>Екатерина Андр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Екатеринбургский экономико-технологически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тина </w:t>
            </w:r>
          </w:p>
          <w:p>
            <w:pPr>
              <w:pStyle w:val="Normal"/>
              <w:rPr/>
            </w:pPr>
            <w:r>
              <w:rPr/>
              <w:t>Екатерина Вале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Свердловский областной педагогически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макова Надежда Григо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Свердловский областной педагогически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дина </w:t>
            </w:r>
          </w:p>
          <w:p>
            <w:pPr>
              <w:pStyle w:val="Normal"/>
              <w:rPr/>
            </w:pPr>
            <w:r>
              <w:rPr/>
              <w:t xml:space="preserve">Я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keepNext w:val="true"/>
              <w:suppressLineNumbers/>
              <w:snapToGrid w:val="false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Свердловский областной педагогически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якова </w:t>
            </w:r>
          </w:p>
          <w:p>
            <w:pPr>
              <w:pStyle w:val="Normal"/>
              <w:rPr/>
            </w:pPr>
            <w:r>
              <w:rPr/>
              <w:t xml:space="preserve">Полина 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профессиональное образовательное учреждение Свердловской области «Свердловский областной педагогически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а Татьяна Вале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34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Екатеринбург», 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ьне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34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Екатеринбург», 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адзе </w:t>
            </w:r>
          </w:p>
          <w:p>
            <w:pPr>
              <w:pStyle w:val="Normal"/>
              <w:rPr/>
            </w:pPr>
            <w:r>
              <w:rPr/>
              <w:t>Диана Лаврент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34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Екатеринбург», государственное бюджетное профессиональное образовательное учреждение Свердловской области «Уральский государственный колледж имени И.И. Ползунова»</w:t>
            </w:r>
          </w:p>
          <w:p>
            <w:pPr>
              <w:pStyle w:val="Style34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бабарова </w:t>
            </w:r>
          </w:p>
          <w:p>
            <w:pPr>
              <w:pStyle w:val="Normal"/>
              <w:rPr/>
            </w:pPr>
            <w:r>
              <w:rPr/>
              <w:t>Алёна Мухамедхатям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государственное автономное профессиональное образовательное учреждение Свердловской области «Уральский колледж технологий </w:t>
            </w:r>
          </w:p>
          <w:p>
            <w:pPr>
              <w:pStyle w:val="Normal"/>
              <w:rPr/>
            </w:pPr>
            <w:r>
              <w:rPr/>
              <w:t>и предпринимательств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шаков </w:t>
            </w:r>
          </w:p>
          <w:p>
            <w:pPr>
              <w:pStyle w:val="Normal"/>
              <w:rPr/>
            </w:pPr>
            <w:r>
              <w:rPr/>
              <w:t xml:space="preserve">Иван 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государственное автономное профессиональное образовательное учреждение Свердловской области «Уральский колледж технологий </w:t>
            </w:r>
          </w:p>
          <w:p>
            <w:pPr>
              <w:pStyle w:val="Normal"/>
              <w:rPr/>
            </w:pPr>
            <w:r>
              <w:rPr/>
              <w:t>и предпринимательств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/>
            </w:pPr>
            <w:r>
              <w:rPr/>
              <w:t xml:space="preserve">Османова </w:t>
            </w:r>
          </w:p>
          <w:p>
            <w:pPr>
              <w:pStyle w:val="Normal"/>
              <w:ind w:left="-30" w:right="-108" w:hanging="0"/>
              <w:rPr/>
            </w:pPr>
            <w:r>
              <w:rPr/>
              <w:t xml:space="preserve">Ольга </w:t>
            </w:r>
          </w:p>
          <w:p>
            <w:pPr>
              <w:pStyle w:val="Normal"/>
              <w:ind w:left="-30" w:right="-108" w:hanging="0"/>
              <w:rPr/>
            </w:pPr>
            <w:r>
              <w:rPr/>
              <w:t>Михайл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rPr/>
            </w:pPr>
            <w:r>
              <w:rPr/>
              <w:t>и сервис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/>
            </w:pPr>
            <w:r>
              <w:rPr/>
              <w:t xml:space="preserve">Храпочук </w:t>
            </w:r>
          </w:p>
          <w:p>
            <w:pPr>
              <w:pStyle w:val="Normal"/>
              <w:ind w:left="-30" w:right="-108" w:hanging="0"/>
              <w:rPr/>
            </w:pPr>
            <w:r>
              <w:rPr/>
              <w:t>Татьяна Михайл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rPr/>
            </w:pPr>
            <w:r>
              <w:rPr/>
              <w:t>и сервис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/>
            </w:pPr>
            <w:r>
              <w:rPr/>
              <w:t xml:space="preserve">Сычев </w:t>
            </w:r>
          </w:p>
          <w:p>
            <w:pPr>
              <w:pStyle w:val="Normal"/>
              <w:ind w:left="-30" w:right="-108" w:hanging="0"/>
              <w:rPr/>
            </w:pPr>
            <w:r>
              <w:rPr/>
              <w:t>Владимир Александро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rPr/>
            </w:pPr>
            <w:r>
              <w:rPr/>
              <w:t>и сервис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/>
            </w:pPr>
            <w:r>
              <w:rPr/>
              <w:t xml:space="preserve">Стахеев </w:t>
            </w:r>
          </w:p>
          <w:p>
            <w:pPr>
              <w:pStyle w:val="Normal"/>
              <w:ind w:left="-30" w:right="-108" w:hanging="0"/>
              <w:rPr/>
            </w:pPr>
            <w:r>
              <w:rPr/>
              <w:t xml:space="preserve">Леонид </w:t>
            </w:r>
          </w:p>
          <w:p>
            <w:pPr>
              <w:pStyle w:val="Normal"/>
              <w:ind w:left="-30" w:right="-108" w:hanging="0"/>
              <w:rPr/>
            </w:pPr>
            <w:r>
              <w:rPr/>
              <w:t>Анатолье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rPr/>
            </w:pPr>
            <w:r>
              <w:rPr/>
              <w:t>и сервис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/>
            </w:pPr>
            <w:r>
              <w:rPr/>
              <w:t xml:space="preserve">Койнов </w:t>
            </w:r>
          </w:p>
          <w:p>
            <w:pPr>
              <w:pStyle w:val="Normal"/>
              <w:ind w:left="-30" w:right="-108" w:hanging="0"/>
              <w:rPr/>
            </w:pPr>
            <w:r>
              <w:rPr/>
              <w:t>Василий Григорье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rPr/>
            </w:pPr>
            <w:r>
              <w:rPr/>
              <w:t>и сервис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/>
            </w:pPr>
            <w:r>
              <w:rPr/>
              <w:t xml:space="preserve">Намятов </w:t>
            </w:r>
          </w:p>
          <w:p>
            <w:pPr>
              <w:pStyle w:val="Normal"/>
              <w:ind w:left="-30" w:right="-108" w:hanging="0"/>
              <w:rPr/>
            </w:pPr>
            <w:r>
              <w:rPr/>
              <w:t xml:space="preserve">Андрей </w:t>
            </w:r>
          </w:p>
          <w:p>
            <w:pPr>
              <w:pStyle w:val="Normal"/>
              <w:ind w:left="-30" w:right="-108" w:hanging="0"/>
              <w:rPr/>
            </w:pPr>
            <w:r>
              <w:rPr/>
              <w:t>Леонидо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rPr/>
            </w:pPr>
            <w:r>
              <w:rPr/>
              <w:t>и сервис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/>
            </w:pPr>
            <w:r>
              <w:rPr/>
              <w:t xml:space="preserve">Токарев </w:t>
            </w:r>
          </w:p>
          <w:p>
            <w:pPr>
              <w:pStyle w:val="Normal"/>
              <w:ind w:left="-30" w:right="-108" w:hanging="0"/>
              <w:rPr/>
            </w:pPr>
            <w:r>
              <w:rPr/>
              <w:t>Сергей Александро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государственное бюджетное профессиональное образовательное учреждение Свердловской области «Уральский техникум автомобильного транспорта </w:t>
            </w:r>
          </w:p>
          <w:p>
            <w:pPr>
              <w:pStyle w:val="Normal"/>
              <w:rPr/>
            </w:pPr>
            <w:r>
              <w:rPr/>
              <w:t>и сервис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езина </w:t>
            </w:r>
          </w:p>
          <w:p>
            <w:pPr>
              <w:pStyle w:val="Normal"/>
              <w:rPr/>
            </w:pPr>
            <w:r>
              <w:rPr/>
              <w:t>Наталья Васи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Уральский политехниче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ледж – Межрегиональный центр компетенций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цева Екатерина Дмитри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город Екатеринбург»,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сударственное автономное профессиональное образовательное учреждение Свердловской области «Уральский политехнический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ледж – Межрегиональный центр компетенций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стрых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государственное автономное профессиональное образовательное учреждение Свердловской области «Уральский политехнический </w:t>
            </w:r>
          </w:p>
          <w:p>
            <w:pPr>
              <w:pStyle w:val="Normal"/>
              <w:rPr/>
            </w:pPr>
            <w:r>
              <w:rPr/>
              <w:t>колледж – Межрегиональный центр компетенций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енко Александр Петро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государственное автономное профессиональное образовательное учреждение Свердловской области «Уральский политехнический </w:t>
            </w:r>
          </w:p>
          <w:p>
            <w:pPr>
              <w:pStyle w:val="Normal"/>
              <w:rPr/>
            </w:pPr>
            <w:r>
              <w:rPr/>
              <w:t>колледж – Межрегиональный центр компетенций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ькина Александра Эдуард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государственное автономное профессиональное образовательное учреждение Свердловской области «Уральский политехнический </w:t>
            </w:r>
          </w:p>
          <w:p>
            <w:pPr>
              <w:pStyle w:val="Normal"/>
              <w:rPr/>
            </w:pPr>
            <w:r>
              <w:rPr/>
              <w:t>колледж – Межрегиональный центр компетенций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рова Александра Вале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государственное автономное профессиональное образовательное учреждение Свердловской области «Уральский политехнический </w:t>
            </w:r>
          </w:p>
          <w:p>
            <w:pPr>
              <w:pStyle w:val="Normal"/>
              <w:rPr/>
            </w:pPr>
            <w:r>
              <w:rPr/>
              <w:t>колледж – Межрегиональный центр компетенций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/>
            </w:pPr>
            <w:r>
              <w:rPr/>
              <w:t xml:space="preserve">Мыльникова Марина </w:t>
            </w:r>
          </w:p>
          <w:p>
            <w:pPr>
              <w:pStyle w:val="Normal"/>
              <w:ind w:left="-30" w:right="-108" w:hanging="0"/>
              <w:rPr/>
            </w:pPr>
            <w:r>
              <w:rPr/>
              <w:t>Викто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государственное бюджетное профессиональное образовательное учреждение Свердловской области «Екатеринбургский техникум отраслевых технологий </w:t>
            </w:r>
          </w:p>
          <w:p>
            <w:pPr>
              <w:pStyle w:val="Normal"/>
              <w:rPr/>
            </w:pPr>
            <w:r>
              <w:rPr/>
              <w:t>и сервис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firstLine="30"/>
              <w:rPr/>
            </w:pPr>
            <w:r>
              <w:rPr/>
              <w:t xml:space="preserve">Мовсумова Светлана </w:t>
            </w:r>
          </w:p>
          <w:p>
            <w:pPr>
              <w:pStyle w:val="Normal"/>
              <w:ind w:left="-30" w:right="-108" w:firstLine="30"/>
              <w:rPr/>
            </w:pPr>
            <w:r>
              <w:rPr/>
              <w:t>Олег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государственное бюджетное профессиональное образовательное учреждение Свердловской области «Екатеринбургский техникум отраслевых технологий </w:t>
            </w:r>
          </w:p>
          <w:p>
            <w:pPr>
              <w:pStyle w:val="Normal"/>
              <w:rPr/>
            </w:pPr>
            <w:r>
              <w:rPr/>
              <w:t>и сервис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Ковалева </w:t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Дарья </w:t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ерг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ород Екатеринбург», государственное бюджетное профессиональное образовательное учреждение Свердловской области «Уральский колледж бизнеса, управления и технологии красот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Завескина </w:t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Зухра Кириматул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ород Екатеринбург», государственное бюджетное профессиональное образовательное учреждение Свердловской области «Уральский колледж бизнеса, управления и технологии красот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caps/>
              </w:rPr>
              <w:t>К</w:t>
            </w:r>
            <w:r>
              <w:rPr/>
              <w:t xml:space="preserve">атае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caps/>
              </w:rPr>
              <w:t>Н</w:t>
            </w:r>
            <w:r>
              <w:rPr/>
              <w:t>адежда Владими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«город Екатеринбург», государственное автономное профессиональное образовательное учреждение Свердловской области «Екатеринбургский промышленно-технологический техникум им. В.М. Курочкин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апулова </w:t>
            </w:r>
          </w:p>
          <w:p>
            <w:pPr>
              <w:pStyle w:val="Normal"/>
              <w:rPr/>
            </w:pPr>
            <w:r>
              <w:rPr/>
              <w:t>Алла Владими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 государственное автономное профессиональное образовательное учреждение Свердловской области «Екатеринбургский промышленно-технологический техникум им. В.М. Курочкин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caps/>
              </w:rPr>
              <w:t>П</w:t>
            </w:r>
            <w:r>
              <w:rPr/>
              <w:t>ервушина Фатима Минигали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 государственное автономное профессиональное образовательное учреждение Свердловской области «Екатеринбургский промышленно-технологический техникум им. В.М. Курочкин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Ф</w:t>
            </w:r>
            <w:r>
              <w:rPr/>
              <w:t xml:space="preserve">омичева </w:t>
            </w:r>
          </w:p>
          <w:p>
            <w:pPr>
              <w:pStyle w:val="Normal"/>
              <w:rPr/>
            </w:pPr>
            <w:r>
              <w:rPr>
                <w:caps/>
              </w:rPr>
              <w:t>т</w:t>
            </w:r>
            <w:r>
              <w:rPr/>
              <w:t xml:space="preserve">атьяна </w:t>
            </w:r>
            <w:r>
              <w:rPr>
                <w:caps/>
              </w:rPr>
              <w:t>е</w:t>
            </w:r>
            <w:r>
              <w:rPr/>
              <w:t>вген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 государственное автономное профессиональное образовательное учреждение Свердловской области «Екатеринбургский промышленно-технологический техникум им. В.М. Курочкина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вцова </w:t>
            </w:r>
          </w:p>
          <w:p>
            <w:pPr>
              <w:pStyle w:val="Normal"/>
              <w:rPr/>
            </w:pPr>
            <w:r>
              <w:rPr/>
              <w:t>Татьяна Владими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нбург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Свердловский областной музыкально-эстетический педагогичесмкиц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ейманова Наталья Георги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нбург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Свердловский областной музыкально-эстетический педагогичесмкиц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нжина </w:t>
            </w:r>
          </w:p>
          <w:p>
            <w:pPr>
              <w:pStyle w:val="Normal"/>
              <w:rPr/>
            </w:pPr>
            <w:r>
              <w:rPr/>
              <w:t>Светлана Викто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нбург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Свердловский областной музыкально-эстетический педагогичесмкиц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тае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нбург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Свердловский областной музыкально-эстетический педагогичесмкиц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х </w:t>
            </w:r>
          </w:p>
          <w:p>
            <w:pPr>
              <w:pStyle w:val="Normal"/>
              <w:rPr/>
            </w:pPr>
            <w:r>
              <w:rPr/>
              <w:t xml:space="preserve">Диана </w:t>
            </w:r>
          </w:p>
          <w:p>
            <w:pPr>
              <w:pStyle w:val="Normal"/>
              <w:rPr/>
            </w:pPr>
            <w:r>
              <w:rPr/>
              <w:t>Флю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нбург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Свердловский областной музыкально-эстетический педагогичесмкиц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шакова </w:t>
            </w:r>
          </w:p>
          <w:p>
            <w:pPr>
              <w:pStyle w:val="Normal"/>
              <w:rPr/>
            </w:pPr>
            <w:r>
              <w:rPr/>
              <w:t>Наталья Алекс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нбург», </w:t>
            </w:r>
          </w:p>
          <w:p>
            <w:pPr>
              <w:pStyle w:val="Normal"/>
              <w:rPr/>
            </w:pPr>
            <w:r>
              <w:rPr/>
              <w:t>государственное бюджетное профессиональное образовательное учреждение Свердловской области «Свердловский областной музыкально-эстетический педагогичесмкицй колледж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/>
            </w:pPr>
            <w:r>
              <w:rPr/>
              <w:t xml:space="preserve">Ефименко </w:t>
            </w:r>
          </w:p>
          <w:p>
            <w:pPr>
              <w:pStyle w:val="Normal"/>
              <w:ind w:left="-30" w:right="-108" w:hanging="0"/>
              <w:rPr/>
            </w:pPr>
            <w:r>
              <w:rPr/>
              <w:t xml:space="preserve">Ольга </w:t>
            </w:r>
          </w:p>
          <w:p>
            <w:pPr>
              <w:pStyle w:val="Normal"/>
              <w:ind w:left="-30" w:right="-108" w:hanging="0"/>
              <w:rPr/>
            </w:pPr>
            <w:r>
              <w:rPr/>
              <w:t>Георг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автономное профессиональное образовательное учреждение Свердловской области «Колледж управления и сервиса «Стиль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Б</w:t>
            </w:r>
            <w:r>
              <w:rPr/>
              <w:t xml:space="preserve">илалова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Р</w:t>
            </w:r>
            <w:r>
              <w:rPr/>
              <w:t xml:space="preserve">ауиза </w:t>
            </w:r>
            <w:r>
              <w:rPr>
                <w:caps/>
              </w:rPr>
              <w:t>Г</w:t>
            </w:r>
            <w:r>
              <w:rPr/>
              <w:t>алину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</w:t>
            </w:r>
            <w:r>
              <w:rPr>
                <w:bCs/>
              </w:rPr>
              <w:t>осударственное бюджетное профессиональное образовательное учреждение Свердловской области «Социально-профессиональный техникум «Строитель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В</w:t>
            </w:r>
            <w:r>
              <w:rPr/>
              <w:t xml:space="preserve">асильева </w:t>
            </w:r>
          </w:p>
          <w:p>
            <w:pPr>
              <w:pStyle w:val="Normal"/>
              <w:rPr/>
            </w:pPr>
            <w:r>
              <w:rPr>
                <w:caps/>
              </w:rPr>
              <w:t>Г</w:t>
            </w:r>
            <w:r>
              <w:rPr/>
              <w:t xml:space="preserve">алина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</w:t>
            </w:r>
            <w:r>
              <w:rPr/>
              <w:t>ндр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город Екатеринбург», г</w:t>
            </w:r>
            <w:r>
              <w:rPr>
                <w:bCs/>
              </w:rPr>
              <w:t>осударственное бюджетное профессиональное образовательное учреждение Свердловской области «Социально-профессиональный техникум «Строитель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хтина </w:t>
            </w:r>
          </w:p>
          <w:p>
            <w:pPr>
              <w:pStyle w:val="Normal"/>
              <w:rPr/>
            </w:pPr>
            <w:r>
              <w:rPr/>
              <w:t>Людмила Анато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государственное казенное общеобразовательное учреждение Свердловской области «Березовская школа, реализующая адаптированные основные общеобразовательные программы»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ова </w:t>
            </w:r>
          </w:p>
          <w:p>
            <w:pPr>
              <w:pStyle w:val="Normal"/>
              <w:rPr/>
            </w:pPr>
            <w:r>
              <w:rPr/>
              <w:t>Наталья Анато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городской округ, государственное казенное общеобразовательное учреждение Свердловской области «Березовская школа, реализующая адаптированные основные общеобразовательные программы»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хонов Александр Сергее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enQuanYi Micro Hei"/>
                <w:kern w:val="2"/>
                <w:lang w:eastAsia="zh-CN" w:bidi="hi-IN"/>
              </w:rPr>
              <w:t xml:space="preserve">городской округ Верхняя Пышма, </w:t>
            </w:r>
            <w:r>
              <w:rPr>
                <w:color w:val="000000"/>
              </w:rPr>
              <w:t xml:space="preserve">государственное бюджет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калина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enQuanYi Micro Hei"/>
                <w:kern w:val="2"/>
                <w:lang w:eastAsia="zh-CN" w:bidi="hi-IN"/>
              </w:rPr>
              <w:t xml:space="preserve">городской округ Верхняя Пышма, </w:t>
            </w:r>
            <w:r>
              <w:rPr>
                <w:color w:val="000000"/>
              </w:rPr>
              <w:t xml:space="preserve">государственное бюджет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ак </w:t>
            </w:r>
          </w:p>
          <w:p>
            <w:pPr>
              <w:pStyle w:val="Normal"/>
              <w:rPr/>
            </w:pPr>
            <w:r>
              <w:rPr/>
              <w:t>Ирина Станислав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enQuanYi Micro Hei"/>
                <w:kern w:val="2"/>
                <w:lang w:eastAsia="zh-CN" w:bidi="hi-IN"/>
              </w:rPr>
              <w:t xml:space="preserve">городской округ Верхняя Пышма, </w:t>
            </w:r>
            <w:r>
              <w:rPr>
                <w:color w:val="000000"/>
              </w:rPr>
              <w:t xml:space="preserve">государственное бюджет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ятина Анастасия Владими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enQuanYi Micro Hei"/>
                <w:kern w:val="2"/>
                <w:lang w:eastAsia="zh-CN" w:bidi="hi-IN"/>
              </w:rPr>
              <w:t xml:space="preserve">городской округ Верхняя Пышма, </w:t>
            </w:r>
            <w:r>
              <w:rPr>
                <w:color w:val="000000"/>
              </w:rPr>
              <w:t xml:space="preserve">государственное бюджет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телова </w:t>
            </w:r>
          </w:p>
          <w:p>
            <w:pPr>
              <w:pStyle w:val="Normal"/>
              <w:rPr/>
            </w:pPr>
            <w:r>
              <w:rPr/>
              <w:t>Лариса Михайл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enQuanYi Micro Hei"/>
                <w:kern w:val="2"/>
                <w:lang w:eastAsia="zh-CN" w:bidi="hi-IN"/>
              </w:rPr>
              <w:t xml:space="preserve">городской округ Верхняя Пышма, </w:t>
            </w:r>
            <w:r>
              <w:rPr>
                <w:color w:val="000000"/>
              </w:rPr>
              <w:t xml:space="preserve">государственное бюджет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влаутдинова Наталья Раффак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enQuanYi Micro Hei"/>
                <w:kern w:val="2"/>
                <w:lang w:eastAsia="zh-CN" w:bidi="hi-IN"/>
              </w:rPr>
              <w:t xml:space="preserve">городской округ Верхняя Пышма, </w:t>
            </w:r>
            <w:r>
              <w:rPr>
                <w:color w:val="000000"/>
              </w:rPr>
              <w:t xml:space="preserve">государственное бюджет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исова 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enQuanYi Micro Hei"/>
                <w:kern w:val="2"/>
                <w:lang w:eastAsia="zh-CN" w:bidi="hi-IN"/>
              </w:rPr>
              <w:t xml:space="preserve">городской округ Верхняя Пышма, </w:t>
            </w:r>
            <w:r>
              <w:rPr>
                <w:color w:val="000000"/>
              </w:rPr>
              <w:t xml:space="preserve">государственное бюджет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иева </w:t>
            </w:r>
          </w:p>
          <w:p>
            <w:pPr>
              <w:pStyle w:val="Normal"/>
              <w:rPr/>
            </w:pPr>
            <w:r>
              <w:rPr/>
              <w:t xml:space="preserve">Фая </w:t>
            </w:r>
          </w:p>
          <w:p>
            <w:pPr>
              <w:pStyle w:val="Normal"/>
              <w:rPr/>
            </w:pPr>
            <w:r>
              <w:rPr/>
              <w:t>Назип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enQuanYi Micro Hei"/>
                <w:kern w:val="2"/>
                <w:lang w:eastAsia="zh-CN" w:bidi="hi-IN"/>
              </w:rPr>
              <w:t xml:space="preserve">городской округ Верхняя Пышма, </w:t>
            </w:r>
            <w:r>
              <w:rPr>
                <w:color w:val="000000"/>
              </w:rPr>
              <w:t xml:space="preserve">государственное бюджет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фикова </w:t>
            </w:r>
          </w:p>
          <w:p>
            <w:pPr>
              <w:pStyle w:val="Normal"/>
              <w:rPr/>
            </w:pPr>
            <w:r>
              <w:rPr/>
              <w:t>Зайтуна Зайдуллин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WenQuanYi Micro Hei"/>
                <w:kern w:val="2"/>
                <w:lang w:eastAsia="zh-CN" w:bidi="hi-IN"/>
              </w:rPr>
              <w:t xml:space="preserve">городской округ Верхняя Пышма, </w:t>
            </w:r>
            <w:r>
              <w:rPr>
                <w:color w:val="000000"/>
              </w:rPr>
              <w:t xml:space="preserve">государственное бюджетное общеобразовательное учреждение Свердловской области «Верхнепышминская школа-интернат имен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. Мартиросяна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ганщина Любовь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й городской округ, г</w:t>
            </w:r>
            <w:r>
              <w:rPr>
                <w:bCs/>
              </w:rPr>
              <w:t>осударственное казенное общеобразовательное учреждение Свердловской области «Колчеда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й городской округ, г</w:t>
            </w:r>
            <w:r>
              <w:rPr>
                <w:bCs/>
              </w:rPr>
              <w:t>осударственное казенное общеобразовательное учреждение Свердловской области «Колчеда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кина </w:t>
            </w:r>
          </w:p>
          <w:p>
            <w:pPr>
              <w:pStyle w:val="Normal"/>
              <w:rPr/>
            </w:pPr>
            <w:r>
              <w:rPr/>
              <w:t>Ольга 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й городской округ, г</w:t>
            </w:r>
            <w:r>
              <w:rPr>
                <w:bCs/>
              </w:rPr>
              <w:t>осударственное казенное общеобразовательное учреждение Свердловской области «Колчеда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Маргарита Ю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й городской округ, г</w:t>
            </w:r>
            <w:r>
              <w:rPr>
                <w:bCs/>
              </w:rPr>
              <w:t>осударственное казенное общеобразовательное учреждение Свердловской области «Колчеда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Маргарита Ю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ий городской округ, г</w:t>
            </w:r>
            <w:r>
              <w:rPr>
                <w:bCs/>
              </w:rPr>
              <w:t>осударственное казенное общеобразовательное учреждение Свердловской области «Колчеданская школа-интернат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ская Людмила Васи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государственное бюджетное образовательное учреждение Свердловской области «Красногорская школа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нева Анастасия Андр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город Каменск-Уральский, государственное бюджетное образовательное учреждение Свердловской области «Красногорская школа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34" w:hanging="0"/>
              <w:rPr/>
            </w:pPr>
            <w:r>
              <w:rPr/>
              <w:t xml:space="preserve">Митюнина </w:t>
            </w:r>
          </w:p>
          <w:p>
            <w:pPr>
              <w:pStyle w:val="TextBody"/>
              <w:spacing w:before="0" w:after="0"/>
              <w:ind w:right="34" w:hanging="0"/>
              <w:rPr/>
            </w:pPr>
            <w:r>
              <w:rPr/>
              <w:t>Ольга Вячеслав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34" w:hanging="0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1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34" w:hanging="0"/>
              <w:rPr/>
            </w:pPr>
            <w:r>
              <w:rPr/>
              <w:t>Мутовкина Татьяна Анато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1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ова </w:t>
            </w:r>
          </w:p>
          <w:p>
            <w:pPr>
              <w:pStyle w:val="Normal"/>
              <w:rPr/>
            </w:pPr>
            <w:r>
              <w:rPr/>
              <w:t>Ольга Вячеслав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1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омарёва Гали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1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ткова </w:t>
            </w:r>
          </w:p>
          <w:p>
            <w:pPr>
              <w:pStyle w:val="Normal"/>
              <w:rPr/>
            </w:pPr>
            <w:r>
              <w:rPr/>
              <w:t>Ирина Владими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уральский городской округ, государственное казенное общеобразовательное учреждение Свердловской области «Новоуральская школа № 1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Маньк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caps/>
              </w:rPr>
            </w:pPr>
            <w:r>
              <w:rPr/>
              <w:t>Лариса Анато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евской городской округ, государственное бюджетное общеобразовательное учреждение Свердловской области, реализующее адаптированные основные общеобразовательные программы, «Центр «Дар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 дополнительного образо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Олеся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caps/>
              </w:rPr>
            </w:pPr>
            <w:r>
              <w:rPr/>
              <w:t>Геннад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евской городской округ, государственное бюджетное общеобразовательное учреждение Свердловской области, реализующее адаптированные основные общеобразовательные программы, «Центр «Дар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Пушкин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Анн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caps/>
              </w:rPr>
            </w:pPr>
            <w:r>
              <w:rPr/>
              <w:t>Павл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евской городской округ, государственное бюджетное общеобразовательное учреждение Свердловской области, реализующее адаптированные основные общеобразовательные программы, «Центр «Дар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Чепкас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caps/>
              </w:rPr>
            </w:pPr>
            <w:r>
              <w:rPr/>
              <w:t>Татьяна Васи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евской городской округ, государственное бюджетное общеобразовательное учреждение Свердловской области, реализующее адаптированные основные общеобразовательные программы, «Центр «Дар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Ахметдинова Любовь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caps/>
              </w:rPr>
            </w:pPr>
            <w:r>
              <w:rPr/>
              <w:t>Сагит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евской городской округ, государственное бюджетное общеобразовательное учреждение Свердловской области, реализующее адаптированные основные общеобразовательные программы, «Центр «Дар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-дефектоло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Ивакин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caps/>
              </w:rPr>
            </w:pPr>
            <w:r>
              <w:rPr/>
              <w:t>Наталия 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евской городской округ, государственное бюджетное общеобразовательное учреждение Свердловской области, реализующее адаптированные основные общеобразовательные программы, «Центр «Дар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-психоло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Ярмухаметова Ольг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caps/>
              </w:rPr>
            </w:pPr>
            <w:r>
              <w:rPr/>
              <w:t>Серг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евской городской округ, государственное бюджетное общеобразовательное учреждение Свердловской области, реализующее адаптированные основные общеобразовательные программы, «Центр «Дар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Ярмухаметова Ольг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caps/>
              </w:rPr>
            </w:pPr>
            <w:r>
              <w:rPr/>
              <w:t>Серг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евской городской округ, государственное бюджетное общеобразовательное учреждение Свердловской области, реализующее адаптированные основные общеобразовательные программы, «Центр «Дар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-логопе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Южаков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caps/>
              </w:rPr>
            </w:pPr>
            <w:r>
              <w:rPr/>
              <w:t>Татьяна Владими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евской городской округ, государственное бюджетное общеобразовательное учреждение Свердловской области, реализующее адаптированные основные общеобразовательные программы, «Центр «Дар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-логопе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шкин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казённое общеобразовательное учреждение Свердловской области «Екатеринбургская вечерняя школа № 1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ппасова </w:t>
            </w:r>
          </w:p>
          <w:p>
            <w:pPr>
              <w:pStyle w:val="Normal"/>
              <w:rPr/>
            </w:pPr>
            <w:r>
              <w:rPr/>
              <w:t xml:space="preserve">Сагинур </w:t>
            </w:r>
          </w:p>
          <w:p>
            <w:pPr>
              <w:pStyle w:val="Normal"/>
              <w:rPr/>
            </w:pPr>
            <w:r>
              <w:rPr/>
              <w:t>Сагит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вечерняя школа № 2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рьев Александр Анатолье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вечерняя школа № 2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а Людмила Иван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казенное образовательное учреждение Свердловской области «Екатеринбургская школа № 4, реализующая адаптированные основные общеобразовательные программ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шевская Наталья Васи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 «Екатеринбургская школа-интернат № 9, реализующая адаптированные основные общеобразовательные программ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гае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 «Екатеринбургская школа-интернат № 9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данова </w:t>
            </w:r>
          </w:p>
          <w:p>
            <w:pPr>
              <w:pStyle w:val="Normal"/>
              <w:rPr/>
            </w:pPr>
            <w:r>
              <w:rPr/>
              <w:t>Мария Вячеслав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 «Екатеринбургская школа-интернат № 9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ихова </w:t>
            </w:r>
          </w:p>
          <w:p>
            <w:pPr>
              <w:pStyle w:val="Normal"/>
              <w:rPr/>
            </w:pPr>
            <w:r>
              <w:rPr/>
              <w:t xml:space="preserve">Дария </w:t>
            </w:r>
          </w:p>
          <w:p>
            <w:pPr>
              <w:pStyle w:val="Normal"/>
              <w:rPr/>
            </w:pPr>
            <w:r>
              <w:rPr/>
              <w:t>Лазар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 «Екатеринбургская школа-интернат № 9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белина </w:t>
            </w:r>
          </w:p>
          <w:p>
            <w:pPr>
              <w:pStyle w:val="Normal"/>
              <w:rPr/>
            </w:pPr>
            <w:r>
              <w:rPr/>
              <w:t xml:space="preserve">Полина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 «Екатеринбургская школа-интернат № 9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акова </w:t>
            </w:r>
          </w:p>
          <w:p>
            <w:pPr>
              <w:pStyle w:val="Normal"/>
              <w:rPr/>
            </w:pPr>
            <w:r>
              <w:rPr/>
              <w:t>Оксана Анато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образование Екатеринбург», государственное казенное общеобразовательное учреждение Свердловской области «Екатеринбургская школа-интернат № 10, реализующая адаптированные основные общеобразовательные программ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нова </w:t>
            </w:r>
          </w:p>
          <w:p>
            <w:pPr>
              <w:pStyle w:val="Normal"/>
              <w:rPr/>
            </w:pPr>
            <w:r>
              <w:rPr/>
              <w:t>Надежда Никола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образование Екатеринбург», государственное казенное общеобразовательное учреждение Свердловской области «Екатеринбургская школа-интернат № 10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ифорова Татьяна </w:t>
            </w:r>
          </w:p>
          <w:p>
            <w:pPr>
              <w:pStyle w:val="Normal"/>
              <w:rPr/>
            </w:pPr>
            <w:r>
              <w:rPr/>
              <w:t>Яковл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образование Екатеринбург», государственное казенное общеобразовательное учреждение Свердловской области «Екатеринбургская школа-интернат № 10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лупае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Елен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то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№ 11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йгбаум </w:t>
            </w:r>
          </w:p>
          <w:p>
            <w:pPr>
              <w:pStyle w:val="Normal"/>
              <w:rPr/>
            </w:pPr>
            <w:r>
              <w:rPr/>
              <w:t>Татьяна Анато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№ 11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ыре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Франц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№ 11, реализующая адаптированные основные общеобразовательные программы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фенова </w:t>
            </w:r>
          </w:p>
          <w:p>
            <w:pPr>
              <w:pStyle w:val="Normal"/>
              <w:rPr/>
            </w:pPr>
            <w:r>
              <w:rPr/>
              <w:t>Мария Владими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№ 11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Журавский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Юрий Анатолье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№ 11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нова Валентина Ю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№ 11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анов </w:t>
            </w:r>
          </w:p>
          <w:p>
            <w:pPr>
              <w:pStyle w:val="Normal"/>
              <w:rPr/>
            </w:pPr>
            <w:r>
              <w:rPr/>
              <w:t>Алексей Василье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№ 11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а Валентина 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№ 12</w:t>
            </w:r>
            <w:r>
              <w:rPr>
                <w:b/>
              </w:rPr>
              <w:t xml:space="preserve">, </w:t>
            </w:r>
            <w:r>
              <w:rPr/>
              <w:t>реализующая адаптированные основные общеобразовательные программ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цкая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№ 12</w:t>
            </w:r>
            <w:r>
              <w:rPr>
                <w:b/>
              </w:rPr>
              <w:t xml:space="preserve">, </w:t>
            </w:r>
            <w:r>
              <w:rPr/>
              <w:t>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уновская Валерия Вале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№ 12</w:t>
            </w:r>
            <w:r>
              <w:rPr>
                <w:b/>
              </w:rPr>
              <w:t xml:space="preserve">, </w:t>
            </w:r>
            <w:r>
              <w:rPr/>
              <w:t>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Ад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 «Екатеринбургская 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ряск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менк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 «Екатеринбургская школа-интернат № 13, реализующая адаптированные основные общеобразовательные программ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жани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 «Екатеринбургская 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спит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рюгина Татьяна Геннад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 «Екатеринбургская 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имо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Геннад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 «Екатеринбургская 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ко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ия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 «Екатеринбургская школа-интернат № 13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ко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ия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 «Екатеринбургская школа-интернат № 13, реализующая адаптированные основные общеобразовательные программ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ганиза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ёмочкина Альбина 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образовательное учреждение Свердловской области, реализующее адаптированные общеобразовательные программы «Центр психолого-медико-социального сопровождения «Речевой центр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ин Алексей Владимиро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образовательное учреждение Свердловской области, реализующее адаптированные общеобразовательные программы «Центр психолого-медико-социального сопровождения «Речевой центр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городняя Таскира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агиз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образовательное учреждение Свердловской области, реализующее адаптированные общеобразовательные программы «Центр психолого-медико-социального сопровождения «Речевой центр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сёнова </w:t>
            </w:r>
          </w:p>
          <w:p>
            <w:pPr>
              <w:pStyle w:val="Normal"/>
              <w:rPr/>
            </w:pPr>
            <w:r>
              <w:rPr/>
              <w:t>Наталья Вадим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ацкая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 xml:space="preserve">Ларис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кутина </w:t>
            </w:r>
          </w:p>
          <w:p>
            <w:pPr>
              <w:pStyle w:val="Normal"/>
              <w:rPr/>
            </w:pPr>
            <w:r>
              <w:rPr/>
              <w:t>Татьяна Витал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государственное бюджетное учреждение Свердловской области «Центр психолого-педагогической, медицинской </w:t>
            </w:r>
          </w:p>
          <w:p>
            <w:pPr>
              <w:pStyle w:val="Normal"/>
              <w:rPr/>
            </w:pPr>
            <w:r>
              <w:rPr/>
              <w:t>и социальной помощи «Ресурс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едаго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итон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Григор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мина 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жикова </w:t>
            </w:r>
          </w:p>
          <w:p>
            <w:pPr>
              <w:pStyle w:val="Normal"/>
              <w:rPr/>
            </w:pPr>
            <w:r>
              <w:rPr/>
              <w:t>Елена Владими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говкин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Вероника 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едникова Ольга Валентин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стова Анжелика Андре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ина Александра Владими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зов </w:t>
            </w:r>
          </w:p>
          <w:p>
            <w:pPr>
              <w:pStyle w:val="Normal"/>
              <w:rPr/>
            </w:pPr>
            <w:r>
              <w:rPr/>
              <w:t>Евгений Аркадье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бецкая </w:t>
            </w:r>
          </w:p>
          <w:p>
            <w:pPr>
              <w:pStyle w:val="Normal"/>
              <w:rPr/>
            </w:pPr>
            <w:r>
              <w:rPr/>
              <w:t>Марина Евген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ород Екатеринбург», государственное бюджетное общеобразовательное учреждение Свердловской области «Екатеринбургская школа-интернат «Эверест», реализующая адаптированные основные общеобразовательные программы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льцева </w:t>
            </w:r>
          </w:p>
          <w:p>
            <w:pPr>
              <w:pStyle w:val="Normal"/>
              <w:rPr/>
            </w:pPr>
            <w:r>
              <w:rPr/>
              <w:t>Яна 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, реализующее адаптированные основные общеобразовательные программы «Центр психолого-медико-социального сопровождения «Эхо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енюк </w:t>
            </w:r>
          </w:p>
          <w:p>
            <w:pPr>
              <w:pStyle w:val="Normal"/>
              <w:rPr/>
            </w:pPr>
            <w:r>
              <w:rPr/>
              <w:t>Григорий Евгенье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государственное бюджетное общеобразовательное учреждение Свердловской области, реализующее адаптированные основные общеобразовательные программы «Центр психолого-медико-социального сопровождения «Эхо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овникова Вероника Михайл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snapToGrid w:val="false"/>
              <w:rPr/>
            </w:pPr>
            <w:r>
              <w:rPr/>
              <w:t>«город Екатеринбург», государственное казенное общеобразовательное учреждение Свердловской области «Екатеринбургская школа-интернат для детей, нуждающихся в длительном лечени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Зимина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Ирина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т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город Екатеринбург», государственное автономное нетиповое образовательное учреждение Свердловской области «Дворец молодёж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арший методи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Гарбуличева Александра Владими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город Екатеринбург», государственное автономное нетиповое образовательное учреждение Свердловской области «Дворец молодёж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-организа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ривовичева Светлана Викто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город Екатеринбург», государственное автономное нетиповое образовательное учреждение Свердловской области «Дворец молодёж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-организа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удряшова Татьяна 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город Екатеринбург», государственное автономное нетиповое образовательное учреждение Свердловской области «Дворец молодёж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Яковлева Анастасия Владислав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город Екатеринбург», государственное автономное нетиповое образовательное учреждение Свердловской области «Дворец молодёж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Ладыгина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дежда Владими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город Екатеринбург», государственное автономное нетиповое образовательное учреждение Свердловской области «Дворец молодёж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Фоминых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Юлия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Борис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город Екатеринбург», государственное автономное нетиповое образовательное учреждение Свердловской области «Дворец молодёж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Туринцева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Юлия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вгенье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город Екатеринбург», государственное автономное нетиповое образовательное учреждение Свердловской области «Дворец молодёж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-организа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Березина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льга Александр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город Екатеринбург», государственное автономное нетиповое образовательное учреждение Свердловской области «Дворец молодёж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Гонцова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Анна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епановн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город Екатеринбург», государственное автономное нетиповое образовательное учреждение Свердловской области «Дворец молодёж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Чмаев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Андрей Валерье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город Екатеринбург», государственное автономное нетиповое образовательное учреждение Свердловской области «Дворец молодёж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Чмаев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Андрей Валерьевич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униципальное образование </w:t>
            </w:r>
          </w:p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«город Екатеринбург», государственное автономное нетиповое образовательное учреждение Свердловской области «Дворец молодёжи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-организато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Style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сшая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3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4 декабря 2018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муниципальных и государственных организаций, осуществляющих образовательную деятельность, в отношении которых функ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олномочия учредителя осуществляют исполнительные органы государственной власти Свердловской области,</w:t>
      </w:r>
      <w:r>
        <w:rPr>
          <w:sz w:val="22"/>
          <w:szCs w:val="22"/>
        </w:rPr>
        <w:t xml:space="preserve"> </w:t>
      </w:r>
      <w:r>
        <w:rPr>
          <w:b/>
        </w:rPr>
        <w:t>в пределах предоставленных им полномочий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73"/>
        <w:gridCol w:w="3423"/>
        <w:gridCol w:w="1967"/>
        <w:gridCol w:w="1020"/>
      </w:tblGrid>
      <w:tr>
        <w:trPr>
          <w:trHeight w:val="222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495"/>
        <w:gridCol w:w="3424"/>
        <w:gridCol w:w="2013"/>
        <w:gridCol w:w="1041"/>
      </w:tblGrid>
      <w:tr>
        <w:trPr>
          <w:tblHeader w:val="true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ничева </w:t>
            </w:r>
          </w:p>
          <w:p>
            <w:pPr>
              <w:pStyle w:val="Normal"/>
              <w:rPr/>
            </w:pPr>
            <w:r>
              <w:rPr/>
              <w:t xml:space="preserve">Крист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rPr/>
            </w:pPr>
            <w:r>
              <w:rPr/>
              <w:t xml:space="preserve">государственное бюджетное профессиональное образовательное учреждение «Свердловский областной медицинский колледж»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ков </w:t>
            </w:r>
          </w:p>
          <w:p>
            <w:pPr>
              <w:pStyle w:val="Normal"/>
              <w:rPr/>
            </w:pPr>
            <w:r>
              <w:rPr/>
              <w:t>Евгений Александр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ьская Вероника Вале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образован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ород Екатеринбург»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стова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Максим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Алапаевский центр медицинского образования Нижнетаги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хмедова </w:t>
            </w:r>
          </w:p>
          <w:p>
            <w:pPr>
              <w:pStyle w:val="Normal"/>
              <w:rPr/>
            </w:pPr>
            <w:r>
              <w:rPr/>
              <w:t xml:space="preserve">Ангелин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паевский центр медицинского образования Нижнетаги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угин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Алапаевский центр медицинского образования Нижнетаги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ров </w:t>
            </w:r>
          </w:p>
          <w:p>
            <w:pPr>
              <w:pStyle w:val="Normal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паевский центр медицинского образования Нижнетаги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чина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-Уральский филиал государственного бюджетного профессионального образовательного учреждения «Свердловский областной медицинский колледж»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ас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Георги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-Уральский филиал государственного бюджетного профессионального образовательного учреждения «Свердловский областной медицинский колледж»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ко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-Ура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опь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ск-Уральский филиал государственного бюджетного профессионального образовательного учреждения «Свердловский областной медицинский колледж»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як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таги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щекта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Маснав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ижнетаги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рябина </w:t>
            </w:r>
          </w:p>
          <w:p>
            <w:pPr>
              <w:pStyle w:val="Normal"/>
              <w:rPr/>
            </w:pPr>
            <w:r>
              <w:rPr/>
              <w:t>Валентина Филипп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ижнетаги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ошинская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таги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чник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тагиль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ошее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динский медицинский центр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нецкая </w:t>
            </w:r>
          </w:p>
          <w:p>
            <w:pPr>
              <w:pStyle w:val="Normal"/>
              <w:rPr/>
            </w:pPr>
            <w:r>
              <w:rPr/>
              <w:t xml:space="preserve">Ни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динский медицинский центр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кова 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динский медицинский центр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терина </w:t>
            </w:r>
          </w:p>
          <w:p>
            <w:pPr>
              <w:pStyle w:val="Normal"/>
              <w:rPr/>
            </w:pPr>
            <w:r>
              <w:rPr/>
              <w:t>Светлана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динский медицинский центр государственное бюджетное профессиональное образовательное учреждение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ая 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елевич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Игор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еский филиал государственного бюджетного профессионального образовательного учреждения «Свердловский областной медицинский колледж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ысков </w:t>
            </w:r>
          </w:p>
          <w:p>
            <w:pPr>
              <w:pStyle w:val="Normal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rPr/>
            </w:pPr>
            <w:r>
              <w:rPr/>
              <w:t>Андре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по хоккею «Спутник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бадулин </w:t>
            </w:r>
          </w:p>
          <w:p>
            <w:pPr>
              <w:pStyle w:val="Normal"/>
              <w:rPr/>
            </w:pPr>
            <w:r>
              <w:rPr/>
              <w:t xml:space="preserve">Тимур </w:t>
            </w:r>
          </w:p>
          <w:p>
            <w:pPr>
              <w:pStyle w:val="Normal"/>
              <w:rPr/>
            </w:pPr>
            <w:r>
              <w:rPr/>
              <w:t>Рашит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по хоккею «Спутник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ырянов </w:t>
            </w:r>
          </w:p>
          <w:p>
            <w:pPr>
              <w:pStyle w:val="Normal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по хоккею «Спутник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ец </w:t>
            </w:r>
          </w:p>
          <w:p>
            <w:pPr>
              <w:pStyle w:val="Normal"/>
              <w:rPr/>
            </w:pPr>
            <w:r>
              <w:rPr/>
              <w:t xml:space="preserve">Илья 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Нижний Тагил, муниципальное бюджетное учреждение дополнительного образования «Детско-юношеская спортивная школа по хоккею «Спутник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нчар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«город Екатеринбург», </w:t>
            </w:r>
            <w:r>
              <w:rPr/>
              <w:t>муниципальное бюджетное образовательное учреждение дополнительного образования детско-юношеская спортивная школа «Буревестник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янцев </w:t>
            </w:r>
          </w:p>
          <w:p>
            <w:pPr>
              <w:pStyle w:val="Normal"/>
              <w:rPr/>
            </w:pPr>
            <w:r>
              <w:rPr/>
              <w:t xml:space="preserve">Александр Леонидович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«город Екатеринбург», </w:t>
            </w:r>
            <w:r>
              <w:rPr/>
              <w:t>муниципальное бюджетное образовательное учреждение дополнительного образования детско-юношеская спортивная школа «Буревестник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зова </w:t>
            </w:r>
          </w:p>
          <w:p>
            <w:pPr>
              <w:pStyle w:val="Normal"/>
              <w:rPr/>
            </w:pPr>
            <w:r>
              <w:rPr/>
              <w:t xml:space="preserve">Раис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  <w:r>
              <w:rPr/>
              <w:t>муниципальное бюджетное образовательное учреждение дополнительного образования детско-юношеская спортивная школа «Юность» со структурными подразделениями (специализированными подразделениями) олимпийского резерва муниципального образования «город Екатеринбург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анов </w:t>
            </w:r>
          </w:p>
          <w:p>
            <w:pPr>
              <w:pStyle w:val="Normal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11" w:hanging="0"/>
              <w:rPr>
                <w:bCs/>
              </w:rPr>
            </w:pPr>
            <w:r>
              <w:rPr>
                <w:bCs/>
              </w:rPr>
              <w:t xml:space="preserve">«город Екатеринбург», </w:t>
            </w:r>
            <w:r>
              <w:rPr/>
              <w:t>муниципальное бюджетное образовательное учреждение дополнительного образования детско-юношеская спортивная школа «Юность» со структурными подразделениями (специализированными подразделениями) олимпийского резерва муниципального образования «город Екатеринбург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тел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Валентин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 xml:space="preserve">муниципальное образование </w:t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rPr>
                <w:bCs/>
              </w:rPr>
            </w:pPr>
            <w:r>
              <w:rPr>
                <w:bCs/>
              </w:rPr>
              <w:t>«город Екатеринбург»,</w:t>
            </w:r>
            <w:r>
              <w:rPr/>
              <w:t xml:space="preserve"> муниципальное бюджетное образовательное учреждение дополнительного образования детско-юношеская спортивная школа «Юность» со структурными подразделениями (специализированными подразделениями) олимпийского резерва муниципального образования «город Екатеринбург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жков </w:t>
            </w:r>
          </w:p>
          <w:p>
            <w:pPr>
              <w:pStyle w:val="Normal"/>
              <w:rPr/>
            </w:pPr>
            <w:r>
              <w:rPr/>
              <w:t xml:space="preserve">Георгий 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Верхняя Пышма, муниципальное автономное образовательное учреждение дополнительного образования «Детско-юношеская спортивная школа «Лидер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рошенко </w:t>
            </w:r>
          </w:p>
          <w:p>
            <w:pPr>
              <w:pStyle w:val="Normal"/>
              <w:rPr/>
            </w:pPr>
            <w:r>
              <w:rPr/>
              <w:t xml:space="preserve">Ксения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ринбург», государственное автономное профессиональное образовательное учреждение Свердловской области «Училище олимпийского резерва № 1 (колледж)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ышев </w:t>
            </w:r>
          </w:p>
          <w:p>
            <w:pPr>
              <w:pStyle w:val="Normal"/>
              <w:rPr/>
            </w:pPr>
            <w:r>
              <w:rPr/>
              <w:t>Владимир Михайл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детско-юношеская спортивная школа «Виктор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ырянов </w:t>
            </w:r>
          </w:p>
          <w:p>
            <w:pPr>
              <w:pStyle w:val="Normal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детско-юношеская спортивная школа «Виктор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детско-юношеская спортивная школа «Виктор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труктор-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тухова </w:t>
            </w:r>
          </w:p>
          <w:p>
            <w:pPr>
              <w:pStyle w:val="Normal"/>
              <w:rPr/>
            </w:pPr>
            <w:r>
              <w:rPr/>
              <w:t xml:space="preserve">Вера </w:t>
            </w:r>
          </w:p>
          <w:p>
            <w:pPr>
              <w:pStyle w:val="Normal"/>
              <w:rPr/>
            </w:pPr>
            <w:r>
              <w:rPr/>
              <w:t>Семен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детско-юношеская спортивная школа «Виктор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>Маргарита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детско-юношеская спортивная школа «Виктор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летин </w:t>
            </w:r>
          </w:p>
          <w:p>
            <w:pPr>
              <w:pStyle w:val="Normal"/>
              <w:rPr/>
            </w:pPr>
            <w:r>
              <w:rPr/>
              <w:t>Андрей Владислав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 xml:space="preserve">«город Екатеринбург», муниципальное бюджетное образовательное учреждение дополнительного образования детско-юношеская спортивная школа № 3 имени </w:t>
            </w:r>
          </w:p>
          <w:p>
            <w:pPr>
              <w:pStyle w:val="Normal"/>
              <w:rPr/>
            </w:pPr>
            <w:r>
              <w:rPr/>
              <w:t>А.Д. Мышки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сенко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разовательное учреждение дополнительного образования специализированная детско-юношеская спортивная школа олимпийского резерва № 18 по хоккею с мячом и на трав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-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бков </w:t>
            </w:r>
          </w:p>
          <w:p>
            <w:pPr>
              <w:pStyle w:val="Normal"/>
              <w:rPr/>
            </w:pPr>
            <w:r>
              <w:rPr/>
              <w:t xml:space="preserve">Виталий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автономное образовательное учреждение дополнительного образования «Специализированная детско-юношеская спортивная школа олимпийского резерва по греко-римской борьбе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аксина </w:t>
            </w:r>
          </w:p>
          <w:p>
            <w:pPr>
              <w:pStyle w:val="Normal"/>
              <w:rPr/>
            </w:pPr>
            <w:r>
              <w:rPr/>
              <w:t xml:space="preserve">Наталия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учреждение дополнительного образования «Детско-юношеский центр «Вариан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ородо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учреждение дополнительного образования «Детско-юношеский центр «Вариан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rPr/>
            </w:pPr>
            <w:r>
              <w:rPr/>
              <w:t>Евгения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учреждение дополнительного образования «Детско-юношеский центр «Вариан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ко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учреждение дополнительного образования «Детско-юношеский центр «Вариан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организато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 </w:t>
            </w:r>
          </w:p>
          <w:p>
            <w:pPr>
              <w:pStyle w:val="Normal"/>
              <w:rPr/>
            </w:pPr>
            <w:r>
              <w:rPr/>
              <w:t xml:space="preserve">Павел 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учреждение дополнительного образования «Детско-юношеский центр «Вариан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хия </w:t>
            </w:r>
          </w:p>
          <w:p>
            <w:pPr>
              <w:pStyle w:val="Normal"/>
              <w:rPr/>
            </w:pPr>
            <w:r>
              <w:rPr/>
              <w:t xml:space="preserve">Мераби </w:t>
            </w:r>
          </w:p>
          <w:p>
            <w:pPr>
              <w:pStyle w:val="Normal"/>
              <w:rPr/>
            </w:pPr>
            <w:r>
              <w:rPr/>
              <w:t>Эльвард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учреждение дополнительного образования «Детско-юношеский центр «Вариан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орных </w:t>
            </w:r>
          </w:p>
          <w:p>
            <w:pPr>
              <w:pStyle w:val="Normal"/>
              <w:rPr/>
            </w:pPr>
            <w:r>
              <w:rPr/>
              <w:t>Елена Константин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учреждение дополнительного образования «Детско-юношеский центр «Вариан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овалова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rPr/>
            </w:pPr>
            <w:r>
              <w:rPr/>
              <w:t>«город Екатеринбург», муниципальное бюджетное учреждение дополнительного образования «Детско-юношеский центр «Вариант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алыг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Ир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еоргиевна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ое бюджетное учреждение дополнительного образования «Детско-юношеский центр»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циальный педагог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мирнов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Юлия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орисовна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ое бюджетное учреждение дополнительного образования «Детско-юношеский центр»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дагог-организатор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Таланкин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льга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иколаевна</w:t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воуральский городской округ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ниципальное бюджетное учреждение дополнительного образования «Детско-юношеский центр»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дагог-организатор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4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4 декабря 2018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частных организаций, осуществляющих образовательную деятельность, расположенных на территории Свердл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61"/>
        <w:gridCol w:w="3432"/>
        <w:gridCol w:w="1923"/>
        <w:gridCol w:w="1054"/>
      </w:tblGrid>
      <w:tr>
        <w:trPr>
          <w:trHeight w:val="222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1"/>
        <w:gridCol w:w="3432"/>
        <w:gridCol w:w="2014"/>
        <w:gridCol w:w="1025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Биктимирова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льга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лер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муниципальное образование «город Екатеринбург», структурное подразделение филиала общества с ограниченной ответственностью «Газпром трансгаз Екатеринбург» Управления эксплуатации зданий и сооружений Детский сад № 5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узыкальный руковод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шакова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Лариса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асилье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/>
              <w:t>муниципальное образование «город Екатеринбург», структурное подразделение филиала общества с ограниченной ответственностью «Газпром трансгаз Екатеринбург» Управления эксплуатации зданий и сооружений Детский сад № 5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узыкальный руководи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szCs w:val="20"/>
              </w:rPr>
            </w:pPr>
            <w:r>
              <w:rPr>
                <w:szCs w:val="20"/>
              </w:rPr>
              <w:t xml:space="preserve">Альфер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szCs w:val="20"/>
              </w:rPr>
            </w:pPr>
            <w:r>
              <w:rPr>
                <w:szCs w:val="20"/>
              </w:rPr>
              <w:t xml:space="preserve">Ольг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1"/>
              <w:rPr>
                <w:caps/>
                <w:szCs w:val="20"/>
              </w:rPr>
            </w:pPr>
            <w:r>
              <w:rPr>
                <w:szCs w:val="20"/>
              </w:rPr>
              <w:t>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Cs w:val="20"/>
              </w:rPr>
            </w:pPr>
            <w:r>
              <w:rPr/>
              <w:t>муниципальное образование «город Екатеринбург», структурное подразделение филиала общества с ограниченной ответственностью «Газпром трансгаз Екатеринбург» Управления эксплуатации зданий и сооружений Детский сад № 50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труктор по физической культур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5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8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7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0">
    <w:name w:val="Не вступил в силу"/>
    <w:qFormat/>
    <w:rPr>
      <w:color w:val="008080"/>
      <w:sz w:val="22"/>
      <w:szCs w:val="22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Style13">
    <w:name w:val="Подзаголовок Знак"/>
    <w:qFormat/>
    <w:rPr>
      <w:sz w:val="36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6">
    <w:name w:val="Текстик_без"/>
    <w:qFormat/>
    <w:rPr>
      <w:rFonts w:ascii="Times New Roman" w:hAnsi="Times New Roman" w:cs="Times New Roman"/>
      <w:b/>
      <w:bCs/>
      <w:sz w:val="28"/>
    </w:rPr>
  </w:style>
  <w:style w:type="character" w:styleId="2">
    <w:name w:val="Заголовок 2 Знак"/>
    <w:qFormat/>
    <w:rPr>
      <w:b/>
      <w:bCs/>
      <w:sz w:val="16"/>
      <w:szCs w:val="24"/>
      <w:lang w:val="en-US" w:bidi="ar-SA"/>
    </w:rPr>
  </w:style>
  <w:style w:type="character" w:styleId="8">
    <w:name w:val="Основной шрифт абзаца8"/>
    <w:qFormat/>
    <w:rPr/>
  </w:style>
  <w:style w:type="character" w:styleId="Style17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1">
    <w:name w:val=" Знак Знак2"/>
    <w:basedOn w:val="Style9"/>
    <w:qFormat/>
    <w:rPr/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9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20">
    <w:name w:val="Основной текст Знак"/>
    <w:qFormat/>
    <w:rPr>
      <w:sz w:val="24"/>
      <w:szCs w:val="24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sz w:val="28"/>
      <w:lang w:val="ru-RU" w:bidi="ar-SA"/>
    </w:rPr>
  </w:style>
  <w:style w:type="character" w:styleId="Style21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11">
    <w:name w:val="ширина_11"/>
    <w:qFormat/>
    <w:rPr>
      <w:rFonts w:ascii="Times New Roman" w:hAnsi="Times New Roman" w:cs="Times New Roman"/>
      <w:sz w:val="22"/>
    </w:rPr>
  </w:style>
  <w:style w:type="character" w:styleId="Style22">
    <w:name w:val="Основной текст с отступом Знак"/>
    <w:qFormat/>
    <w:rPr>
      <w:sz w:val="28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z w:val="19"/>
      <w:szCs w:val="19"/>
      <w:shd w:fill="FFFFFF" w:val="clear"/>
    </w:rPr>
  </w:style>
  <w:style w:type="character" w:styleId="14">
    <w:name w:val="Основной текст Знак1"/>
    <w:qFormat/>
    <w:rPr>
      <w:shd w:fill="FFFFFF" w:val="clear"/>
    </w:rPr>
  </w:style>
  <w:style w:type="character" w:styleId="Style27">
    <w:name w:val="style27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Tahoma"/>
      <w:kern w:val="2"/>
      <w:lang w:val="de-DE" w:eastAsia="ja-JP" w:bidi="fa-IR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16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">
    <w:name w:val="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  <w:lang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Courier New" w:cs="Liberation Mono;Courier New"/>
      <w:sz w:val="20"/>
      <w:szCs w:val="20"/>
      <w:lang w:val="en-US" w:eastAsia="zh-CN" w:bidi="hi-IN"/>
    </w:rPr>
  </w:style>
  <w:style w:type="paragraph" w:styleId="ProtocolStyle">
    <w:name w:val="protocolStyle"/>
    <w:qFormat/>
    <w:pPr>
      <w:widowControl w:val="false"/>
      <w:bidi w:val="0"/>
      <w:jc w:val="center"/>
    </w:pPr>
    <w:rPr>
      <w:rFonts w:ascii="Times New Roman" w:hAnsi="Times New Roman" w:eastAsia="DejaVu Sans" w:cs="DejaVu Sans"/>
      <w:color w:val="auto"/>
      <w:sz w:val="18"/>
      <w:szCs w:val="24"/>
      <w:lang w:val="ru-RU" w:eastAsia="zh-CN"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18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lang w:val="en-US" w:eastAsia="en-US"/>
    </w:rPr>
  </w:style>
  <w:style w:type="paragraph" w:styleId="121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4">
    <w:name w:val="p14"/>
    <w:basedOn w:val="Normal"/>
    <w:qFormat/>
    <w:pPr>
      <w:spacing w:before="280" w:after="280"/>
    </w:pPr>
    <w:rPr/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18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" w:cs="Calibri"/>
      <w:color w:val="00000A"/>
      <w:sz w:val="22"/>
      <w:szCs w:val="22"/>
      <w:lang w:val="ru-RU" w:bidi="ar-SA" w:eastAsia="zh-CN"/>
    </w:rPr>
  </w:style>
  <w:style w:type="paragraph" w:styleId="Style35">
    <w:name w:val="ББК"/>
    <w:basedOn w:val="Normal"/>
    <w:qFormat/>
    <w:pPr>
      <w:spacing w:lineRule="auto" w:line="360"/>
      <w:jc w:val="both"/>
    </w:pPr>
    <w:rPr>
      <w:b/>
      <w:sz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</w:pPr>
    <w:rPr/>
  </w:style>
  <w:style w:type="paragraph" w:styleId="Style36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/>
      <w:ind w:hanging="740"/>
    </w:pPr>
    <w:rPr>
      <w:sz w:val="19"/>
      <w:szCs w:val="19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41">
    <w:name w:val="Без интервала4"/>
    <w:qFormat/>
    <w:pPr>
      <w:widowControl/>
      <w:suppressAutoHyphens w:val="true"/>
      <w:bidi w:val="0"/>
    </w:pPr>
    <w:rPr>
      <w:rFonts w:ascii="Calibri" w:hAnsi="Calibri" w:eastAsia="Droid Sans Fallback;Times New Roman" w:cs="Calibri"/>
      <w:color w:val="auto"/>
      <w:kern w:val="2"/>
      <w:sz w:val="24"/>
      <w:szCs w:val="24"/>
      <w:lang w:val="ru-RU" w:eastAsia="zh-CN" w:bidi="hi-IN"/>
    </w:rPr>
  </w:style>
  <w:style w:type="paragraph" w:styleId="5">
    <w:name w:val="Без интервала5"/>
    <w:qFormat/>
    <w:pPr>
      <w:widowControl/>
      <w:suppressAutoHyphens w:val="true"/>
      <w:bidi w:val="0"/>
    </w:pPr>
    <w:rPr>
      <w:rFonts w:ascii="Calibri" w:hAnsi="Calibri" w:eastAsia="Droid Sans Fallback;Times New Roman" w:cs="Calibri"/>
      <w:color w:val="auto"/>
      <w:kern w:val="2"/>
      <w:sz w:val="24"/>
      <w:szCs w:val="24"/>
      <w:lang w:val="ru-RU" w:eastAsia="zh-CN" w:bidi="hi-IN"/>
    </w:rPr>
  </w:style>
  <w:style w:type="paragraph" w:styleId="7">
    <w:name w:val="Без интервала7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4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is.irro.ru/fx/extguic/ru.naumen.extguic.ui.published_jsp?uuid=coreboo2k0fig0000llln5088icqsbhc" TargetMode="External"/><Relationship Id="rId3" Type="http://schemas.openxmlformats.org/officeDocument/2006/relationships/hyperlink" Target="http://kais.irro.ru/fx/extguic/ru.naumen.extguic.ui.published_jsp?uuid=coreboo2k0fig0000kodoql3q0of95mo" TargetMode="External"/><Relationship Id="rId4" Type="http://schemas.openxmlformats.org/officeDocument/2006/relationships/hyperlink" Target="http://kais.irro.ru/fx/extguic/ru.naumen.extguic.ui.published_jsp?uuid=coreboo2k0fig0000k40s9bb0v79iom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16:00Z</dcterms:created>
  <dc:creator>user</dc:creator>
  <dc:description/>
  <cp:keywords/>
  <dc:language>en-US</dc:language>
  <cp:lastModifiedBy>Нестерова Вера Викторовна</cp:lastModifiedBy>
  <cp:lastPrinted>2018-10-08T12:03:00Z</cp:lastPrinted>
  <dcterms:modified xsi:type="dcterms:W3CDTF">2018-12-24T06:01:00Z</dcterms:modified>
  <cp:revision>570</cp:revision>
  <dc:subject/>
  <dc:title>Приложение № 1</dc:title>
</cp:coreProperties>
</file>