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00" w:leader="none"/>
        </w:tabs>
        <w:rPr/>
      </w:pPr>
      <w:r>
        <w:rPr>
          <w:b/>
          <w:i/>
          <w:sz w:val="28"/>
          <w:szCs w:val="28"/>
        </w:rPr>
        <w:tab/>
        <w:t xml:space="preserve">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1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08-Д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 Свердловской области от 29 ноября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sz w:val="28"/>
          <w:szCs w:val="28"/>
        </w:rPr>
        <w:t>2016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от 29 ноября 2016 года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аттестации 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bCs/>
          <w:sz w:val="28"/>
          <w:szCs w:val="28"/>
        </w:rPr>
        <w:t xml:space="preserve"> педагогических работников установить </w:t>
      </w:r>
      <w:r>
        <w:rPr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едагогическим работникам муниципальных и государственных организаций, осуществляющих образовательную деятельность, расположенных </w:t>
        <w:br/>
        <w:t>на территории Свердловской области, реализующих образовательные программы медицинского образования и фармацевтического образования, в области искусств, физической культуры, спорта и молодёжной политики (приложение № 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дагогическим работникам частных организаций, осуществляющих образовательную деятельность, расположенных на территории Свердловской области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/>
        <w:t>Приложение № 1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9 ноября 2016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1"/>
          <w:b/>
          <w:color w:val="000000"/>
        </w:rPr>
        <w:t xml:space="preserve">, </w:t>
      </w:r>
      <w:r>
        <w:rPr>
          <w:rStyle w:val="Style11"/>
          <w:b/>
          <w:color w:val="000000"/>
          <w:sz w:val="24"/>
          <w:szCs w:val="24"/>
        </w:rPr>
        <w:t>реализующих основные</w:t>
      </w:r>
      <w:r>
        <w:rPr>
          <w:rStyle w:val="Style11"/>
          <w:b/>
          <w:color w:val="000000"/>
        </w:rPr>
        <w:t xml:space="preserve"> </w:t>
      </w:r>
      <w:r>
        <w:rPr>
          <w:rStyle w:val="Style11"/>
          <w:b/>
          <w:color w:val="000000"/>
          <w:sz w:val="24"/>
          <w:szCs w:val="24"/>
        </w:rPr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32"/>
        <w:gridCol w:w="3988"/>
        <w:gridCol w:w="2328"/>
        <w:gridCol w:w="1040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рядковый</w:t>
              <w:br/>
              <w:t xml:space="preserve">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аттестуемого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03"/>
        <w:gridCol w:w="4055"/>
        <w:gridCol w:w="2261"/>
        <w:gridCol w:w="1013"/>
      </w:tblGrid>
      <w:tr>
        <w:trPr>
          <w:tblHeader w:val="true"/>
          <w:trHeight w:val="13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юнина Татья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общеобразовательное учреждение «Шалинская средняя общеобразовательная школа № 9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Алешкевич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Елен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Сосьвинский городской округ </w:t>
            </w: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 бюджетное образовательное учреждение дополнительного образования детей Дом детского творчества п.Сосьв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сейчик Ольг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4 имени Героя России Дмитрия Шектае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льтюкова Ольг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3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Беспятых Юлия Олег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Новолялинского городского округа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16 «Светлячок»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Бузмакова Ольга Вениам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 муниципальное автономное дошкольное образовательное учреждение Новолялинского городского округа «Детский сад общеразвивающего вида с приоритетным осуществлением деятельности по художественно-эстетическому развитию воспитанников № 4 «Сказ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Бутыгина Елена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Новолялинского городского округа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Анастасия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щагина Ольг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е Татьяна Дмитр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 xml:space="preserve">, </w:t>
            </w:r>
            <w:r>
              <w:rPr/>
              <w:t>муниципальное автономное общеобразовательное учреждение «Средняя общеобразовательная школа № 19 с углублё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дагог- библиотекар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Войтова Наталь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Новолялинского городского округа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«Средняя общеобразовательная школа № 12»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Воробьева Окса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 муниципальное автономное дошкольное образовательное учреждение Новолялинского городского округа «Детский сад общеразвивающего вида с приоритетным осуществлением деятельности по художественно-эстетическому развитию воспитанников № 4 «Сказка»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имальская Елена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лчанский городской округ, муниципальное автономное общеобразовательное учреждение средняя общеобразовательная школа № 2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Давлетшина Эмм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 муниципальное автономное дошкольное образовательное учреждение Новолялинского городского округа «Детский сад общеразвивающего вида с приоритетным осуществлением деятельности по художественно-эстетическому развитию воспитанников № 4 «Сказ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Давыдова Еле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м</w:t>
            </w:r>
            <w:r>
              <w:rPr/>
              <w:t>униципальное автономное общеобразовательное учреждение Новолялинского городского округа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«Средняя общеобразовательная школа № 1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Дюкина Еле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Новолялинского городского округа «Детский сад общеразвивающего вида с приоритетным осуществлением деятельности по художественно-эстетическому развитию воспитанников № 11 «Рябинуш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докимова Еле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турьинск, муниципальное </w:t>
            </w:r>
            <w:r>
              <w:rPr>
                <w:bCs/>
                <w:color w:val="000000"/>
              </w:rPr>
              <w:t>бюджетное дошкольное образовательное учреждение «Детский сад № 8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дальцева Лидия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автономное дошкольное образовательное учреждение Детский сад № 44</w:t>
            </w:r>
          </w:p>
          <w:p>
            <w:pPr>
              <w:pStyle w:val="Normal"/>
              <w:jc w:val="center"/>
              <w:rPr/>
            </w:pPr>
            <w:r>
              <w:rPr/>
              <w:t>п. Полуночно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аулкова Мария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автономное общеобразовательное учреждение средняя общеобразовательная школа № 7 г. Ивдел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ова Ири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 xml:space="preserve">, </w:t>
            </w:r>
            <w:r>
              <w:rPr/>
              <w:t>муниципальное автономное общеобразовательное учреждение «Средняя общеобразовательная школа № 19 с углублё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Завьялов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Наталья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сьвинский городской округ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 бюджетное дошкольное образовательное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учреждение детский сад №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16 «Малышо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Загоскина Ольг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Новолялинского городского округа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ятина Ирин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автономное</w:t>
            </w:r>
            <w:r>
              <w:rPr>
                <w:bCs/>
                <w:color w:val="000000"/>
              </w:rPr>
              <w:t xml:space="preserve"> дошкольное образовательное учреждение «Детский сад № 32 комбинированного вид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на Галина Валент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ванькина Юлия Вячеслав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чанский городской округ, муниципальное автономное общеобразовательное учреждение средняя общеобразовательная школа № 2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ютина Юлия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 xml:space="preserve">, </w:t>
            </w:r>
            <w:r>
              <w:rPr/>
              <w:t>муниципальное автономное общеобразовательное учреждение «Средняя общеобразовательная школа № 19 с углублё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Наталья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Новолялинского городского округ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Детский сад № 2 «Ласточ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щенко Надежд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3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банова Екатер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 xml:space="preserve">,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айсина Тамар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Новолялинского городского округа «Детский сад общеразвивающего вида</w:t>
            </w:r>
          </w:p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 приоритетным осуществлением деятельности по художественно-эстетическому развитию воспитанников № 11 «Рябинуш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Караваева Тамара Тимоф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 муниципальное автономное дошкольное образовательное учреждение Новолялинского городского округа «Детский сад общеразвивающего вида с приоритетным осуществлением деятельности по художественно-эстетическому развитию воспитанников № 4 «Сказ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Карпов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Сергей Владими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Сосьвинский городской округ</w:t>
            </w:r>
            <w:r>
              <w:rPr>
                <w:rFonts w:cs="Times New Roman"/>
                <w:lang w:val="ru-RU"/>
              </w:rPr>
              <w:t>,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 бюджетное образовательное учреждение дополнительного образования детей Дом детского творчества п.Сосьв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приянова Раиля Нарим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иселева Ольг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лчанский городской округ, муниципальное автономное общеобразовательное учреждение средняя общеобразовательная школа № 2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могорцева Тамара Арк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>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едагог-организа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олычева Наталья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 xml:space="preserve">Новолялинский городской округ, муниципальное бюджетное дошкольное образовательное учреждение Новолялинского городского округа «Детский сад 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7 «Солнышко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енко Надежд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автономное общеобразовательное учреждение средняя общеобразовательная школа № 1 г. Ивдел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панов Владимир Александ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 xml:space="preserve">, </w:t>
            </w:r>
            <w:r>
              <w:rPr/>
              <w:t>муниципальное автономное общеобразовательное учреждение «Средняя общеобразовательная школа № 19 с углублё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\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Коршун Окса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 муниципальное автономное общеобразовательное учреждение Новолялинского городского округа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емер Ир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чанский городской округ, 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чинина Светлана Евген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2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шева Наталья Евген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Надежда Валент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3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ликова Ни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3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овских Наталья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 муниципальное казенное общеобразовательное учреждение «Кордюк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Лопаева Татья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Новолялинского городского округа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15 «Берёзка»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тушкина Татьян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ьвинский городской округ муниципальное бюджетное общеобразовательное учреждение средняя общеобразовательная школа      № 2 п. Восточный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езенцев Михаил Григорь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ева Ольг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4 имени Героя России Дмитрия Шектае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Найбауэр Наталья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 муниципальное автономное общеобразовательное учреждение Новолялинского городского округа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дёнова Еле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 муниципальное казенное общеобразовательное учреждение «Деряб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ков Вячеслав Викто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 муниципальное казённое образовательное учреждение дополнительного образования Новолялинского городского округа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«Детско-юношеская спортив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анковец Оксана Вячеслав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Новолялинского городского округа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раскева Наталия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Новолялинского городского округа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15 «Берёз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вушин Евгений Владими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лчанский городской округ, муниципальное казенное образовательное учреждение дополнительного образования Дом детского творчеств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здеева Светлан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Новолялинского городского округа «Детский сад общеразвивающего вида с приоритетным осуществлением деятельности по художественно-эстетическому развитию воспитанников № 11 «Рябинуш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пова Надежд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чанский городской округ, 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акарь Аурика Леонид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ичкина Нина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шетникова Юлия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лчанский городской округ, муниципальное казенное образовательное учреждение дополнительного образования Дом детского творчеств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Садыков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Ольг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Евген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Сосьвинский городской округ</w:t>
            </w:r>
            <w:r>
              <w:rPr>
                <w:rFonts w:cs="Times New Roman"/>
                <w:lang w:val="ru-RU"/>
              </w:rPr>
              <w:t>,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 бюджетное образовательное учреждение дополнительного образования детей Дом детского творчества п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Сосьв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Секина Ольг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 муниципальное бюджетное общеобразовательное учреждение Новолялинского городского округа «Основная общеобразовательная школа № 11»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Семакина Еле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9 с углубленным изучением отдельных предмет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елкина Татья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2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Ситникова Ольг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 муниципальное автономное общеобразовательное учреждение Новолялинского городского округа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Смагина Светла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Новолялинского городского округа «Детский сад общеразвивающего вида с приоритетным осуществлением деятельности по художественно-эстетическому развитию воспитанников № 11 «Рябинуш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Созинова Наталь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 муниципальное автономное дошкольное образовательное учреждение Новолялинского городского округа «Детский сад общеразвивающего вида с приоритетным осуществлением деятельности по художественно-эстетическому развитию воспитанников № 4 «Сказ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Солдатов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раид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Сосьвинский городской округ</w:t>
            </w:r>
            <w:r>
              <w:rPr>
                <w:rFonts w:cs="Times New Roman"/>
                <w:lang w:val="ru-RU"/>
              </w:rPr>
              <w:t>,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 бюджетное дошкольное образовательное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учреждение детский сад №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16 «Малышо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иев Зокиржон Шергози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 муниципальное казённое образовательное учреждение дополнительного образования Новолялинского городского округа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«Детско-юношеская спортивная школа»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олбова Мария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чанский городской округ, муниципальное автономное общеобразовательное учреждение средняя общеобразовательная школа № 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ец Юлия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Новолялинского городского округ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Детский сад № 2 «Ласточ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Стрельченко Ольг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Новолялинского городского округа «Детский сад общеразвивающего вида с приоритетным осуществлением деятельности по художественно-эстетическому развитию воспитанников № 11 «Рябинуш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Сыскова Русла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Новолялинского городского округа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16 «Светлячо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ерина Татья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Туманова Наталья Леонид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 муниципальное автономное общеобразовательное учреждение Новолялинского городского округа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Тупицин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Ан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Сосьвинский городской округ</w:t>
            </w:r>
            <w:r>
              <w:rPr>
                <w:rFonts w:cs="Times New Roman"/>
                <w:lang w:val="ru-RU"/>
              </w:rPr>
              <w:t>,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 бюджетное общеобразовательное учреждение средняя общеобразовательная школа № 1 п.Восточный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а Лукерья Дмитр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 xml:space="preserve">, </w:t>
            </w:r>
            <w:r>
              <w:rPr/>
              <w:t>муниципальное автономное общеобразовательное учреждение «Средняя общеобразовательная школа № 19 с углублё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ева Еле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4 имени Героя России Дмитрия Шектае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Чалкова Надежд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лялинский городской округ,</w:t>
            </w:r>
          </w:p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Новолялинского городского округа</w:t>
            </w:r>
          </w:p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16 «Светлячо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ловский Виктор Иван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врук Мар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2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Шильникова Наталья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Новолялинский городской округ,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м</w:t>
            </w:r>
            <w:r>
              <w:rPr/>
              <w:t>униципальное автономное общеобразовательное учреждение Новолялинского городского округа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>«Средняя общеобразовательная школа № 1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ирц Светлана Эдгардт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ыкова Нина Георг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>,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«Станция юных натуралис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ыкова Нина Георг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городской округ Краснотурьинск</w:t>
            </w:r>
            <w:r>
              <w:rPr>
                <w:spacing w:val="-6"/>
              </w:rPr>
              <w:t>,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«Станция юных натуралис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едагог-организа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стова Наталья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Щербинина Ир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 xml:space="preserve">Новолялинский городской округ, муниципальное бюджетное дошкольное образовательное учреждение Новолялинского городского округа «Детский сад 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17 «Солнышко»</w:t>
            </w:r>
          </w:p>
          <w:p>
            <w:pPr>
              <w:pStyle w:val="Msonormalbullet1gif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ская Любовь Бронислав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яткина Наталья Иосиф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бюджетное общеобразовательное учреждение средняя общеобразовательная школа № 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бровина Ларис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бюджетное общеобразовательное учреждение средняя общеобразовательная школа № 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удина Ларис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арпинск, муниципальное бюджетно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тельное учреждение детский сад № 25 «Малыш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ревская Ольг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арпинск, муниципальное бюджетно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тельное учреждение детский сад № 25 «Малыш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юзиков Михаил Александ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бюджетное общеобразовательное учреждение средняя общеобразовательная школа № 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лева Наталья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бюджетное общеобразовательное учреждение средняя общеобразовательная школа № 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тлиб Татьян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бюджетное общеобразовательное учреждение средняя общеобразовательная школа № 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нецкая Надежда Степ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бюджетное общеобразовательное учреждение средняя общеобразовательная школа № 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иссен Анна Гейнрих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бюджетное общеобразовательное учреждение средняя общеобразовательная школа № 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нова Татья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арпинск, муниципальное бюджетно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тельное учреждение детский сад № 2 «Улыб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мякина Наталья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арпинск, муниципальное бюджетно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тельное учреждение детский сад № 25 «Малыш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внина Наталь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арпинск, муниципальное бюджетно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тельное учреждение детский сад № 2 «Улыб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ушкевич Ир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2 общеразвивающе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ова Еле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4 общеразвивающе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мцева Анастас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4 общеразвивающе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ова Наталь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8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ткова Юли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8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ле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right" w:pos="3469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разовательное учреждение средняя общеобразовательная школа № 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калова Эльвира Ра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right" w:pos="3469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разовательное учреждение средняя общеобразовательная школа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любова Надежда Владим</w:t>
            </w:r>
            <w:r>
              <w:rPr>
                <w:color w:val="000000"/>
              </w:rPr>
              <w:t>е</w:t>
            </w:r>
            <w:r>
              <w:rPr/>
              <w:t>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кобойникова Ю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ятков Максим Вале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елин Андрей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образовательное учреждение дополнительного образования «Детско-юношеская спортив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инина Татьяна Пав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с приоритетным осуществлением деятельности по познавательному направлению развития детей № 1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так Окса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Артемовского городского округа «Средняя общеобразовательная школа № 56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опова Надежда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6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затуллина Елена Афанас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9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нева Татья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jc w:val="center"/>
              <w:rPr/>
            </w:pPr>
            <w:r>
              <w:rPr/>
              <w:t>школа № 9»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акова Еле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нова Лариса Модест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8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Ольг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8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нухова Надежд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с приоритетным осуществлением деятельности по физическому направлению развития детей № 30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Еле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с приоритетным осуществлением деятельности по физическому направлению развития детей № 30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нова Вера Ильинич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с приоритетным осуществлением деятельности по физическому направлению развития детей № 30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нова Ольг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с приоритетным осуществлением деятельности по художественно-эстетическому направлению</w:t>
            </w:r>
          </w:p>
          <w:p>
            <w:pPr>
              <w:pStyle w:val="Normal"/>
              <w:jc w:val="center"/>
              <w:rPr/>
            </w:pPr>
            <w:r>
              <w:rPr/>
              <w:t>развития детей № 18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а Татья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с приоритетным осуществлением деятельности по художественно-эстетическому направлению</w:t>
            </w:r>
          </w:p>
          <w:p>
            <w:pPr>
              <w:pStyle w:val="Normal"/>
              <w:jc w:val="center"/>
              <w:rPr/>
            </w:pPr>
            <w:r>
              <w:rPr/>
              <w:t>развития детей № 18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якова Марина Арк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с приоритетным осуществлением деятельности по познавательно-речевому направлению развития детей № 5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Оксана Эдуард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с приоритетным осуществлением деятельности по познавательно-речевому направлению развития детей № 5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Татьяна Григо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с приоритетным осуществлением деятельности по познавательно-речевому направлению развития детей № 5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анова Еле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с приоритетным осуществлением деятельности по познавательно-речевому направлению развития детей № 5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а Ири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7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матшина Алина Фарит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присмотра и оздоровления детей с туберкулезной интоксикацией № 2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пелева Елена Евген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йнфорт Лариса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ворухина Еле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това Ольг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пова Ирина Георг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0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ода Мария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0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ова Еле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9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ева Татья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Центр дополнительного образования «Фаворит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ягина Мари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Лицей № 21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алева Ларис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нашева Людмил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с приоритетным осуществлением деятельности по социально-личностному направлению развития детей № 6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Cs/>
                <w:lang w:eastAsia="zh-CN"/>
              </w:rPr>
            </w:pPr>
            <w:r>
              <w:rPr>
                <w:rFonts w:eastAsia="Calibri"/>
                <w:lang w:eastAsia="zh-CN"/>
              </w:rPr>
              <w:t>Сметанина Лидия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zh-CN"/>
              </w:rPr>
              <w:t>Байкаловский муниципальный район, муниципальное казенное дошкольное образовательное учреждение Байкаловский детский сад № 4 «Богатырь» общеразвивающего вида с приоритетным осуществлением деятельности по художественно-эстетическому направлению развития детей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zh-CN"/>
              </w:rPr>
              <w:t>Иванова Еле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ое автономное общеобразовательное учреждение «Байкал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zh-CN"/>
              </w:rPr>
              <w:t>Сутягина Мари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ое автономное общеобразовательное учреждение «Байкал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zh-CN"/>
              </w:rPr>
              <w:t>Кондрашин Евгений Анатоль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ое автономное общеобразовательное учреждение «Байкал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ькина Ири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Байкаловский муниципальный район,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lang w:eastAsia="zh-CN"/>
              </w:rPr>
              <w:t>муниципальное казённое общеобразовательное образовательное учреждение Шадрин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Марина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Байкаловский муниципальный район,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ое казённое общеобразовательное образовательное учреждение Шадрин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ногова Мари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Байкаловский муниципальный район,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ое казённое общеобразовательное образовательное учреждение Шадрин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iCs/>
                <w:lang w:eastAsia="zh-CN"/>
              </w:rPr>
              <w:t>Втехина Ольг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Байкаловский муниципальный район,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муниципальное казённое общеобразовательное учреждение Нижне-Илен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Соловьева Татьян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Байкаловский муниципальный район, муниципальное казённое общеобразовательное учреждение Нижне-Илен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zh-CN"/>
              </w:rPr>
              <w:t>Бессонова Мария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ое казённое общеобразовательное образовательное учреждение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раснополян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енисов Владимир Александ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ое казённое общеобразовательное образовательное учреждение Краснополян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zh-CN"/>
              </w:rPr>
              <w:t>Дербенева Галина Рудольф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ое казённое общеобразовательное образовательное учреждение Краснополян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zh-CN"/>
              </w:rPr>
              <w:t>Зубарева Ален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ое казённое общеобразовательное образовательное учреждение Краснополянская средняя общеобразовательная школ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zh-CN"/>
              </w:rPr>
              <w:t>Бахарева Зоя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ое казённое общеобразовательное учреждение Баженовская средняя общеобразовательная школ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zh-CN"/>
              </w:rPr>
              <w:t>Спирина Ольг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ое казённое общеобразовательное учреждение Баже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ерков Михаил Юрь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iCs/>
                <w:lang w:eastAsia="zh-CN"/>
              </w:rPr>
              <w:t>Байкаловский муниципальный район, муниципальное казённое общеобразовательное учреждение Ляпу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Белоногова Мари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Байкаловский муниципальный район, </w:t>
            </w:r>
          </w:p>
          <w:p>
            <w:pPr>
              <w:pStyle w:val="TableContents"/>
              <w:jc w:val="center"/>
              <w:rPr/>
            </w:pPr>
            <w:r>
              <w:rPr/>
              <w:t>муниципальное казённое образовательное учреждение дополнительного образования Байкаловский районный Центр внешкольной рабо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кшарова Еле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Байкаловский муниципальный район,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ое казённое образовательное учреждение дополнительного образования Байкаловский детско-юношеский центр «Созвездие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ндрашин Евгений Анатоль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Байкаловский муниципальный район,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ое казённое образовательное учреждение дополнительного образования Байкаловский детско-юношеский центр «Созвездие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арпов Иван Андре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Байкаловский муниципальный район,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ое казённое образовательное учреждение дополнительного образования Байкаловский детско-юношеский центр «Созвездие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енисов Владимир Александ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Байкаловский муниципальный район,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ое казённое образовательное учреждение дополнительного образования Байкаловский детско-юношеский центр «Созвездие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едагог-организа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чик Ан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учреждение дополнительного образования «Центр внешкольной работы «Эльдорадо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им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«Слободо-Туринская 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рожных Лилия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«Слободо-Туринская 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бнина Наталь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учреждение дополнительного образования «Слободо-Туринская детская школа искусст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енко Дар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учреждение дополнительного образования «Слободо-Туринская детская школа искусст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ко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«Тимофеевская начальна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йгородов Сергей Леонид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«Храмцовская основна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жавина Наталь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дошкольное образовательное учреждение «Слободо-Туринский детский сад «Алёнка» общеразвивающего вида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иянова Наталь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«Слободо-Туринская 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«Липч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сьева Людмил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«Краснослобод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гирев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«Липч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ина Ларис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«Слободо-Туринская 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ова Светл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«Слободо-Туринская 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янцев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учреждение дополнительного образования «Слободо-Туринская детская школа искусст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а А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ладк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енко Валент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Слободо-Туринский детский сад комбинированного вида «Роднич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Аксенова И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 xml:space="preserve">Ирбитское муниципальное образование,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униципальное общеобразовательное учреждение «Пионер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Бархатова Альфия Гусм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 xml:space="preserve">Ирбитское муниципальное образование,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униципальное казенное общеобразовательное учреждение Дубская средняя общеобразовательная шко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охмянина Тамара Матв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 xml:space="preserve">Ирбитское муниципальное образование,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униципальное казенное общеобразовательное учреждение Дубская средняя общеобразовательная шко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яткина Натали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 xml:space="preserve">Ирбитское муниципальное образование,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униципальное автономное образовательное учреждение Черновский детский с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Клещева Наталья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 xml:space="preserve">Ирбитское муниципальное образование,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униципальное общеобразовательное учреждение «Пионер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опов Иван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 xml:space="preserve">Ирбитское муниципальное образование,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униципальное казенное общеобразовательное учреждение Дубская средняя общеобразовательная шко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Стафеева Ларис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 xml:space="preserve">Ирбитское муниципальное образование,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филиал муниципального казенного общеобразовательного учреждения Речкаловской средней общеобразовательной школы «Кирилловская основна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лубева Галин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ая общеобразовательная школа № 4 г. Туринс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мбаева Людмил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муниципального образования город Ирбит «Основная общеобразовательная школа № 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ова Надежд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муниципального образования город Ирбит «Центр детского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ова Надежд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муниципального образования город Ирбит «Центр детского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ткина Гал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муниципального образования город Ирбит «Детский сад комбинированного вида № 1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ьникова Ма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автономное общеобразовательное учреждение муниципального образования город Ирбит «Средняя общеобразовательная школа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 Владимир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муниципального образования город Ирбит «Средняя общеобразовательная школа № 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ясникова Еле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муниципального образования город Ирбит «Детский сад № 2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ицина Окс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муниципального образования город Ирбит «Детский сад № 2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еванова Ир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муниципального образования город Ирбит «Средняя общеобразовательная школа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ицин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муниципального образования город Ирбит «Детский сад № 1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ькова Ма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муниципального образования город Ирбит «Детский сад комбинированного вида № 1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строева Наталь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муниципального образования город Ирбит «Детский сад № 1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инова Валент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муниципального образования город Ирбит «Детский сад № 1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шина Оксана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муниципального образования город Ирбит «Детский сад № 27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калова Надежд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муниципального образования город Ирбит «Детский сад № 2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но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муниципального образования город Ирбит «Детский сад № 2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стина Мари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муниципального образования город Ирбит «Детский сад № 2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 Владислав Григо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муниципального образования город Ирбит «Центр детского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стин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муниципального образования город Ирбит «Детский сад № 2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акова Гали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муниципального образования город Ирбит «Средняя общеобразовательная школа № 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шарина Ольг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муниципального образования город Ирбит «Детский сад № 27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енкова Светл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60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кова Вероника Ювен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27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firstLine="51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дрисова Анастас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«Журавушка»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/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сакова Валент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60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firstLine="58"/>
              <w:jc w:val="center"/>
              <w:rPr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остякова Ма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center"/>
              <w:rPr/>
            </w:pPr>
            <w:r>
              <w:rPr/>
              <w:t xml:space="preserve">Асбестовский городской округ, </w:t>
            </w:r>
            <w:r>
              <w:rPr>
                <w:color w:val="000000"/>
                <w:shd w:fill="FFFFFF" w:val="clear"/>
              </w:rPr>
              <w:t>муниципальное бюджетное дошкольное образовательное учреждение «Детский сад комбинированного вида № 53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никова Галина Кузьминич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общеразвивающего вида с приоритетным осуществлением деятельности по физическому развитию детей № 62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а Ан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60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Плюхина Ан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бестовский городской округ, </w:t>
            </w:r>
            <w:r>
              <w:rPr>
                <w:color w:val="000000"/>
                <w:shd w:fill="FFFFFF" w:val="clear"/>
              </w:rPr>
              <w:t>муниципальное бюджетное дошкольное общеобразовательное учреждение «Детский сад комбинированного вида № 53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bookmarkStart w:id="0" w:name="RequestPersonsInfo"/>
            <w:r>
              <w:rPr>
                <w:sz w:val="24"/>
                <w:szCs w:val="24"/>
                <w:shd w:fill="FFFFFF" w:val="clear"/>
              </w:rPr>
              <w:t>Сажина Вера Александровн</w:t>
            </w:r>
            <w:bookmarkEnd w:id="0"/>
            <w:r>
              <w:rPr>
                <w:sz w:val="24"/>
                <w:szCs w:val="24"/>
                <w:shd w:fill="FFFFFF" w:val="clear"/>
              </w:rPr>
              <w:t>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60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лева Любовь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27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Ячменева Татьяна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бестовский городской округ, </w:t>
            </w:r>
            <w:r>
              <w:rPr>
                <w:color w:val="000000"/>
                <w:shd w:fill="FFFFFF" w:val="clear"/>
              </w:rPr>
              <w:t>муниципальное бюджетное дошкольное общеобразовательное учреждение «Детский сад комбинированного вида № 53» Асбестов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ут Екате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учреждение 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Дом детского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вых Олеся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учреждение 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Дом детского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дако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учреждение 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Дом детского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учреждение 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Дом детского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кина Татья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евникова Юли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Основная общеобразовательная школа № 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манова Александр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Лицей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маренко Ма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Лицей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валева Екате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- детский сад «Звездоч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чикова Ирина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Чебураш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лова Гал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Чебураш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юхтина Еле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Чебураш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кина Светла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Центр развития ребенка – детский сад «Росин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това Вер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Центр развития ребенка – детский сад «Росин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айбович Евгения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Центр развития ребенка – детский сад «Росин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занова Лад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Центр развития ребенка – детский сад «Росин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а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им. К.Н. Новико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Еле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им. К.Н. Новико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пова Еле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им. К.Н. Новико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им. К.Н. Новико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ева Наталь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ронова Людмил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завикина Еле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порко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огато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 с углубленным изучением отдельных предмет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м. Г.Н. Зайц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ьюгова Ир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 с углубленным изучением отдельных предмет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м. Г.Н. Зайц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льиных Екате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 с углубленным изучением отдельных предмет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м. Г.Н. Зайц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шнир Людмил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 с углубленным изучением отдельных предмет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м. Г.Н. Зайц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оскут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 с углубленным изучением отдельных предмет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м. Г.Н. Зайц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ронова Вер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 с углубленным изучением отдельных предмет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м. Г.Н. Зайц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син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 с углубленным изучением отдельных предмет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м. Г.Н. Зайц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федова Людмил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 с углубленным изучением отдельных предмет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м. Г.Н. Зайцев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номарёва Екате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 с углубленным изучением отдельных предмет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м. Г.Н. Зайц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опова Гульнара Нурзада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 с углубленным изучением отдельных предмет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м. Г.Н. Зайц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Щербакова Н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5 с углубленным изучением отдельных предмет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м. Г.Н. Зайц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ванаева Ольг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леще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овикова Елен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хор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нечкина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ишляннико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им. А.П. Бонди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бакумов Артем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душина Елена Фан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речно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котеева Светлана Стан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карова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кол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аусенева Окса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спалова Алла Конста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паева Татьян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манова Анастасия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ибирских Светла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втаева Лили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hd w:fill="FFFFFF" w:val="clear"/>
                <w:lang w:val="en-US"/>
              </w:rPr>
              <w:t>Беломестных Марин</w:t>
            </w:r>
            <w:r>
              <w:rPr>
                <w:shd w:fill="FFFFFF" w:val="clear"/>
              </w:rPr>
              <w:t>а</w:t>
            </w:r>
            <w:r>
              <w:rPr>
                <w:shd w:fill="FFFFFF" w:val="clear"/>
                <w:lang w:val="en-US"/>
              </w:rPr>
              <w:t xml:space="preserve"> Сергеевн</w:t>
            </w:r>
            <w:r>
              <w:rPr>
                <w:shd w:fill="FFFFFF" w:val="clear"/>
              </w:rPr>
              <w:t>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емидова Окса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узнецова Ма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узнецова Ма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алахова Наталь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едагог-библиотекар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ахимова Вер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тарший вожаты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ойк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hd w:fill="FFFFFF" w:val="clear"/>
                <w:lang w:val="en-US"/>
              </w:rPr>
              <w:t>Суворов</w:t>
            </w:r>
            <w:r>
              <w:rPr>
                <w:shd w:fill="FFFFFF" w:val="clear"/>
              </w:rPr>
              <w:t xml:space="preserve">а </w:t>
            </w:r>
            <w:r>
              <w:rPr>
                <w:shd w:fill="FFFFFF" w:val="clear"/>
                <w:lang w:val="en-US"/>
              </w:rPr>
              <w:t>Евгени</w:t>
            </w:r>
            <w:r>
              <w:rPr>
                <w:shd w:fill="FFFFFF" w:val="clear"/>
              </w:rPr>
              <w:t>я</w:t>
            </w:r>
            <w:r>
              <w:rPr>
                <w:shd w:fill="FFFFFF" w:val="clear"/>
                <w:lang w:val="en-US"/>
              </w:rPr>
              <w:t xml:space="preserve"> Анатольевн</w:t>
            </w:r>
            <w:r>
              <w:rPr>
                <w:shd w:fill="FFFFFF" w:val="clear"/>
              </w:rPr>
              <w:t>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Фалалеев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Чернавских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Шерстобитова Ан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hd w:fill="FFFFFF" w:val="clear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л Наталья Еф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ловская Ольг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мякова Татья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ргеева Наталь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фрина Ольг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егусова Гал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Юрина Ма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коворова Елизавета Мил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лянина Антон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уланов Андрей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вдакименко Виктор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всина Оксана Стан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рикова Юлия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ирков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рнявская Юл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раменских Ирина Ольгер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анчева Окс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очало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китина А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химова Мар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епьева Ма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ишков Василий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ртеменкова Окса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4 имени народного учителя СССР Г.Д. Лаврово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паницина Наталь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ленкова И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менева Юли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кимова Анастасия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ркина Людмил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токина Светл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лозова Окс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короходова Татьяна Русл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уплина Тамара Конста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нькова Наталь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ох Мар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сатов Константин Алекс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тин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стин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знецова Анастас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ивенцева Ир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бдыев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5/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рнгардт Ларис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5/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ичигина Людмил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5/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знец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5/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лызова Анастаси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5/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Якимова Любовь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5/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ршова Анжел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лепцова Ларис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ейзерова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имбирцева Мениря Мен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едоров Александр Тимоф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Якутович Анастас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рнигор Виктор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елезнякова Ирина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дратьева Юлия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стова Я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инкаренко Ольг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урбаева А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усыгина Юл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вадич Екате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тлова Ири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зуткин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дведева Алё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итько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икова Светла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удинова Ири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асленникова Ири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Горно-металлургическая средняя общеобразовательная школа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Тихомирова Ларис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Горно-металлургическая средняя общеобразовательная шко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Токмакова Ю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Горно-металлургическая средняя общеобразовательная шко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Черкашина И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Горно-металлургическая средняя общеобразовательная шко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огданова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львиг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ронова Ма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обырева Ольг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илкина-Катарова Ю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Юрлова Наталь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«Центр образования № 1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иева Елена Кара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хмето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ноградова Наталья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гополова Ири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ирнова Наталь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имина Елен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инатулина Окс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тров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ходько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ргеева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ловьева Светлана Рудольф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рокина Лариса Стан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ыганенко Ир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пелев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увилова Екатерина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aps/>
              </w:rPr>
            </w:pPr>
            <w:r>
              <w:rPr/>
              <w:t>Аксен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ованая Ольг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аритонова Екатери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вецов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огдан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икова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ипилова Марина Вад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ексеева Клавд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киро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оева Наталья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ойченко Екате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улайтене Наталья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ыленок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довина Наталь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уськова Ир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вяшина Светла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фремова Виктор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ердева Вер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удова Ямиля Файзелгая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иселева Людмил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 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рынова Татья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еонидова Лилия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ньшина Наталь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ейко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вашнина Окс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зарева Татьян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медова Валенти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ймушина Ольг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жаницин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лимгереева Эльвира Рафха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аркина Ольг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урьева Екате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ткова Надежд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ысков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ям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наков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по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вина И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рнгардт Виктори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keepNext w:val="true"/>
              <w:suppressLineNumbers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ленкова Марин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юкова Любовь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трушева Наталь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кова Надежд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шихмина Ольг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бачевская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ташева Людмил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аньева Надежд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еляко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ссалаб Людмил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логуб Любовь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кудинова Любовь Ль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Радуг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ялков Станислав Геннад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Радуг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медова Ан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Радуг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ородавк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Станция юных техников № 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сильченко Наталь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Станция юных техников № 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нсурова Муз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Станция юных техников № 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порова Татья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Станция юных техников № 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знецов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Центр детского творчества «Выйски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люсарь Светла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Центр детского творчества «Выйски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Лид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итко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Окс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 Дмитрий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йфельд Людмил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олятина Н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орнова И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№ 1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 Александр И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й учреждение «Лицей № 1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Светлана Вениам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й учреждение «Лицей № 1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ырин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2 «Солнышк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тямова Оксана На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39 «Цветик-семицвети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енко Эдуард Вале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Татья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 Андрей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дкая Надежд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ая Татья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юпова Светла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строева Вер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иславская Юли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йник Ольг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нце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улатова Любовь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вин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й учреждение «Лицей № 1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кин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й учреждение «Лицей № 1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Светлана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3 «Умка», структурное подразделение детский сад «Золотой ключи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ушина Анастасия Эдуар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Детский сад № 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Вер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 Детский сад № 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хова Наталь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щеобразовательное учреждение детский сад № 23 «Ромаш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язнова Анастасия Вад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2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2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тенев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 xml:space="preserve">городской округ Сухой </w:t>
            </w:r>
            <w:r>
              <w:rPr/>
              <w:t>Ло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детский сад № 37 «Сказ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строева Людмил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3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Виноградо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ской округ Сухой Лог,</w:t>
            </w:r>
            <w:r>
              <w:rPr/>
              <w:t xml:space="preserve"> муниципальное автономное</w:t>
            </w:r>
          </w:p>
          <w:p>
            <w:pPr>
              <w:pStyle w:val="Normal"/>
              <w:jc w:val="center"/>
              <w:rPr/>
            </w:pPr>
            <w:r>
              <w:rPr/>
              <w:t>дошкольное образовательное учреждение 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44 «Серебряное копытце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ина Наталь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ской округ Сухой Лог,</w:t>
            </w:r>
            <w:r>
              <w:rPr/>
              <w:t xml:space="preserve"> муниципальное автономное</w:t>
            </w:r>
          </w:p>
          <w:p>
            <w:pPr>
              <w:pStyle w:val="Normal"/>
              <w:jc w:val="center"/>
              <w:rPr/>
            </w:pPr>
            <w:r>
              <w:rPr/>
              <w:t>дошкольное образовательное учреждение 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44 «Серебряное копытце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нев Константин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 Екатери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6 «Золотой петуш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урова Татья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4 «Светлячок» компенсирующе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аб Ларис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ьянова Ан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ова Екатер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3 «Уральская сказ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кчу Наталь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3 «Уральская сказ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язова Альфия Зарифзя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уринских Светлан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муниципальное бюджетное вечернее (сменное) общеобразовательное учреждение «Вечерняя (сменная) общеобразовательная школа </w:t>
            </w:r>
            <w:r>
              <w:rPr>
                <w:sz w:val="28"/>
                <w:szCs w:val="20"/>
              </w:rPr>
              <w:t>№</w:t>
            </w:r>
            <w:r>
              <w:rPr>
                <w:szCs w:val="18"/>
              </w:rPr>
              <w:t xml:space="preserve"> 6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занова Ири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Бисертский городской округ, муниципальное бюджетное общеобразовательное учреждение «Средняя школа № 1 р.п. Бисерть», рабочий поселок Бисер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ихеев Павел И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center"/>
              <w:rPr/>
            </w:pPr>
            <w:r>
              <w:rPr/>
              <w:t>Бисертский городской округ, муниципальное бюджетное общеобразовательное учреждение «Средняя школа № 1 р.п. Бисерть», рабочий поселок Бисер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овинькова Гал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/>
            </w:pPr>
            <w:r>
              <w:rPr/>
              <w:t>городской округ Дегтярск, муниципальное казенное дошкольное образовательное учреждение «Детский сад комбинированного вида № 11», город Дегтярск</w:t>
            </w:r>
          </w:p>
          <w:p>
            <w:pPr>
              <w:pStyle w:val="Style29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Шубин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/>
            </w:pPr>
            <w:r>
              <w:rPr/>
              <w:t>городской округ Дегтярск, муниципальное казенное дошкольное образовательное учреждение «Детский сад комбинированного вида № 11», город Дегтярс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2" w:tgtFrame="_top">
              <w:r>
                <w:rPr>
                  <w:rStyle w:val="InternetLink"/>
                  <w:color w:val="000000"/>
                </w:rPr>
                <w:t>Зиновьева Наталия Юрь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1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3" w:tgtFrame="_top">
              <w:r>
                <w:rPr>
                  <w:rStyle w:val="InternetLink"/>
                  <w:color w:val="000000"/>
                </w:rPr>
                <w:t>Никитина Светлана Борис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1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4" w:tgtFrame="_top">
              <w:r>
                <w:rPr>
                  <w:rStyle w:val="InternetLink"/>
                  <w:color w:val="000000"/>
                </w:rPr>
                <w:t>Потапова Лариса Геннадь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1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5" w:tgtFrame="_top">
              <w:r>
                <w:rPr>
                  <w:rStyle w:val="InternetLink"/>
                  <w:color w:val="000000"/>
                </w:rPr>
                <w:t>Алексеева Наталья Владимир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казенное общеобразовательное учреждение </w:t>
            </w:r>
            <w:hyperlink r:id="rId6" w:tgtFrame="_top">
              <w:r>
                <w:rPr>
                  <w:rStyle w:val="InternetLink"/>
                </w:rPr>
                <w:t xml:space="preserve">«Средняя общеобразовательная школа № 2», город Ревда  </w:t>
              </w:r>
            </w:hyperlink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7" w:tgtFrame="_top">
              <w:r>
                <w:rPr>
                  <w:rStyle w:val="InternetLink"/>
                  <w:color w:val="000000"/>
                </w:rPr>
                <w:t>Борискина Светлана Александр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</w:t>
            </w:r>
            <w:hyperlink r:id="rId8" w:tgtFrame="_top">
              <w:r>
                <w:rPr>
                  <w:rStyle w:val="InternetLink"/>
                </w:rPr>
                <w:t xml:space="preserve"> «Средняя общеобразовательная школа № 2»</w:t>
              </w:r>
            </w:hyperlink>
            <w:r>
              <w:rPr/>
              <w:t>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9" w:tgtFrame="_top">
              <w:r>
                <w:rPr>
                  <w:rStyle w:val="InternetLink"/>
                  <w:color w:val="000000"/>
                </w:rPr>
                <w:t>Мамонова Галина Валентин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0" w:tgtFrame="_top">
              <w:r>
                <w:rPr>
                  <w:rStyle w:val="InternetLink"/>
                  <w:color w:val="000000"/>
                </w:rPr>
                <w:t>Мухаметьянова Илюся Мухаматвафи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1" w:tgtFrame="_top">
              <w:r>
                <w:rPr>
                  <w:rStyle w:val="InternetLink"/>
                  <w:color w:val="000000"/>
                </w:rPr>
                <w:t>Овсянникова Наталия Алексе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2" w:tgtFrame="_top">
              <w:r>
                <w:rPr>
                  <w:rStyle w:val="InternetLink"/>
                  <w:color w:val="000000"/>
                </w:rPr>
                <w:t>Хомяк Розалия Винарис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3" w:tgtFrame="_top">
              <w:r>
                <w:rPr>
                  <w:rStyle w:val="InternetLink"/>
                  <w:color w:val="000000"/>
                </w:rPr>
                <w:t>Береза Оксана Василь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образовательное учреждение </w:t>
            </w:r>
            <w:hyperlink r:id="rId14" w:tgtFrame="_top">
              <w:r>
                <w:rPr>
                  <w:rStyle w:val="InternetLink"/>
                </w:rPr>
                <w:t xml:space="preserve">«Средняя общеобразовательная школа № 3 с углубленным изучением отдельных предметов имени Героя России Игоря Ржавитина», город Ревда </w:t>
              </w:r>
            </w:hyperlink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5" w:tgtFrame="_top">
              <w:r>
                <w:rPr>
                  <w:rStyle w:val="InternetLink"/>
                  <w:color w:val="000000"/>
                </w:rPr>
                <w:t>Волкова Валентина Анатоль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образовательное учреждение </w:t>
            </w:r>
            <w:hyperlink r:id="rId16" w:tgtFrame="_top">
              <w:r>
                <w:rPr>
                  <w:rStyle w:val="InternetLink"/>
                </w:rPr>
                <w:t xml:space="preserve">«Средняя общеобразовательная школа № 3 с углубленным изучением отдельных предметов имени Героя России Игоря Ржавитина», город Ревда </w:t>
              </w:r>
            </w:hyperlink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7" w:tgtFrame="_top">
              <w:r>
                <w:rPr>
                  <w:rStyle w:val="InternetLink"/>
                  <w:color w:val="000000"/>
                </w:rPr>
                <w:t>Денисова Линара Салих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образовательное учреждение </w:t>
            </w:r>
            <w:hyperlink r:id="rId18" w:tgtFrame="_top">
              <w:r>
                <w:rPr>
                  <w:rStyle w:val="InternetLink"/>
                </w:rPr>
                <w:t xml:space="preserve">«Средняя общеобразовательная школа № 3 с углубленным изучением отдельных предметов имени Героя России Игоря Ржавитина», город Ревда </w:t>
              </w:r>
            </w:hyperlink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19" w:tgtFrame="_top">
              <w:r>
                <w:rPr>
                  <w:rStyle w:val="InternetLink"/>
                  <w:color w:val="000000"/>
                </w:rPr>
                <w:t>Захарчева Наталья Борис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образовательное учреждение </w:t>
            </w:r>
            <w:hyperlink r:id="rId20" w:tgtFrame="_top">
              <w:r>
                <w:rPr>
                  <w:rStyle w:val="InternetLink"/>
                </w:rPr>
                <w:t xml:space="preserve">«Средняя общеобразовательная школа № 3 с углубленным изучением отдельных предметов имени Героя России Игоря Ржавитина», город Ревда </w:t>
              </w:r>
            </w:hyperlink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21" w:tgtFrame="_top">
              <w:r>
                <w:rPr>
                  <w:rStyle w:val="InternetLink"/>
                  <w:color w:val="000000"/>
                </w:rPr>
                <w:t>Малюченко Екатерина Виктор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образовательное учреждение </w:t>
            </w:r>
            <w:hyperlink r:id="rId22" w:tgtFrame="_top">
              <w:r>
                <w:rPr>
                  <w:rStyle w:val="InternetLink"/>
                </w:rPr>
                <w:t xml:space="preserve">«Средняя общеобразовательная школа № 3 с углубленным изучением отдельных предметов имени Героя России Игоря Ржавитина», город Ревда </w:t>
              </w:r>
            </w:hyperlink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23" w:tgtFrame="_top">
              <w:r>
                <w:rPr>
                  <w:rStyle w:val="InternetLink"/>
                  <w:color w:val="000000"/>
                </w:rPr>
                <w:t>Шумкова Наталья Виталь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образовательное учреждение </w:t>
            </w:r>
            <w:hyperlink r:id="rId24" w:tgtFrame="_top">
              <w:r>
                <w:rPr>
                  <w:rStyle w:val="InternetLink"/>
                </w:rPr>
                <w:t xml:space="preserve">«Средняя общеобразовательная школа № 3 с углубленным изучением отдельных предметов имени Героя России Игоря Ржавитина», город Ревда </w:t>
              </w:r>
            </w:hyperlink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25" w:tgtFrame="_top">
              <w:r>
                <w:rPr>
                  <w:rStyle w:val="InternetLink"/>
                  <w:color w:val="000000"/>
                </w:rPr>
                <w:t>Мезенцева Татьяна Михайл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7», г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26" w:tgtFrame="_top">
              <w:r>
                <w:rPr>
                  <w:rStyle w:val="InternetLink"/>
                  <w:color w:val="000000"/>
                </w:rPr>
                <w:t>Саврасова Любовь Михайл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7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27" w:tgtFrame="_top">
              <w:r>
                <w:rPr>
                  <w:rStyle w:val="InternetLink"/>
                  <w:color w:val="000000"/>
                </w:rPr>
                <w:t>Голубятникова Людмила Геннадь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общеобразовательное учреждение </w:t>
            </w:r>
            <w:hyperlink r:id="rId28" w:tgtFrame="_top">
              <w:r>
                <w:rPr>
                  <w:rStyle w:val="InternetLink"/>
                </w:rPr>
                <w:t>«Средняя общеобразовательная школа № 10»</w:t>
              </w:r>
            </w:hyperlink>
            <w:r>
              <w:rPr/>
              <w:t>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29" w:tgtFrame="_top">
              <w:r>
                <w:rPr>
                  <w:rStyle w:val="InternetLink"/>
                  <w:color w:val="000000"/>
                </w:rPr>
                <w:t>Капустина Марина Владимир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общеобразовательное учреждение </w:t>
            </w:r>
            <w:hyperlink r:id="rId30" w:tgtFrame="_top">
              <w:r>
                <w:rPr>
                  <w:rStyle w:val="InternetLink"/>
                </w:rPr>
                <w:t>«Средняя общеобразовательная школа № 10»</w:t>
              </w:r>
            </w:hyperlink>
            <w:r>
              <w:rPr/>
              <w:t>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31" w:tgtFrame="_top">
              <w:r>
                <w:rPr>
                  <w:rStyle w:val="InternetLink"/>
                  <w:color w:val="000000"/>
                </w:rPr>
                <w:t>Пивоварова Ирина Юрь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общеобразовательное учреждение </w:t>
            </w:r>
            <w:hyperlink r:id="rId32" w:tgtFrame="_top">
              <w:r>
                <w:rPr>
                  <w:rStyle w:val="InternetLink"/>
                </w:rPr>
                <w:t>«Средняя общеобразовательная школа № 10»</w:t>
              </w:r>
            </w:hyperlink>
            <w:r>
              <w:rPr/>
              <w:t>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33" w:tgtFrame="_top">
              <w:r>
                <w:rPr>
                  <w:rStyle w:val="InternetLink"/>
                  <w:color w:val="000000"/>
                </w:rPr>
                <w:t>Портнова Светлана Михайл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общеобразовательное учреждение </w:t>
            </w:r>
            <w:hyperlink r:id="rId34" w:tgtFrame="_top">
              <w:r>
                <w:rPr>
                  <w:rStyle w:val="InternetLink"/>
                </w:rPr>
                <w:t>«Средняя общеобразовательная школа № 10»</w:t>
              </w:r>
            </w:hyperlink>
            <w:r>
              <w:rPr/>
              <w:t>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35" w:tgtFrame="_top">
              <w:r>
                <w:rPr>
                  <w:rStyle w:val="InternetLink"/>
                  <w:color w:val="000000"/>
                </w:rPr>
                <w:t>Пшеницына Елена Владимир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общеобразовательное учреждение </w:t>
            </w:r>
            <w:hyperlink r:id="rId36" w:tgtFrame="_top">
              <w:r>
                <w:rPr>
                  <w:rStyle w:val="InternetLink"/>
                </w:rPr>
                <w:t>«Средняя общеобразовательная школа № 10»</w:t>
              </w:r>
            </w:hyperlink>
            <w:r>
              <w:rPr/>
              <w:t>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37" w:tgtFrame="_top">
              <w:r>
                <w:rPr>
                  <w:rStyle w:val="InternetLink"/>
                  <w:color w:val="000000"/>
                </w:rPr>
                <w:t>Уфимцева Любовь Василь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общеобразовательное учреждение </w:t>
            </w:r>
            <w:hyperlink r:id="rId38" w:tgtFrame="_top">
              <w:r>
                <w:rPr>
                  <w:rStyle w:val="InternetLink"/>
                </w:rPr>
                <w:t>«Средняя общеобразовательная школа № 10»</w:t>
              </w:r>
            </w:hyperlink>
            <w:r>
              <w:rPr/>
              <w:t>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39" w:tgtFrame="_top">
              <w:r>
                <w:rPr>
                  <w:rStyle w:val="InternetLink"/>
                  <w:color w:val="000000"/>
                </w:rPr>
                <w:t>Шашмурина Татьяна Геннадь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автономное общеобразовательное учреждение </w:t>
            </w:r>
            <w:hyperlink r:id="rId40" w:tgtFrame="_top">
              <w:r>
                <w:rPr>
                  <w:rStyle w:val="InternetLink"/>
                </w:rPr>
                <w:t>«Средняя общеобразовательная школа № 10»</w:t>
              </w:r>
            </w:hyperlink>
            <w:r>
              <w:rPr/>
              <w:t>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юев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13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41" w:tgtFrame="_top">
              <w:r>
                <w:rPr>
                  <w:rStyle w:val="InternetLink"/>
                  <w:color w:val="000000"/>
                </w:rPr>
                <w:t>Крохалева Людмила Серге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Гимназия № 25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42" w:tgtFrame="_top">
              <w:r>
                <w:rPr>
                  <w:rStyle w:val="InternetLink"/>
                  <w:color w:val="000000"/>
                </w:rPr>
                <w:t>Молодцова Вера Василь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Гимназия № 25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43" w:tgtFrame="_top">
              <w:r>
                <w:rPr>
                  <w:rStyle w:val="InternetLink"/>
                  <w:color w:val="000000"/>
                </w:rPr>
                <w:t>Уланова Татьяна Юрь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Гимназия № 25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44" w:tgtFrame="_top">
              <w:r>
                <w:rPr>
                  <w:rStyle w:val="InternetLink"/>
                  <w:color w:val="000000"/>
                </w:rPr>
                <w:t>Шаухина Галина Василь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Гимназия № 25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45" w:tgtFrame="_top">
              <w:r>
                <w:rPr>
                  <w:rStyle w:val="InternetLink"/>
                  <w:color w:val="000000"/>
                </w:rPr>
                <w:t>Тюрикова Татьяна Виктор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щеобразовательное учреждение «Средняя общеобразовательная школа № 29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46" w:tgtFrame="_top">
              <w:r>
                <w:rPr>
                  <w:rStyle w:val="InternetLink"/>
                  <w:color w:val="000000"/>
                </w:rPr>
                <w:t>Тюфякова Лариса Владимир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автономное образовательное учреждение «Еврогимназия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47" w:tgtFrame="_top">
              <w:r>
                <w:rPr>
                  <w:rStyle w:val="InternetLink"/>
                  <w:color w:val="000000"/>
                </w:rPr>
                <w:t>Ванюшкина Наталья Владимир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казен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ка – детский сад № 17, </w:t>
            </w:r>
          </w:p>
          <w:p>
            <w:pPr>
              <w:pStyle w:val="Normal"/>
              <w:jc w:val="center"/>
              <w:rPr/>
            </w:pPr>
            <w:r>
              <w:rPr/>
              <w:t>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48" w:tgtFrame="_top">
              <w:r>
                <w:rPr>
                  <w:rStyle w:val="InternetLink"/>
                  <w:color w:val="000000"/>
                </w:rPr>
                <w:t>Захаренкова Лариса Владимир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казен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ка – детский сад № 17, </w:t>
            </w:r>
          </w:p>
          <w:p>
            <w:pPr>
              <w:pStyle w:val="Normal"/>
              <w:jc w:val="center"/>
              <w:rPr/>
            </w:pPr>
            <w:r>
              <w:rPr/>
              <w:t>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49" w:tgtFrame="_top">
              <w:r>
                <w:rPr>
                  <w:rStyle w:val="InternetLink"/>
                  <w:color w:val="000000"/>
                </w:rPr>
                <w:t>Махнева Вера Алексе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казен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ка – детский сад № 17, </w:t>
            </w:r>
          </w:p>
          <w:p>
            <w:pPr>
              <w:pStyle w:val="Normal"/>
              <w:jc w:val="center"/>
              <w:rPr/>
            </w:pPr>
            <w:r>
              <w:rPr/>
              <w:t>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50" w:tgtFrame="_top">
              <w:r>
                <w:rPr>
                  <w:rStyle w:val="InternetLink"/>
                  <w:color w:val="000000"/>
                </w:rPr>
                <w:t>Решетова Ирина Владимир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казен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ка – детский сад № 17, </w:t>
            </w:r>
          </w:p>
          <w:p>
            <w:pPr>
              <w:pStyle w:val="Normal"/>
              <w:jc w:val="center"/>
              <w:rPr/>
            </w:pPr>
            <w:r>
              <w:rPr/>
              <w:t>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51" w:tgtFrame="_top">
              <w:r>
                <w:rPr>
                  <w:rStyle w:val="InternetLink"/>
                  <w:color w:val="000000"/>
                </w:rPr>
                <w:t>Симакова Людмила Анатоль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 муниципальное казен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ка – детский сад № 17, </w:t>
            </w:r>
          </w:p>
          <w:p>
            <w:pPr>
              <w:pStyle w:val="Normal"/>
              <w:jc w:val="center"/>
              <w:rPr/>
            </w:pPr>
            <w:r>
              <w:rPr/>
              <w:t>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52" w:tgtFrame="_top">
              <w:r>
                <w:rPr>
                  <w:rStyle w:val="InternetLink"/>
                  <w:color w:val="000000"/>
                </w:rPr>
                <w:t>Павлова Елена Сагир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муниципальное казенное дошкольное образовательное учреждение </w:t>
            </w:r>
            <w:hyperlink r:id="rId53" w:tgtFrame="_top">
              <w:r>
                <w:rPr>
                  <w:rStyle w:val="InternetLink"/>
                </w:rPr>
                <w:t>детский сад общеразвивающего вида с приоритетным осуществлением деятельности по физическому развитию детей № 28, город Ревда</w:t>
              </w:r>
            </w:hyperlink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54" w:tgtFrame="_top">
              <w:r>
                <w:rPr>
                  <w:rStyle w:val="InternetLink"/>
                  <w:color w:val="000000"/>
                </w:rPr>
                <w:t>Сяпукова Флюра Зявдет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разовательное учреждение детский сад общеразвивающего вида с приоритетным осуществлением деятельности по физическому развитию детей № 28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55" w:tgtFrame="_top">
              <w:r>
                <w:rPr>
                  <w:rStyle w:val="InternetLink"/>
                  <w:color w:val="000000"/>
                </w:rPr>
                <w:t>Токмянина Дарья Александр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разовательное учреждение детский сад общеразвивающего вида с приоритетным осуществлением деятельности по физическому развитию детей № 28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56" w:tgtFrame="_top">
              <w:r>
                <w:rPr>
                  <w:rStyle w:val="InternetLink"/>
                  <w:color w:val="000000"/>
                </w:rPr>
                <w:t>Шайдулина Наиля Гаптулзаян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образовательное учреждение детский сад общеразвивающего вида с приоритетным осуществлением деятельности по физическому развитию детей № 28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57" w:tgtFrame="_top">
              <w:r>
                <w:rPr>
                  <w:rStyle w:val="InternetLink"/>
                  <w:color w:val="000000"/>
                </w:rPr>
                <w:t>Сивак Марина Серге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 муниципальное автоном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 39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58" w:tgtFrame="_top">
              <w:r>
                <w:rPr>
                  <w:rStyle w:val="InternetLink"/>
                  <w:color w:val="000000"/>
                </w:rPr>
                <w:t>Федосеева Аниса Равиль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общеразвивающего вида с приоритетным осуществлением деятельности по физическому развитию детей № 46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59" w:tgtFrame="_top">
              <w:r>
                <w:rPr>
                  <w:rStyle w:val="InternetLink"/>
                  <w:color w:val="000000"/>
                </w:rPr>
                <w:t>Багаева Елена Юрь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учреждение дополнительного образования «Центр дополнительного образования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60" w:tgtFrame="_top">
              <w:r>
                <w:rPr>
                  <w:rStyle w:val="InternetLink"/>
                  <w:color w:val="000000"/>
                </w:rPr>
                <w:t>Воронина Елена Валерь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учреждение дополнительного образования «Центр дополнительного образования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61" w:tgtFrame="_top">
              <w:r>
                <w:rPr>
                  <w:rStyle w:val="InternetLink"/>
                  <w:color w:val="000000"/>
                </w:rPr>
                <w:t>Завьялова Ольга Владимир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учреждение дополнительного образования «Центр дополнительного образования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62" w:tgtFrame="_top">
              <w:r>
                <w:rPr>
                  <w:rStyle w:val="InternetLink"/>
                  <w:color w:val="000000"/>
                </w:rPr>
                <w:t>Козлова Ираида Владимир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учреждение дополнительного образования «Центр дополнительного образования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63" w:tgtFrame="_top">
              <w:r>
                <w:rPr>
                  <w:rStyle w:val="InternetLink"/>
                  <w:color w:val="000000"/>
                </w:rPr>
                <w:t>Постаногова Марина Вячеслав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учреждение дополнительного образования «Центр дополнительного образования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64" w:tgtFrame="_top">
              <w:r>
                <w:rPr>
                  <w:rStyle w:val="InternetLink"/>
                  <w:color w:val="000000"/>
                </w:rPr>
                <w:t>Щинова Линара Азат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учреждение дополнительного образования «Центр дополнительного образования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65" w:tgtFrame="_top">
              <w:r>
                <w:rPr>
                  <w:rStyle w:val="InternetLink"/>
                  <w:color w:val="000000"/>
                </w:rPr>
                <w:t>Зубрицких Оксана Леонид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учреждение дополнительного образования «Станция юных техников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66" w:tgtFrame="_top">
              <w:r>
                <w:rPr>
                  <w:rStyle w:val="InternetLink"/>
                  <w:color w:val="000000"/>
                </w:rPr>
                <w:t>Крылов Николай Аркадьевич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учреждение дополнительного образования «Станция юных техников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67" w:tgtFrame="_top">
              <w:r>
                <w:rPr>
                  <w:rStyle w:val="InternetLink"/>
                  <w:color w:val="000000"/>
                </w:rPr>
                <w:t>Скоробогатов Юрий Владимирович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муниципальное казенное учреждение дополнительного образования «Станция юных техников», город Рев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68" w:tgtFrame="_top">
              <w:r>
                <w:rPr>
                  <w:rStyle w:val="InternetLink"/>
                  <w:color w:val="000000"/>
                </w:rPr>
                <w:t>Валенцева Анна Александр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</w:t>
            </w:r>
            <w:hyperlink r:id="rId69" w:tgtFrame="_top">
              <w:r>
                <w:rPr>
                  <w:rStyle w:val="InternetLink"/>
                </w:rPr>
                <w:t xml:space="preserve">Средняя общеобразовательная школа № 1 г. Нижние Серги» </w:t>
              </w:r>
            </w:hyperlink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70" w:tgtFrame="_top">
              <w:r>
                <w:rPr>
                  <w:rStyle w:val="InternetLink"/>
                  <w:color w:val="000000"/>
                </w:rPr>
                <w:t>Григорьева Татьяна Никола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</w:t>
            </w:r>
            <w:hyperlink r:id="rId71" w:tgtFrame="_top">
              <w:r>
                <w:rPr>
                  <w:rStyle w:val="InternetLink"/>
                </w:rPr>
                <w:t>Средняя общеобразовательная школа № 1 г. Нижние Серги»</w:t>
              </w:r>
            </w:hyperlink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чева Еле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</w:t>
            </w:r>
            <w:hyperlink r:id="rId72" w:tgtFrame="_top">
              <w:r>
                <w:rPr>
                  <w:rStyle w:val="InternetLink"/>
                </w:rPr>
                <w:t>Средняя общеобразовательная школа № 1 г. Нижние Серги»</w:t>
              </w:r>
            </w:hyperlink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73" w:tgtFrame="_top">
              <w:r>
                <w:rPr>
                  <w:rStyle w:val="InternetLink"/>
                  <w:color w:val="000000"/>
                </w:rPr>
                <w:t>Перевалова Ирина Александр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Средняя общеобразовательная школа № 2 г. Нижние Серги», город Нижние Серг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агапова Алия Ба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Центр образования «Наследие», город Нижние Серг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заметдинова Раушания Саитгар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Центр образования «Наследие», город Нижние Серг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йзиева Лариса Саи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муниципальное бюджетное общеобразовательное учреждение «Центр образования «Наследие», город Нижние Серг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нникова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казенное дошкольное образовательное учреждение детский сад № 10 </w:t>
            </w:r>
          </w:p>
          <w:p>
            <w:pPr>
              <w:pStyle w:val="Normal"/>
              <w:jc w:val="center"/>
              <w:rPr/>
            </w:pPr>
            <w:r>
              <w:rPr/>
              <w:t>город Нижние Сер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сеева Алина Рафаи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есергинский муниципальны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«Средняя школа №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ихайловск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йлова Ма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есергинский муниципальны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автономное общеобразовательное учреждение «Средняя школа № 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ихайловс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74" w:tgtFrame="_top">
              <w:r>
                <w:rPr>
                  <w:rStyle w:val="InternetLink"/>
                  <w:color w:val="000000"/>
                </w:rPr>
                <w:t>Савельева Ольга Василье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есергинский муниципальны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автономное общеобразовательное учреждение «Средняя школа № 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ихайловс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рдак Мари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есергинский муниципальны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автономное общеобразовательное учреждение «Средняя школа № 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ихайловс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стребкова Ма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есергинский муниципальны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«Средняя школа №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ихайловс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ковских Але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есергинский муниципальны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«Средняя школа №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ихайловс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бьева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есергинский муниципальны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«Средняя школа №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ихайловс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а Ларис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есергинский муниципальны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«Средняя школа №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Михайловс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75" w:tgtFrame="_top">
              <w:r>
                <w:rPr>
                  <w:rStyle w:val="InternetLink"/>
                  <w:color w:val="000000"/>
                </w:rPr>
                <w:t>Динеева Диля Данифовна</w:t>
              </w:r>
            </w:hyperlink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Средняя общеобразовательная школа д. Васькино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кова Ларис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№ 11 р.п. Верхние Серг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выдова Татья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Центр детского творчества р.п. Верхние Серги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олапова Вер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Центр детского творчества р.п. Верхние Серги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кшаров Юрий Валенти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13 р.п. Дружини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ытова Тамар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13 р.п. Дружини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рионов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13 р.п. Дружини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унина Елена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автономное общеобразовательное учреждение «Центр образования № 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хина Еле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общеобразовательное учреждение «Средняя школа № 2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таг Ольг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общеобразовательное учреждение «Средняя школа № 2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терова Анастас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общеобразовательное учреждение «Средняя школа № 2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ина Светл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общеобразовательное учреждение «Средняя школа № 2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кина Евгени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йлов Дмитрий Алекс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х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Анна Антон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Районный дом детского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кова Ольг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а Ан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Районный дом детского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атко Лариса Эдуар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арев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дошкольное образовательное учреждение 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мзикова Еле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дошкольное образовательное учреждение 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шина Гальфия Зиатд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дошкольное образовательное учреждение 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дошкольное образовательное учреждение 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мухаметова Эльза Муда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дошкольное образовательное учреждение «Детский сад № 2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аев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дошкольное образовательное учреждение «Детский сад № 2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шева Еле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бюджетное дошкольное образовательное учреждение детский сад № 32 общеразвивающего вида с приоритетным осуществлением познавательно-речевого развит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юснин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нина Евгения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кина Гульнара Галимзя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дова Ален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паева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о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тьева Юлия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тенева Окс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Ольг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их Гал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6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курня Елена Вениам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бюджетное дошкольное образовательное учреждение Детский сад № 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занцева Ольг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дошкольное образовательное учреждение Детский сад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ио Карина Вад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дошкольное образовательное учреждение Детский сад № 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опова Ма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дошкольное образовательное учреждение Детский сад № 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734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зюба Ритт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общеобразовательное учреждение средняя общеобразовательная школа № 8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тровская Юл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селова Ираид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734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оковец Елен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общеобразовательное учреждение средняя общеобразовательная школа № 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Петрова Вер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гова Татья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734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авыдова Светла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общеобразовательное учреждение средняя общеобразовательная школа № 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ономарева И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дошкольное образовательное учреждение Детский сад № 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Дербенева Еле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общеобразовательное учреждение средняя общеобразовательная школа № 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а Ольг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общеобразовательное учреждение средняя общеобразовательная школа № 3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магина Ири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общеобразовательное учреждение средняя общеобразовательная школа № 3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734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олкова Натал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шоева Анастас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зянбаева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Ирина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26 «Дюймовочка» комбинированного в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урае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Общеобразовательная школа-интернат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оева Екате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Общеобразовательная школа-интернат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фонов Кирилл Серг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Общеобразовательная школа-интернат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ников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Общеобразовательная школа-интернат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мильцева Еле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Общеобразовательная школа-интернат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Наталь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1 им. А.С. Пушкин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ук Любовь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а Мари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гулова Вер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а Мария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ая бюджетная общеобразовательная школа-интернат «Общеобразовательная школа-интернат среднего общего образования № 17 «Юные спасатели МЧС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джиева Расана Вагиф кызы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дошкольное образовательное учреждение «Детский сад № 42 «Пингвинчик» общеразвивающего вида с приоритетным осуществлением деятельности по физическому развитию дет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ило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19 «Чебурашка» общеразвивающего вида с приоритетным осуществлением художественно-эстетического развития воспитаннико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ова Индир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19 «Чебурашка» общеразвивающего вида с приоритетным осуществлением художественно-эстетического развития воспитанник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ёва Мария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това Дарья Алексае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анова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торылова Ма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1 «Вишенка» общеразвивающего вида с приоритетным осуществлением деятельности по социально-личностному развитию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цева Марина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1 «Вишенка» общеразвивающего вида с приоритетным осуществлением деятельности по социально-личностному развитию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ицкая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1 «Вишенка» общеразвивающего вида с приоритетным осуществлением деятельности по социально-личностному развитию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щеева Татья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1 «Вишенка» общеразвивающего вида с приоритетным осуществлением деятельности по социально-личностному развитию дет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а Окс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1 «Вишенка» общеразвивающего вида с приоритетным осуществлением деятельности по социально-личностному развитию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ва Татья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Невьянского городского округа детский сад № 44 «Солнышко» с корпусом № 2 «Калин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Людмил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Невьянского городского округа детский сад № 44 «Солнышко» с корпусом № 2 «Калин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овицина Вер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Невьянского городского округа детский сад № 44 «Солнышко» с корпусом № 2 «Калин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кан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Невьянского городского округа детский сад комбинированного вида № 39 «Роднич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 Ларис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Невьянского городского округа детский сад комбинированного вида № 39 «Роднич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гу Оксана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Невьянского городского округа детский сад комбинированного вида № 39 «Роднич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алова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12 «Белочка с корпусом № 2 «Соболе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а Светлана Стан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2 Невьян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льбейн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 Невьян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енкова Альфира Ахс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Гал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инских Ольг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йнолайнен Ан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5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а Наталь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ова Окса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Полевского городского округа «Центр развития творчества имени Н.Е. Боброво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а Еле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Полевского городского округа «Центр развития творчества имени Н.Е. Боброво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Ю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3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бенева Надежд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ынин Евгений Вале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докимова Светла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анова И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Полевского городского округа «Центр развития творчества имени Н.Е. Боброво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Улья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магилова Ларис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дошкольное образовательное учреждение Полевского городского округа «Детский сад № 63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дашина Ольг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мешева Наталия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ова Валент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Валенти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Полевского городского округа «Центр развития творчества имени П.П. Бажо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тафин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казенное общеобразовательное учреждение Полевского городского округа «Средняя общеобразовательная школа п. Зюзельски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а Вер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54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тдинова Юлия Сарвартд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Полевского городского округа «Центр развития творчества имени П.П. Бажо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цова Ольг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-Лицей № 4 «Интелле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орнина Татьяна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54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ев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казенное общеобразовательное учреждение Полевского городского округа «Средняя общеобразовательная школа п. Зюзельски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Наталь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дошкольное образовательное учреждение Полевского городского округа «Детский сад № 63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ова Мар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атья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54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а Светл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Полевского городского округа «Центр развития творчества имени П.П. Бажо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шенце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Людмил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анова Алё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мяк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а Нурзида Нурул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казенное общеобразовательное учреждение Полевского городского округа «Средняя общеобразовательная школа п. Зюзельски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гунова Юлия Шамил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ушева Татьяна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учреждение дополнительного образования детский оздоровительно-образовательный центр «Психолого-педагогической помощи «Семья и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Бондарева Ольг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Булдакова Татья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лицей № 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ротникова Окса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Вотинова Любовь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Гончар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Гриб Ир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4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Данилова Ларис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Данилова Ларис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Жданова Лариса Ефре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Инькова Анастаси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азакова Еле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легова Ирина Конста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пыткова Ан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разовательное учреждение средняя общеобразовательная школа № 184 «Нов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убасов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урылева Ксения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разовательное учреждение средняя общеобразовательная школа № 184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Нов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учумидзе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ребенка – детский сад № 152 «Аистен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хаметшина Лилия Фархетд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компенсирующего вида № 35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Новоселова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53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ишукова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4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лахотина Еле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ребенка – детский сад № 152 «Аистен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опова Екатер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12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усакова Мари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5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Сирина Татья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учреждение дополнительного образования детский оздоровительно-образовательный центр «Психолого-педагогической помощи «Семья и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Холстинина Алевт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лицей № 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Червонная Окс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53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Шалённая Татьяна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Шемякина И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Югова Мари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учреждение дополнительного образования детский оздоровительно-образовательный центр «Психолого-педагогической помощи «Семья и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Юрьевских Светл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лалова Гульмарьям Фанав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18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ынчик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4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кина Татья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учреждение дополнительного образования – Центр дет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имова Людмил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70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нязева Валент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SimSun;宋体" w:cs="Times New Roman"/>
                <w:bCs/>
                <w:lang w:eastAsia="ru-RU"/>
              </w:rPr>
            </w:pPr>
            <w:r>
              <w:rPr>
                <w:rFonts w:eastAsia="SimSun;宋体" w:cs="Times New Roman"/>
                <w:bCs/>
                <w:lang w:eastAsia="ru-RU"/>
              </w:rPr>
              <w:t>Корнеева Татья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SimSun;宋体" w:cs="Times New Roman"/>
                <w:bCs/>
                <w:lang w:eastAsia="ru-RU"/>
              </w:rPr>
            </w:pPr>
            <w:r>
              <w:rPr>
                <w:rFonts w:eastAsia="SimSun;宋体" w:cs="Times New Roman"/>
                <w:bCs/>
                <w:lang w:eastAsia="ru-RU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Партина Любовь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Петрович Зоя Кузьминич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ебенка – детский сад № 556 «Тропинки дет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Подсуха Еле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ченок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4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Салимова Май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50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Хусаинова Лилия Рина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учреждение дополнительного образования – Центр дет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Чупраков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Центр развит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ебенка – детский сад № 556 «Тропинки дет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бурова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бурова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средняя общеобразовательная школа № 1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таренко Надежд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1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лещенко Наталья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5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нуфриева Еле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3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Буракова Маргарит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1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- 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Бычкова Людмил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Галимьянова Ир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бинированного вида № 10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Гертнер Светл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08 им. В.Н. Татищ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Гудкова Ир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бинированного вида № 14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Дерновая Светл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Ибрагимова Севиль Шаб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ировский район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08 им. В.Н. Татищ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иселева Юлия Стан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3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аровских Н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общеразвивающего вида с приоритетным осуществлением деятельности по физическому развитию воспитанников № 14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алявина А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3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арамыгин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атурина Ма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08 им. В.Н. Татищ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Осипов Максим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анов Сергей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5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лешкова Нина Фё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5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орубенко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– средняя общеобразовательная школа № 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ушкарева Ольг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детский сад № 35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асцветаева Окс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108 им. В.Н. Татищ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чкунова Людмил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3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Садиулина Тамара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1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Сайфутдинова Раиса Хайбарахм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2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фимцева И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бинированного вида № 10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Шульева Татьян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2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Щербакова Лариса Ром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Яковлева Жан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5 с углубленным изучением отдельных предметов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еевских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общеобразовательное учреждение гимназия № 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лявская Лариса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ровиков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шуев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компенсирующего вида № 4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ызова Любовь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ьковская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–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9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раева Нурия Мухарля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color w:val="000000"/>
              </w:rPr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бачева Ма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общеобразовательное учреждение –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5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ханова Ольг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образование «город Екатеринбург», муниципальное автономное общеобразовательное учреждение – средняя общеобразовательная школа № 9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нцова Окс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компенсирующего вида № 4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а Елен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№ 7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гнатова Светл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общеобразовательное учреждение гимназия № 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рилл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№ 386 «Знай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риллова Вера Конста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чигина Еле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зьминых Татья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–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9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коулина Окс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компенсирующего вида № 3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ова Олеся Ильинич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компенсирующего вида № 4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ехова Мари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енко Ларис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–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0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манова Лариса Гаври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лицей № 1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машова Ир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компенсирующего вида № 3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инова Ан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№ 386 «Знай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ябухин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№ 3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бренников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общеобразовательное учреждение –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5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а Радость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гимназия № 7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унов Николай Михайл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ханова Светла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компенсирующего вида № 3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ймурова Любовь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това Еле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компенсирующего вида № 3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шкин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лицей № 1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шкин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лицей № 1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октистова Людмил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ова Мария Стан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общеобразовательное учреждение –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5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увашова Татья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компенсирующего вида № 3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аманаева Олеся Ром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нтонова Светла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гимназия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ровских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6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латова Еле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№ 5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якова Лил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гимназия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арзина Екатери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210 «Кориф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врилов Юрий Витал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лицей № 110 им. Л.К.Гришино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ик Юли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8 «Лицей</w:t>
            </w:r>
          </w:p>
          <w:p>
            <w:pPr>
              <w:pStyle w:val="Normal"/>
              <w:jc w:val="center"/>
              <w:rPr/>
            </w:pPr>
            <w:r>
              <w:rPr/>
              <w:t>им. С.П. Дягиле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вягина Татья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6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жнин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гакян Лусине Арутю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bCs/>
              </w:rPr>
            </w:pPr>
            <w:r>
              <w:rPr>
                <w:bCs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мировская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6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утов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йлова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с углублённым изучением отдельных предметов № 5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тникова Мар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с углублённым изучением отдельных предметов № 5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молякова Светла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гимназия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ёлкин Игорь Всеволод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лицей № 110 им. Л.К. Гришино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ухина Надежд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2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орькова Людмил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№ 5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епанова Валент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6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рченко Людмил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гимназия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ртёмова Людмил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дунова Йолдыз Тухтас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ндаренко Эльмира Искенде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присмотра и оздоровления № 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сел Еле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ильевна Елена Ль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7 с углубленным изучением отдельных предмет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ожанин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№ 4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лицкая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присмотра и оздоровления № 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инь Альбина Абелхас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№ 46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менко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ёмина Ангел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рмальчук Ирина Эдуар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2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убрилова Окса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№ 47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ырянова Наталья Ль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77 имени героя Советского Союза Хомякова Владилена Павлович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а Людмил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7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ишева Светла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щеобразовательная школа № 1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лагирева Наталья Семе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юрина Наталья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7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слых Татья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имаева Окс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хан Окса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2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зарева Нина Ильинич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№ 4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онтьева Ан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2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аро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77 имени героя Советского Союза Хомякова Владилена Павлович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резков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анова Ларис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осеева Ан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присмотра и оздоровления № 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ппова Елена Альбер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щихина Татья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касская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7 с углубленным изучением отдельных предмет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касская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7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вожаты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тякова Надежда Яковл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 муниципальное бюджетное дошкольное образовательное учреждение детский сад компенсирующего вида «Центр «Радуг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дрин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7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жина Светла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– средняя общеобразовательная школа № 13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шкирцев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– средняя общеобразовательная школа № 13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отова Юл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гимназия № 39 «Французская гимн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ильев Юрий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ильев Юрий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хина Окс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2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оздова Ирина Дав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птяева Татья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4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ылова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2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сянская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ыно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ьянинова Светла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13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хамадиева Вер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лицей № 13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садчая Гал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eastAsia="SimSun;宋体" w:cs="Times New Roman"/>
                <w:bCs/>
                <w:lang w:eastAsia="ru-RU"/>
              </w:rPr>
            </w:pPr>
            <w:r>
              <w:rPr>
                <w:rFonts w:eastAsia="SimSun;宋体" w:cs="Times New Roman"/>
                <w:bCs/>
                <w:lang w:eastAsia="ru-RU"/>
              </w:rPr>
              <w:t>муниципальное образование</w:t>
            </w:r>
          </w:p>
          <w:p>
            <w:pPr>
              <w:pStyle w:val="Style25"/>
              <w:jc w:val="center"/>
              <w:rPr/>
            </w:pPr>
            <w:r>
              <w:rPr>
                <w:rFonts w:eastAsia="SimSun;宋体" w:cs="Times New Roman"/>
                <w:bCs/>
                <w:lang w:eastAsia="ru-RU"/>
              </w:rPr>
              <w:t>«город Екатеринбург», муниципальное автономное общеобразовательное учреждение средняя общеобразовательная школа № 13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роверхо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7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фениус Тамар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eastAsia="SimSun;宋体" w:cs="Times New Roman"/>
                <w:bCs/>
                <w:lang w:eastAsia="ru-RU"/>
              </w:rPr>
            </w:pPr>
            <w:r>
              <w:rPr>
                <w:rFonts w:eastAsia="SimSun;宋体" w:cs="Times New Roman"/>
                <w:bCs/>
                <w:lang w:eastAsia="ru-RU"/>
              </w:rPr>
              <w:t>муниципальное образование</w:t>
            </w:r>
          </w:p>
          <w:p>
            <w:pPr>
              <w:pStyle w:val="Style25"/>
              <w:jc w:val="center"/>
              <w:rPr>
                <w:rFonts w:eastAsia="SimSun;宋体" w:cs="Times New Roman"/>
                <w:bCs/>
                <w:lang w:eastAsia="ru-RU"/>
              </w:rPr>
            </w:pPr>
            <w:r>
              <w:rPr>
                <w:rFonts w:eastAsia="SimSun;宋体" w:cs="Times New Roman"/>
                <w:bCs/>
                <w:lang w:eastAsia="ru-RU"/>
              </w:rPr>
              <w:t xml:space="preserve">«город Екатеринбург», муниципальное автономное дошкольное образовательное учреждение центр развития </w:t>
            </w:r>
          </w:p>
          <w:p>
            <w:pPr>
              <w:pStyle w:val="Style25"/>
              <w:jc w:val="center"/>
              <w:rPr/>
            </w:pPr>
            <w:r>
              <w:rPr>
                <w:rFonts w:eastAsia="SimSun;宋体" w:cs="Times New Roman"/>
                <w:bCs/>
                <w:lang w:eastAsia="ru-RU"/>
              </w:rPr>
              <w:t>ребенка – детский сад № 5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ворцова Ольг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№ 4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утарь Татья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рущев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гимназия № 39 «Французская гимн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усаинова Лилия Фарук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убина Зоя Брон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гимназия № 39 «Французская гимн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Батенева Ирин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Центр развития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ребенка – детский сад № 152 «Аистен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Берсенева Наталь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Болотов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учреждение дополнительного образования детский оздоровительно-образовательный центр «Психолого-педагогической помощи «Семья и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Бугаева Анастасия Давы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дошкольное общеобразовательное учреждение – детский сад комбинированного вида № 5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алиева Анжелик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еретенникова Анастасия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46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лкова Ири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лодин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Глебова Ольг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Годличева Ларис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Горбанева Пол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rFonts w:eastAsia="SimSun;宋体"/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Гордеева Ольг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Грудзинская Юл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Давыдова Еле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Демчук Екате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Жуко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46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Журавлёва Татья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детский сад компенсирующего вида № 466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Замятная Дарья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63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Игнатова Анна Каме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Ильина Дар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авунов Валерий Михайл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 5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айгородова Наталья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– детский сад № 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альницкая Ларис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– детский сад № 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ардашин Валерий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Ю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 муниципальное бюджетное вечернее (сменное) общеобразовательное учреждение вечерняя (сменная) общеобразовательная школа № 1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ирьянова Окс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детский сад компенсирующего вида № 4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ирьянова Окс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детский сад компенсирующего вида № 4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лвалёва Ю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лвалёва Ю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рчагина Екатери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урова Александров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равцова Ир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рыуленко Лилия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– детский сад № 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уваева Окс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урбанова Минасат Зейнуд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 углубленным изучением отдельных предметов № 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учеренко Виктори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504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учинская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 углубленным изучением отдельных предметов № 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Латыше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присмотра и оздоровления № 14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Лелянова Любовь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Лесина Татьян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33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Лизюк Ма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Липинская Мари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Лобанова Татья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37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акарова Ольг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акеева Алена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аксимова Ан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алахов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 углубленным изучением отдельных предметов № 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алкова Ан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учреждение дополнительного образования детский оздоровительно-образовательный центр «Психолого-педагогической помощи «Семья и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аркс Светла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учреждение дополнительного образования детский оздоровительно-образовательный центр «Психолого-педагогической помощи «Семья и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атвее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– детский сад комбинированного вида № 1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езянкина Мари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бюджетное дошкольное образовательное учреждение – детский сад № 50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ентимирова Екатери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28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иронова И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 углубленным изучением отдельных предметов № 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штукова Дарь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 углубленным изучением отдельных предметов № 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Никитенко Натали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дошкольное общеобразовательное учреждение – детский сад комбинированного вида № 5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Овчинник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вечернее (сменное) общеобразовательное учреждение вечерняя (сменная) общеобразовательная школа № 1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Ощепкова Екатери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– детский сад № 54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арсюрова Екатерина Макс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– детский сад № 54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телина Екате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ребенка – детский сад № 152 «Аистен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-логопед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трова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 углубленным изучением отдельных предметов № 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люснина Ма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24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оджаро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окрышкина Ольг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лицей № 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Савинцева Инна Рудольф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Савинцева Инна Рудольф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Садуллаева Басида Нофель кызы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Сербул Гали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 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– детский сад № 54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Скрипова Светлан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Сокольвак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516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Спирина Ма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338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рофимова Анжелик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53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ункин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ырцева Евгения Свято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рютина Валентина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Харламова Светла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Цыдыпо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Чередниченко Натали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Чередниченко Натали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Чупина Еле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– детский сад № 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Шалагина Александр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Шалагинова И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Шарапова Светл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24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Шардина Анна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детский сад компенсирующего вида № 4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Шитова Марина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вечернее (сменное) общеобразовательное учреждение вечерняя (сменная) общеобразовательная школа № 1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Шумкина Ан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Шунько Любовь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8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Яковлев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9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Якупова Ксения Фида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24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Алимова Любовь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– детский сад общеразвивающего вида с приоритетным осуществлением деятельности по физическому развитию воспитанников № 25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Бахтеева Вер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развитию воспитанников № 5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Боброва Надежд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0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илисова Марина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6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Гальчина Виктория Стан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 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0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Голубова Людмил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Дик Татьяна Давы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Дик Татьяна Давы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Ежова Людмил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Елисеев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Заякина Татья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учреждение дополнительного образования – Центр дет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Кадырова Полина Витал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развитию воспитанников № 51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Каликина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 с углубленным изучением отдельных предметов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Керимова Альбина Нурме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0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Киселев Дмитрий Васил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6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Корелин Дмитрий Серг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0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Коростелев Дмитрий Константи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Купцова Ларис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Логинова Ин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артенс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учреждение дополнительного образования – Центр дет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артенс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учреждение дополнительного образования – Центр детского творч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олчанова Валент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50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отоусов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50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ошкина Мар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дошкольное образовательное учреждение – детский сад № 18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ллахметова Марина Мара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50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якутин Александр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Осипова Ю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Гимназия № 104 «Классическая гимназия»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черкина Валерия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– детский сад общеразвивающего вида с приоритетным осуществлением деятельности по физическому развитию воспитанников № 254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оляков Павел Игор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ронина Еле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0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арсене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еменова Окс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еменова Окс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ергеева Еле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лавная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Гимназия № 104 «Классическая гимн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мирнова Вер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0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оседко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улейманова Эльвира Исла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детский сад № 19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Третьякова Гал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Чуйко Татья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50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Чусова Ирина Вад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Центр развития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ребенка – детский сад № 556 «Тропинки дет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Шатунова Светла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0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Шварцман Ирина Бо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дошкольное образовательное учреждение Центр развития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ребенка – детский сад № 556 «Тропинки дет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Яготина Татья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4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брамо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йгишева Елена Алик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Центр развити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бенка – детский сад № 10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кимова Натал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лешкевич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2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Бейк Дарь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5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Бороздин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Центр развити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бенка – детский сад № 10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Бычкова Татьяна Ахнаф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51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ислоушкин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40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лкова Светл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колович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присмотра и оздоровления № 5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Грошева Тамар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2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Грушенькина Надежд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1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Данилова Людмил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5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Димитриева Валентина Тимирб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5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Дмитриева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Дорофее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1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Дудкин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3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Ерёмина Ольга Рудольф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Зенков Дмитрий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Зенкова Еле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Знаменская Екате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– детский сад № 20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Иванова Наталь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51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Иванова Нина Арк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2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Иньшина Екатери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5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валь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101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арова Ма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солапова Ольга Вад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стина Валенти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учреждение дополнительного образования центр – «Ли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расноперова Наталья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1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урбатова Светла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2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Лескова Надежд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1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Лысова Окса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алец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Гимназия № 47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анерова Ма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№ 219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аркова Ирина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42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ороз Окс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40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Мусаелян Эрнест Вачик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1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талиева Надежд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2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хаматнурова Оксана Руш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разовательное учреждение детский сад общеразвивающего вида с приоритетным осуществлением деятельности по физическому развитию воспитанников № 1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Николаева Резеда Салимгар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комбинированного вида № 37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Одинцова Светла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– детский сад № 20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летнева Рафида Валиахме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5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олуэктова Надежд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2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Пономарёва Лиди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разовательное учреждение детский сад общеразвивающего вида с приоритетным осуществлением деятельности по физическому развитию воспитанников № 1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ыжкова Юли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5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Сёмочкин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Центр развити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бенка – детский сад № 10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Сивцова Ольг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5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Суворо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2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ипикин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Центр развити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бенка – детский сад № 10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спенская Софи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2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стюгова Елена Эдуар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45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Якименко Окс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ind w:right="-57" w:hanging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58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сёнов Юрий Серг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кудинова Наталь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муниципальное</w:t>
            </w:r>
            <w:r>
              <w:rPr>
                <w:bCs/>
                <w:color w:val="000000"/>
              </w:rPr>
              <w:t xml:space="preserve">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йдосов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общеобразовательное учреждение –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кина Екате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рещинова Людмил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8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/>
              <w:t>Боровиков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rFonts w:eastAsia="Calibri" w:cs="Calibri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грышева Натали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муниципальное</w:t>
            </w:r>
            <w:r>
              <w:rPr>
                <w:bCs/>
                <w:color w:val="000000"/>
              </w:rPr>
              <w:t xml:space="preserve">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шков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гимназия № 1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щук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шинина Ин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общеобразовательное учреждение гимназия № 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трецова Татья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лицей № 17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амалиева Эльнара Илгиз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гимназия № 7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color w:val="000000"/>
                <w:szCs w:val="28"/>
              </w:rPr>
              <w:t>Гром Крист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№ 15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фимова Ольг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ленюк Наталь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№ 2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ьющенко Ольг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компенсирующего вида № 4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ламова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№ 3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рилова Татья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лицей № 17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лицина Наталья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общеобразовательное учреждение гимназия № 16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ючинская Лиди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могорцева Мар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общеобразовательное учреждение гимназия № 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овалова Окс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а Наталья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№ 2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шенинникова Гали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дрявцева Окс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дошкольное образовательное учреждение – детский сад № 3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ксименко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компенсирующего вида № 3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ыгина Юл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компенсирующего вида № 3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хова Ир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8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дведева И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гимназия № 7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нюк Татья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компенсирующего вида № 4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яшкина Людмила Евдок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лицей № 17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розова Натали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№ 2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мельченко Григорий Дмитри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гимназия № 7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есовских Пол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тникова Юли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общеобразовательное учреждение –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омарева Наталья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–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0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rFonts w:eastAsia="Calibri" w:cs="Calibri"/>
                <w:bCs/>
                <w:lang w:eastAsia="en-US"/>
              </w:rPr>
            </w:pPr>
            <w:r>
              <w:rPr>
                <w:bCs/>
              </w:rPr>
              <w:t>Пронченко Владимир Игор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ков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№ 2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ретдинова Назира Риз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общеобразовательное учреждение гимназия № 16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жин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гимназия №1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фарян Арпине Павели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муниципальное</w:t>
            </w:r>
            <w:r>
              <w:rPr>
                <w:bCs/>
                <w:color w:val="000000"/>
              </w:rPr>
              <w:t xml:space="preserve">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фонова Гал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компенсирующего вида № 3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нико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color w:val="000000"/>
              </w:rPr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геева Юлия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№ 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сина Еле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город Екатеринбург», 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дошкольное образовательное учреждение – детский сад № 2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ышляева Евген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/>
              <w:t>Собенина Дарья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rFonts w:eastAsia="Calibri" w:cs="Calibri"/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rFonts w:eastAsia="Calibri" w:cs="Calibri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bCs/>
                <w:lang w:eastAsia="en-US"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/>
              <w:t>Собенина Дарья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rFonts w:eastAsia="Calibri" w:cs="Calibri"/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rFonts w:eastAsia="Calibri" w:cs="Calibri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ворова Людмил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ов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гимназия № 7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бенёв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лицей № 1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то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лицей № 1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хомиров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компенсирующего вида № 3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кманце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№ 2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лмачева Мари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общеобразовательное учреждение –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ошкова Ан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компенсирующего вида № 3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дякова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муниципальное</w:t>
            </w:r>
            <w:r>
              <w:rPr>
                <w:bCs/>
                <w:color w:val="000000"/>
              </w:rPr>
              <w:t xml:space="preserve">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color w:val="000000"/>
                <w:szCs w:val="28"/>
              </w:rPr>
              <w:t>Чемезова Ольг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№ 15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акова Нин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муниципальное</w:t>
            </w:r>
            <w:r>
              <w:rPr>
                <w:bCs/>
                <w:color w:val="000000"/>
              </w:rPr>
              <w:t xml:space="preserve">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ухарева Юлия Фаука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муниципальное</w:t>
            </w:r>
            <w:r>
              <w:rPr>
                <w:bCs/>
                <w:color w:val="000000"/>
              </w:rPr>
              <w:t xml:space="preserve">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/>
              <w:t>Шабалин Павел Анатол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rFonts w:eastAsia="Calibri" w:cs="Calibri"/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rFonts w:eastAsia="Calibri" w:cs="Calibri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/>
              <w:t>педагог-организа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bCs/>
                <w:lang w:eastAsia="en-US"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/>
              <w:t>Шаманаева Олеся Ром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rFonts w:eastAsia="Calibri" w:cs="Calibri"/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rFonts w:eastAsia="Calibri" w:cs="Calibri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bCs/>
                <w:lang w:eastAsia="en-US"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color w:val="000000"/>
                <w:szCs w:val="28"/>
              </w:rPr>
              <w:t>Шахназарян Наир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№ 15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ершень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№ 3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илов Юрий Никола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color w:val="000000"/>
              </w:rPr>
              <w:t>муниципальное автономное общеобразовательное учреждение Лицей № 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пицина Наталия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муниципальное</w:t>
            </w:r>
            <w:r>
              <w:rPr>
                <w:bCs/>
                <w:color w:val="000000"/>
              </w:rPr>
              <w:t xml:space="preserve">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рамко Татья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укин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  <w:color w:val="000000"/>
              </w:rPr>
              <w:t>муниципальное бюджетное дошкольное образовательное учреждение – детский сад компенсирующего вида № 4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купова Айгуль Кар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муниципальное</w:t>
            </w:r>
            <w:r>
              <w:rPr>
                <w:bCs/>
                <w:color w:val="000000"/>
              </w:rPr>
              <w:t xml:space="preserve">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ковлева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автономное общеобразовательное учреждение –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9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гарков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6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ександров Иван Никола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6 с углубленным изучением отдельных предм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ндронова Любовь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типин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6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Беленко Людмил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рендеева Алия Асха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564 «Филип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закова Светлана Арк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Буткевич Кирилл И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общеобразовательное учреждение Гимназия № 8 </w:t>
            </w:r>
          </w:p>
          <w:p>
            <w:pPr>
              <w:pStyle w:val="Normal"/>
              <w:jc w:val="center"/>
              <w:rPr/>
            </w:pPr>
            <w:r>
              <w:rPr/>
              <w:t>«Лицей им. С.П. Дягиле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ева Екатерин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асильева Екатер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8</w:t>
            </w:r>
          </w:p>
          <w:p>
            <w:pPr>
              <w:pStyle w:val="Normal"/>
              <w:jc w:val="center"/>
              <w:rPr/>
            </w:pPr>
            <w:r>
              <w:rPr/>
              <w:t>«Лицей им. С.П. Дягиле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олкова Светл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апонова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Глухова Мар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бова Мари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читель</w:t>
            </w:r>
            <w:r>
              <w:rPr/>
              <w:t>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емидова Гал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емчук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юльдина Элина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8</w:t>
            </w:r>
          </w:p>
          <w:p>
            <w:pPr>
              <w:pStyle w:val="Normal"/>
              <w:jc w:val="center"/>
              <w:rPr/>
            </w:pPr>
            <w:r>
              <w:rPr/>
              <w:t>«Лицей им. С.П. Дягиле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ремина Евген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40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алова Надежд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Зубкова Татья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удова Ольг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8</w:t>
            </w:r>
          </w:p>
          <w:p>
            <w:pPr>
              <w:pStyle w:val="Normal"/>
              <w:jc w:val="center"/>
              <w:rPr/>
            </w:pPr>
            <w:r>
              <w:rPr/>
              <w:t>«Лицей им. С.П. Дягиле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енко Ираид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40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Калинина Алл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№ 5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Кисляк Татья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злова Алл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товкина Наталья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8</w:t>
            </w:r>
          </w:p>
          <w:p>
            <w:pPr>
              <w:pStyle w:val="Normal"/>
              <w:jc w:val="center"/>
              <w:rPr/>
            </w:pPr>
            <w:r>
              <w:rPr/>
              <w:t>«Лицей им. С.П. Дягиле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цертмейсте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солапова Ир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с углублённым изучением отдельных предметов № 5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равченко Еле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гимназия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Кузнецов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3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Кузьминых Ан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№ 5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Левченко Любовь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алина </w:t>
            </w:r>
            <w:r>
              <w:rPr>
                <w:lang w:eastAsia="ar-SA"/>
              </w:rPr>
              <w:t>Любовь</w:t>
            </w:r>
            <w:r>
              <w:rPr>
                <w:bCs/>
              </w:rPr>
              <w:t xml:space="preserve">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гимназия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Мардугаллямова Окс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лчанова Евген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564 «Филип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рашова Ксен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гимназия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ен 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40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ифонтов Антон Вячеслав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Ничкова Наталия Арк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3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анова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/>
              <w:t>Ан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гимназия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арунина Светла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8</w:t>
            </w:r>
          </w:p>
          <w:p>
            <w:pPr>
              <w:pStyle w:val="Normal"/>
              <w:jc w:val="center"/>
              <w:rPr/>
            </w:pPr>
            <w:r>
              <w:rPr/>
              <w:t>«Лицей им. С.П. Дягиле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ереверзев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8</w:t>
            </w:r>
          </w:p>
          <w:p>
            <w:pPr>
              <w:pStyle w:val="Normal"/>
              <w:jc w:val="center"/>
              <w:rPr/>
            </w:pPr>
            <w:r>
              <w:rPr/>
              <w:t>«Лицей им. С.П. Дягиле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0"/>
              </w:rPr>
              <w:t>Петрова Екатери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етропавлова Еле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инаева </w:t>
            </w:r>
            <w:r>
              <w:rPr>
                <w:rFonts w:eastAsia="Calibri"/>
              </w:rPr>
              <w:t>Дарья</w:t>
            </w:r>
            <w:r>
              <w:rPr/>
              <w:t xml:space="preserve">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гимназия № 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оспешная Еле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8</w:t>
            </w:r>
          </w:p>
          <w:p>
            <w:pPr>
              <w:pStyle w:val="Normal"/>
              <w:jc w:val="center"/>
              <w:rPr/>
            </w:pPr>
            <w:r>
              <w:rPr/>
              <w:t>«Лицей им. С.П. Дягиле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зикова Ан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ыбин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40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ыбьякова Валентина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8</w:t>
            </w:r>
          </w:p>
          <w:p>
            <w:pPr>
              <w:pStyle w:val="Normal"/>
              <w:jc w:val="center"/>
              <w:rPr/>
            </w:pPr>
            <w:r>
              <w:rPr/>
              <w:t>«Лицей им. С.П. Дягиле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амарина Анастасия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8</w:t>
            </w:r>
          </w:p>
          <w:p>
            <w:pPr>
              <w:pStyle w:val="Normal"/>
              <w:jc w:val="center"/>
              <w:rPr/>
            </w:pPr>
            <w:r>
              <w:rPr/>
              <w:t>«Лицей им. С.П. Дягиле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Самоловов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елаври Анастасия Альбер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лицей № 110 им. Л.К.Гришино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менгина Лид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с углублённым изучением отдельных предметов № 5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епляшина Ираид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0"/>
              </w:rPr>
              <w:t>Тимофеева Пол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имухина Ольг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Томиловская Ин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0"/>
              </w:rPr>
              <w:t>Торгашев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библиотекар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рышкина Мальв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атова Лиди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емных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40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урилова Еле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564 «Филип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Шепеленко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0"/>
              </w:rPr>
              <w:t>Шилликовская Екате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утова Галина Яковл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Щербинина Ольг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Яркова Мари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лицей № 110 им. Л.К. Гришино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ёхин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варова Регина Раши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10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женов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банова Натал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10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трикова Фанзиля Сама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№ 4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денежных Анастаси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зерова Екатер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присмотра и оздоровления № 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нова Виктори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бинированного вида № 31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Ната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10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а Ма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шова Инга Рамз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57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цева Татья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77 имени героя Советского Союза Хомякова Владилена Павлович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жевская Елен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ьмиярова Айгуль Валиди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5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 Андрей Евген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ькова Мари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детский сад «Детство» – детский сад № 13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И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52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иль Светлана Семе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77 имени героя Советского Союза Хомякова Владилена Павлович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ик Юли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пифанов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тей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5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лотя Н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к Илья Ю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1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гурцева Ма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кин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55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Ан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57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а Оксана Дан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инина Еле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№ 47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на Елизавет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№ 4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мо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ько И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ов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пенсирующего вида № 45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онцева Любовь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Юл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10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зина Эльвира Рахимья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Лицей № 12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фулина Елена Фа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428 «Золотая рыб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цова Наталь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10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никова Алё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луздина Светла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ина Валент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кина Ири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даева И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25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Ирина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10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25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пышева Екате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детский сад «Детство» – детский сад № 1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никова Эльвир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10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авишников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мин Фёдор Васил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ачева Валент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ванов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хин Феликс Вале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кина Лиди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агина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енова Гал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57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менева Екатерина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25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цева Татья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столюбова Евгени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25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итко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присмотра и оздоровления № 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омова Эльвир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дрина Мари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57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якин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шарин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бюджетного дошкольного образовательного учреждения – детского сада комбинированного вида «Надежда» детский сад № 47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ковская Татья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чменева Ольг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комбинированного вида № 31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Мари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Ольг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3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нова Татьяна Герм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хатдинов Муса Заинтди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 Надежд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13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го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57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сенева Евген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автономное общеобразовательное учреждение гимназия № 17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лявская Марина Витаськ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нер И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8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ь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18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ько Елен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со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5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фиева Мар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13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ютнев Евгений Никола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Наталь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5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жева Ю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щинин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рахманова Раиса Саги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на Н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39 «Французская гимназ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ипова Лилия З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52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кина Еле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3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цов Павел Олег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лева Екатери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5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льг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47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Ир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13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щенко Н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тернюк Гал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13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ясников Дмитрий Иль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Дар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орова Татья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ва Гульнар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еин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4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57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акова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8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ина Наталья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омукова Ольг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ва Надежд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4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алева Ларис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13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о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1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ртдинова Аклима Андарзя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13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едова Марина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57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вкова Надежд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Вер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4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улова Елена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ина И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5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Ири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ина Наталь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а Мар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5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ышина Екатери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5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ш Наталья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13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1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рова Эльмира Зарылдык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лицей № 180 «Полифорум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жаева Надежда Конста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52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хина Гал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5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Наталья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И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автономное общеобразовательное учреждение гимназия № 17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антьева Надежд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91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никова Наталь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13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цева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Светлана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5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зева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13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а Виктор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4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нгасова Светла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центр развития ребенка</w:t>
            </w:r>
          </w:p>
          <w:p>
            <w:pPr>
              <w:pStyle w:val="Normal"/>
              <w:jc w:val="center"/>
              <w:rPr/>
            </w:pPr>
            <w:r>
              <w:rPr/>
              <w:t>детский сад № 5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иченко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8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ева Олеся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47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хрутдинова Фарига Мустаф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ова Али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аха Лиди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якова Евгения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айно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кавина Наталья </w:t>
              <w:br/>
              <w:t>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52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як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9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обитова Н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аева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4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ьтюкова Татья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38 «Чебураш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хова Валент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38 «Чебураш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чева Наталья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38 «Чебураш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ирова Нурия Кам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0 «Журавушка»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овских Вер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ванова Ири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елых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 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а Галина Прох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 1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язева И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 2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ыгина Надежд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кашина Любовь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авкина Гал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ванова Гали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шева Жан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улаев Григорий Пет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 1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алкова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еев Евгений Анатол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 2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стер Александр Георги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ом детского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рова Жанна Вад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алкова Елена Анатоль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ая Вер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н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охова Елен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1 «Берез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Любовь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1 «Берез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орытова Ксен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3 «Лебедушка»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65 «Семицвети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баракзянова Анастаси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адьянова Екатер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улаев Григорий Пет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 1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ова Людмил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енцев Павел Евген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нкова Гал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 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а Ир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 Лилия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ькова Людмил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 1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тьева Любовь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ова Надежд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илова Олес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8 «Радуг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йченко Татья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34 общеразвивающего вида с приоритетным осуществлением деятельности по познавательно-речевому направлению развития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Ольга Вениам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1 «Сказ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нова Еле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1 «Сказ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 Снежа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1 «Сказ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дрина Тамара Савват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1 «Сказ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ник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а Ан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а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 1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юта Дмитрий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юношеск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ина Светла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юношеск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моюнов Сергей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шинин Евгений Ю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«Средняя общеобразовательная школа № 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нова А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ова Татья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30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кова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ришко Александр Евгень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Трифон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огозина Елена Дмитр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дошкольное образовательное учреждение «Детский сад № 24 «Ладушки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станцева Екатерина Фед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дошкольное образовательное учреждение «Детский сад № 24 «Ладушки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ыков Григорий Павл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разовательное учреждение «Талицкая средняя общеобразовательная школа № 1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ламова Татьяна Верик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разовательное учреждение «Талицкая средняя общеобразовательная школа № 1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йнова Алевти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разовательное учреждение «Талицкая основная общеобразовательная школа № 8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ыжина Виктори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разовательное учреждение «Талицкая основная общеобразовательная школа № 8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гуш Любовь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разовательное учреждение «Троицкая средняя общеобразовательная школа № 62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анова Юлия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разовательное учреждение «Троицкая средняя общеобразовательная школа № 62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нисова Ирина Ксенофонт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разовательное учреждение «Троицкая средняя общеобразовательная школа № 5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уров Сергей Федо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разовательное учреждение «Троицкая средняя общеобразовательная школа № 5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уров Сергей Федо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разовательное учреждение «Троицкая средняя общеобразовательная школа № 5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подаватель- 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атышева Светла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дошкольное образовательное учреждение «Детский сад № 27 «Журавуш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на Ири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дошкольное образовательное учреждение «Детский сад № 27 «Журавуш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митриева Олеся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дошкольное образовательное учреждение «Детский сад № 23 «Теремо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чикова Лариса Лена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дошкольное образовательное учреждение «Детский сад № 23 «Теремо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мешева Екатер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разовательное учреждение «Троицкая средняя общеобразовательная школа № 50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изикова Татья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дошкольное образовательное учреждение «Детский сад № 2 «Солнышко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лухова Татья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дошкольное образовательное учреждение «Детский сад № 2 «Солнышко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япосова Екатери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учреждение дополнительного образования «Центр творческого развития «Радуг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-организа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япосова Екатери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учреждение дополнительного образования «Центр творческого развития «Радуг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узьмина Екатерин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учреждение дополнительного образования «Центр творческого развития «Радуг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ганова Надежд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разовательное учреждение «Троицкая средняя общеобразовательная школа № 5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шникова Еле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разовательное учреждение «Троицкая средняя общеобразовательная школа № 5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ипенко Светла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ое казенное общеобразовательное учреждение Скатин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ксёнов Сергей Владими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ое казенное общеобразовательное учреждение Скатин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ементьева Светла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общеобразовательное учреждение «Школа № 6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Мари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общеобразовательное учреждение «Школа № 6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ркелова Еле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образовательное учреждение «Центр развития ребенка – детский сад № 4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нева Надежд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образовательное учреждение «Центр развития ребенка – детский сад № 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цов Михаил Никола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Черемыш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дакова Мари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Черемыш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а Я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Черемыш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гтярева Елена Игор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Calibri"/>
              </w:rPr>
            </w:pPr>
            <w:r>
              <w:rPr/>
              <w:t>Камышловский городской округ,</w:t>
            </w:r>
            <w:r>
              <w:rPr>
                <w:rFonts w:eastAsia="Calibri"/>
                <w:iCs/>
                <w:lang w:eastAsia="en-US"/>
              </w:rPr>
              <w:t xml:space="preserve"> муниципальное автономное </w:t>
            </w:r>
            <w:r>
              <w:rPr>
                <w:rFonts w:eastAsia="Calibri"/>
                <w:lang w:eastAsia="en-US"/>
              </w:rPr>
              <w:t>учреждение дополнительного образования «Дом детского творчест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тапова Ларис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ое казенное дошкольное образовательное учреждение Баранниковский детский сад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ткина Татья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ое казенное общеобразовательное учреждение Октябрь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Щипачёва Надежд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ое казенное общеобразовательное учреждение Октябрь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орытова Наталья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ышловский городской округ, </w:t>
            </w:r>
            <w:r>
              <w:rPr>
                <w:rFonts w:eastAsia="Calibri"/>
                <w:iCs/>
                <w:lang w:eastAsia="en-US"/>
              </w:rPr>
              <w:t xml:space="preserve">муниципальное автономное общеобразовательное </w:t>
            </w:r>
            <w:r>
              <w:rPr>
                <w:rFonts w:eastAsia="Calibri"/>
                <w:lang w:eastAsia="en-US"/>
              </w:rPr>
              <w:t xml:space="preserve">учреждение </w:t>
            </w:r>
            <w:r>
              <w:rPr/>
              <w:t>«Школа № 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Еле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ышловский городской округ, </w:t>
            </w:r>
            <w:r>
              <w:rPr>
                <w:rFonts w:eastAsia="Calibri"/>
                <w:iCs/>
                <w:lang w:eastAsia="en-US"/>
              </w:rPr>
              <w:t xml:space="preserve">муниципальное автономное общеобразовательное </w:t>
            </w:r>
            <w:r>
              <w:rPr>
                <w:rFonts w:eastAsia="Calibri"/>
                <w:lang w:eastAsia="en-US"/>
              </w:rPr>
              <w:t xml:space="preserve">учреждение </w:t>
            </w:r>
            <w:r>
              <w:rPr/>
              <w:t>«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а Ираид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ышловский городской округ, </w:t>
            </w:r>
            <w:r>
              <w:rPr>
                <w:rFonts w:eastAsia="Calibri"/>
                <w:iCs/>
                <w:lang w:eastAsia="en-US"/>
              </w:rPr>
              <w:t xml:space="preserve">муниципальное автономное общеобразовательное </w:t>
            </w:r>
            <w:r>
              <w:rPr>
                <w:rFonts w:eastAsia="Calibri"/>
                <w:lang w:eastAsia="en-US"/>
              </w:rPr>
              <w:t xml:space="preserve">учреждение </w:t>
            </w:r>
            <w:r>
              <w:rPr/>
              <w:t>«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кина Ни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ышловский городской округ, </w:t>
            </w:r>
            <w:r>
              <w:rPr>
                <w:rFonts w:eastAsia="Calibri"/>
                <w:iCs/>
                <w:lang w:eastAsia="en-US"/>
              </w:rPr>
              <w:t xml:space="preserve">муниципальное автономное общеобразовательное </w:t>
            </w:r>
            <w:r>
              <w:rPr>
                <w:rFonts w:eastAsia="Calibri"/>
                <w:lang w:eastAsia="en-US"/>
              </w:rPr>
              <w:t xml:space="preserve">учреждение </w:t>
            </w:r>
            <w:r>
              <w:rPr/>
              <w:t>«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на Светла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ышловский городской округ, </w:t>
            </w:r>
            <w:r>
              <w:rPr>
                <w:rFonts w:eastAsia="Calibri"/>
                <w:iCs/>
                <w:lang w:eastAsia="en-US"/>
              </w:rPr>
              <w:t xml:space="preserve">муниципальное автономное общеобразовательное </w:t>
            </w:r>
            <w:r>
              <w:rPr>
                <w:rFonts w:eastAsia="Calibri"/>
                <w:lang w:eastAsia="en-US"/>
              </w:rPr>
              <w:t xml:space="preserve">учреждение </w:t>
            </w:r>
            <w:r>
              <w:rPr/>
              <w:t>«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жерина Ольг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ышловский городской округ, </w:t>
            </w:r>
            <w:r>
              <w:rPr>
                <w:rFonts w:eastAsia="Calibri"/>
                <w:iCs/>
                <w:lang w:eastAsia="en-US"/>
              </w:rPr>
              <w:t xml:space="preserve">муниципальное автономное общеобразовательное </w:t>
            </w:r>
            <w:r>
              <w:rPr>
                <w:rFonts w:eastAsia="Calibri"/>
                <w:lang w:eastAsia="en-US"/>
              </w:rPr>
              <w:t xml:space="preserve">учреждение </w:t>
            </w:r>
            <w:r>
              <w:rPr/>
              <w:t>«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 Владимир Арон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ышловский городской округ, </w:t>
            </w:r>
            <w:r>
              <w:rPr>
                <w:rFonts w:eastAsia="Calibri"/>
                <w:iCs/>
                <w:lang w:eastAsia="en-US"/>
              </w:rPr>
              <w:t xml:space="preserve">муниципальное автономное общеобразовательное </w:t>
            </w:r>
            <w:r>
              <w:rPr>
                <w:rFonts w:eastAsia="Calibri"/>
                <w:lang w:eastAsia="en-US"/>
              </w:rPr>
              <w:t xml:space="preserve">учреждение </w:t>
            </w:r>
            <w:r>
              <w:rPr/>
              <w:t>«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а Светла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ышловский городской округ, </w:t>
            </w:r>
            <w:r>
              <w:rPr>
                <w:rFonts w:eastAsia="Calibri"/>
                <w:iCs/>
                <w:lang w:eastAsia="en-US"/>
              </w:rPr>
              <w:t xml:space="preserve">муниципальное автономное общеобразовательное </w:t>
            </w:r>
            <w:r>
              <w:rPr>
                <w:rFonts w:eastAsia="Calibri"/>
                <w:lang w:eastAsia="en-US"/>
              </w:rPr>
              <w:t xml:space="preserve">учреждение </w:t>
            </w:r>
            <w:r>
              <w:rPr/>
              <w:t>«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борова Татья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ышловский городской округ, </w:t>
            </w:r>
            <w:r>
              <w:rPr>
                <w:rFonts w:eastAsia="Calibri"/>
                <w:iCs/>
                <w:lang w:eastAsia="en-US"/>
              </w:rPr>
              <w:t xml:space="preserve">муниципальное автономное общеобразовательное </w:t>
            </w:r>
            <w:r>
              <w:rPr>
                <w:rFonts w:eastAsia="Calibri"/>
                <w:lang w:eastAsia="en-US"/>
              </w:rPr>
              <w:t xml:space="preserve">учреждение </w:t>
            </w:r>
            <w:r>
              <w:rPr/>
              <w:t>«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ндреева Ин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– средняя общеобразовательная школа № 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еркина Светла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– средняя общеобразовательная школа № 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пова Ксения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– средняя общеобразовательная школа № 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Окса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– средняя общеобразовательная школа № 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енко Елена Валент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– средняя общеобразовательная школа № 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Наталья Афанас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– средняя общеобразовательная школа № 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алова Ксения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– средняя общеобразовательная школа № 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Анастасия Пав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бразовательное учреждение средняя общеобразовательная школа № 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а Наталья Леонид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бразовательное учреждение средняя общеобразовательная школа № 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ючева Ан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бразовательное учреждение средняя общеобразовательная школа № 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рейдер Татьян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бразовательное учреждение средняя общеобразовательная школа № 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кова Наталь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Бай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Татьяна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Бай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ятовская Лариса Леонид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Бай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никова Наталья Андр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Бай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гина Ольг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Бай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инских Надежд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Бай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Екатер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Бай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цова Але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Бай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ухина Ири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Бай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-организа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Валентина Андр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ородской округ Богданович, муниципальное автономное общеобразовательное учреждение – Гряз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Галина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ородской округ Богданович, муниципальное автономное общеобразовательное учреждение – Гряз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никова Людмил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ородской округ Богданович, муниципальное автономное общеобразовательное учреждение – Гряз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гин Алексей Владими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ородской округ Богданович, муниципальное автономное общеобразовательное учреждение – Гряз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Валентина Андр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ородской округ Богданович, муниципальное автономное общеобразовательное учреждение – Гряз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Галина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ородской округ Богданович, муниципальное автономное общеобразовательное учреждение – Гряз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Светла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ородской округ Богданович, муниципальное автономное общеобразовательное учреждение – Гряз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Татья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ородской округ Богданович, муниципальное автономное общеобразовательное учреждение – Грязнов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ич Светла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униципальное казённое общеобразовательное учреждение Коменская средняя общеобр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 Мар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униципальное казенное общеобразовательное учреждение Троицкая средняя общеобазователь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ушина Наталья Викторовна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казенное дошкольное образовательное учреждение детский сад № 15 комбинированного вид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Марина Иосиф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казенное дошкольное образовательное учреждение детский сад № 15 комбинированного вид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данцева Надежда Евген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 № 27 «Центр развития ребенка – детский сад «Малыш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а Елен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 № 27 «Центр развития ребенка – детский сад «Малыш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глазова Екатери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№ 27 «Центр развития ребенка – детский сад «Малыш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мова Анастаси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дошкольное образовательное учреждение№ 27 «Центр развития ребенка – детский сад «Малыш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Елена Хали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ебенка – Детский сад «Сказ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ласова Татьяна Валент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казенное дошкольное образовательное учреждение Детский сад № 45 комбинированного вид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Бирючёва Ирина Герм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бюджетное дошкольное образовательное учреждение № 1 «Детский сад Будущего» общеразвивающего ви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 приоритетным осуществлением деятельности по социально-личностному развитию воспитанников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мирнов Василий Валери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униципальное бюджетное учреждение дополнительного образования детская юношеская спортив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утинцев Леонид Василь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униципальное бюджетное учреждение дополнительного образования детская юношеская спортивная школ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уменных Надежд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«Верхнесинячихинская средняя общеобразовательная 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никова Екатерин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«Костинский детский сад общеразвивающего вид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ванова Юлия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«Костинский детский сад общеразвивающего вид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кина Наталья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«Самоцвет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журникова Наталья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«Верхнесинячихинская средняя общеобразовательная 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ова Ксения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«Арамаше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лаева Мария Андр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«Самоцвет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борова Ири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«Бубчик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йнова Людмила Валент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«Голубковская средняя общеобразовательная школа имени Героя Советского Союза Степана Устинов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илова Вера Артем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казенного дошкольного образовательного учреждения «Детский сад п. Заря общеразвивающего вида» – Кировский детский сад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Ольг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казённое общеобразовательное учреждение Гилёвская основная общеобразовательная школа № 19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репанова Людмила Арк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Тугулымский городской округ, </w:t>
            </w:r>
            <w:r>
              <w:rPr>
                <w:rFonts w:eastAsia="Calibri"/>
              </w:rPr>
              <w:t>муниципальное казенное дошкольное образовательное учреждение Ошкуковский детский сад №17 «Журавли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гина Вер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</w:t>
            </w:r>
            <w:r>
              <w:rPr>
                <w:rFonts w:eastAsia="Calibri"/>
              </w:rPr>
              <w:t>, муниципальное казенное дошкольное образовательное учреждение Ошкуковский детский сад № 17 «Журавли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рова Наталья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</w:t>
            </w:r>
            <w:r>
              <w:rPr>
                <w:rFonts w:eastAsia="Calibri"/>
              </w:rPr>
              <w:t xml:space="preserve"> муниципальное казенное дошкольное образовательное учреждение Ошкуковский детский сад № 17 «Журавли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олстыгина Наталья Ильинич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угулымский городской округ, муниципальное казенное дошкольное образовательное учреждение «Юшалинский детский сад № 11 «Колокольчи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рший 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анова Еле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</w:t>
            </w:r>
            <w:r>
              <w:rPr>
                <w:rFonts w:eastAsia="Calibri"/>
              </w:rPr>
              <w:t xml:space="preserve"> </w:t>
            </w:r>
            <w:r>
              <w:rPr/>
              <w:t>муниципальное казенное дошкольное образовательное учреждение «Юшалинский детский сад № 11 «Колокольчи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зяева Нафида Галимья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казенное дошкольное образовательное учреждение «Юшалинский детский сад № 11 «Колокольчи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осницына Наталья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 муниципальное казённое общеобразовательное учреждение Юшалинская средняя общеобразовательная школа № 2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узнецова Наталья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ий округ, муниципальное автономное общеобразовательное учреждение «Школа № 7» Камышловского городского округ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Еле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ий округ, муниципальное автономное общеобразовательное учреждение «Школа № 7» 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кова Анастасия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ий округ, муниципальное автономное общеобразовательное учреждение «Школа № 7» Камышловского городского округ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нциферова Лариса Вячеслав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ий округ, муниципальное автономное общеобразовательное учреждение «Школа № 1» Камышловского городсмкого округа имени Героя Советского Союза Бориса Самуиловича Семёнов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Ольг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ий округ, муниципальное автономное общеобразовательное учреждение «Школа № 1» Камышловского городсмкого округа имени Героя Советского Союза Бориса Самуиловича Семёнов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шнина Марина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ий округ, муниципальное автономное общеобразовательное учреждение «Школа № 1» Камышловского городсмкого округа имени Героя Советского Союза Бориса Самуиловича Семёнов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лоповских Татья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</w:t>
            </w:r>
            <w:r>
              <w:rPr>
                <w:rFonts w:eastAsia="Calibri"/>
              </w:rPr>
              <w:t>, муниципальное бюджетное дошкольное образовательное учреждение Пышминского городского округ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Чупинский детский сад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юк Людмил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учреждение допонительного образования Дворец детского (юношеского) творчества «Химмашевец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ецкий Юрий И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учреждение допонительного образования Дворец детского (юношеского) творчества «Химмашевец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учреждение допонительного образования Дворец детского (юношеского) творчества «Химмашевец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ёнкин Сергей Никола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автономное учреждение допонительного образования Дворец детского (юношеского) творчества «Химмашевец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гапова Еле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5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аганов Александр Александ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альченко Людмил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9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рдеева Светлана Игор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8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рина Ольг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деревни Почино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хваткина Ирина Леонид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6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бушко Мари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6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стромина Галина Фёд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0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щеряков Виталий Владими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Станция юных техник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итюнин Олег Александ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Станция юных техник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грун Алексей Никола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якова Наталия Пав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Станция юных техник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дионов Андрей Александ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8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бина Людмил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5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аталова Светлана Ильсу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ернер Ирина Пав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6 «Дельфин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горова Натали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6 «Дельфин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рмолаева Ольг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7 «Лесная сказ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дефект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иселева Светла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9 «Золотой петушо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енко Наталия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46 «Золотой ключи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ахартинова Маргарит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6 «Дельфин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хатова Ольг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Школа-интернат № 5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акульская Галина Георг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6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кторова Людмил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рбункова Ольг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Лицей № 58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рина Ирина Владислав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села Тарасково Новоуральского городского округ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гуменнова Вер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села Тарасково Новоуральского городского округ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рокач Еле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9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хомлинов Александр Никола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шаков Вячеслав Алексе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5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ньева Татья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46 «Золотой ключи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авилова Наталия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8 «Дюймовоч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аврилова Екатерина Андр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52 «Улыбка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удкина Людмил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2 «Солнечная полян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карских Надежд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10 «Теремо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тазанова Ираид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10 «Теремо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удакова Ольга Дмитр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11 «Малахитовая шкатул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уднева Ири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46 «Золотой ключи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ванова Олеся Валер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7 «Лесная сказ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циальный педаг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иряева Юлия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3 «Золотой ключи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олохова Наталья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46 «Золотой ключик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Язовских Юлия Степ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7 «Чебурашк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ур Алла Тара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38 «Елоч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лепова Людмил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рева Татья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 с углубленным изучением отдельных предметов «Полифорум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Александр Никола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;</w:t>
            </w:r>
          </w:p>
          <w:p>
            <w:pPr>
              <w:pStyle w:val="Normal"/>
              <w:jc w:val="center"/>
              <w:rPr/>
            </w:pPr>
            <w:r>
              <w:rPr/>
              <w:t>Первоуральское муниципальное автономное образовательное учреждение дополнительного образования «Детско-юношеская спортив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фуллина Наталь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№ 33 «Веснушки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их Снеж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направлению развития детей № 18 «Яблонь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 Анастаси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4 им. В.Ф. Фуфач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елина Ольг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42 «Огоне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аталья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42 «Огоне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унова Людмил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42 «Огоне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уилова Окса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4 им. В.Ф. Фуфач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едова Валентина Арк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38 «Елоч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4 им. В.Ф. Фуфач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овицына Елена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42 «Огоне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Наталь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38 «Елоч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Евген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 с углубленным изучением отдельных предметов «Полифорум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кевич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 с углубленным изучением отдельных предметов «Полифорум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ин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42 «Огоне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нова Мари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направлению развития детей № 18 «Яблонь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ов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4 им. В.Ф. Фуфаче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кал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16 «Тополе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цева Татья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38 «Елоч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етина Ири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мяткова Наталия Мансу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42 «Огоне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стова Ма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2 «Роднич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Натали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№ 33 «Веснушки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фиева Ирина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Манчаж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инова Ларис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Манчаж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кова Зо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Саж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а Татья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Саж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шин Михаил И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ртинская 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ина Ирина Ег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ртинская 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кова И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ртинская 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евникова Ларис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ртинская 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вкунова Светлан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казенное общеобразовательное учреждение «Березовская основна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Татья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казенное общеобразовательное учреждение «Березовская основна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  <w:t>Сергеева Светл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казенное общеобразовательное учреждение «Березовская основна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шукова Наталья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Капель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Светла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Капель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рина Любовь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Артинский лиц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опятова Еле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Сказ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х Алена Тимергаз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Сказ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ина Наталья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разовательное учреждение «Центр дополнительного образован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иков Юрий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Наталь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Татья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Наталь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 Владимир Дмитри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разовательное учреждение «Красноуфимский районный центр дополнительного образования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ёдоров Станислав Никола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разовательное учреждение «Красноуфимский районный центр дополнительного образования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юкова Гульшат Тельм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разовательное учреждение «Красноуфимский районный центр дополнительного образования дет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щерякова Наталь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разовательное учреждение «Красноуфимский районный центр дополнительного образования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това Ольг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разовательное учреждение «Красноуфимский районный центр дополнительного образования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мохаматова Розалия Зигану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Бугалыш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залова Елена Раз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Криул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а Светла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Криул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мухаметов Алик Роберт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Натальи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сникова Татья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автономное дошкольное образовательное учреждение «Детский сад № 2 «Радуг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Юлия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автономное дошкольное образовательное учреждение «Детский сад № 2 «Радуг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Наталья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хина Надежд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кеева Надежд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енникова Еле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ук Ан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манова Римма Адыг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касова Еле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Дар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общеразвивающего вида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развитию детей № 3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ева Екатерина Радиф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ский городской округ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3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гунова Наталья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ский городской округ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3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Юл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№ 3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ва Татья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№ 3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Воробьё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№ 4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Елистратова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№ 4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Андреева Наталь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№ 4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шина Юл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учреждение дополнительного образования «Центр детского творчества имени Н.М. Аввакумо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ыгина Эльвир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учреждение дополнительного образования «Центр детского творчества имени Н.М. Аввакумо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Черепухина Анастасия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Асбестовский городской округ, муниципальное бюджетное общеобразовательное учреждение «Основная общеобразовательная школа № 1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lang w:val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Еремеев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Асбестовский городской округ, муниципальное бюджетное общеобразовательное учреждение «Основная общеобразовательная школа №1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lang w:val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Александр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ова Гал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улина Екате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 «Улыб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наухова Наталья Иннокент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 «Василё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ко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 «Василё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а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60 «Дюймовочка» п. Бобровск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мянинова Людмил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39 «Малышок» п. Большой Ист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Любовь Яковл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7 «Рябинуш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рак Лариса Арк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Детский сад № 25 «Солнышко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Мария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5 «Солнышко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гале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5»</w:t>
            </w:r>
          </w:p>
          <w:p>
            <w:pPr>
              <w:pStyle w:val="Normal"/>
              <w:jc w:val="center"/>
              <w:rPr/>
            </w:pPr>
            <w:r>
              <w:rPr/>
              <w:t>с. Щелку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Основная общеобразовательная школа № 1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юкова Лиди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Вечерняя сменна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снутдинова Ольга Идик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16» с. Никольско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арев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23» г. Сысер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ц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2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схутдинова Наталья Фаи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10» д. Большое Седельников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бюджетное учреждение дополнительного образования «Центр детского технического творчества Сысертского городского округ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Чеховских Еле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родской округ</w:t>
            </w:r>
            <w:r>
              <w:rPr/>
              <w:t xml:space="preserve"> Среднеуральск, муниципальное бюджетное дошкольное образовательное учреждение – детский сад № 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усс Анастасия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родской округ</w:t>
            </w:r>
            <w:r>
              <w:rPr/>
              <w:t xml:space="preserve"> Среднеуральск, муниципальное бюджетное дошкольное образовательное учреждение – детский сад № 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удникова Светла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родской округ</w:t>
            </w:r>
            <w:r>
              <w:rPr/>
              <w:t xml:space="preserve"> Среднеуральск, муниципальное казенное дошкольное образовательное учреждение – детский сад № 18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лейманова Регина Яковл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родской округ</w:t>
            </w:r>
            <w:r>
              <w:rPr/>
              <w:t xml:space="preserve"> Среднеуральск, муниципальное казенное дошкольное образовательное учреждение – детский сад №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агрова Ольг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родской округ</w:t>
            </w:r>
            <w:r>
              <w:rPr/>
              <w:t xml:space="preserve"> Среднеуральск, муниципальное казенное дошкольное образовательное учреждение – детский сад №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мирнова Татьяна Фед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родской округ</w:t>
            </w:r>
            <w:r>
              <w:rPr/>
              <w:t xml:space="preserve"> Среднеуральск, муниципальное казенное общеобразовательное учреждение – средняя общеобразовательная школа № 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зулова Роза Ваки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родской округ</w:t>
            </w:r>
            <w:r>
              <w:rPr/>
              <w:t xml:space="preserve"> Среднеуральск, муниципальное казенное общеобразовательное учреждение – средняя общеобразовательная школа № 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ыкова Ирина Валент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родской округ</w:t>
            </w:r>
            <w:r>
              <w:rPr/>
              <w:t xml:space="preserve"> Среднеуральск, муниципальное казенное дошкольное образовательное учреждение – детский сад № 4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зеева Ляля Гафу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родской округ</w:t>
            </w:r>
            <w:r>
              <w:rPr/>
              <w:t xml:space="preserve"> Среднеуральск, муниципальное казенное дошкольное образовательное учреждение – детский сад № 4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сакова Ан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10» имени Героя Российской Федерации Дмитрия Леонидовича Рычков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рюшкина Наталия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4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ковыркин Петр Серге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оусова Еле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ковыркин Петр Серге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легжанина Еле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ой Вероника Игор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4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ронова Ларис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бянин Олег Алексе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чкарёва Надежда Пав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2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кулина Елена Арк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асов Михаил Никола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9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бинцева Марина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10» имени Героя Российской Федерации Дмитрия Леонидовича Рычков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н Олег Валерь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10» имени Героя Российской Федерации Дмитрия Леонидовича Рычков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кроносова Окса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учреждение дополнительного образования «Центр творческого развития»</w:t>
            </w:r>
          </w:p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с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тельникова Людмил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учреждение дополнительного образования «Центр творческого развития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с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нильчук Ирина Олег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учреждение дополнительного образования «Центр творческого развития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с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Анастас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ее Дуброво, муниципальное казенное дошкольное образовательное учреждение городского округа Верхнее Дуброво «Детский сад «Жаворон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ина Татья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ее Дуброво, муниципальное казенное дошкольное образовательное учреждение городского округа Верхнее Дуброво «Детский сад «Жаворон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йзер Ларис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ее Дуброво, муниципальное казенное дошкольное образовательное учреждение городского округа Верхнее Дуброво «Детский сад «Жаворон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ёва Ири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ее Дуброво, муниципальное казенное дошкольное образовательное учреждение городского округа Верхнее Дуброво «Детский сад «Жаворон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латова Евген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дошкольное образовательное учреждение детский сад комбинированного вида № 48 «Чай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ленкова Алефт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дошкольное образовательное учреждение детский сад комбинированного вида № 48 «Чай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ик Надежд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дошкольное образовательное учреждение «Детский сад № 49 «Чебураш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ик Надежд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дошкольное образовательное учреждение «Детский сад № 49 «Чебураш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Чирков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лыше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кола № 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Веселова Мари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лыше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кола № 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отова Анастас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лыше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кола № 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лобина Вер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бюджетное дошкольное образовательное учреждение «Детский сад комбинированного вида № 51 «Родничок»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стова Валентина Афанас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бюджетное дошкольное образовательное учреждение «Детский сад комбинированного вида № 51 «Родничок»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старева Ольг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униципальное образование посёлок Уральский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униципальное общеобразовательное учреждение «Средняя общеобразовательная школа пос. Уральски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амельхар Ан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униципальное образование посёлок Уральский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iCs/>
                <w:color w:val="000000"/>
              </w:rPr>
              <w:t>муниципальное общеобразовательное учреждение «Средняя общеобразовательная школа пос. Уральски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ишова Окса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униципальное образование посёлок Уральский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униципальное общеобразовательное учреждение «Средняя общеобразовательная школа пос. Уральский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пина Светла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дошкольное образовательное учреждение «Детский сад «Малыш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баков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дошкольное образовательное учреждение «Детский сад «Малыш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щикова Алё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дошкольное образовательное учреждение «Детский сад «Подснежни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а Валент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алова Альб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цева Наталь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общеобразовательное учреждение «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ртушевич Ольг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Детский сад «Светляч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вельева Татьяна Евген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разовательное учреждение городского округа Заречный «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тмар Ольга Вячеслав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  <w:r>
              <w:rPr>
                <w:color w:val="59595A"/>
                <w:shd w:fill="FFFFFF" w:val="clear"/>
              </w:rPr>
              <w:t xml:space="preserve"> м</w:t>
            </w:r>
            <w:r>
              <w:rPr/>
              <w:t>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Сказ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Нэлля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асова Ири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рисова Насим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  <w:r>
              <w:rPr>
                <w:color w:val="59595A"/>
                <w:shd w:fill="FFFFFF" w:val="clear"/>
              </w:rPr>
              <w:t xml:space="preserve"> м</w:t>
            </w:r>
            <w:r>
              <w:rPr/>
              <w:t>униципальное казенное образовательное учреждение дополнительного образования детей городского округа Заречный «Центр детского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сов Алексей Михайл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  <w:r>
              <w:rPr>
                <w:color w:val="59595A"/>
                <w:shd w:fill="FFFFFF" w:val="clear"/>
              </w:rPr>
              <w:t xml:space="preserve"> м</w:t>
            </w:r>
            <w:r>
              <w:rPr/>
              <w:t>униципальное казенное образовательное учреждение дополнительного образования детей городского округа Заречный «Центр детского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лякова Светла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  <w:r>
              <w:rPr>
                <w:color w:val="59595A"/>
                <w:shd w:fill="FFFFFF" w:val="clear"/>
              </w:rPr>
              <w:t xml:space="preserve"> м</w:t>
            </w:r>
            <w:r>
              <w:rPr/>
              <w:t>униципальное казенное образовательное учреждение дополнительного образования детей городского округа Заречный «Центр детского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мышева Поли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  <w:r>
              <w:rPr>
                <w:color w:val="59595A"/>
                <w:shd w:fill="FFFFFF" w:val="clear"/>
              </w:rPr>
              <w:t xml:space="preserve"> м</w:t>
            </w:r>
            <w:r>
              <w:rPr/>
              <w:t>униципальное бюджетное общеобразовательное учреждение городского округа Заречный «Центр психолого-педагогической, медицинской и социальной помощи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Наталья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  <w:r>
              <w:rPr>
                <w:color w:val="59595A"/>
                <w:shd w:fill="FFFFFF" w:val="clear"/>
              </w:rPr>
              <w:t xml:space="preserve"> м</w:t>
            </w:r>
            <w:r>
              <w:rPr/>
              <w:t>униципальное бюджетное общеобразовательное учреждение городского округа Заречный «Центр психолого-педагогической, медицинской и социальной помощи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Елен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  <w:r>
              <w:rPr>
                <w:color w:val="59595A"/>
                <w:shd w:fill="FFFFFF" w:val="clear"/>
              </w:rPr>
              <w:t xml:space="preserve"> м</w:t>
            </w:r>
            <w:r>
              <w:rPr/>
              <w:t>униципальное бюджетное общеобразовательное учреждение городского округа Заречный «Центр психолого-педагогической, медицинской и социальной помощи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Наталья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  <w:r>
              <w:rPr>
                <w:color w:val="59595A"/>
                <w:shd w:fill="FFFFFF" w:val="clear"/>
              </w:rPr>
              <w:t xml:space="preserve"> м</w:t>
            </w:r>
            <w:r>
              <w:rPr/>
              <w:t>униципальное бюджетное общеобразовательное учреждение городского округа Заречный «Центр психолого-педагогической, медицинской и социальной помощи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злякова Елена Григо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ротова Татья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Наталья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ёва Ир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Людмил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докимова Светла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каева Татья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4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нетдинова Людмил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жанцева Елена Пав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ьцева Валентина Евламп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лександр Константин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а Ольг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мченко Алёна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Детский сад общеразвивающего вида с приоритетным осуществлением деятельности по познавательно-речевому развитию детей «Журавли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джиева Юлия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Детский сад общеразвивающего вида с приоритетным осуществлением деятельности по познавательно-речевому развитию детей «Журавли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ницын Андрей Геннадь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  <w:r>
              <w:rPr>
                <w:color w:val="59595A"/>
                <w:shd w:fill="FFFFFF" w:val="clear"/>
              </w:rPr>
              <w:t xml:space="preserve"> м</w:t>
            </w:r>
            <w:r>
              <w:rPr/>
              <w:t>униципальное казенное образовательное учреждение дополнительного образования детей городского округа Заречный «Детско-юношеская спортив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Людмил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  <w:r>
              <w:rPr>
                <w:color w:val="59595A"/>
                <w:shd w:fill="FFFFFF" w:val="clear"/>
              </w:rPr>
              <w:t xml:space="preserve"> м</w:t>
            </w:r>
            <w:r>
              <w:rPr/>
              <w:t>униципальное казенное образовательное учреждение дополнительного образования детей городского округа Заречный «Детско-юношеская спортив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а Татьяна Олег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  <w:r>
              <w:rPr>
                <w:color w:val="59595A"/>
                <w:shd w:fill="FFFFFF" w:val="clear"/>
              </w:rPr>
              <w:t xml:space="preserve"> м</w:t>
            </w:r>
            <w:r>
              <w:rPr/>
              <w:t>униципальное казенное образовательное учреждение дополнительного образования детей городского округа Заречный «Детско-юношеская спортив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ина Юлия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7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а Ольга Вита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7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кина Александр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- «Детский сад № 2 «Светлячок» общеразвивающего вида с приоритетным осуществлением деятельности по физическому развитию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Мария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 – «Детский сад № 1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анесян Валент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 – «Детский сад № 1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вайкина Ольг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 – «Детский сад № 1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шкова Светл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 – «Детский сад № 1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шина Мар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 – «Детский сад № 5 «Жемчужин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Алё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 – «Детский сад № 5 «Жемчужин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Екате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 «Детский сад № 36 «Катюша» общеразвивающего вида с приоритетным осуществлением деятельности по физическому развитию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Катаева Людмил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Березовский городской округ; Березовское муниципальное казенное дошкольное образовательное учреждение «Детский сад № 1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Айнуллин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Березовский городской округ; Березовское муниципальное казенное дошкольное образовательное учреждение «Детский сад № 1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ва Еле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Березовский городской округ; Березовское муниципальное казенное дошкольное образовательное учреждение «Детский сад № 1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Людмил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ельнико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язова Татья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Татья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ин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Лицей № 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Ларис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Лицей № 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зов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Лицей № 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ёва Любовь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а Дарья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а Дарья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ксин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 – «Детский сад № 40 «Березонь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баркова Надежд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 – «Детский сад № 40 «Березонь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от Окса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 – «Детский сад № 2 «Светлячок» общеразвивающего вида с приоритетным осуществлением деятельности по физическому развитию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вер Светлана Гар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 – «Детский сад № 2 «Светлячок» общеразвивающего вида с приоритетным осуществлением деятельности по физическому развитию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лова Тамар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 – «Детский сад № 2 «Светлячок» общеразвивающего вида с приоритетным осуществлением деятельности по физическому развитию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граманян Радмил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 – «Детский сад № 2 «Светлячок» общеразвивающего вида с приоритетным осуществлением деятельности по физическому развитию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 Еле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 – «Детский сад № 2 «Светлячок» общеразвивающего вида с приоритетным осуществлением деятельности по физическому развитию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вкина Наталь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</w:t>
            </w:r>
          </w:p>
          <w:p>
            <w:pPr>
              <w:pStyle w:val="Normal"/>
              <w:jc w:val="center"/>
              <w:rPr/>
            </w:pPr>
            <w:r>
              <w:rPr/>
              <w:t>педаг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ько Ирина Рудольф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Ольг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ухова Ларис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ьянова Агни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м Наталь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Еле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1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лак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1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енькова Наталья Флари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лицей № 3 «Альянс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Олеся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трухина Светла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Мари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шева Татья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олятина Людмил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лаев Матвей Владислав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зникова Ирина Рудольф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 – «Детский сад № 35 «Теремок»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ала Татья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 – «Детский сад № 35 «Теремок»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ченко Любовь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това Мария Арк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казенное дошкольное образовательное учреждение – «Детский сад № 2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годкина Гал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казенное дошкольное образовательное учреждение – «Детский сад № 2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ч И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- «Центр развития ребенка – Детский сад № 4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рина Вер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дошкольное образовательное учреждение – «Детский сад № 1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хова Вер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; Березовское муниципальное автономное общеобразовательное учреждение «Средняя общеобразовательная школа № 2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есова Светла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41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абина Елена Степ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» комбинированного вид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Черкасова Юлия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1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Хабибрахманова Мария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Четкова Рит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брагимова Ларис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анина Ин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Шитова Ольг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ирючева Елена Андр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5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ворникова Екатери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орисова Наталья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Центр образования и профессиональной подготовки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108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горелова Еле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ер-преподава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108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орисова Наталья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нокурова Светла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лкачев Вячеслав Владимир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24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орнова Светлан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Лицей № 9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инцева Еле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Лицей № 9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зовских Светлан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Лицей № 9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гунова Кристина Констант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Лицей № 9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кретарёва Светлана Рудольф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Лицей № 9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опян Светлана Каз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янинова Любовь Афонас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№ 18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социально-личностн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никова Еле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кирцева Валент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1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слудцева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2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енцова Любовь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шивкова Ни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арова Татья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шенко Любовь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2 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а Гал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лина Анастас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Дворец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ева Окса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Дворец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Сергей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Дворец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ницкая Окса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8 с приоритетным осуществлением деятельности по физическ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Любовь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их Надежд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7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шенинников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7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ина Екатери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7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направлению развития воспитанник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данова Гал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Основная школа № 4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цева Ма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2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Валент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Любовь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7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Любовь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7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елее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кина Людмил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Основ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ин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инова Окс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дина Ларис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1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урова Окс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никова Любовь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1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енникова Любовь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1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Татьяна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микова Людмил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2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гова Татья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Основная школа № 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фонова Зульфия Нас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инова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школа № 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зина Айдара Фари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7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муратова Ма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Дворец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дыбина Вер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Основ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яхметова Светла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1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бокова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Дворец творче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стикова Вер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Хандошка Еле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Ёлоч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родовская Наталь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Ёлоч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рина Ма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Ёлоч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нская Наталь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Ёлоч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ёдорова Ма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Ёлоч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хин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Ёлоч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воронкова Надежд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Ёлоч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ыкина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Ёлоч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нё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Ёлоч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вашкова Александр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Чайка» Нижнетурин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пытова Евген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Чайка» Нижнетуринского городского ок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ащегоров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Голуб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бель Еле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Голуб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кушина Ан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Голуб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улова И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Голуб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гнатенко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Голубок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color w:val="FF0000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пехова Лариса Васильевна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Нижнетуринского городского округа детский сад «Алёнуш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лдабердиева Алфира Джум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Нижнетуринского городского округа детский сад «Алёнуш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ерестян Надежда Корни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Ис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/>
              <w:t>Алексеева Татья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Ис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остникова Татья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Ис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ехтерева Лидия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Ис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ич Софья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»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Шестакова Ольга Роаль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Лицей № 21»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тямова Гульчачак Хасанья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тьянова Рег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а Вероника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Лицей № 2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икина Ларис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32 с углублё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пова Эльмира Рав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ьникова Юлия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кова Ида Рафка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ыева Зульфия Рав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ич Еле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0 с углублё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Ларис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0 с углублё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Анфиса Аска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а Ларис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3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шева Любовь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3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ырева Людмил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тин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2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ырова Флюра Нуртд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2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Екатери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2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ова Наталия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65»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легжанина Анастасия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65»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фиева Зульфия Бакы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7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ова Ма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77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Кузвецова Юлиан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  <w:u w:val="double"/>
              </w:rPr>
            </w:pPr>
            <w:r>
              <w:rPr>
                <w:bCs/>
              </w:rPr>
              <w:t>Типикина Еле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Чусовитина Валентина Дмитр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, пос. Карпушиха,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Еремина Зинаида Фид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, пос. Карпуших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Бабушкина Татья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, пос. Нейво-Рудян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Глинских Людмила Гурья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Говядина Ларис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Загайнова Еле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вакумова Любовь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Покр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тямова Мария Вади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7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арева Гал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 имени Героя Советского Союза летчика-космонавта</w:t>
            </w:r>
          </w:p>
          <w:p>
            <w:pPr>
              <w:pStyle w:val="Normal"/>
              <w:jc w:val="center"/>
              <w:rPr/>
            </w:pPr>
            <w:r>
              <w:rPr/>
              <w:t>П.И. Беляе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И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4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носова Юли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5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Ю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Покр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любо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ина Эльвир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учреждение дополнительного образования «Центр дополнительного образован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рникова Натал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Покр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чикова Алё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дошкольное образовательное учреждение «Колчеданский детский сад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ёва Гал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лов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гтянникова Мария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ова Надежд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06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халова Мар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5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рожняя Валент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нетдинова Гульнара Вине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брова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88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кова Светла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дошкольное образовательное учреждение «Сосновский детский сад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йгородова Ан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06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стратова Светлан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Колчеда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 Алексей А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 № 1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8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на Людмил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0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ментьева Ян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5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Ма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9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могорцев Сергей Викто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ополнительного образован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якина Ольг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 № 1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Юл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ополнительного образован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акаева Татьяна Яковл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дошкольное образовательное учреждение «Колчеданский детский сад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97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ва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Брод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ина Ма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06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 Екате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78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 имени Героя Советского Союза летчика-космонавта</w:t>
            </w:r>
          </w:p>
          <w:p>
            <w:pPr>
              <w:pStyle w:val="Normal"/>
              <w:jc w:val="center"/>
              <w:rPr/>
            </w:pPr>
            <w:r>
              <w:rPr/>
              <w:t>П.И. Беляе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ишева Айгуль Ахметкал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Травя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ских Ларис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88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овицына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цева Ольг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дошкольное образовательное учреждение «Колчеданский детский сад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лых Ол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ова Татья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91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вская Ольг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Покр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ёрских Еле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7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а Ольга Ве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7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азкина Любовь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00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сенкова Любовь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0 имени Героя Советского Союза Г.П. Кунавин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пова Олес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96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а Ир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Соснов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кин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ков Артем Вадим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ополнительного образования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ягина Татья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ушканов Эдуард Никола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Травянская средняя общеобразовательная школ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ушканов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7 с углубленным изучением отдельных предмето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нева Ма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2 комбинированного вид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йнин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халова Ма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70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мутова Любовь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дошкольное образовательное учреждение «Рыбниковский детский сад «Золотая рыбка»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анёва Ма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дошкольное образовательное учреждение «Рыбниковский детский сад «Золотая рыбка»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кова Елизавет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 № 10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тошкин Алексей Вячеслав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</w:tbl>
    <w:p>
      <w:pPr>
        <w:sectPr>
          <w:headerReference w:type="default" r:id="rId76"/>
          <w:headerReference w:type="first" r:id="rId77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к решениям Аттестационной комиссии Министерства общего и профессионального образования Свердловской области от 29 ноября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2016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государственных организаций, осуществляющих образовательную деятельность, подведомственных Министерству об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фессионального образования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74"/>
        <w:gridCol w:w="3673"/>
        <w:gridCol w:w="2134"/>
        <w:gridCol w:w="1181"/>
      </w:tblGrid>
      <w:tr>
        <w:trPr>
          <w:trHeight w:val="21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ном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 аттестуемого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бот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21"/>
        <w:gridCol w:w="3653"/>
        <w:gridCol w:w="2142"/>
        <w:gridCol w:w="1132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Анна Георги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казенное общеобразовательное учреждение Свердловской области «Серовский детский дом-школа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егжанина Татьяна Пет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казенное общеобразовательное учреждение Свердловской области «Серовский детский дом-школа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нева Марина Григор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казенное общеобразовательное учреждение Свердловской области «Серовский детский дом-школа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рохина Людмила Викто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Серовская школа № 2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Мари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 xml:space="preserve">Каменский городской округ, г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Ирина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 xml:space="preserve">Каменский городской округ, г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инкова Ларис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государственное казен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Елен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государственное казен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Елена Эдуар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государственное казен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ова Татья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государственное казен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Мари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государственное казен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енко Елена Евген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государственное казен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инкова Светлана Ильинич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государственное казен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енников Виталий Валер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государственное казен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а Ольг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государственное казен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Феруза Эрк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ропинова Юлия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 № 1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Рухлинская Эльвир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Филатова Наталья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вахина Але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ньшина Ан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филов Алексей Александ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енок Наталья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енко Вер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рно-металлург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ени Е.А. и М.Е. Черепановых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енко Вер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рно-металлург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ени Е.А. и М.Е. Черепановых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енко Максим Александ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рно-металлург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ени Е.А. и М.Е. Черепановых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енко Максим Александ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Нижнетагильский горно-металлург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ени Е.А. и М.Е. Черепановых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ьянова Кристи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многопрофильный техникум имени А.А. Евстигнее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ьёва Людмила Пет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государственное казенное общеобразовательное учреждение Свердловской области «Красноураль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рукова Светлана Евген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государственное казенное общеобразовательное учреждение Свердловской области «Красноураль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кова Людмил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государственное казенное общеобразовательное учреждение Свердловской области «Красноураль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Татья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государственное казенное общеобразовательное учреждение Свердловской области «Красноураль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кина Светла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государственное казенное общеобразовательное учреждение Свердловской области «Красноураль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мина Наталия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Высокого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сова Нонна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Высокого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зилова Екатерин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Высокого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Николай Никола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Высокого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Ларис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 государственное бюджетное профессиональное образовательное учреждение Свердловской области «Уральский горнозаводской колледж имени Демидовых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лий Светла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 государственное бюджетное профессиональное образовательное учреждение Свердловской области «Уральский горнозаводской колледж имени Демидовых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ина Ольга Генн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 государственное бюджетное профессиональное образовательное учреждение Свердловской области «Уральский горнозаводской колледж имени Демидовых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льг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металлург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Надежд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металлург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а Надежд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металлург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потова Наталья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ина Нина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полов Олег Васил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вина Еле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полов Сергей Валер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Наталья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евич Ирин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инова Татьяна Андр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строитель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сыгина Еле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зова Олеся Пав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Наталья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в Андрей Викто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Светлан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ая вечерняя школа № 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кин Алексей Александ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чимов Николай Михайл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 Михаил Михайл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кина Светлан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а Надежд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85" w:leader="none"/>
                <w:tab w:val="center" w:pos="4677" w:leader="none"/>
              </w:tabs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муниципальное образование город Каменск-Уральский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85" w:leader="none"/>
                <w:tab w:val="center" w:pos="4677" w:leader="none"/>
              </w:tabs>
              <w:ind w:left="0" w:hanging="0"/>
              <w:jc w:val="center"/>
              <w:rPr/>
            </w:pPr>
            <w:r>
              <w:rPr>
                <w:spacing w:val="-2"/>
              </w:rPr>
              <w:t>государственное автономное профессиональное</w:t>
            </w:r>
            <w:r>
              <w:rPr/>
              <w:t xml:space="preserve"> образовательное учреждение Свердловской области «Каменск-Уральский 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изавитин Александр Пет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85" w:leader="none"/>
                <w:tab w:val="center" w:pos="4677" w:leader="none"/>
              </w:tabs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муниципальное образование город Каменск-Уральский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85" w:leader="none"/>
                <w:tab w:val="center" w:pos="4677" w:leader="none"/>
              </w:tabs>
              <w:ind w:left="0" w:hanging="0"/>
              <w:jc w:val="center"/>
              <w:rPr/>
            </w:pPr>
            <w:r>
              <w:rPr>
                <w:spacing w:val="-2"/>
              </w:rPr>
              <w:t>государственное автономное профессиональное</w:t>
            </w:r>
            <w:r>
              <w:rPr/>
              <w:t xml:space="preserve"> образовательное учреждение Свердловской области «Каменск-Уральский 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екрасова Юлия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85" w:leader="none"/>
                <w:tab w:val="center" w:pos="4677" w:leader="none"/>
              </w:tabs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муниципальное образование город Каменск-Уральский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85" w:leader="none"/>
                <w:tab w:val="center" w:pos="4677" w:leader="none"/>
              </w:tabs>
              <w:ind w:left="0" w:hanging="0"/>
              <w:jc w:val="center"/>
              <w:rPr/>
            </w:pPr>
            <w:r>
              <w:rPr>
                <w:spacing w:val="-2"/>
              </w:rPr>
              <w:t>государственное автономное профессиональное</w:t>
            </w:r>
            <w:r>
              <w:rPr/>
              <w:t xml:space="preserve"> образовательное учреждение Свердловской области «Каменск-Уральский 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бушев Владимир Юр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государственное автономное профессиональное</w:t>
            </w:r>
            <w:r>
              <w:rPr/>
              <w:t xml:space="preserve">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онова Людмил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государственное автономное профессиональное</w:t>
            </w:r>
            <w:r>
              <w:rPr/>
              <w:t xml:space="preserve">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едов Валерий Григор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государственное автономное профессиональное</w:t>
            </w:r>
            <w:r>
              <w:rPr/>
              <w:t xml:space="preserve">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нова Татьяна Пав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государственное автономное профессиональное</w:t>
            </w:r>
            <w:r>
              <w:rPr/>
              <w:t xml:space="preserve">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женова Татьяна Аскольдовна</w:t>
            </w:r>
          </w:p>
          <w:p>
            <w:pPr>
              <w:pStyle w:val="Normal"/>
              <w:ind w:firstLine="108"/>
              <w:jc w:val="center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государственное автономное профессиональное</w:t>
            </w:r>
            <w:r>
              <w:rPr/>
              <w:t xml:space="preserve"> образовательное учреждение Свердловской области «Екатеринбургский промышленно-технологический техникум </w:t>
            </w:r>
          </w:p>
          <w:p>
            <w:pPr>
              <w:pStyle w:val="Normal"/>
              <w:jc w:val="center"/>
              <w:rPr/>
            </w:pPr>
            <w:r>
              <w:rPr/>
              <w:t>им. В.М. Курочк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азкина Эльмира Рашит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государственное автономное профессиональное</w:t>
            </w:r>
            <w:r>
              <w:rPr/>
              <w:t xml:space="preserve"> образовательное учреждение Свердловской области «Екатеринбургский промышленно-технологический техникум </w:t>
            </w:r>
          </w:p>
          <w:p>
            <w:pPr>
              <w:pStyle w:val="Normal"/>
              <w:jc w:val="center"/>
              <w:rPr/>
            </w:pPr>
            <w:r>
              <w:rPr/>
              <w:t>им. В.М. Курочк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ухина Светла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арев Алексей Пет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ьников Александр Владими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ина Екатери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государственное автономное профессиональное</w:t>
            </w:r>
            <w:r>
              <w:rPr/>
              <w:t xml:space="preserve"> образовательное учреждение Свердловской области «Екатеринбургский промышленно-технологический техникум</w:t>
            </w:r>
          </w:p>
          <w:p>
            <w:pPr>
              <w:pStyle w:val="Normal"/>
              <w:jc w:val="center"/>
              <w:rPr/>
            </w:pPr>
            <w:r>
              <w:rPr/>
              <w:t>им. В.М. Курочкин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ина Екатери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государственное автономное профессиональное</w:t>
            </w:r>
            <w:r>
              <w:rPr/>
              <w:t xml:space="preserve"> образовательное учреждение Свердловской области «Екатеринбургский промышленно-технологический техникум</w:t>
            </w:r>
          </w:p>
          <w:p>
            <w:pPr>
              <w:pStyle w:val="Normal"/>
              <w:jc w:val="center"/>
              <w:rPr/>
            </w:pPr>
            <w:r>
              <w:rPr/>
              <w:t>им. В.М. Курочкин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 Юлия Евген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государственное автономное профессиональное</w:t>
            </w:r>
            <w:r>
              <w:rPr/>
              <w:t xml:space="preserve"> образовательное учреждение Свердловской области «Екатеринбургский промышленно-технологический техникум</w:t>
            </w:r>
          </w:p>
          <w:p>
            <w:pPr>
              <w:pStyle w:val="Normal"/>
              <w:jc w:val="center"/>
              <w:rPr/>
            </w:pPr>
            <w:r>
              <w:rPr/>
              <w:t>им. В.М. Курочкин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ычева Юлия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город Ирби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Ирбит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их Елена Григо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город Ирби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Ирбит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шина Татьяна Негодим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город Ирби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Ирбит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ошкина Ири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«Асбестов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Швецов Юрий Васил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«Асбестов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Яковлева Лолит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/>
              <w:t>«Асбестов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Ваганова Татьяна Пав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ударственное автономное профессиональное образовательное учреждение Свердловской области «Уральский политехнический колледж</w:t>
            </w:r>
            <w:r>
              <w:rPr/>
              <w:t xml:space="preserve"> Межрегиональный центр компетенций</w:t>
            </w:r>
            <w:r>
              <w:rPr>
                <w:color w:val="000000"/>
              </w:rPr>
              <w:t>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Исмаева Марьяна Панше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политехнический колледж Межрегиональный центр компетенци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рипник Ирина Викто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Алапаев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Свердловской области </w:t>
            </w:r>
            <w:r>
              <w:rPr>
                <w:lang w:eastAsia="en-US"/>
              </w:rPr>
              <w:t>«Алапаевский многопрофильный техникум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ст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рипник Ирина Викто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Алапаев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Свердловской области </w:t>
            </w:r>
            <w:r>
              <w:rPr>
                <w:lang w:eastAsia="en-US"/>
              </w:rPr>
              <w:t>«Алапаевский многопрофильный техникум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раветских Татьяна Александ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Алапаев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Свердловской области </w:t>
            </w:r>
            <w:r>
              <w:rPr>
                <w:lang w:eastAsia="en-US"/>
              </w:rPr>
              <w:t>«Алапаевский многопрофильный техникум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циальный педагог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розова Любовь Борис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 Алапаев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Свердловской области </w:t>
            </w:r>
            <w:r>
              <w:rPr>
                <w:lang w:eastAsia="en-US"/>
              </w:rPr>
              <w:t>«Алапаев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пова Наталья Борис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автономное профессиональ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ева Елена Пет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автономное профессиональ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ейщикова Мари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автономное профессиональ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 Любовь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автономное профессиональ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 Любовь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автономное профессиональ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а Екатери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автономное профессиональ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чева Яна Вячеслав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автономное профессиональное образовательное учреждение Свердловской области «Белоярский многопрофи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урзина Ольг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автономное профессиональное образовательное учреждение Свердловской области «Белоярский многопрофи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лдина Мари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автономное профессиональ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лдина Мари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автономное профессиональ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/>
            </w:pPr>
            <w:r>
              <w:rPr/>
              <w:t>Абрамов Дмитрий Валер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spacing w:before="0" w:after="0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/>
            </w:pPr>
            <w:r>
              <w:rPr/>
              <w:t xml:space="preserve">Елизарьева Ольга </w:t>
            </w:r>
          </w:p>
          <w:p>
            <w:pPr>
              <w:pStyle w:val="TableContents"/>
              <w:spacing w:before="0" w:after="0"/>
              <w:contextualSpacing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spacing w:before="0" w:after="0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/>
            </w:pPr>
            <w:r>
              <w:rPr/>
              <w:t>Драчук Евгений Владими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spacing w:before="0" w:after="0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/>
            </w:pPr>
            <w:r>
              <w:rPr/>
              <w:t>Максимова Юлия Владими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tocolStyle"/>
              <w:spacing w:before="0" w:after="0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/>
            </w:pPr>
            <w:r>
              <w:rPr/>
              <w:t>Куц Любовь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tocolStyle"/>
              <w:spacing w:before="0" w:after="0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/>
            </w:pPr>
            <w:r>
              <w:rPr/>
              <w:t>Ивлев Дмитрий Алексе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tocolStyle"/>
              <w:spacing w:before="0" w:after="0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"/>
              <w:jc w:val="center"/>
              <w:rPr/>
            </w:pPr>
            <w:r>
              <w:rPr/>
              <w:t>Клестова Вера Волода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"/>
              <w:jc w:val="center"/>
              <w:rPr/>
            </w:pPr>
            <w:r>
              <w:rPr/>
              <w:t>Клестова Вера Волода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"/>
              <w:jc w:val="center"/>
              <w:rPr/>
            </w:pPr>
            <w:r>
              <w:rPr/>
              <w:t>Пономарева Людмил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"/>
              <w:jc w:val="center"/>
              <w:rPr/>
            </w:pPr>
            <w:r>
              <w:rPr/>
              <w:t>Пономарева Людмил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"/>
              <w:jc w:val="center"/>
              <w:rPr/>
            </w:pPr>
            <w:r>
              <w:rPr/>
              <w:t>Снежкова Еле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государственное бюджетное профессиональное образовательное учреждение Свердловской области «Богданович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фимова Светла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образовате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фимова Светла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образовате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фиева Клавдия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образовате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фиева Клавдия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образовате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як Надежд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образовате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як Надежд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образовате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Лилиа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образовате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Лилиа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образовате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еров Валерий Вагиз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образовате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ев Вячеслав Юр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образовате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енок Марин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образовате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арева Светла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государственное бюджетное профессиональное образовательное учреждение Свердловской области «Верхнепышминский механико- технологический техникум «Юност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лимова Татьян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государственное казен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тилова Вероник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государственное казен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/>
            </w:pPr>
            <w:r>
              <w:rPr/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/>
              <w:t>Неволина Светла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государственное казен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jc w:val="center"/>
              <w:rPr/>
            </w:pPr>
            <w:r>
              <w:rPr/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Роман Викто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Style3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 Владимир Константин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Style3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ихоренко Алена Фед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Style3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ашова Али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Style3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пина Светлан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Style3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Годованец Наталья Вита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Style34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жевникова Ирин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люшова Елен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/>
              <w:t>Шевнин Сергей Викто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нина Светла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ельникова Еле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нокова Але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елеева Светла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Юлия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Юлия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молина Танзиля Калим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илова Юлия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казе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а Еле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казе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Татья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казе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илова Альвин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казе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урова Альбина Констант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казе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фанова Надежда Степ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№ 1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/>
              <w:t>Петрова Вер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№ 10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ищальникова Алё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№ 10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Новокшонов Игорь Астаф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№ 10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Ларис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5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Ольг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5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Галина Пав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5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цова Ирин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казенное общеобразовательное учреждение Свердловской области «Екатеринбургская школа № 5, реализующая адаптированные основные общеобразовательные программы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ина Еле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казенное общеобразовательное учреждение Свердловской области «Екатеринбургская школа № 5, реализующая адаптированные основные общеобразовательные программы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ова Мария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казенное общеобразовательное учреждение Свердловской области «Екатеринбургская школа № 5, реализующая адаптированные основные общеобразовательные программы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фимцева Вер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казенное общеобразовательное учреждение Свердловской области «Екатеринбургская школа № 5, реализующая адаптированные основные общеобразовательные программы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вятерикова Елена Валент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государственное казённое общеобразовательное учреждение Свердловской области «Екатеринбургская школа-интернат № 6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гуляева Еле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государственное казённое общеобразовательное учреждение Свердловской области «Екатеринбургская школа-интернат № 6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ребренникова Марина Адольф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государственное казённое общеобразовательное учреждение Свердловской области «Екатеринбургская школа-интернат № 6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 Ольг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мадуллина Лиана Рафаи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Ларис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красова Ирин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автономное профессиональное образовательное учреждение Свердловской области «Каменск-Уральский радиотехн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верстова Еле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>
                <w:rFonts w:eastAsia="Calibri"/>
                <w:lang w:eastAsia="ar-SA"/>
              </w:rPr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педагогический колледж</w:t>
            </w:r>
            <w:r>
              <w:rPr>
                <w:lang w:eastAsia="ar-SA"/>
              </w:rPr>
              <w:t>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Пробст Светлан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>
                <w:rFonts w:eastAsia="Calibri"/>
                <w:lang w:eastAsia="ar-SA"/>
              </w:rPr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педагогический колледж</w:t>
            </w:r>
            <w:r>
              <w:rPr>
                <w:lang w:eastAsia="ar-SA"/>
              </w:rPr>
              <w:t>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вская Светлана Вита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>
                <w:rFonts w:eastAsia="Calibri"/>
                <w:lang w:eastAsia="ar-SA"/>
              </w:rPr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педагогический колледж</w:t>
            </w:r>
            <w:r>
              <w:rPr>
                <w:lang w:eastAsia="ar-SA"/>
              </w:rPr>
              <w:t>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опоева Еле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опоева Еле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/>
              <w:t>Мурзина Надежда Генн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менский городской округ, государственное казённое общеобразовательное учреждение Свердловской области «Красногорская школа-интернат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/>
              <w:t>Васильева Анастасия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/>
              <w:t>Каменский городской округ, государственное казённое общеобразовательное учреждение Свердловской области «Красногорская школа-интернат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/>
              <w:t>Помигалова Светлана Вячеслав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/>
              <w:t>Каменский городской округ, государственное казённое общеобразовательное учреждение Свердловской области «Красногорская школа-интернат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ирова Ольг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Алексей Анатол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ейникова Ольг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енников Артем Никола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илина Анна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уральский городской округ, государственное казенное общеобразовательное учреждение Свердловской области «Новоуральская школа № 1, реализующая адаптированные основные общеобразовательные программы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мирнова Еле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ова Светлана Борис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 Сергей Серге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Горюнова Елен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Груздева Ан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ина Дарья Максим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ейвина Еле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иев Арман Курман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ко Александр Евген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уреннова Ирин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арисенкова Татьяна Алекс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артус Екатери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Сазыкина Светлан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 библиотекар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Буйлов Александр Павл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Воробьева Елен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Воробьева Елен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Бажукова Ни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Полевской городской округ, государственное автономное профессиональное учреждение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Свердловской области «Полевской многопрофильный техникум им. В.И. Назар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Иванова Клавдия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Полевской городской округ, государственное автономное профессиональное учреждение </w:t>
            </w:r>
          </w:p>
          <w:p>
            <w:pPr>
              <w:pStyle w:val="Normal"/>
              <w:tabs>
                <w:tab w:val="clear" w:pos="708"/>
                <w:tab w:val="left" w:pos="3057" w:leader="none"/>
              </w:tabs>
              <w:jc w:val="center"/>
              <w:rPr/>
            </w:pPr>
            <w:r>
              <w:rPr/>
              <w:t>Свердловской области «Полевской многопрофильный техникум им. В.И. Назар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Доценко Наталья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Полевской городской округ, государственное автономное профессиональное учреждение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Свердловской области «Полевской многопрофильный техникум им. В.И. Назар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снякова Окса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олевской городской округ, государственное автономное профессиональное учреждение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Свердловской области «Полевской многопрофильный техникум им. В.И. Назар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ьникова Светла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Татьяна Евген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Татьяна Евген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Гульнара Фанави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жевской городской округ, государственное автономное профессональное образовательное учреждение Свердловской области «Режевско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Гульнара Фанави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государственное автономное профессональное образовательное учреждение Свердловской области «Режевско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а Татья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государственное автономное профессональное образовательное учреждение Свердловской области «Режевско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а Татья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государственное автономное профессональное образовательное учреждение Свердловской области «Режевско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ов Олег Вениамин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государственное автономное профессональное образовательное учреждение Свердловской области «Режевско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зя Роза Георги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государственное автономное профессональное образовательное учреждение Свердловской области «Режевско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одов Рустам Курбомад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государственное автономное профессональное образовательное учреждение Свердловской области «Режевско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одов Рустам Курбомад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государственное автономное профессональное образовательное учреждение Свердловской области «Режевско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нова Ольг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Оксана Пет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а Еле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Елен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ков Арсений Викторович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цкий Федор Станислав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арева Мария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атья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данова Людмил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утина Татьяна Вита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ахова Наталия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Наталья Герм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Анна Евген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янцева Любовь Констант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мова Светла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 Ларис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а Надежда Евген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Свердловской области </w:t>
            </w:r>
            <w:r>
              <w:rPr>
                <w:shd w:fill="FFFFFF" w:val="clear"/>
              </w:rPr>
              <w:t>«Свердловский областно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ынина Зинаид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Свердловской области </w:t>
            </w:r>
            <w:r>
              <w:rPr>
                <w:shd w:fill="FFFFFF" w:val="clear"/>
              </w:rPr>
              <w:t>«Свердловский областно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Светлана Генн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Свердловский областно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етров Михаил Никола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Екатеринбургский </w:t>
            </w:r>
          </w:p>
          <w:p>
            <w:pPr>
              <w:pStyle w:val="Normal"/>
              <w:jc w:val="center"/>
              <w:rPr/>
            </w:pPr>
            <w:r>
              <w:rPr/>
              <w:t>промышленно-технологический техникум им. В.М. Курочкин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 организатор основ безопасности жизне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ушина Наталья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нова Наталья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ирякова Любовь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Ири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антьев Михаил Федо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рова Алена Вячеслав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г</w:t>
            </w:r>
            <w:r>
              <w:rPr>
                <w:color w:val="000000"/>
              </w:rPr>
              <w:t xml:space="preserve">осударственное бюджетное </w:t>
            </w:r>
            <w:r>
              <w:rPr/>
              <w:t xml:space="preserve">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Ирина Фед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к Мария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предпринимательства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лова Дина Максут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предпринимательства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сенев Иван Александ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Мамчиц Светлана Фед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Черепанова Ольг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ерёхина Людмил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Белоглазова Татья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Рудакова Елен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Рупасова Ольг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куленко Лилия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политехнический колледж – Межрегиональный центр компетенци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ндреев Александр Владми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политехнический колледж – Межрегиональный центр компетенци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рфина Еле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политехнический колледж – Межрегиональный центр компетенци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caps/>
                <w:sz w:val="24"/>
              </w:rPr>
            </w:pPr>
            <w:r>
              <w:rPr>
                <w:b w:val="false"/>
                <w:sz w:val="24"/>
              </w:rPr>
              <w:t>Мирзоев Руслан Махир оглы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политехнический колледж – Межрегиональный центр компетенци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caps/>
                <w:sz w:val="24"/>
              </w:rPr>
            </w:pPr>
            <w:r>
              <w:rPr>
                <w:b w:val="false"/>
                <w:sz w:val="24"/>
              </w:rPr>
              <w:t>Москвина Еле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политехнический колледж – Межрегиональный центр компетенци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caps/>
                <w:sz w:val="24"/>
              </w:rPr>
            </w:pPr>
            <w:r>
              <w:rPr>
                <w:b w:val="false"/>
                <w:sz w:val="24"/>
              </w:rPr>
              <w:t>Хмылова Екатери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политехнический колледж – Межрегиональный центр компетенци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Цветкова Марин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политехнический колледж – Межрегиональный центр компетенци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caps/>
                <w:sz w:val="24"/>
              </w:rPr>
            </w:pPr>
            <w:r>
              <w:rPr>
                <w:b w:val="false"/>
                <w:sz w:val="24"/>
              </w:rPr>
              <w:t>Шаталова Екатери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политехнический колледж – Межрегиональный центр компетенци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амар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ализующее адаптированные основные общеобразовательные программы, «Центр психолого-медико-социального сопровождения «Эхо»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ина Ксения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реализующее адаптированные основные общеобразовательные программы, «Центр психолого-медико-социального сопровождения «Эхо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ина Ксения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реализующее адаптированные основные общеобразовательные программы, «Центр психолого-медико-социального сопровождения «Эхо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еина Альфия Ирф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реализующее адаптированные основные общеобразовательные программы, «Центр психолого-медико-социального сопровождения «Эхо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рудинина Анастасия Вячеслав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Оглезнева Анна Владислав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Маркова Людмил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Савина Еле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Баев Борис Викто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Батурин Иван Серге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Коллонтай Надежда Дмитри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окалова Лидия Пет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жина Ольга Генн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ганова Галин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техникум «Автомат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горова Ольга Вадим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ьное учреждение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читель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инькова Ирина Семе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ьное учреждение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-логопе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кучаева Светла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ьное учреждение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мирнова Олеся Олег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ьное учреждение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хонова Генриетт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ьное учреждение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гель Ларис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ьное учреждение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ухлов Андрей Владими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ьное учреждение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Анн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ль Мария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екина Марина Констант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екина Марина Констант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нека Надежд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енкова Светла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илова Зоя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илова Зоя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1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жанина Любовь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льникова Татьян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дусова Галина Георги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онтова Людмил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нская Ольг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ind w:right="-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андрова Окса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ind w:right="-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нковцева Наталия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ind w:right="-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рипкарь Наталья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ind w:right="-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Татья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ind w:right="-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онтова Татья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ind w:right="-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ина Ольг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ind w:right="-5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государственное казенное общеобразовательное учреждение Свердловской области </w:t>
            </w: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-дефекто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ессонова Оксана Пет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 </w:t>
            </w:r>
            <w:r>
              <w:rPr/>
              <w:t>«Екатеринбургский колледж транспортного строи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абакова Татьян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 </w:t>
            </w:r>
            <w:r>
              <w:rPr/>
              <w:t>«Екатеринбургский колледж транспортного строи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пёнкина Гали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 </w:t>
            </w:r>
            <w:r>
              <w:rPr/>
              <w:t>«Екатеринбургский колледж транспортного строи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альцева Татьяна Георги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 </w:t>
            </w:r>
            <w:r>
              <w:rPr/>
              <w:t>«Екатеринбургский колледж транспортного строи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чинникова Светла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 </w:t>
            </w:r>
            <w:r>
              <w:rPr/>
              <w:t>«Екатеринбургский колледж транспортного строи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олмачева Елена Тихо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 </w:t>
            </w:r>
            <w:r>
              <w:rPr/>
              <w:t>«Екатеринбургский колледж транспортного строи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хутдинова Наталья Ками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Екатеринбургский колледж транспортного строи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онина Елен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Екатеринбургский колледж транспортного строи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Уварова Яна Игор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олледж управления и сервиса «Стил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Уварова Яна Игор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олледж управления и сервиса «Сти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Борисова Ан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олледж управления и сервиса «Стил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Газизова Александра Рим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олледж управления и сервиса «Стил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Валияхметова Татья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олледж управления и сервиса «Стил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орепанова Надежд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олледж управления и сервиса «Стил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окманцева Надежд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олледж управления и сервиса «Стил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асинцева Еле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Техникум индустрии питания и услуг «Кулинар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чева Ларис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техникум «Автоматик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льникова Надежд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акова Светла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Светлана Ю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ркова Людмила Алекс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слудцева Елен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78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3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9 ноября 2016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муниципальных и государственных организаций, осуществляющих образовательную деятельность, расположенных на территории Свердловской области,</w:t>
      </w:r>
      <w:r>
        <w:rPr>
          <w:sz w:val="22"/>
          <w:szCs w:val="22"/>
        </w:rPr>
        <w:t xml:space="preserve"> </w:t>
      </w:r>
      <w:r>
        <w:rPr>
          <w:b/>
        </w:rPr>
        <w:t>реализующих образовательные программы медицинского образования и фармацевтического образования, в области искусств, физической культуры, спорта и молодёжной политики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416"/>
        <w:gridCol w:w="3377"/>
        <w:gridCol w:w="1967"/>
        <w:gridCol w:w="1020"/>
      </w:tblGrid>
      <w:tr>
        <w:trPr>
          <w:trHeight w:val="2229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Татья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бюджетное учреждение дополнительного образования «Краснотурьинская детская хореографическ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юкова Татьяна Степ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бюджетное учреждение дополнительного образования «Соснов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ферова Надежда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Николо-Павлов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29"/>
              <w:spacing w:before="0" w:after="0"/>
              <w:jc w:val="center"/>
              <w:rPr/>
            </w:pPr>
            <w:r>
              <w:rPr>
                <w:color w:val="000000"/>
              </w:rPr>
              <w:t>Арабаджи Юлия Константиновна</w:t>
            </w:r>
          </w:p>
        </w:tc>
        <w:tc>
          <w:tcPr>
            <w:tcW w:w="34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29"/>
              <w:spacing w:before="0" w:after="0"/>
              <w:jc w:val="center"/>
              <w:rPr/>
            </w:pPr>
            <w:r>
              <w:rPr>
                <w:color w:val="000000"/>
              </w:rPr>
              <w:t>городской округ Верх-Нейвинский, муниципальное автономное учреждение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2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подаватель</w:t>
            </w:r>
          </w:p>
        </w:tc>
        <w:tc>
          <w:tcPr>
            <w:tcW w:w="10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2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Лариса Фёд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бюджетное учреждение дополнительного образования «Кушвинская 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рова Ольг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серова Алина Нагим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Краснотурьинск, государственное бюджетное профессиональное образовательное учреждение Свердлов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«Краснотурьин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унова Светлана Ильинич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бюджетное учреждение дополнительного образования «Артин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тенко Але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дополнительного образования «Детская школа искусств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57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ькова Наталья Генн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Николо-Павлов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ина Ирин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учреждение дополнительного образования «Асбестовская 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нкова Татья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Татья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дополнительного образования «Детская школа искусств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а Наталья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ублевских Надежд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город Алапаевск, муниципальное бюджетное образовательное учреждение дополнительного образования «Алапаевская детск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кола искусст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. П.И. Чайков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оздева Ольг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бюджетное учреждение дополнительного образования «Первоураль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оздева Ольг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бюджетное учреждение дополнительного образования «Первоураль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мерьянова Светла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образовательное учреждение дополнительного образования «Детская художественная школа № 1 имени </w:t>
            </w:r>
          </w:p>
          <w:p>
            <w:pPr>
              <w:pStyle w:val="Normal"/>
              <w:jc w:val="center"/>
              <w:rPr/>
            </w:pPr>
            <w:r>
              <w:rPr/>
              <w:t>П.П. Чистяк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ззатуллина Эльвира Ирек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ое музыкальное училище им. П.И. Чайковского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ловизнина Алёна Андр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 муниципальное бюджетное учреждение дополнительного образования «Турин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ловизнина Алёна Андр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 муниципальное бюджетное учреждение дополнительного образования «Турин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енкова Екатерина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школа искусств № 10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Городок Светлана Валенти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колледж искусств и культуры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ина Мари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ьвинский городской округ, муниципальное бюджетное учреждение дополнительного образования «Детская музыка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>п. Восточный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ая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 Александр Тимоф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город Алапаевск, муниципальное бюджетное образовательное учреждение дополнительного образования «Алапаевская детск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кола искусст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. П.И. Чайков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пина Любовь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разовательное учреждение дополнительного образования «Детская музыкальная школа № 5 имени В.В. Знамен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Дюжков Егор Владими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колледж искусств и культуры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юнина Лариса Леонид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бюджетное учреждение дополнительного образования «Кушвинская 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орыгина Кристина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город Алапаевск, муниципальное бюджетное образовательное учреждение дополнительного образования «Алапаевская детск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кола искусст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. П.И. Чайков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 Алексей Георги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бюджетное учреждение дополнительного образования «Первоуральская детская художествен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Ларис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разовательное учреждение дополнительного образования «Краснотурьинская детская музыкальная школа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кина Виктория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ое музыкальное училище им. П.И. Чайковского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ламов Ильдар Радик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хореографическ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мыкова Эльвина Валерья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хняя Пыш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дополнительного образования «Детская музыкальная школа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ченко Ольга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дополнительного образования «Детская школа искусств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кина Оксана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бюджетное учреждение дополнительного образования «Кушвинская 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Елена Альберт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дополнительного образования «Детская музыкальная школа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дина Екатерина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дополнительного образования «Детская музыкальная школа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 Виктор Викто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шова Марин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ураль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ышева Ан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ышева Ан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их Валерий Леонид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ьвинский городской округ, муниципальное бюджетное учреждение дополнительного образования «Детская музыка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>п. Восточный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ая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кина Марина Васи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бюджетное учреждение дополнительного образования «Артин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улина Ольг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дополнительного образования «Детская музыкальная школа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цова Ален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Верхнесинячихин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цова Ален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Верхнесинячихин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шева Полина Андр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художественная школа № 3 имени А.И. Корзухин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ымова Алёна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 муниципальное бюджетное учреждение дополнительного образования «Верхотур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узнецова Еле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 муниципальное бюджетное учреждение дополнительного образования «Турин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шина Галина Саб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ураль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Североураль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пова Наталия Дмитр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дополнительного образования «Детская музыкальная школа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Ларис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бюджетное учреждение дополнительного образования «Кушвинская 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Мари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бюджетное учреждение дополнительного образования «Первоураль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Светлана Рудольф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образовательное учреждение дополнительного образования «Детская художественная школа № 1 имени </w:t>
            </w:r>
          </w:p>
          <w:p>
            <w:pPr>
              <w:pStyle w:val="Normal"/>
              <w:jc w:val="center"/>
              <w:rPr/>
            </w:pPr>
            <w:r>
              <w:rPr/>
              <w:t>П.П. Чистяк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Людмил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бюджетное учреждение дополнительного образования «Артин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Людмил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бюджетное учреждение дополнительного образования «Артин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 Анна Анто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бюджетное учреждение дополнительного образования «Первоураль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нко Еле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Детская музыкальная школа № 6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ая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Евгения Вячеслав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дополнительного образования «Детская музыкальная школа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ва Наталья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ое музыкальное училище им. П.И. Чайковского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а Александра Пет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город Алапаевск, муниципальное бюджетное образовательное учреждение дополнительного образования «Алапаевская детск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кола искусст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. П.И. Чайков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жилова Людмила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ижний Тагил, муниципальное бюджетное учреждение дополнительного образования «Детская музыкальная школа № 3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Ларис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бюджетное учреждение дополнительного образования «Артин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Алена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учреждение дополнительного образования «Детская школа искусств «Ренессанс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лодкова Вера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бюджетное учреждение дополнительного образования «Кушвинская 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ькова Ольга Фёд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хореографическ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щук Татьян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дополнительного образования «Детская музыкальная школа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никова Елена Пет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 муниципальное бюджетное учреждение дополнительного образования «Верхотур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никова Людмила Григо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ижний Тагил, муниципальное бюджетное учреждение дополнительного образования «Детская музыкальная школа № 3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рина Ирина Рудольф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город Алапаевск, муниципальное бюджетное образовательное учреждение дополнительного образования «Алапаевская детск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школа искусст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. П.И. Чайков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иева Светлана Феликс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город Алапаевск, муниципальное бюджетное образовательное учреждение дополнительного образования «Алапаевская детск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кола искусст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. П.И. Чайков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кова Мари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ое музыкальное училище им. П.И. Чайковского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анкова Наталья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бюджетное учреждение дополнительного образования «Первоураль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анкова Наталья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бюджетное учреждение дополнительного образования «Первоураль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никова Еле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город Алапаевск, муниципальное бюджетное образовательное учреждение дополнительного образования «Алапаевская детск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кола искусст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. П.И. Чайков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ткова Юлия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«Свердловский мужской хорово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ая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ина Ольга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художественная школа № 3 имени А.И. Корзухин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чикова Екатерина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Светла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ураль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Соловьева Ольг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колледж искусств и культуры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енко Надежд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бюджетное учреждение дополнительного образования «Артин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гина Татьяна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бюджетное учреждение дополнительного образования «Первоураль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а Наталья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бюджетное учреждение дополнительного образования «Мартюшев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ец Елена Леонид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ьвинский городской округ, муниципальное бюджетное учреждение дополнительного образования «Детская музыка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>п. Восточный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а Ирина Генн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а Ирина Генн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хрякова Елена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бульская Екатерин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плёнкова Лилия Эдуард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учреждение дополнительного образования «Краснотурьинская детская музыкальная школа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мных Людмила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ая музыкальная школа № 5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явская Еле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мужской хорово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Чечеткин Павел Ива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колледж искусств и культуры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чулин Игорь Геннад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«Верхнесинячихин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мова Тамара Минелб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 муниципальное бюджетное учреждение дополнительного образования «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мова Тамара Минелб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 муниципальное бюджетное учреждение дополнительного образования «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анаева Наталья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анаева Наталья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Галин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Ларис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Николо-Павлов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йндлина Надежд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сбестов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Асбестовская 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аева Людмил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дополнительного образования «Детская музыкальная школа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ыкова Наталья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това Ирина Олег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хореографическ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галева Наталья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евской городской округ, муниципальное бюджетное образовательное учреждение дополнительного образования «Режев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на Любовь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бюджетное учреждение дополнительного образования «Артин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лов Андрей Ю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учреждение дополнительного образования «Детская художествен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супова Равиля Ислам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ураль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кова Юлия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воздина Ин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о-Сухолож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>г. Асбес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Галина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о-Сухолож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>г. Асбес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ньких Галин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о-Сухолож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>г. Асбес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никова Елена Генн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о-Сухолож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>г. Асбес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ова Окса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о-Сухолож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>г. Асбес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Татьяна Яковл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о-Сухолож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>г. Сухой Ло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ссонова Наталья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Ирбитский центр медицинского образования Нижнетагильского филиала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урьев Максим Геннад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Ирбитский центр медицинского образования Нижнетагильского филиала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трова Ольга Дмитр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/>
            </w:pPr>
            <w:r>
              <w:rPr/>
              <w:t>Ирбитский центр медицинского образования Нижнетагильского филиала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хипова Марина Владислав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-Ура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омаева Татьяна Генн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-Ура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подаватель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фицерова Наталья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-Ура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мьянова Людмила Леонид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уфим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Киселева Валентина Иосифовна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филиал № 5 государственного казенного учреждения здравоохранения Свердловской области «Специализированный дом ребенк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ратова Алия Зиф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образовательное учреждение дополнительного образования специализированная детско-юношеская спортивная школа № 1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реева Екатери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детско-юношеская спортивная школа с отделением АФК «Росто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увалов Игорь Васил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детско-юношеская спортивная школа с отделением АФК «Росто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ятина Светла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«Спортивно-технический клуб «Радуг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обанова Ларис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отделениями) олимпийского резерв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обанова Ларис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отделениями) олимпийского резерв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фтаев Петр Ива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отделениями) олимпийского резерв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шелева Юлия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отделениями) олимпийского резерв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янская Анн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отделениями) олимпийского резерв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лодкова Татья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отделениями) олимпийского резерв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моненкова Анастасия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отделениями) олимпийского резерв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якишева Ирина Дмитр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автономное учреждение дополнительного образования Свердловской области «Детско-юношеская спортивная школа по художенственной гимнастике им. сестер Назмутдиновых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мельянов Андрей Рэм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ский городской округ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Специализированная детско-юношеская спортивная школа олимпийского резер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чугов Максим Александ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Специализированная детско-юношеская спортивная школа олимпийского резер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чугова Татьяна Пав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Специализированная детско-юношеская спортивная школа олимпийского резер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зьмина Ирина Вита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аменск-Уральский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Детско-юношеская спортивная школ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вцов Дмитрий Вале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аменск-Уральский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Детско-юношеская спортивная школ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рсенёв Сергей Геннад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круг Верхняя Пышма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«Детско-юношеская спортивная школа «Лиде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бавкин Александр Евген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круг Верхняя Пышма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«Детско-юношеская спортивная школа «Лиде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йнеко Светла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разовательное учреждение дополнительного образования специализированная детско-юношеская спортивная школа олимпийского резерва «Локомотив-Изумруд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гланов Антон Серг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разовательное учреждение дополнительного образования специализированная детско-юношеская спортивная школа олимпийского резерва «Локомотив-Изумруд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гинцев Владислав Васил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специализированная детско-юношеская спортивная школа олимпийского резерва «Локомотив-Изумруд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рипов Александр Фарит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8 «Локомоти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сарева Людмил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юкина Ири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митриева Улья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«Кристалл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расимов Александр Анатол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«Интеллек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юнов Игорь Михайл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по тхэквонд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рин Константин Игор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учреждение дополнительного образования Свердловской области «Специализированная детско-юношеская спортивная школа олимпийского резерва по велоспорту «Велого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утина Марина Асхат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Верх-Исет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удов Сергей Павл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Верх-Исет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закевич Анна Дмитр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по тхэквонд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ковлев Роман Алекс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детей Талицкого городского округа «Талицкая детско-юношеская спортивная школа им. Ю.В. Исламо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ковлев Роман Алекс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детей Талицкого городского округа «Талицкая детско-юношеская спортивная школа им. Ю.В. Исламо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труктор-метод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верков Михаил Васил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«Детско-юношеская спортивная школа «Малахи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дарцева Людмила Фёд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детей Талицкого городского округа «Талицкая детско-юношеская спортивная школа им. Ю.В. Исламо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ковенко Валерий Андр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детей Талицкого городского округа «Талицкая детско-юношеская спортивная школа им. Ю.В. Исламо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авлова Вера Кузьм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детей Талицкого городского округа «Талицкая детско-юношеская спортивная школа им. Ю.В. Исламо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тренер-преподаватель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авлова Вера Кузьм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детей Талицкого городского округа «Талицкая детско-юношеская спортивная школа им. Ю.В. Исламо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нер-преподаватель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анфилов Владимир Геннад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Специализированная детско-юношеская спортивная школа олимпийского резерва «Уралец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аров Владимир Владими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Специализированная детско-юношеская спортивная школа олимпийского резер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пков Михаил Андр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Специализированная детско-юношеская спортивная школа олимпийского резерва «Спутни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муков Андрей Владими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Специализированная детско-юношеская спортивная школа олимпийского резерва «Спутни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рчагин Геннадий Пет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Специализированная детско-юношеская спортивная школа олимпийского резерва «Спутни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 Андрей Викто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Специализированная детско-юношеская спортивная школа олимпийского резерва «Спутни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анев Алексей Вале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Стар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Яговитин Илья Ю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Тагилстрой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люденов Сергей Аркад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Тагилстрой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урушев Дмитрий Евген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№ 4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рциц Руслан Павл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Старый соболь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 Юрий Викто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Старый соболь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кович Сергей Никола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дополнительного образования </w:t>
            </w:r>
            <w:r>
              <w:rPr>
                <w:lang w:val="en-US" w:eastAsia="en-US"/>
              </w:rPr>
              <w:t>Центр</w:t>
            </w:r>
            <w:r>
              <w:rPr/>
              <w:t xml:space="preserve"> д</w:t>
            </w:r>
            <w:r>
              <w:rPr>
                <w:lang w:val="en-US" w:eastAsia="en-US"/>
              </w:rPr>
              <w:t xml:space="preserve">етско-юношеский </w:t>
            </w:r>
            <w:r>
              <w:rPr/>
              <w:t>«Созвездие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ягина Юлия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дополнительного образования </w:t>
            </w:r>
            <w:r>
              <w:rPr>
                <w:lang w:val="en-US" w:eastAsia="en-US"/>
              </w:rPr>
              <w:t>Центр</w:t>
            </w:r>
            <w:r>
              <w:rPr/>
              <w:t xml:space="preserve"> д</w:t>
            </w:r>
            <w:r>
              <w:rPr>
                <w:lang w:val="en-US" w:eastAsia="en-US"/>
              </w:rPr>
              <w:t xml:space="preserve">етско-юношеский </w:t>
            </w:r>
            <w:r>
              <w:rPr/>
              <w:t>«Созвездие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Татьян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дополнительного образования </w:t>
            </w:r>
            <w:r>
              <w:rPr>
                <w:lang w:val="en-US" w:eastAsia="en-US"/>
              </w:rPr>
              <w:t>Центр</w:t>
            </w:r>
            <w:r>
              <w:rPr/>
              <w:t xml:space="preserve"> д</w:t>
            </w:r>
            <w:r>
              <w:rPr>
                <w:lang w:val="en-US" w:eastAsia="en-US"/>
              </w:rPr>
              <w:t xml:space="preserve">етско-юношеский </w:t>
            </w:r>
            <w:r>
              <w:rPr/>
              <w:t>«Созвездие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Анн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дополнительного образования </w:t>
            </w:r>
            <w:r>
              <w:rPr>
                <w:lang w:val="en-US" w:eastAsia="en-US"/>
              </w:rPr>
              <w:t>Центр</w:t>
            </w:r>
            <w:r>
              <w:rPr/>
              <w:t xml:space="preserve"> д</w:t>
            </w:r>
            <w:r>
              <w:rPr>
                <w:lang w:val="en-US" w:eastAsia="en-US"/>
              </w:rPr>
              <w:t xml:space="preserve">етско-юношеский </w:t>
            </w:r>
            <w:r>
              <w:rPr/>
              <w:t>«Созвездие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чковский Евгений Пет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ураль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на Галина Сагит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ураль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никова Мари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ураль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циальный педагог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ёва Анастасия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ураль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а Анастасия Кирил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дополнительного образования 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Юность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а Анастасия Кирил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дополнительного образования 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Юность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Жабина Людмил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внешкольной работы «Спек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кутенене Ольга Пав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внешкольной работы «Спек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оновская Изабелла Станислав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внешкольной работы «Спек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ушина Валентина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а Ири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Анферов Александр Алекс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Кучумов Дмитрий Вячеслав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устафин Илья Игор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Бакунова Кристи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ласова Александра Владимировна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профессиональное образовательное учрежде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лище олимпийского резерва № 1 (колледж)»</w:t>
            </w:r>
          </w:p>
          <w:p>
            <w:pPr>
              <w:pStyle w:val="Normal"/>
              <w:jc w:val="center"/>
              <w:rPr/>
            </w:pPr>
            <w:r>
              <w:rPr/>
              <w:t>Школа-интернат спортивного профи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ина Любовь Владиславовна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профессиональное образовательное учрежде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лище олимпийского резерва № 1 (колледж)»</w:t>
            </w:r>
          </w:p>
          <w:p>
            <w:pPr>
              <w:pStyle w:val="Normal"/>
              <w:jc w:val="center"/>
              <w:rPr/>
            </w:pPr>
            <w:r>
              <w:rPr/>
              <w:t>Школа-интернат спортивного профи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латова Насима Сафиуллаевна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профессиональное образовательное учрежде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лище олимпийского резерва № 1 (колледж)»</w:t>
            </w:r>
          </w:p>
          <w:p>
            <w:pPr>
              <w:pStyle w:val="Normal"/>
              <w:jc w:val="center"/>
              <w:rPr/>
            </w:pPr>
            <w:r>
              <w:rPr/>
              <w:t>Школа-интернат спортивного профи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корина Юлия Андр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профессиональное образовательное учрежде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лище олимпийского резерва № 1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корина Юлия Андр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профессиональное образовательное учрежде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лище олимпийского резерва № 1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br w:type="page"/>
      </w:r>
      <w:r>
        <w:rPr/>
        <w:t>Приложение № 4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9 ноября 2016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частных организаций, осуществляющих образовательную деятельность, расположенных на территории Сверд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16"/>
        <w:gridCol w:w="3477"/>
        <w:gridCol w:w="1923"/>
        <w:gridCol w:w="1054"/>
      </w:tblGrid>
      <w:tr>
        <w:trPr>
          <w:trHeight w:val="222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ева Анн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ное общеобразовательное учреждение «Школа-интерн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Юрочкина Ольг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ное общеобразовательное учреждение Гимназия № 212 «Екатеринбург-Париж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Аликина Надежда Григо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ное общеобразовательное учреждение Гимназия № 212 «Екатеринбург-Париж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Антонова Наталья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ное общеобразовательное учреждение Гимназия № 212 «Екатеринбург-Париж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Вотинова Юлия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ное общеобразовательное учреждение Гимназия № 212 «Екатеринбург-Париж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79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4">
    <w:name w:val="Подзаголовок Знак"/>
    <w:qFormat/>
    <w:rPr>
      <w:sz w:val="3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7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qFormat/>
    <w:rPr>
      <w:b/>
      <w:bCs/>
      <w:sz w:val="16"/>
      <w:szCs w:val="24"/>
      <w:lang w:val="en-US" w:bidi="ar-SA"/>
    </w:rPr>
  </w:style>
  <w:style w:type="character" w:styleId="8">
    <w:name w:val="Основной шрифт абзаца8"/>
    <w:qFormat/>
    <w:rPr/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basedOn w:val="Style10"/>
    <w:qFormat/>
    <w:rPr/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20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  <w:lang w:val="ru-RU" w:bidi="ar-SA"/>
    </w:rPr>
  </w:style>
  <w:style w:type="character" w:styleId="Style2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1">
    <w:name w:val="ширина_11"/>
    <w:qFormat/>
    <w:rPr>
      <w:rFonts w:ascii="Times New Roman" w:hAnsi="Times New Roman" w:cs="Times New Roman"/>
      <w:sz w:val="22"/>
    </w:rPr>
  </w:style>
  <w:style w:type="character" w:styleId="Style23">
    <w:name w:val="Основной текст с отступом Знак"/>
    <w:qFormat/>
    <w:rPr>
      <w:sz w:val="28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val="en-US" w:eastAsia="zh-CN" w:bidi="hi-I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;Times New Roman" w:cs="DejaVu Sans;Times New Roman"/>
      <w:color w:val="auto"/>
      <w:sz w:val="18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lang w:val="en-US" w:eastAsia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7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00000A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is.irro.ru/fx/extguic/ru.naumen.extguic.ui.published_jsp?uuid=coreboo2k0fig0000k2ooqh31pod3fgk" TargetMode="External"/><Relationship Id="rId3" Type="http://schemas.openxmlformats.org/officeDocument/2006/relationships/hyperlink" Target="http://kais.irro.ru/fx/extguic/ru.naumen.extguic.ui.published_jsp?uuid=coreboo2k0fig0000k2opd46s3cu6r04" TargetMode="External"/><Relationship Id="rId4" Type="http://schemas.openxmlformats.org/officeDocument/2006/relationships/hyperlink" Target="http://kais.irro.ru/fx/extguic/ru.naumen.extguic.ui.published_jsp?uuid=coreboo2k0fig0000k2op6sc25uqb4e0" TargetMode="External"/><Relationship Id="rId5" Type="http://schemas.openxmlformats.org/officeDocument/2006/relationships/hyperlink" Target="http://kais.irro.ru/fx/extguic/ru.naumen.extguic.ui.published_jsp?uuid=coreboo2k0fig0000k2oq95i4d5b9k8k" TargetMode="External"/><Relationship Id="rId6" Type="http://schemas.openxmlformats.org/officeDocument/2006/relationships/hyperlink" Target="http://kais.irro.ru/fx/extguic/ru.naumen.extguic.ui.published_jsp?uuid=eduinso2k0g0o0000jkor3cg1drirgo0" TargetMode="External"/><Relationship Id="rId7" Type="http://schemas.openxmlformats.org/officeDocument/2006/relationships/hyperlink" Target="http://kais.irro.ru/fx/extguic/ru.naumen.extguic.ui.published_jsp?uuid=coreboo2k0fig0000jor0o83blgsjth4" TargetMode="External"/><Relationship Id="rId8" Type="http://schemas.openxmlformats.org/officeDocument/2006/relationships/hyperlink" Target="http://kais.irro.ru/fx/extguic/ru.naumen.extguic.ui.published_jsp?uuid=eduinso2k0g0o0000jkor3cg1drirgo0" TargetMode="External"/><Relationship Id="rId9" Type="http://schemas.openxmlformats.org/officeDocument/2006/relationships/hyperlink" Target="http://kais.irro.ru/fx/extguic/ru.naumen.extguic.ui.published_jsp?uuid=coreboo2k0g0o0000jkordfi75id7v08" TargetMode="External"/><Relationship Id="rId10" Type="http://schemas.openxmlformats.org/officeDocument/2006/relationships/hyperlink" Target="http://kais.irro.ru/fx/extguic/ru.naumen.extguic.ui.published_jsp?uuid=coreboo2k0fig0000k2ro49dv4ur57e4" TargetMode="External"/><Relationship Id="rId11" Type="http://schemas.openxmlformats.org/officeDocument/2006/relationships/hyperlink" Target="http://kais.irro.ru/fx/extguic/ru.naumen.extguic.ui.published_jsp?uuid=coreboo2k0fig0000k3vjrb2nunntpdo" TargetMode="External"/><Relationship Id="rId12" Type="http://schemas.openxmlformats.org/officeDocument/2006/relationships/hyperlink" Target="http://kais.irro.ru/fx/extguic/ru.naumen.extguic.ui.published_jsp?uuid=coreboo2k0fig0000kk69k6fuuc5f14k" TargetMode="External"/><Relationship Id="rId13" Type="http://schemas.openxmlformats.org/officeDocument/2006/relationships/hyperlink" Target="http://kais.irro.ru/fx/extguic/ru.naumen.extguic.ui.published_jsp?uuid=coreboo2k0fig0000l6uelibut8a542g" TargetMode="External"/><Relationship Id="rId14" Type="http://schemas.openxmlformats.org/officeDocument/2006/relationships/hyperlink" Target="http://kais.irro.ru/fx/extguic/ru.naumen.extguic.ui.published_jsp?uuid=eduinso2k0g0o0000jkor3bgroijdl4c" TargetMode="External"/><Relationship Id="rId15" Type="http://schemas.openxmlformats.org/officeDocument/2006/relationships/hyperlink" Target="http://kais.irro.ru/fx/extguic/ru.naumen.extguic.ui.published_jsp?uuid=coreboo2k0fig0000k2p8ntipepv9pc4" TargetMode="External"/><Relationship Id="rId16" Type="http://schemas.openxmlformats.org/officeDocument/2006/relationships/hyperlink" Target="http://kais.irro.ru/fx/extguic/ru.naumen.extguic.ui.published_jsp?uuid=eduinso2k0g0o0000jkor3bgroijdl4c" TargetMode="External"/><Relationship Id="rId17" Type="http://schemas.openxmlformats.org/officeDocument/2006/relationships/hyperlink" Target="http://kais.irro.ru/fx/extguic/ru.naumen.extguic.ui.published_jsp?uuid=coreboo2k0fig0000kv3c4s8nii5vrqg" TargetMode="External"/><Relationship Id="rId18" Type="http://schemas.openxmlformats.org/officeDocument/2006/relationships/hyperlink" Target="http://kais.irro.ru/fx/extguic/ru.naumen.extguic.ui.published_jsp?uuid=eduinso2k0g0o0000jkor3bgroijdl4c" TargetMode="External"/><Relationship Id="rId19" Type="http://schemas.openxmlformats.org/officeDocument/2006/relationships/hyperlink" Target="http://kais.irro.ru/fx/extguic/ru.naumen.extguic.ui.published_jsp?uuid=coreboo2k0fig0000k2pd098lg559hb0" TargetMode="External"/><Relationship Id="rId20" Type="http://schemas.openxmlformats.org/officeDocument/2006/relationships/hyperlink" Target="http://kais.irro.ru/fx/extguic/ru.naumen.extguic.ui.published_jsp?uuid=eduinso2k0g0o0000jkor3bgroijdl4c" TargetMode="External"/><Relationship Id="rId21" Type="http://schemas.openxmlformats.org/officeDocument/2006/relationships/hyperlink" Target="http://kais.irro.ru/fx/extguic/ru.naumen.extguic.ui.published_jsp?uuid=coreboo2k0fig0000k2pdr46svqg1he0" TargetMode="External"/><Relationship Id="rId22" Type="http://schemas.openxmlformats.org/officeDocument/2006/relationships/hyperlink" Target="http://kais.irro.ru/fx/extguic/ru.naumen.extguic.ui.published_jsp?uuid=eduinso2k0g0o0000jkor3bgroijdl4c" TargetMode="External"/><Relationship Id="rId23" Type="http://schemas.openxmlformats.org/officeDocument/2006/relationships/hyperlink" Target="http://kais.irro.ru/fx/extguic/ru.naumen.extguic.ui.published_jsp?uuid=coreboo2k0fig0000kks4grbo9sv5joc" TargetMode="External"/><Relationship Id="rId24" Type="http://schemas.openxmlformats.org/officeDocument/2006/relationships/hyperlink" Target="http://kais.irro.ru/fx/extguic/ru.naumen.extguic.ui.published_jsp?uuid=eduinso2k0g0o0000jkor3bgroijdl4c" TargetMode="External"/><Relationship Id="rId25" Type="http://schemas.openxmlformats.org/officeDocument/2006/relationships/hyperlink" Target="http://kais.irro.ru/fx/extguic/ru.naumen.extguic.ui.published_jsp?uuid=coreboo2k0fig0000jor0scd1in274go" TargetMode="External"/><Relationship Id="rId26" Type="http://schemas.openxmlformats.org/officeDocument/2006/relationships/hyperlink" Target="http://kais.irro.ru/fx/extguic/ru.naumen.extguic.ui.published_jsp?uuid=coreboo2k0fig0000k2rid6tcm7ejrmc" TargetMode="External"/><Relationship Id="rId27" Type="http://schemas.openxmlformats.org/officeDocument/2006/relationships/hyperlink" Target="http://kais.irro.ru/fx/extguic/ru.naumen.extguic.ui.published_jsp?uuid=coreboo2k0fig0000k3anlj7g8j5glo0" TargetMode="External"/><Relationship Id="rId28" Type="http://schemas.openxmlformats.org/officeDocument/2006/relationships/hyperlink" Target="http://kais.irro.ru/fx/extguic/ru.naumen.extguic.ui.published_jsp?uuid=eduinso2k0g0o0000jkor3c7o2g49gfo" TargetMode="External"/><Relationship Id="rId29" Type="http://schemas.openxmlformats.org/officeDocument/2006/relationships/hyperlink" Target="http://kais.irro.ru/fx/extguic/ru.naumen.extguic.ui.published_jsp?uuid=coreboo2k0fig0000jor0q1etbt6optg" TargetMode="External"/><Relationship Id="rId30" Type="http://schemas.openxmlformats.org/officeDocument/2006/relationships/hyperlink" Target="http://kais.irro.ru/fx/extguic/ru.naumen.extguic.ui.published_jsp?uuid=eduinso2k0g0o0000jkor3c7o2g49gfo" TargetMode="External"/><Relationship Id="rId31" Type="http://schemas.openxmlformats.org/officeDocument/2006/relationships/hyperlink" Target="http://kais.irro.ru/fx/extguic/ru.naumen.extguic.ui.published_jsp?uuid=coreboo2k0fig0000k3apjh653abjmn4" TargetMode="External"/><Relationship Id="rId32" Type="http://schemas.openxmlformats.org/officeDocument/2006/relationships/hyperlink" Target="http://kais.irro.ru/fx/extguic/ru.naumen.extguic.ui.published_jsp?uuid=eduinso2k0g0o0000jkor3c7o2g49gfo" TargetMode="External"/><Relationship Id="rId33" Type="http://schemas.openxmlformats.org/officeDocument/2006/relationships/hyperlink" Target="http://kais.irro.ru/fx/extguic/ru.naumen.extguic.ui.published_jsp?uuid=coreboo2k0g0o0000jld9jua90dskkok" TargetMode="External"/><Relationship Id="rId34" Type="http://schemas.openxmlformats.org/officeDocument/2006/relationships/hyperlink" Target="http://kais.irro.ru/fx/extguic/ru.naumen.extguic.ui.published_jsp?uuid=eduinso2k0g0o0000jkor3c7o2g49gfo" TargetMode="External"/><Relationship Id="rId35" Type="http://schemas.openxmlformats.org/officeDocument/2006/relationships/hyperlink" Target="http://kais.irro.ru/fx/extguic/ru.naumen.extguic.ui.published_jsp?uuid=coreboo2k0fig0000kkboi04j9pl8it8" TargetMode="External"/><Relationship Id="rId36" Type="http://schemas.openxmlformats.org/officeDocument/2006/relationships/hyperlink" Target="http://kais.irro.ru/fx/extguic/ru.naumen.extguic.ui.published_jsp?uuid=eduinso2k0g0o0000jkor3c7o2g49gfo" TargetMode="External"/><Relationship Id="rId37" Type="http://schemas.openxmlformats.org/officeDocument/2006/relationships/hyperlink" Target="http://kais.irro.ru/fx/extguic/ru.naumen.extguic.ui.published_jsp?uuid=coreboo2k0fig0000k3ap3dcqoceusjg" TargetMode="External"/><Relationship Id="rId38" Type="http://schemas.openxmlformats.org/officeDocument/2006/relationships/hyperlink" Target="http://kais.irro.ru/fx/extguic/ru.naumen.extguic.ui.published_jsp?uuid=eduinso2k0g0o0000jkor3c7o2g49gfo" TargetMode="External"/><Relationship Id="rId39" Type="http://schemas.openxmlformats.org/officeDocument/2006/relationships/hyperlink" Target="http://kais.irro.ru/fx/extguic/ru.naumen.extguic.ui.published_jsp?uuid=coreboo2k0fig0000jula06ba4atatno" TargetMode="External"/><Relationship Id="rId40" Type="http://schemas.openxmlformats.org/officeDocument/2006/relationships/hyperlink" Target="http://kais.irro.ru/fx/extguic/ru.naumen.extguic.ui.published_jsp?uuid=eduinso2k0g0o0000jkor3c7o2g49gfo" TargetMode="External"/><Relationship Id="rId41" Type="http://schemas.openxmlformats.org/officeDocument/2006/relationships/hyperlink" Target="http://kais.irro.ru/fx/extguic/ru.naumen.extguic.ui.published_jsp?uuid=coreboo2k0g0o0000jldipqqp6ppv0f8" TargetMode="External"/><Relationship Id="rId42" Type="http://schemas.openxmlformats.org/officeDocument/2006/relationships/hyperlink" Target="http://kais.irro.ru/fx/extguic/ru.naumen.extguic.ui.published_jsp?uuid=coreboo2k0fig0000k2nmtcl8dh3n6rc" TargetMode="External"/><Relationship Id="rId43" Type="http://schemas.openxmlformats.org/officeDocument/2006/relationships/hyperlink" Target="http://kais.irro.ru/fx/extguic/ru.naumen.extguic.ui.published_jsp?uuid=coreboo2k0fig0000k2no0efm67hkdkc" TargetMode="External"/><Relationship Id="rId44" Type="http://schemas.openxmlformats.org/officeDocument/2006/relationships/hyperlink" Target="http://kais.irro.ru/fx/extguic/ru.naumen.extguic.ui.published_jsp?uuid=coreboo2k0fig0000k2nnaouv743e45s" TargetMode="External"/><Relationship Id="rId45" Type="http://schemas.openxmlformats.org/officeDocument/2006/relationships/hyperlink" Target="http://kais.irro.ru/fx/extguic/ru.naumen.extguic.ui.published_jsp?uuid=coreboo2k0fig0000k3uft15l3iekhnk" TargetMode="External"/><Relationship Id="rId46" Type="http://schemas.openxmlformats.org/officeDocument/2006/relationships/hyperlink" Target="http://kais.irro.ru/fx/extguic/ru.naumen.extguic.ui.published_jsp?uuid=coreboo2k0fig0000jor1322usqco4t8" TargetMode="External"/><Relationship Id="rId47" Type="http://schemas.openxmlformats.org/officeDocument/2006/relationships/hyperlink" Target="http://kais.irro.ru/fx/extguic/ru.naumen.extguic.ui.published_jsp?uuid=coreboo2k0fig0000kapjh8fppd258hs" TargetMode="External"/><Relationship Id="rId48" Type="http://schemas.openxmlformats.org/officeDocument/2006/relationships/hyperlink" Target="http://kais.irro.ru/fx/extguic/ru.naumen.extguic.ui.published_jsp?uuid=coreboo2k0fig0000kaplqrvc8itj7mg" TargetMode="External"/><Relationship Id="rId49" Type="http://schemas.openxmlformats.org/officeDocument/2006/relationships/hyperlink" Target="http://kais.irro.ru/fx/extguic/ru.naumen.extguic.ui.published_jsp?uuid=coreboo2k0fig0000k2slk36c93iks8g" TargetMode="External"/><Relationship Id="rId50" Type="http://schemas.openxmlformats.org/officeDocument/2006/relationships/hyperlink" Target="http://kais.irro.ru/fx/extguic/ru.naumen.extguic.ui.published_jsp?uuid=coreboo2k0fig0000l0mrjp6mnktb2bk" TargetMode="External"/><Relationship Id="rId51" Type="http://schemas.openxmlformats.org/officeDocument/2006/relationships/hyperlink" Target="http://kais.irro.ru/fx/extguic/ru.naumen.extguic.ui.published_jsp?uuid=coreboo2k0fig0000k3df6m1f95boha0" TargetMode="External"/><Relationship Id="rId52" Type="http://schemas.openxmlformats.org/officeDocument/2006/relationships/hyperlink" Target="http://kais.irro.ru/fx/extguic/ru.naumen.extguic.ui.published_jsp?uuid=coreboo2k0fig0000l7hkqq35isrcgvk" TargetMode="External"/><Relationship Id="rId53" Type="http://schemas.openxmlformats.org/officeDocument/2006/relationships/hyperlink" Target="http://kais.irro.ru/fx/extguic/ru.naumen.extguic.ui.published_jsp?uuid=eduinso2k0g0o0000jkor3arg01i5i0s" TargetMode="External"/><Relationship Id="rId54" Type="http://schemas.openxmlformats.org/officeDocument/2006/relationships/hyperlink" Target="http://kais.irro.ru/fx/extguic/ru.naumen.extguic.ui.published_jsp?uuid=coreboo2k0fig0000k2rius0blgb1d9g" TargetMode="External"/><Relationship Id="rId55" Type="http://schemas.openxmlformats.org/officeDocument/2006/relationships/hyperlink" Target="http://kais.irro.ru/fx/extguic/ru.naumen.extguic.ui.published_jsp?uuid=coreboo2k0fig0000kv35jpsbk5kf04k" TargetMode="External"/><Relationship Id="rId56" Type="http://schemas.openxmlformats.org/officeDocument/2006/relationships/hyperlink" Target="http://kais.irro.ru/fx/extguic/ru.naumen.extguic.ui.published_jsp?uuid=coreboo2k0fig0000k2rk4ueotha0hb4" TargetMode="External"/><Relationship Id="rId57" Type="http://schemas.openxmlformats.org/officeDocument/2006/relationships/hyperlink" Target="http://kais.irro.ru/fx/extguic/ru.naumen.extguic.ui.published_jsp?uuid=coreboo2k0fig0000k3di6gh9p0o1a0c" TargetMode="External"/><Relationship Id="rId58" Type="http://schemas.openxmlformats.org/officeDocument/2006/relationships/hyperlink" Target="http://kais.irro.ru/fx/extguic/ru.naumen.extguic.ui.published_jsp?uuid=coreboo2k0fig0000komc7ph915pkevo" TargetMode="External"/><Relationship Id="rId59" Type="http://schemas.openxmlformats.org/officeDocument/2006/relationships/hyperlink" Target="http://kais.irro.ru/fx/extguic/ru.naumen.extguic.ui.published_jsp?uuid=coreboo2k0fig0000k2ts4u5e7v20v4c" TargetMode="External"/><Relationship Id="rId60" Type="http://schemas.openxmlformats.org/officeDocument/2006/relationships/hyperlink" Target="http://kais.irro.ru/fx/extguic/ru.naumen.extguic.ui.published_jsp?uuid=coreboo2k0fig0000l116e7kfbg6aujk" TargetMode="External"/><Relationship Id="rId61" Type="http://schemas.openxmlformats.org/officeDocument/2006/relationships/hyperlink" Target="http://kais.irro.ru/fx/extguic/ru.naumen.extguic.ui.published_jsp?uuid=coreboo2k0fig0000k2tsp7326krchl4" TargetMode="External"/><Relationship Id="rId62" Type="http://schemas.openxmlformats.org/officeDocument/2006/relationships/hyperlink" Target="http://kais.irro.ru/fx/extguic/ru.naumen.extguic.ui.published_jsp?uuid=coreboo2k0fig0000k2tstf7vn88eemo" TargetMode="External"/><Relationship Id="rId63" Type="http://schemas.openxmlformats.org/officeDocument/2006/relationships/hyperlink" Target="http://kais.irro.ru/fx/extguic/ru.naumen.extguic.ui.published_jsp?uuid=coreboo2k0fig0000l116j49llpfavp0" TargetMode="External"/><Relationship Id="rId64" Type="http://schemas.openxmlformats.org/officeDocument/2006/relationships/hyperlink" Target="http://kais.irro.ru/fx/extguic/ru.naumen.extguic.ui.published_jsp?uuid=coreboo2k0fig0000ldch2kv017dv5uo" TargetMode="External"/><Relationship Id="rId65" Type="http://schemas.openxmlformats.org/officeDocument/2006/relationships/hyperlink" Target="http://kais.irro.ru/fx/extguic/ru.naumen.extguic.ui.published_jsp?uuid=coreboo2k0fig0000k34e4o7dfnru7ls" TargetMode="External"/><Relationship Id="rId66" Type="http://schemas.openxmlformats.org/officeDocument/2006/relationships/hyperlink" Target="http://kais.irro.ru/fx/extguic/ru.naumen.extguic.ui.published_jsp?uuid=coreboo2k0fig0000k34festofps9lpk" TargetMode="External"/><Relationship Id="rId67" Type="http://schemas.openxmlformats.org/officeDocument/2006/relationships/hyperlink" Target="http://kais.irro.ru/fx/extguic/ru.naumen.extguic.ui.published_jsp?uuid=coreboo2k0fig0000k34fkefscjl2fp8" TargetMode="External"/><Relationship Id="rId68" Type="http://schemas.openxmlformats.org/officeDocument/2006/relationships/hyperlink" Target="http://kais.irro.ru/fx/extguic/ru.naumen.extguic.ui.published_jsp?uuid=coreboo2k0fig0000khasprov6dj7f6k" TargetMode="External"/><Relationship Id="rId69" Type="http://schemas.openxmlformats.org/officeDocument/2006/relationships/hyperlink" Target="http://kais.irro.ru/fx/extguic/ru.naumen.extguic.ui.published_jsp?uuid=eduinso2k0g0o0000jkor368p2j13j8k" TargetMode="External"/><Relationship Id="rId70" Type="http://schemas.openxmlformats.org/officeDocument/2006/relationships/hyperlink" Target="http://kais.irro.ru/fx/extguic/ru.naumen.extguic.ui.published_jsp?uuid=coreboo2k0fig0000khasvasp282qtn0" TargetMode="External"/><Relationship Id="rId71" Type="http://schemas.openxmlformats.org/officeDocument/2006/relationships/hyperlink" Target="http://kais.irro.ru/fx/extguic/ru.naumen.extguic.ui.published_jsp?uuid=eduinso2k0g0o0000jkor368p2j13j8k" TargetMode="External"/><Relationship Id="rId72" Type="http://schemas.openxmlformats.org/officeDocument/2006/relationships/hyperlink" Target="http://kais.irro.ru/fx/extguic/ru.naumen.extguic.ui.published_jsp?uuid=eduinso2k0g0o0000jkor368p2j13j8k" TargetMode="External"/><Relationship Id="rId73" Type="http://schemas.openxmlformats.org/officeDocument/2006/relationships/hyperlink" Target="http://kais.irro.ru/fx/extguic/ru.naumen.extguic.ui.published_jsp?uuid=coreboo2k0fig0000k3n1achdsqh8a5g" TargetMode="External"/><Relationship Id="rId74" Type="http://schemas.openxmlformats.org/officeDocument/2006/relationships/hyperlink" Target="http://kais.irro.ru/fx/extguic/ru.naumen.extguic.ui.published_jsp?uuid=coreboo2k0fig0000k35o3n24h4c2sro" TargetMode="External"/><Relationship Id="rId75" Type="http://schemas.openxmlformats.org/officeDocument/2006/relationships/hyperlink" Target="http://kais.irro.ru/fx/extguic/ru.naumen.extguic.ui.published_jsp?uuid=coreboo2k0fig0000komfjr46u84ltf8" TargetMode="External"/><Relationship Id="rId76" Type="http://schemas.openxmlformats.org/officeDocument/2006/relationships/header" Target="header1.xml"/><Relationship Id="rId77" Type="http://schemas.openxmlformats.org/officeDocument/2006/relationships/header" Target="header2.xml"/><Relationship Id="rId78" Type="http://schemas.openxmlformats.org/officeDocument/2006/relationships/header" Target="header3.xml"/><Relationship Id="rId79" Type="http://schemas.openxmlformats.org/officeDocument/2006/relationships/header" Target="header4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user</dc:creator>
  <dc:description/>
  <cp:keywords/>
  <dc:language>en-US</dc:language>
  <cp:lastModifiedBy>Нестерова Вера Викторовна</cp:lastModifiedBy>
  <cp:lastPrinted>2016-11-01T11:15:00Z</cp:lastPrinted>
  <dcterms:modified xsi:type="dcterms:W3CDTF">2016-12-16T06:58:00Z</dcterms:modified>
  <cp:revision>310</cp:revision>
  <dc:subject/>
  <dc:title>Приложение № 1</dc:title>
</cp:coreProperties>
</file>