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4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5 октяб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6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5 октября 2016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5 октября 2016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328"/>
        <w:gridCol w:w="1040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03"/>
        <w:gridCol w:w="4055"/>
        <w:gridCol w:w="2261"/>
        <w:gridCol w:w="1013"/>
      </w:tblGrid>
      <w:tr>
        <w:trPr>
          <w:tblHeader w:val="true"/>
          <w:trHeight w:val="1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Абдуллина Наталья Валерьевна</w:t>
            </w:r>
          </w:p>
          <w:p>
            <w:pPr>
              <w:pStyle w:val="Style28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280" w:after="0"/>
              <w:ind w:right="-107" w:hanging="0"/>
              <w:jc w:val="center"/>
              <w:rPr/>
            </w:pPr>
            <w:r>
              <w:rPr/>
              <w:t>Новолялинский городской округ, муниципальное бюджетное дошкольное образовательное учреждение Новолялинского городского округа «Детский сад        № 15 «Бере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7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врилова Наталья Радио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а Светла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7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ва Елизавет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родской округ Краснотурьинск, муниципальное </w:t>
            </w:r>
            <w:r>
              <w:rPr>
                <w:bCs/>
                <w:color w:val="000000"/>
              </w:rPr>
              <w:t>бюджетное дошкольное образовательное учреждение «Детский сад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лохин Алексей Валер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Новолялинский городской округ, муниципальное казенное образовательное учреждение дополнительного образования Новолялинского городского округа «Детско-юношеский центр патриотического воспитания имени Героя Российской Федерации</w:t>
            </w:r>
          </w:p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Туркина А.А.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саулков Александр Адольф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аул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родской округ Краснотурьинск, муниципальное </w:t>
            </w:r>
            <w:r>
              <w:rPr>
                <w:bCs/>
                <w:color w:val="000000"/>
              </w:rPr>
              <w:t xml:space="preserve">бюджетное дошкольное образовательное учреждение «Детский сад № 40 </w:t>
            </w:r>
            <w:r>
              <w:rPr/>
              <w:t>комбинированного вида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укова Татья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кеев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родской округ Краснотурьинск, муниципальное </w:t>
            </w:r>
            <w:r>
              <w:rPr>
                <w:bCs/>
                <w:color w:val="000000"/>
              </w:rPr>
              <w:t>бюджетное дошкольное образовательное учреждение «Детский сад № 2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доревская Ма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а Светл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ыбин Валерий Викто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Еле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, муниципальное автономное</w:t>
            </w:r>
            <w:r>
              <w:rPr>
                <w:bCs/>
                <w:color w:val="000000"/>
              </w:rPr>
              <w:t xml:space="preserve"> дошкольное образовательное учреждение «Детский сад № 46 комбинированного вид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ченко Наталья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оплева Марина Фе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jc w:val="center"/>
              <w:rPr/>
            </w:pPr>
            <w:r>
              <w:rPr/>
              <w:t>Корепанова Н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right="-107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-117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  <w:p>
            <w:pPr>
              <w:pStyle w:val="Normal"/>
              <w:spacing w:before="0" w:after="0"/>
              <w:ind w:left="-117" w:right="-10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чукова Татьяна Геннад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сков Иван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щенко Татья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голева Ниталья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а Людмил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охина Юл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ыкин Валентин Андр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якова Любовь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шер Ольг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родской округ Краснотурьинск, муниципальное </w:t>
            </w:r>
            <w:r>
              <w:rPr>
                <w:bCs/>
                <w:color w:val="000000"/>
              </w:rPr>
              <w:t>бюджетное дошкольное образовательное учреждение «Детский сад № 4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бтенко Марина Николаевна</w:t>
            </w:r>
          </w:p>
          <w:p>
            <w:pPr>
              <w:pStyle w:val="Normal"/>
              <w:spacing w:before="0" w:after="0"/>
              <w:ind w:left="-115" w:right="-9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right="-107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 «Детский сад общеразвивающего вида с приоритетны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-117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  <w:p>
            <w:pPr>
              <w:pStyle w:val="Normal"/>
              <w:spacing w:before="0" w:after="0"/>
              <w:ind w:left="-117" w:right="-10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 Оксана Вяче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right="-107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муниципальное казенное общеобразовательное учреждение Новолялинского городского округа «Лопаевская основна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лина А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Ладушк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Евген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ько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яшева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Логинова Екате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Качканарский городской округ, муниципальное дошкольное образовательное учреждение – д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Качканарский городской округ, муниципальное дошкольное образовательное учреждение – </w:t>
            </w:r>
            <w:r>
              <w:rPr>
                <w:lang w:val="ru-RU"/>
              </w:rPr>
              <w:t>д</w:t>
            </w:r>
            <w:r>
              <w:rPr/>
              <w:t xml:space="preserve">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ихайл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Качканарский городской округ, муниципальное дошкольное образовательное учреждение – д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ебцова 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елева Натали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ямовская Любовь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ышляева Гал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а Эльвира Сансызб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енова Татья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дюр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ина Валент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социально-личностному направлению развития детей № 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ль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яева Ксени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ванова Гал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общеобразовательное учреждение «Зайковская средняя общеобразовательная школа № 1 имени Дважды Героя Советского Союза Г.А. Речкал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ашина Валент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Ниц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Любовь Фё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основна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Татья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 «Берёзка»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Лиди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7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бина Еле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Невьянского городского округа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4 «Солнышко» с корпус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«Кал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 А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8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муниципальное автономное общеобразовательное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реждение – средняя общеобразовательная школа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язовик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риллова Любовь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челева Юл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охи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шинина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лжская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шелева Светл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кова Ни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льниченко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стакимова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ик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влова Гал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пова Екатерина К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лодухина Людмил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исимова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йданов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шак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ендрих Евгения Вениам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оломов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геева Ан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верев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ргаполова Жан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трофано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баев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омарёва Анастас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моргунова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ронов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востиенко Але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слицына Елена Ег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дточий Окса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снокова Ольг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лоус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ё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лак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ё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сленникова Еле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ё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кулина Ма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61 с углублённым изучением отдельных предм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тапенко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школа № 61 с углублённым изучением отдельных предм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лоус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ласова Анастас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генгарт Ан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встратова Крист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олапова Гал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шков Алексей Геннад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манюк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выденко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овко Алё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знецова Гал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лдатова Татья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упраков Евгений Геннад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lang w:val="ru-RU"/>
              </w:rPr>
              <w:t>Горох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lang w:val="ru-RU"/>
              </w:rPr>
              <w:t>Козло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lang w:val="ru-RU"/>
              </w:rPr>
              <w:t>Подкорыто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lang w:val="ru-RU"/>
              </w:rPr>
              <w:t>Лихачев Сергей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Style w:val="Emphasis"/>
                <w:b/>
                <w:i w:val="false"/>
                <w:sz w:val="24"/>
              </w:rPr>
              <w:t>Андос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«Начальная школа-детский са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юра Ольг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«Начальная школа-детский са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iCs/>
              </w:rPr>
            </w:pPr>
            <w:r>
              <w:rPr>
                <w:iCs/>
              </w:rPr>
              <w:t>Богомолкина Лиди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«Начальная школа-детский са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ш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«Начальная школа-детский са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Гашимова Рахима Шахин кызы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«Начальная школа-детский са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ью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Климова Татья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«Начальная школа-детский са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Конюхова Надежд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«Начальная школа-детский са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рлова Екате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«Начальная школа-детский сад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Чернова Екате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«Начальная школа-детский сад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рюхов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знюк Евгения В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ерлицына Окс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нова Любовь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олева Людмил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рхачева Татья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горелая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здальце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юрина Жан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лаенко Гал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маков Семен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Юд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идкова Екатерина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ресвина Пол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йцева Лид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зова Татья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расенко Ксен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зко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тиньш Ан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мячк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мячк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ранова Еле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рсин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лкина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рол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бдеева Розалия Мавляв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ебенкин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яно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мыт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локобыльская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удина Н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йферт Я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врова Евген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нькова Елизавет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нькова Галина Иль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монина Гал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тлакова Наталья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глинцева Крист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вр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фьева Ан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йдина Гал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ягин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няе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тингер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мякин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варыкина А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утикова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йгакова Людмил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инина Ан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ров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лунин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язанова Наталь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мирнова Маргарит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риллова Ан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люков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кульникова Рит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ind w:left="-146" w:right="-92" w:firstLine="146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ицкая Александ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ннер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лагинова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тонова Светла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нисова И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ещевник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жавина Валент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шлако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хаметзян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хаметзян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сонов Александр 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иков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вицкая Еле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городской Дворец детского и юношеского творчеств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вицкая Еле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епур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блонский Олег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осман Жанна Семе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йдикова Екатерин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личков Александр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льникова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льникова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ычихина Мар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Тагилстроев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женов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нсумова Ольг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няк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ух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мяков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менова Окса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инько Дмитрий Ви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Олес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Ксени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ских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их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0 «Ласточка» комбинированного вида»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Гал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 общеразвивающего вида с приоритетным осуществлением деятельности по познавательно-речевому развитию дет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онова Еле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 общеразвивающего вида с приоритетным осуществлением деятельности по познавательно-речевому развитию дет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9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гилева Ларис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9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кин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9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Ал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23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щева Оксана Газину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еро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адина Надежд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-Нейвинский,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им. А.Н. Арап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Гал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рак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онникова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ын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Надежда Ден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чко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Виктори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мака Ин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ыкина Ларис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ева Евген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Ната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н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ind w:firstLine="35"/>
              <w:jc w:val="center"/>
              <w:rPr/>
            </w:pPr>
            <w:bookmarkStart w:id="0" w:name="RequestPersonsInfo"/>
            <w:r>
              <w:rPr>
                <w:sz w:val="24"/>
                <w:szCs w:val="24"/>
                <w:shd w:fill="FFFFFF" w:val="clear"/>
              </w:rPr>
              <w:t>Кощеева Ольга Владимировна</w:t>
            </w:r>
            <w:bookmarkEnd w:id="0"/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амышловскийо городской округ, </w:t>
            </w:r>
            <w:hyperlink r:id="rId2" w:tgtFrame="_top">
              <w:r>
                <w:rPr>
                  <w:rStyle w:val="InternetLink"/>
                  <w:color w:val="000000"/>
                </w:rPr>
                <w:t xml:space="preserve">муниципальное автономное общеобразовательное учреждение «Школа № 6» Камышловского </w:t>
              </w:r>
            </w:hyperlink>
            <w:r>
              <w:rPr/>
              <w:t>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Зарецкая Светлана Геннадьевна </w:t>
            </w:r>
            <w:hyperlink r:id="rId3" w:tgtFrame="_top">
              <w:r>
                <w:rPr>
                  <w:rStyle w:val="InternetLink"/>
                  <w:color w:val="000000"/>
                </w:rPr>
                <w:t xml:space="preserve"> 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амышловскийо городской округ, </w:t>
            </w:r>
            <w:hyperlink r:id="rId4" w:tgtFrame="_top">
              <w:r>
                <w:rPr>
                  <w:rStyle w:val="InternetLink"/>
                  <w:color w:val="000000"/>
                </w:rPr>
                <w:t>муниципальное автономное дошкольное образовательное учреждение «Детский сад № 92»</w:t>
              </w:r>
            </w:hyperlink>
            <w:r>
              <w:rPr/>
              <w:t xml:space="preserve">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5" w:tgtFrame="_top">
              <w:r>
                <w:rPr>
                  <w:rStyle w:val="InternetLink"/>
                  <w:color w:val="000000"/>
                </w:rPr>
                <w:t>Машьянова</w:t>
              </w:r>
            </w:hyperlink>
            <w:r>
              <w:rPr>
                <w:color w:val="000000"/>
              </w:rPr>
              <w:t xml:space="preserve"> Альб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амышловскийо городской округ, </w:t>
            </w:r>
            <w:hyperlink r:id="rId6" w:tgtFrame="_top">
              <w:r>
                <w:rPr>
                  <w:rStyle w:val="InternetLink"/>
                  <w:color w:val="000000"/>
                </w:rPr>
                <w:t xml:space="preserve">муниципальное автономное дошкольное образовательное учреждение «Детский сад № 92» </w:t>
              </w:r>
            </w:hyperlink>
            <w:r>
              <w:rPr/>
              <w:t>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узне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Ольг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амышловскийо городской округ, </w:t>
            </w:r>
            <w:hyperlink r:id="rId7" w:tgtFrame="_top">
              <w:r>
                <w:rPr>
                  <w:rStyle w:val="InternetLink"/>
                </w:rPr>
                <w:t>м</w:t>
              </w:r>
              <w:r>
                <w:rPr>
                  <w:rStyle w:val="InternetLink"/>
                  <w:color w:val="000000"/>
                </w:rPr>
                <w:t xml:space="preserve">униципальное автономное дошкольное образовательное учреждение «Детский сад № 16» </w:t>
              </w:r>
            </w:hyperlink>
            <w:r>
              <w:rPr/>
              <w:t>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Шульга Надежд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о городской округ, </w:t>
            </w:r>
            <w:hyperlink r:id="rId8" w:tgtFrame="_top">
              <w:r>
                <w:rPr>
                  <w:rStyle w:val="InternetLink"/>
                  <w:color w:val="000000"/>
                </w:rPr>
                <w:t xml:space="preserve">муниципальное автономное дошкольное образовательное учреждение «Детский сад комбинированного вида № 14» </w:t>
              </w:r>
            </w:hyperlink>
            <w:r>
              <w:rPr/>
              <w:t>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ind w:firstLine="35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shd w:fill="FFFFFF" w:val="clear"/>
              </w:rPr>
              <w:t>Лауфер Светлана Вита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9" w:tgtFrame="_top">
              <w:r>
                <w:rPr>
                  <w:rStyle w:val="InternetLink"/>
                  <w:color w:val="000000"/>
                </w:rPr>
                <w:t xml:space="preserve">Камышловский </w:t>
              </w:r>
            </w:hyperlink>
            <w:r>
              <w:rPr/>
              <w:t>городской округ, м</w:t>
            </w:r>
            <w:r>
              <w:rPr>
                <w:color w:val="000000"/>
              </w:rPr>
              <w:t>униципальное автономное дошкольное образовательное учреждение «Детский сад № 170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инова Юлия Васильев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10" w:tgtFrame="_top">
              <w:r>
                <w:rPr>
                  <w:rStyle w:val="InternetLink"/>
                </w:rPr>
                <w:t xml:space="preserve">Камышловский </w:t>
              </w:r>
            </w:hyperlink>
            <w:r>
              <w:rPr/>
              <w:t>городской округ, муниципальное автономное общеобразовательное учреждение «Школа № 1» имени Героя Советского Союза Семенова Бориса Самуилович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валова Ел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11" w:tgtFrame="_top">
              <w:r>
                <w:rPr>
                  <w:rStyle w:val="InternetLink"/>
                </w:rPr>
                <w:t xml:space="preserve">Камышловский </w:t>
              </w:r>
            </w:hyperlink>
            <w:r>
              <w:rPr/>
              <w:t>городской округ, муниципальное автономное общеобразовательное учреждение «Школа № 1» имени Героя Советского Союза Семенова Бориса Самуилович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Потапова Еле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12" w:tgtFrame="_top">
              <w:r>
                <w:rPr>
                  <w:rStyle w:val="InternetLink"/>
                </w:rPr>
                <w:t xml:space="preserve">Камышловский </w:t>
              </w:r>
            </w:hyperlink>
            <w:r>
              <w:rPr/>
              <w:t>городской округ, муниципальное автономное общеобразовательное учреждение «Школа № 1» имени Героя Советского Союза Семенова Бориса Самуилович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мирнова Карина Иго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13" w:tgtFrame="_top">
              <w:r>
                <w:rPr>
                  <w:rStyle w:val="InternetLink"/>
                  <w:color w:val="000000"/>
                </w:rPr>
                <w:t xml:space="preserve">Камышловский </w:t>
              </w:r>
            </w:hyperlink>
            <w:r>
              <w:rPr/>
              <w:t>городской округ, муниципальное автономное дошкольное образовательное учреждение «Детский сад общеразвивающего вида с приоритетным осуществлением художественно-эстетического развития воспитанников № 1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асильева И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робье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Гедзь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присмотра и оздоровления № 3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алужная Еле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алиничева Ната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вечернее (сменное) общеобразовательное учреждение вечерняя (сменная) общеобразовательная школа № 1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Коробейник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льгин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люкбаева Людмил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ахутко Алия В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итникова Ларис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образование «город Екатеринбург», муниципальное бюджетное вечернее (сменное) общеобразовательное учреждение вечерняя (сменная) общеобразовательная школа № 1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курихина Надежд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Худорожк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вечернее (сменное) общеобразовательное учреждение вечерняя (сменная) общеобразовательная школа № 1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табаев Максим Валижо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абушкин Владимир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армин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алиновская Ан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ардаш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нтеева Евген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знецова Александ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ютче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алагинова Ната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ухина Еле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цкая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едгауэр Ве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лицей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бьева Екате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ебенкина Н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ысенко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аров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ьшикова Ната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гимназия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ворцова Наталия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овьёва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гимназия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хл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ноков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мантаева Ан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тонова Надежд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тлужских Ларис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женина Эл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бенина Людмил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присмотра и оздоровления № 1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рис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встратова Мари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мельянова Татья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иврина Людмил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1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неев Петр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дведева Олеся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/>
            </w:pPr>
            <w:r>
              <w:rPr/>
              <w:t>Никифоровн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рицын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ошкин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усакова Жан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итдикова Эльмира Музип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лнцева Светла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ин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доким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бюджетное общеобразовательное учреждение средняя образовательная школа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хай Валент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бюджетное общеобразовательное учреждение средняя образовательная школа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хоменко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бюджетное общеобразовательное учреждение средняя образовательная школа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фикова Халида Мухаме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средняя образовательная школа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зин Андрей Борис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на Надежд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город Екатеринбург»,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лесская Юл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ind w:left="-57" w:right="-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left="-57" w:right="-60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205</w:t>
            </w:r>
          </w:p>
          <w:p>
            <w:pPr>
              <w:pStyle w:val="Style24"/>
              <w:ind w:left="-57" w:right="-60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перман Мар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ind w:left="-143" w:right="-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ниципальное бюджетное дошкольное образовательное учреждение – детский сад комбинированного вида № 1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есникова Юл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город Екатеринбург»,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е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ind w:left="-143" w:right="-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ниципальное бюджетное дошкольное образовательное учреждение – детский сад комбинированного вида № 1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фенов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53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пляева Юл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ind w:left="-57" w:right="-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left="-57" w:right="-60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2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скур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харова Ольга Пет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комбинированного вида № 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ханова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город Екатеринбург»,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мин Михаил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ризо Наталья Семе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бибрахманов Руслан Рафаи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город Екатеринбург»,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бурова Ксения Геннад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лыгин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Style24"/>
              <w:ind w:left="-57" w:right="-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left="-57" w:right="-60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2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баидзе Вер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комбинированного вида № 9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ромитин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общеразвивающего вида 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с приоритетным осуществлением деятельности по познавательно-речевому развитию воспитанников 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гомедова Нина Мамм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общеразвивающего вида 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с приоритетным осуществлением деятельности по познавательно-речевому развитию воспитанников 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зенцева Ан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комбинированного вида № 9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скова Вер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комбинированного вида № 9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нкрат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гополова Елен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8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макова Виктория Модес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ильникова Людмил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ак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ншакова Надежд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яшкова Александ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марина Надежд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№ 125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чёркин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ребенка – детский сад № 550 «Академия Успех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лесная Эльвир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ирн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лина Светла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пенсирующего вида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ова Светлана Ахметд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1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сютенко Олес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Гульнара Сатп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Елена А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4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нин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160</w:t>
            </w:r>
          </w:p>
          <w:p>
            <w:pPr>
              <w:pStyle w:val="Normal"/>
              <w:ind w:right="-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рина Ир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1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1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кевич Ни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компенсирующего вид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ик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рик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1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Ольга Ро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4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ева Светл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ва Гал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ова Ксен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компенсирующего вид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Тамара Тимоф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ёва Ю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тк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компенсирующего вид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ерин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4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мейк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вал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3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Надежд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ова Евген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3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ёва Евген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ёва Елена Альфре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4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юлин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1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кова А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батаева Олес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тина Юлия Альбер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угаё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тынц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стрых Ир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 xml:space="preserve">муниципальное автономное общеобразовательное 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учреждение – средняя общеобразовательная школа № 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адимирова Дар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ебнева Надежд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анашвили Валерьян Георг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 xml:space="preserve">муниципальное автономное общеобразовательное 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учреждение – средняя общеобразовательная школа № 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гапол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е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т Екатерина Ль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 xml:space="preserve">муниципальное автономное общеобразовательное 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учреждение – средняя общеобразовательная школа № 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тлов Андре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нецова Ма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гимназия №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чер Екате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Левинская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Лежнина Светла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Ляховец Даниил 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Максимова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/>
              <w:t>муниципальное автономное общеобразовательное учреждение лицей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Мамылин Артем Андр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/>
              <w:t xml:space="preserve">муниципальное автономное общеобразовательное 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/>
              <w:t>учреждение – средняя общеобразовательная школа № 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Мусихина Светла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/>
              <w:t>муниципальное автономное общеобразовательное учреждение лицей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Первушина Натал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/>
              <w:t xml:space="preserve">муниципальное автономное общеобразовательное 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/>
              <w:t>учреждение – средняя общеобразовательная школа № 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Стадник Юли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Степаненко Наталья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санина Надежд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стименко И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Череп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Шарагина Анна Вале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Левина Ма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8" w:right="-60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лексеева Евгени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бенко Окса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ярских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тов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гина Д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ыгмонт Ольг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иселе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/>
              </w:rPr>
              <w:t>Колова Вер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узнецова Виктор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чурнина Еле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-библиотекар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баев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/>
              </w:rPr>
              <w:t>Мусаева Бэла Русл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Анастасия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ыбин Михаил Анато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ыбин Михаил Анато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/>
              </w:rPr>
              <w:t>Скопина Ан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кинова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укшумская Ве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листеева Ан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52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/>
              </w:rPr>
              <w:t>Ярина Наталья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WenQuanYi Micro Hei"/>
                <w:color w:val="00000A"/>
                <w:lang w:eastAsia="en-US"/>
              </w:rPr>
            </w:pPr>
            <w:r>
              <w:rPr>
                <w:rFonts w:eastAsia="WenQuanYi Micro Hei"/>
                <w:color w:val="00000A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WenQuanYi Micro Hei"/>
                <w:color w:val="00000A"/>
                <w:lang w:eastAsia="en-US"/>
              </w:rPr>
            </w:pPr>
            <w:r>
              <w:rPr>
                <w:rFonts w:eastAsia="WenQuanYi Micro Hei"/>
                <w:color w:val="00000A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nQuanYi Micro Hei"/>
                <w:color w:val="00000A"/>
                <w:lang w:eastAsia="en-US"/>
              </w:rPr>
              <w:t>муниципальное бюджетное дошкольное образовательное учреждение – детский сад компенсирующего вида № 3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Аникина Ир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Беляева Наталья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Гарифуллина Эльвира Азга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Зинатуллина Анися Зоф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Калугина Наталья Вениам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Китовская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Кичигин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Конончук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Ладыгина Гал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Локтева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Львова Светла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Носова Татья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«город Екатеринбург», муниципальное бюджетное общеобразовательное учреждение средняя образовательная школа 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Орлова Ан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Предеин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Русак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Склярова Татья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Тимергазин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2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0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Ткаче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8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разовательная школа</w:t>
            </w:r>
          </w:p>
          <w:p>
            <w:pPr>
              <w:pStyle w:val="Normal"/>
              <w:ind w:left="-8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оина Ма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 муниципальное казенное учреждение дополнительного образования «Детская школа искусств», рабочий поселок Бисер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малько Татьяна Федо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 муниципальное казенное учреждение дополнительного образования «Детская школа искусств», рабочий поселок Бисер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малько Татьяна Федо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ертский городской округ, муниципальное казенное учреждение дополнительного образования «Детская школа искусств», рабочий поселок Бисер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ронкова Татья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аран Еле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Князева А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3 «Золотой ключик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озова И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3 «Золотой ключик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мянцева Марина Ефим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7 «Лесная 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ннанова Светла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фанасьева Ма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ржик Еле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викова Еле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дионова Надежд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тенко Ольг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№ 36 «Ласточкино гнёздышко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ашнякова Наталья Конста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№ 36 «Ласточкино гнёздышко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Новоселова Наталь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№ 35 «Аленький цветоче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Сущенко Алексей Павл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№ 36 «Ласточкино гнёздышко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нко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Ве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Ларис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ихина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вакина Еле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ом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ытова Евген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4 общеразвивающего вида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няк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5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Ма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3 «Лебед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ева Натэлл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муниципальное бюджетное учреждение дополнительного образования — Центр детского творчества «Галакти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муниципальное бюджетное учреждение дополнительного образования — Центр детского творчества «Галакти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ломова Жан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муниципальное бюджетное учреждение дополнительного образования — Центр детского творчества «Галакти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муниципальное бюджетное учреждение дополнительного образования — Центр детского творчества «Галакти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а Александр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Брод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лина Мар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Ольг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ко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хо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0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Олес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ки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сеева Натал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ков Сергей Вадим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а Светл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5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идова Олеся Ради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якина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нева Дар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а Юлия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исл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дель Ната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треб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5 комбинированного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енко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0 общеразвивающе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ури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-лицей № 4 «Интеллект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мухамет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Ирина Семё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гитова Гузель Ус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0 общеразвивающе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кин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-лицей № 4 «Интеллект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н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5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 Ни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5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Татья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5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зина Вер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5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Лозовая Татьяна Серге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16 «Колокольчик»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Ладыгина Елен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4 «Светлячок»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алачева Ирин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4 «Светлячок»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ин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Лицей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йманова Севиндж Алиджафар кызы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Лицей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ова Лид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Лицей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ох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Лицей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ин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е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Людмил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ебц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х Светл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Таглима Васф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дошкольное образовательное учреждение «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4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Евген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Гимназия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Гимназия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пель 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Гимназия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атьянова Алия Ха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Центр Дет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атьянова Алия Ха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Центр Дет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ева Ната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образовательное учреждение «Средняя общеобразовательная школа 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/>
              <w:t xml:space="preserve">№ </w:t>
            </w:r>
            <w:r>
              <w:rPr/>
              <w:t>11», п. Ключевс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ова Ларис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образовательное учреждение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», п. Ключевс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Любовь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образовательное учреждение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», п. Ключевс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ова Гал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1» имени С.А. Неустро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Николай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1» имени С.А. Неустро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рова Гульшат Рази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1» имени С.А. Неустро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Ма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3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олюкова Гал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3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цова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3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Гал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кале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никова Гал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ликов Максим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1» имени С.А. Неустро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раснова Ма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1» имени С.А. Неустро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знецова Разия Ха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4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белина Еле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сина Эльза Гаяз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евчук Татья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арькина Татья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имофеева Окса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5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льницкая Ольг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5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ощенко Елена Фир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отеева Ларис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рнышева Дарья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Основная общеобразовательная школа № 2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огутова Наталья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оминых Натал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та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 имени Б.С. Суворо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льникова Вер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 имени Б.С. Суворо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ульга Владимир Алекс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 с углубленным изучением отдельных предметов имени М.И. Талыко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хунова Ольга Арту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 имени Б.С. Суворо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нисова Ир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 имени Б.С. Суворо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нькова Наталья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ёдорова Светлана Шами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итникова Тамара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ских Еле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Дюймов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Авдочёнок Людмила Альбер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Дюймов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шева Альмира Фуа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Дюймов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 Никита Ль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Кирилл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Мари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ов Виталий Анато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чев Александр Андр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Евгени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сее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7 «Рябинушка» с. Патруш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дин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7 «Рябинушка» с. Патруш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Александр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утко Пол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7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жанин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7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янутдинова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6»</w:t>
            </w:r>
          </w:p>
          <w:p>
            <w:pPr>
              <w:pStyle w:val="Normal"/>
              <w:jc w:val="center"/>
              <w:rPr/>
            </w:pPr>
            <w:r>
              <w:rPr/>
              <w:t>с. Каши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Искоренкова Лариса Ивановн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– средняя общеобразовательная школа № 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Герр Екатер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6"/>
              </w:rPr>
              <w:t>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реднеуральск, муниципальное казенное 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– средняя общеобразовательная школа № 3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Цымбал Динара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Минниахметовна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реднеуральск, муниципальное казенное 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– средняя общеобразовательная школа № 3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ментье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казенное дошкольное образовательное учреждение «Детский сад № 6 «Журавл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рудин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казенное дошкольное образовательное учреждение «Детский сад № 6 «Журавл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нобаева Валент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казенное дошкольное образовательное учреждение «Детский сад № 18 «Вишен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на Татья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казенное дошкольное образовательное учреждение «Детский сад № 18 «Вишен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рубов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24 «Спутн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нькова Наталь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28 «Колоколь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пчугова Ларис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жевской городской округ, муниципальное бюджетное дошкольное образовательное учреждение «Детский сад комбинированного вида № 28 «Колокольчик»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чутин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28 «Колоколь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общеобразовательное учреждение «Средняя общеобразовательная школа № 15» городского округа Рефтинск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щенков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общеобразовательное учреждение «Средняя общеобразовательная школа № 15» городского округа Рефтинск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 Малыше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Ксения Андр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детский сад комбинированного вида № 48 «Чайка» Малыше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ваткина Ве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№ 49 «Чебурашка» Малыше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тина Н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№ 49 «Чебурашка» Малыше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№ 49 «Чебурашка» Малыше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цинтова Ольг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№ 1 «Алё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Светла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№ 1 «Алё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Ан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№ 1 «Алё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ан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1</w:t>
            </w:r>
          </w:p>
          <w:p>
            <w:pPr>
              <w:pStyle w:val="Normal"/>
              <w:jc w:val="center"/>
              <w:rPr/>
            </w:pPr>
            <w:r>
              <w:rPr/>
              <w:t>им. И.И. Марьин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ленская Анастас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8 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пятова Надежд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1</w:t>
            </w:r>
          </w:p>
          <w:p>
            <w:pPr>
              <w:pStyle w:val="Normal"/>
              <w:jc w:val="center"/>
              <w:rPr/>
            </w:pPr>
            <w:r>
              <w:rPr/>
              <w:t>им. И.И. Марьин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лохова Дар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8 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мкин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№ 19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Светла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ько 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16 «Топол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ьян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«Золотой ключ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Светла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евин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енков Владимир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 с углубленным изучением отдельных предметов «Полифорум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городце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шихин Максим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япина Мар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№ 5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№ 5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сакова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№ 5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Ма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№ 5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азбойникова Евгения Галимж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Вер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 xml:space="preserve">муниципальное 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Николай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 xml:space="preserve">муниципальное 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ина Еле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бразовательное учреждение средняя общеобразовательная школа № 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а Наталья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бразовательное учреждение средняя общеобразовательная школа № 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ин Дмитрий Андр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бразовательное учреждение средняя общеобразовательная школа № 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ская Наталья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дошкольное образовательное учреждение детский сад № 15 комбинированного вид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Надежд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дошкольное образовательное учреждение детский сад № 15 комбинированного вид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Змее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гина Марина Альбер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ще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ёв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казенное общеобразовательное учреждение «Кир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кова Надежд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щеобразовательное учреждение «Арамашевская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>им. М. Мантуро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ва Але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ще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цина Галина Мака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ще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кина Екатер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ще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Василий Борис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разовательное учреждение дополнительного образования «Детско-юношеская спортивная школа муниципального образования Алапаевское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ва Любовь Кеса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муниципальное образовательное учреждение дополнительного образования «Центр психолого-педагогической </w:t>
            </w:r>
          </w:p>
          <w:p>
            <w:pPr>
              <w:pStyle w:val="Normal"/>
              <w:jc w:val="center"/>
              <w:rPr/>
            </w:pPr>
            <w:r>
              <w:rPr/>
              <w:t>и медико-социальной помощи муниципального образования Алапаевское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ванова Ма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2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ланцева Наталья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FontStyle39"/>
                <w:sz w:val="24"/>
                <w:szCs w:val="24"/>
              </w:rPr>
              <w:t>муниципальное казённое общеобразовательное учреждение «Кось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бюджетное общеобразовательное учреждение «Ис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Галин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ретдин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яко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Сергей 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цова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Нижнетурин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зёв Владимир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Нижнетурин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утер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Нижнетурин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дин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Нижнетурин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ан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Нижнетурин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япосова Светла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дошкольное образовательное учреждение «Детский сад «Солнышко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штаева Ларис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муниципальное образовательное учреждение дополнительного образования «Центр психолого-педагогической </w:t>
            </w:r>
          </w:p>
          <w:p>
            <w:pPr>
              <w:pStyle w:val="Normal"/>
              <w:jc w:val="center"/>
              <w:rPr/>
            </w:pPr>
            <w:r>
              <w:rPr/>
              <w:t>и медико-социальной помощи муниципального образования Алапаевское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казенное дошкольное образовательное учреждение «Арамашевский детский сад общеразвивающего вида» – детский сад курорт «Самоцвет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кина Светлана Сайлау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казенное общеобразовательное учреждение «Зар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5 октябр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6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7"/>
        <w:gridCol w:w="3676"/>
        <w:gridCol w:w="2026"/>
        <w:gridCol w:w="1184"/>
      </w:tblGrid>
      <w:tr>
        <w:trPr>
          <w:trHeight w:val="2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017"/>
        <w:gridCol w:w="3649"/>
        <w:gridCol w:w="2158"/>
        <w:gridCol w:w="1128"/>
      </w:tblGrid>
      <w:tr>
        <w:trPr>
          <w:tblHeader w:val="true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онкин Андрей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snapToGrid w:val="false"/>
              <w:ind w:left="12" w:right="-3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овская Ольга Александ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snapToGrid w:val="false"/>
              <w:ind w:left="12" w:right="-3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 Сергей Михайл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ина Надежда Анатол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водко Елена Евген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государственное автономное профессиональное образовательное учреждение Свердловской области «Кировградский техникум промышленности,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льник Ксения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государственное автономное профессиональное образовательное учреждение Свердловской области «Кировградский техникум промышленности,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льник Ксения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государственное автономное профессиональное образовательное учреждение Свердловской области «Кировградский техникум промышленности,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риллова Юлия Серге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государственное автономное профессиональное образовательное учреждение Свердловской области «Кировградский техникум промышленности,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риллова Юлия Серге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государственное автономное профессиональное образовательное учреждение Свердловской области «Кировградский техникум промышленности,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Петр Семен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Петр Семен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а Татьяна Геннад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ина Ирина Геннад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енко Лариса Мирон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лева Анастасия Григор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 Владислав Виктор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автономное профессиональное образовательное учреждение Свердловской области «Новоуральский 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Алина Геннад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1"/>
              </w:rPr>
              <w:t>Неверова Ирина Юр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иянова Юлия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та Светлана Павл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Глинских Виктория Валентин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государственное автономное профессиональное </w:t>
            </w:r>
            <w:r>
              <w:rPr/>
              <w:t>образовательное</w:t>
            </w:r>
            <w:r>
              <w:rPr>
                <w:rFonts w:eastAsia="MS Mincho;ＭＳ 明朝"/>
                <w:lang w:eastAsia="ja-JP"/>
              </w:rPr>
              <w:t xml:space="preserve"> учреждение Свердловской области «Уральский колледж технологий </w:t>
            </w:r>
          </w:p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предпринимательст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новалова Наталья Борис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государственное автономное профессиональное </w:t>
            </w:r>
            <w:r>
              <w:rPr/>
              <w:t>образовательное</w:t>
            </w:r>
            <w:r>
              <w:rPr>
                <w:rFonts w:eastAsia="MS Mincho;ＭＳ 明朝"/>
                <w:lang w:eastAsia="ja-JP"/>
              </w:rPr>
              <w:t xml:space="preserve"> учреждение Свердловской области «Уральский колледж технологий </w:t>
            </w:r>
          </w:p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предпринимательст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околова Екатерина Юр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государственное автономное профессиональное </w:t>
            </w:r>
            <w:r>
              <w:rPr/>
              <w:t>образовательное</w:t>
            </w:r>
            <w:r>
              <w:rPr>
                <w:rFonts w:eastAsia="MS Mincho;ＭＳ 明朝"/>
                <w:lang w:eastAsia="ja-JP"/>
              </w:rPr>
              <w:t xml:space="preserve"> учреждение Свердловской области «Уральский колледж технологий </w:t>
            </w:r>
          </w:p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предпринимательст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околова Екатерина Юр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государственное автономное профессиональное </w:t>
            </w:r>
            <w:r>
              <w:rPr/>
              <w:t>образовательное</w:t>
            </w:r>
            <w:r>
              <w:rPr>
                <w:rFonts w:eastAsia="MS Mincho;ＭＳ 明朝"/>
                <w:lang w:eastAsia="ja-JP"/>
              </w:rPr>
              <w:t xml:space="preserve"> учреждение Свердловской области «Уральский колледж технологий </w:t>
            </w:r>
          </w:p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предпринимательст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MS Mincho;ＭＳ 明朝"/>
                <w:lang w:eastAsia="ja-JP"/>
              </w:rPr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Пяткова Елена Алексе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а Светлана Геннад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 xml:space="preserve">Асбестовский городской округ, государственное автономное профессиональное </w:t>
            </w:r>
            <w:r>
              <w:rPr/>
              <w:t>образовательное</w:t>
            </w:r>
            <w:r>
              <w:rPr>
                <w:rFonts w:eastAsia="MS Mincho;ＭＳ 明朝"/>
                <w:lang w:eastAsia="ja-JP"/>
              </w:rPr>
              <w:t xml:space="preserve"> учреждение Свердловской области «Асбестов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а Мария Александ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 xml:space="preserve">Асбестовский городской округ, государственное автономное профессиональное </w:t>
            </w:r>
            <w:r>
              <w:rPr/>
              <w:t>образовательное</w:t>
            </w:r>
            <w:r>
              <w:rPr>
                <w:rFonts w:eastAsia="MS Mincho;ＭＳ 明朝"/>
                <w:lang w:eastAsia="ja-JP"/>
              </w:rPr>
              <w:t xml:space="preserve"> учреждение Свердловской области «Асбестов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мас Галина Никола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 xml:space="preserve">Асбестовский городской округ, государственное автономное профессиональное </w:t>
            </w:r>
            <w:r>
              <w:rPr/>
              <w:t>образовательное</w:t>
            </w:r>
            <w:r>
              <w:rPr>
                <w:rFonts w:eastAsia="MS Mincho;ＭＳ 明朝"/>
                <w:lang w:eastAsia="ja-JP"/>
              </w:rPr>
              <w:t xml:space="preserve"> учреждение Свердловской области «Асбестов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а Наталья Анатольевн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резовский городской округ, государственное казенное 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ховцева Светлана Евгеньевн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резовский городской округ, государственное казенное 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винская Мария Владимировн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резовский городской округ, государственное казенное 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Надежда Геннадьевн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резовский городской округ, государственное казенное 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а Елена Евген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«Екатеринбургская школа № 1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ёва Надежда Валентин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«Екатеринбургская школа № 1»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рзина Людмила Анатол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«Екатеринбургская школа № 1»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 Владимир Владимир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«Екатеринбургская школа № 1»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лександр Николаевич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нурова Алия Наиловн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Майя Альбертовн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олкина Марин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5"/>
              </w:rPr>
              <w:t xml:space="preserve">«Екатеринбургская </w:t>
            </w:r>
            <w:r>
              <w:rPr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довщикова Светлана Андре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5"/>
              </w:rPr>
              <w:t xml:space="preserve">«Екатеринбургская </w:t>
            </w:r>
            <w:r>
              <w:rPr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шова Александра Аркад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«Екатеринбургская </w:t>
            </w:r>
            <w:r>
              <w:rPr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пивченко Елена Степан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«Екатеринбургская </w:t>
            </w:r>
            <w:r>
              <w:rPr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  <w:bookmarkStart w:id="1" w:name="_GoBack"/>
            <w:bookmarkEnd w:id="1"/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Анн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винских Ольга Серге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верина Лариса Валер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ва Ольга Александ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ланова Татьян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а Елена Викто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иянова Елен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Мария Васил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калёва Ирина Никола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а Любовь Министе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гилева Елена Владиславовн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Светлана Олег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кина Екатерина Викто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 дефектоло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якина Анна Валер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Галкина Ольга Геннад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Ваколюк Борис Василь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Бирючева Татьяна Никола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Обухова Надежда Анатол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Половинкина Валентина Федо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Качусова Людмила Иван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шакова Ольга Мее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ова Юлия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ина Александ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ов Юрий Никола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Ляхова Ольга Анатол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Утёмова Галина Семён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Жанна Григор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кова Марин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а Ирина Александ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Меденников Владимир Серге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Щербинина Елена Васил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техникум автомобильного транспор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Прудникова Елена Яковл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bookmarkStart w:id="2" w:name="FIO"/>
            <w:r>
              <w:rPr>
                <w:shd w:fill="FFFFFF" w:val="clear"/>
              </w:rPr>
              <w:t>Феденева Надежда Александровна</w:t>
            </w:r>
            <w:bookmarkEnd w:id="2"/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</w:t>
            </w:r>
            <w:r>
              <w:rPr/>
              <w:t xml:space="preserve"> Межрегиональный центр компетенций</w:t>
            </w:r>
            <w:r>
              <w:rPr>
                <w:color w:val="000000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Ромашева Ольг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Межрегиональный центр компетенций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Капитонова Валерия Олег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Межрегиональный центр компетенций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Юшкова Александр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Межрегиональный центр компетенций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секова Анастасия Викто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Дубровина Ольга Вадим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 филиал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 (филиал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оньков Иван Филипп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 филиал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 (филиал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мирнов Александр Серге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 филиал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 (филиал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Бирюкова Анастасия Александ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узнецова Алина Валентин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авченко Ирин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юбовь Геннад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Светлана Анатол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еева Лиана Федо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ненко Оксана Вадим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ва Екатерина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Алексеева Лариса Никола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>
                <w:rFonts w:eastAsia="MS Mincho;ＭＳ 明朝"/>
                <w:lang w:eastAsia="ja-JP"/>
              </w:rPr>
              <w:t xml:space="preserve">Асбестовский городской округ, </w:t>
            </w: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ламатова Елена Анатолье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>
                <w:rFonts w:eastAsia="MS Mincho;ＭＳ 明朝"/>
                <w:lang w:eastAsia="ja-JP"/>
              </w:rPr>
              <w:t xml:space="preserve">Асбестовский городской округ, </w:t>
            </w: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араваева Наталья Радислав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>
                <w:rFonts w:eastAsia="MS Mincho;ＭＳ 明朝"/>
                <w:lang w:eastAsia="ja-JP"/>
              </w:rPr>
              <w:t xml:space="preserve">Асбестовский городской округ, </w:t>
            </w: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«Асбестовский политехникум»</w:t>
            </w:r>
            <w:r>
              <w:rPr>
                <w:caps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5 октябр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16"/>
        <w:gridCol w:w="3377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тропова И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8 «Локомоти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ткин Вячеслав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«Город Лесной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пециализированная детско-юношеская спортивная школа олимпийского резерва «Факел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ыжова Юлия Стани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3 им. А.Д. Мышки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жцов Владимир Пет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3 им. А.Д. Мышки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аваев Денис Евген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евско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«Детско-юношеская спортивная школа «Росс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ьмина Анастасия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евско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«Детско-юношеская спортивная школа «Росс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рчанин Денис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убарев Артем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няя Пышма, муниципальное автономное образовательное учреждение дополнительного образования «Детско-юношеская спортивная школа «Лиде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овская Ирин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Верх-Исет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четина Светла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темова Тамар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анова Раис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местных Наталь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нко Татья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това Е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веев Валерий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рей Наталь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Родони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риев Тагир Афлях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образовательное учреждение дополнительного образования «Детско-юношеская спортивная школа «Лиде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Юли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образования Свердловской области «Детско-юношеская спортивная школа по художественной гимнастике имени сестёр Назмутдиновых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мезов Василий Анато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Детско-юношеская спортивная школ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пчугова Любовь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муниципальное бюджет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ков Михаил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образования Свердловской области «Детско-юношеская спортивная школа по самб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горов Алексей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образования Свердловской области «Детско-юношеская спортивная школа по самб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бадуллин Игорь Вита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образования Свердловской области «Детско-юношеская спортивная школа по самб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бадуллин Игорь Вита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образования Свердловской области «Детско-юношеская спортивная школа по самб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жова Антони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ков Семен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ыбин Виталий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по хоккею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мтина Анастасия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юленев Сергей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№ 4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гих Андрей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№ 4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ченко Александр Яковл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№ 4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лова Але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жиева Ольга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а Галина Брони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хина Галина Вита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Наталь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акумова Окса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 Светла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уткина Елен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муниципальное бюджетное учреждение дополнительного образования «Серовская детская художественная школа имени С.П. Кодол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донько Е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учреждение дополнительного образования «Краснотурьинская детская художествен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ечкина Людмил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культуры дополнительного образования «Детская музыкальная школа № 11 имени М.А. Балакире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рушева Татья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школа искусств № 5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зелериди Таисия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 Марина Иоганес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учреждение дополнительного образования «Краснотурьинская детская художествен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лева Алина Григо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Зарина Мухридд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Екатеринбургская детская школа искусств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кина Жан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а Я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уральский городской округ, муниципальное автономное учреждение дополнительного образования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п. Черёмух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чурина Рима Шак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культуры дополнительного образования «Детская музыкальная школа № 11 имени М.А. Балакире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Ири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а Наталья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ой Татьяны Ивановн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культуры дополнительного образования «Детская музыкальная школа № 11 имени М.А. Балакире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нязькова Лири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ина Светла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учреждение дополнительного образования «Реф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жановская Светла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1 им. М.П. Фрол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жановская Светла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1 им. М.П. Фрол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Ан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бюджетное учреждение дополнительного образования «Большеисток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ых Людмил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уральский городской округ, муниципальное автономное учреждение дополнительного образования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п. Черёмух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нова Надежд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чевских Дмитри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учреждение дополнительного образования «Верхнесалд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нговой Денис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щенко Надежд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кина Ольг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учреждение дополнительного образования «Реф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Юлия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ева Елена Георг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культуры дополнительного образования «Детская художественная школа № 2 имени Г.С. Мосин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кшина Н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ачев Геннадий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муниципальное бюджетное учреждение дополнительного образования «Серовская детская художественная школа имени С.П. Кодол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ачева Ларис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муниципальное бюджетное учреждение дополнительного образования «Серовская детская художественная школа имени С.П. Кодол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ева Я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Ольг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Екатеринбургская детская школа искусств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ь Кир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Екатеринбургская детская школа искусств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алова Виктори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муниципальное бюджетное учреждение дополнительного образования «Детская художественная школа № 2 </w:t>
            </w:r>
          </w:p>
          <w:p>
            <w:pPr>
              <w:pStyle w:val="Normal"/>
              <w:jc w:val="center"/>
              <w:rPr/>
            </w:pPr>
            <w:r>
              <w:rPr/>
              <w:t>им. В.М. Сед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ичева Анжелик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бюджетное учреждение дополнительного образования «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п. Монетного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ичева Анжелик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бюджетное учреждение дополнительного образования «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п. Монетного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омарев Андрей Геннади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нова Анастасия Сабирж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хоровая школа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Ольга Александровна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бюджетное учреждение дополнительного образования «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п. Монетного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ина Ири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культуры дополнительного образования «Детская музыкальная школа № 11 имени М.А. Балакире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лова Ольг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учреждение дополнительного образования «Верхнесалд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нкова Надежд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Екатеринбургская детская школа искусств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Светла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якова Светла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ва Анна Арк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школа искусств № 5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збаева Екатерина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</w:t>
            </w:r>
            <w:r>
              <w:rPr>
                <w:b/>
              </w:rPr>
              <w:t>-</w:t>
            </w:r>
            <w:r>
              <w:rPr/>
              <w:t>Теплых Наталья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инога Владислав Вале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Дарья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лева Вер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культуры дополнительного образования «Детская художественная школа № 2 имени Г.С. Мосин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br w:type="page"/>
      </w: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5 октябр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16"/>
        <w:gridCol w:w="3477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Зоя Леони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осударственное (частное) 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«Гелио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юра Халида Вакиф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осударственное (частное) 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«Гелио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ова Людмил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осударственное (частное) 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«Гелио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Еле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государственное (частное) образовательное учреждение средняя общеобразовательная школа «Гелиос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7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eduinso2k0g0o0000jkor357k4qfvaa0" TargetMode="External"/><Relationship Id="rId3" Type="http://schemas.openxmlformats.org/officeDocument/2006/relationships/hyperlink" Target="http://kais.irro.ru/fx/extguic/ru.naumen.extguic.ui.published_jsp?uuid=coreboo2k0fig0000k5cigtti6ks0lt4" TargetMode="External"/><Relationship Id="rId4" Type="http://schemas.openxmlformats.org/officeDocument/2006/relationships/hyperlink" Target="http://kais.irro.ru/fx/extguic/ru.naumen.extguic.ui.published_jsp?uuid=eduinso2k0g0o0000jkor3aku12gm92g" TargetMode="External"/><Relationship Id="rId5" Type="http://schemas.openxmlformats.org/officeDocument/2006/relationships/hyperlink" Target="http://kais.irro.ru/fx/extguic/ru.naumen.extguic.ui.published_jsp?uuid=coreboo2k0fig0000k7uml9q6gqkk52c" TargetMode="External"/><Relationship Id="rId6" Type="http://schemas.openxmlformats.org/officeDocument/2006/relationships/hyperlink" Target="http://kais.irro.ru/fx/extguic/ru.naumen.extguic.ui.published_jsp?uuid=eduinso2k0g0o0000jkor3aku12gm92g" TargetMode="External"/><Relationship Id="rId7" Type="http://schemas.openxmlformats.org/officeDocument/2006/relationships/hyperlink" Target="http://kais.irro.ru/fx/extguic/ru.naumen.extguic.ui.published_jsp?uuid=eduinso2k0g0o0000jkor3aku12gm92g" TargetMode="External"/><Relationship Id="rId8" Type="http://schemas.openxmlformats.org/officeDocument/2006/relationships/hyperlink" Target="http://kais.irro.ru/fx/extguic/ru.naumen.extguic.ui.published_jsp?uuid=eduinso2k0g0o0000jkor3aku12gm92g" TargetMode="External"/><Relationship Id="rId9" Type="http://schemas.openxmlformats.org/officeDocument/2006/relationships/hyperlink" Target="http://kais.irro.ru/fx/extguic/ru.naumen.extguic.ui.published_jsp?uuid=eduinso2k0g0o0000jkor357k4qfvaa0" TargetMode="External"/><Relationship Id="rId10" Type="http://schemas.openxmlformats.org/officeDocument/2006/relationships/hyperlink" Target="http://kais.irro.ru/fx/extguic/ru.naumen.extguic.ui.published_jsp?uuid=eduinso2k0g0o0000jkor357k4qfvaa0" TargetMode="External"/><Relationship Id="rId11" Type="http://schemas.openxmlformats.org/officeDocument/2006/relationships/hyperlink" Target="http://kais.irro.ru/fx/extguic/ru.naumen.extguic.ui.published_jsp?uuid=eduinso2k0g0o0000jkor357k4qfvaa0" TargetMode="External"/><Relationship Id="rId12" Type="http://schemas.openxmlformats.org/officeDocument/2006/relationships/hyperlink" Target="http://kais.irro.ru/fx/extguic/ru.naumen.extguic.ui.published_jsp?uuid=eduinso2k0g0o0000jkor357k4qfvaa0" TargetMode="External"/><Relationship Id="rId13" Type="http://schemas.openxmlformats.org/officeDocument/2006/relationships/hyperlink" Target="http://kais.irro.ru/fx/extguic/ru.naumen.extguic.ui.published_jsp?uuid=eduinso2k0g0o0000jkor357k4qfvaa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6-11-01T11:15:00Z</cp:lastPrinted>
  <dcterms:modified xsi:type="dcterms:W3CDTF">2016-11-02T10:16:00Z</dcterms:modified>
  <cp:revision>296</cp:revision>
  <dc:subject/>
  <dc:title>Приложение № 1</dc:title>
</cp:coreProperties>
</file>