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right" w:pos="9900" w:leader="none"/>
        </w:tabs>
        <w:rPr/>
      </w:pPr>
      <w:r>
        <w:rPr>
          <w:b/>
          <w:i/>
          <w:sz w:val="28"/>
          <w:szCs w:val="28"/>
        </w:rPr>
        <w:tab/>
        <w:t xml:space="preserve">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щего </w:t>
        <w:br/>
        <w:t xml:space="preserve">и профессионального образования Свердловской области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5.10.20</w:t>
      </w:r>
      <w:r>
        <w:rPr>
          <w:sz w:val="28"/>
          <w:szCs w:val="28"/>
        </w:rPr>
        <w:t xml:space="preserve">16 № </w:t>
      </w:r>
      <w:r>
        <w:rPr>
          <w:sz w:val="28"/>
          <w:szCs w:val="28"/>
          <w:u w:val="single"/>
        </w:rPr>
        <w:t xml:space="preserve">444-Д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решений Аттестационной комиссии Министерства общего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и профессионального образования Свердловской области от 27 сентября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/>
      </w:pPr>
      <w:r>
        <w:rPr>
          <w:sz w:val="28"/>
          <w:szCs w:val="28"/>
        </w:rPr>
        <w:t>2016 года о результатах аттестации педагогических работников»</w:t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Я</w:t>
        <w:br/>
        <w:t xml:space="preserve">Аттестационной комиссии Министерства общего и профессионального образования Свердловской области от 27 сентября 2016 года 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аттестации педагогических работников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основании </w:t>
      </w:r>
      <w:r>
        <w:rPr>
          <w:rFonts w:eastAsia="Calibri"/>
          <w:sz w:val="28"/>
          <w:szCs w:val="22"/>
          <w:lang w:eastAsia="en-US"/>
        </w:rPr>
        <w:t>результатов оценки профессиональной деятельности</w:t>
      </w:r>
      <w:r>
        <w:rPr>
          <w:bCs/>
          <w:sz w:val="28"/>
          <w:szCs w:val="28"/>
        </w:rPr>
        <w:t xml:space="preserve"> педагогических работников установить </w:t>
      </w:r>
      <w:r>
        <w:rPr>
          <w:sz w:val="28"/>
          <w:szCs w:val="28"/>
        </w:rPr>
        <w:t>заявленные квалификационные катего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дагогическим работникам муниципальных организаций, осуществляющих образовательную деятельность, расположенных на территории Свердловской области, реализующих основные и дополнительные общеобразовательные программы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дагогическим работникам государственных организаций, осуществляющих образовательную деятельность, подведомственных Министерству общего и профессионального образования Свердловской области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едагогическим работникам муниципальных и государственных организаций, осуществляющих образовательную деятельность, расположенных </w:t>
        <w:br/>
        <w:t>на территории Свердловской области, реализующих образовательные программы в области искусств, организаций, в отношении которых функции учредителя осуществляются иными органами исполнительной власта Свердловской области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дагогическим работникам частных организаций, осуществляющих образовательную деятельность, расположенных на территории Свердловской области (приложение №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/>
        <w:t>Приложение № 1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7 сентября 2016 года </w:t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  <w:t>Педагогические работники муниципальных организаций, осуществляющих образовательную деятельность, расположенных на территории Свердловской области</w:t>
      </w:r>
      <w:r>
        <w:rPr>
          <w:rStyle w:val="Style11"/>
          <w:b/>
          <w:color w:val="000000"/>
        </w:rPr>
        <w:t xml:space="preserve">, </w:t>
      </w:r>
      <w:r>
        <w:rPr>
          <w:rStyle w:val="Style11"/>
          <w:b/>
          <w:color w:val="000000"/>
          <w:sz w:val="24"/>
          <w:szCs w:val="24"/>
        </w:rPr>
        <w:t>реализующих основные</w:t>
      </w:r>
      <w:r>
        <w:rPr>
          <w:rStyle w:val="Style11"/>
          <w:b/>
          <w:color w:val="000000"/>
        </w:rPr>
        <w:t xml:space="preserve"> </w:t>
      </w:r>
      <w:r>
        <w:rPr>
          <w:rStyle w:val="Style11"/>
          <w:b/>
          <w:color w:val="000000"/>
          <w:sz w:val="24"/>
          <w:szCs w:val="24"/>
        </w:rPr>
        <w:t>и дополнительные общеобразовательные программы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04"/>
        <w:gridCol w:w="3969"/>
        <w:gridCol w:w="2315"/>
        <w:gridCol w:w="1044"/>
      </w:tblGrid>
      <w:tr>
        <w:trPr>
          <w:trHeight w:val="225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рядковый</w:t>
              <w:br/>
              <w:t xml:space="preserve"> номе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/>
              <w:t>аттестуем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</w:t>
              <w:br/>
              <w:t xml:space="preserve">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303"/>
        <w:gridCol w:w="4055"/>
        <w:gridCol w:w="2261"/>
        <w:gridCol w:w="1013"/>
      </w:tblGrid>
      <w:tr>
        <w:trPr>
          <w:tblHeader w:val="true"/>
          <w:trHeight w:val="137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леева Людмил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«Журавушка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енникова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комбинированного вида № 60» 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монова</w:t>
            </w:r>
          </w:p>
          <w:p>
            <w:pPr>
              <w:pStyle w:val="Normal"/>
              <w:jc w:val="center"/>
              <w:rPr/>
            </w:pPr>
            <w:r>
              <w:rPr/>
              <w:t>Дина Илья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комбинированного вида № 60» 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ых Светла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«Журавушка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щеряк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азитдинова Марина</w:t>
            </w:r>
          </w:p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67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нязькова Наталья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тикова Еле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рублевская Еле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метанникова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исковских Ири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дянных Илюса Амиря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5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рова Ксения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5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нова Анастасия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лицей № 15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нова Анастасия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лицей № 15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ова Екатерина Макси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лицей № 15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ова Екатерина Макси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лицей № 15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ова Ни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имназия № 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Синицын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имназия № 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Шелганова Наталь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имназия № 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реченко Ольг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67 с углубленным изучением отдельных предметов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мина Маргарита Георг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67 с углубленным изучением отдельных предметов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еева Евген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67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илкина Окса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ирующего вида № 4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а Окса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ирующего вида № 4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ина Екатер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4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ь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а Наталья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тьева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ских Ларис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а Еле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якова Татья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инхазева Татьян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сертский городской округ, муниципальное бюджетное общеобразовательное учреждение средняя школа № 1,</w:t>
            </w:r>
          </w:p>
          <w:p>
            <w:pPr>
              <w:pStyle w:val="Style29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чий поселок Бисерт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золя Татья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 общеобразовательное учреждение «Школа № 58» Камышловского городского округ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жерина Светлана Пет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 общеобразовательное учреждение «Школа № 58» Камышловского городского округ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Потеряева Ольга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общеобразовательное учреждение «Лицей № 5» Камышловского городского округ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очко Ольга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общеобразовательное учреждение «Лицей № 5» Камышловского городского округ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гнатова Анжелик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57 с углублённым изучением отдельных предме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бдулманова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ветла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37 «Лесная сказ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ойкова Юлия Борис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15 «Жемчужин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лухова Мари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52 «Улыб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лова Светлан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11 «Малахитовая шкатул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пина Светлана Борис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37 «Лесная сказ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аулкова Евген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дина Е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ниева Екатерина Конста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ткова Наталь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общеобразовательное учреждение Гимназия № 8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удова Екате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общеобразовательное учреждение Гимназия № 8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лавная Ирин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общеобразовательное учреждение Гимназия № 8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лесаренко Наталья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общеобразовательное учреждение Гимназия № 8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рова Наталь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общеобразовательное учреждение Гимназия № 8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латова Любовь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общеобразовательное учреждение Гимназия № 8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арифуллина Эльвира Ра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общеобразовательное учреждение Гимназия № 8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Южакова Любовь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общеобразовательное учреждение Гимназия № 8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иселева Екатерина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/>
              <w:t>муниципальное общеобразовательное учреждение Политехническая гимназ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ирожкова Ольг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род Нижний Тагил,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униципальное общеобразовательное учреждение Политехническая гимназ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тропова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род Нижний Тагил,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лубкова Наталь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нучина Анастасия Арк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мирнова Светл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ева Наталья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комбинированного вида № 56» 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иреев Денис Никола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2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иреев Денис Никола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2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й педагог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ролева Мария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2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рохина Галин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4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клемышева Мария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2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ошников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ария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2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етина Людмила Арк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бюджетное дошкольное образовательное учреждение «Детский сад комбинированного вида № 51 «Родничок»»</w:t>
            </w:r>
          </w:p>
          <w:p>
            <w:pPr>
              <w:pStyle w:val="Normal"/>
              <w:jc w:val="center"/>
              <w:rPr/>
            </w:pPr>
            <w:r>
              <w:rPr/>
              <w:t>Малыше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к решениям Аттестационной комиссии Министерства общего и профессионального образования Свердловской области от 27 сентября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2016 года о результатах аттестации педагогических работников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государственных организаций, осуществляющих образовательную деятельность, подведомственных Министерству об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офессионального образования Сверд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77"/>
        <w:gridCol w:w="3676"/>
        <w:gridCol w:w="2026"/>
        <w:gridCol w:w="1184"/>
      </w:tblGrid>
      <w:tr>
        <w:trPr>
          <w:trHeight w:val="21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рядковый номе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ИО аттестуем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 работ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21"/>
        <w:gridCol w:w="3653"/>
        <w:gridCol w:w="2142"/>
        <w:gridCol w:w="1132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Ирошников</w:t>
            </w:r>
          </w:p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Евгений Серге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областной музыкально-эстетический педагогический колледж»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трова</w:t>
            </w:r>
          </w:p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Ольга Васи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областной музыкально-эстетический педагогический колледж»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ременина Лариса Васи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Колледж управления и сервиса «Стил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ткуллина Марина Вале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евской городской округ, государственное казённое общеобразовательное учреждение Свердловской области «Поле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3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7 сентября 2016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е работники муниципальных и государственных организаций, осуществляющих образовательную деятельность, расположенных на территории Свердловской области,</w:t>
      </w:r>
      <w:r>
        <w:rPr>
          <w:sz w:val="22"/>
          <w:szCs w:val="22"/>
        </w:rPr>
        <w:t xml:space="preserve"> </w:t>
      </w:r>
      <w:r>
        <w:rPr>
          <w:b/>
        </w:rPr>
        <w:t>реализующих образовательные программы в области искусств,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/>
      </w:pPr>
      <w:r>
        <w:rPr>
          <w:b/>
          <w:iCs/>
        </w:rPr>
        <w:t>организаций, в</w:t>
      </w:r>
      <w:r>
        <w:rPr>
          <w:b/>
        </w:rPr>
        <w:t xml:space="preserve"> отношении которых функции учредителя осуществляются иными органами исполнительной власти Свердловской области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416"/>
        <w:gridCol w:w="3377"/>
        <w:gridCol w:w="1967"/>
        <w:gridCol w:w="1020"/>
      </w:tblGrid>
      <w:tr>
        <w:trPr>
          <w:trHeight w:val="2229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1"/>
        <w:gridCol w:w="3432"/>
        <w:gridCol w:w="2014"/>
        <w:gridCol w:w="1025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ёмин Михаил Александрович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государственное казенное учреждение социального обслуживания Свердловской области «Социально-реабилитационный центр для несовершеннолетних Камышловского района»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ценко Галина Викторовна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государственное казенное учреждение социального обслуживания Свердловской области «Социально-реабилитационный центр для несовершеннолетних Камышловского района»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Татьяна Семеновна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государственное казенное учреждение социального обслуживания Свердловской области «Социально-реабилитационный центр для несовершеннолетних Камышловского района»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Наталья Сергеевна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государственное казенное учреждение социального обслуживания Свердловской области «Социально-реабилитационный центр для несовершеннолетних Камышловского района»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ых Любовь Николаевна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государственное казенное учреждение социального обслуживания Свердловской области «Социально-реабилитационный центр для несовершеннолетних Камышловского района»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йлова Наталья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ноуральский городской округ, муниципальное бюджетное учреждение дополнительного образования «Николо-Павловская детская школа искусств» (филиал Новоасбестовская детская школа искусств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орончагин Александр Владими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род Нижний Тагил, муниципальное бюджетное учреждение дополнительного образования «Детская школа искусств № 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ская Валентина Вале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культуры дополнительного образования «Екатеринбургская детская школа искусств № 4 «АртСозвездие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а-Гуревич Ольга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ое музыкальное училище им. П.И.Чайковского (колледж)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357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Мари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культуры дополнительного образования «Екатеринбургская детская школа искусств № 4 «АртСозвездие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ффе Ни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 муниципальное бюджетное учреждение дополнительного образования «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алмыкова Еле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род Нижний Тагил, муниципальное бюджетное учреждение дополнительного образования «Детская школа искусств № 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алмыкова Еле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род Нижний Тагил, муниципальное бюджетное учреждение дополнительного образования «Детская школа искусств № 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а Татьяна Вячеслав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 муниципальное бюджетное учреждение дополнительного образования «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гина Ан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 муниципальное бюджетное учреждение дополнительного образования «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гурова Анастасия Аркад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 муниципальное бюджетное учреждение дополнительного образования «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галева Елена Вита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учреждение дополнительного образования «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лынина Татьяна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учреждение дополнительного образования «Детская музыкальная школа № 2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арин Сергей Серге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школа искусств № 14 имени Г.В. Свирид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ображенская Мари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культуры дополнительного образования «Детская музыкальная школа № 7 имени С.В. Рахманинова» г. Екатеринбур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енко Наталья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муниципальное бюджетное учреждение дополнительного образования «Детская музыкальная школа № 1 </w:t>
            </w:r>
          </w:p>
          <w:p>
            <w:pPr>
              <w:pStyle w:val="Normal"/>
              <w:jc w:val="center"/>
              <w:rPr/>
            </w:pPr>
            <w:r>
              <w:rPr/>
              <w:t>им. Н.А. Римского-Корсак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ова Дарья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муниципальное бюджетное учреждение дополнительного образования «Детская музыкальная школа № 1 </w:t>
            </w:r>
          </w:p>
          <w:p>
            <w:pPr>
              <w:pStyle w:val="Normal"/>
              <w:jc w:val="center"/>
              <w:rPr/>
            </w:pPr>
            <w:r>
              <w:rPr/>
              <w:t>им. Н.А. Римского-Корсак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Надежда Яковл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музыкальная школа № 9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шкин Сергей Иван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ое музыкальное училище им. П.И.Чайковского (колледж)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Щепетунин Александр Владими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род Нижний Тагил, муниципальное бюджетное учреждение дополнительного образования «Детская школа искусств № 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</w:tbl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br w:type="page"/>
      </w:r>
      <w:r>
        <w:rPr/>
        <w:t>Приложение № 4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7 сентября 2016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частных организаций, осуществляющих образовательную деятельность, расположенных на территории Свердл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39"/>
        <w:gridCol w:w="3409"/>
        <w:gridCol w:w="1986"/>
        <w:gridCol w:w="1030"/>
      </w:tblGrid>
      <w:tr>
        <w:trPr>
          <w:trHeight w:val="222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1"/>
        <w:gridCol w:w="3432"/>
        <w:gridCol w:w="2014"/>
        <w:gridCol w:w="1025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онов Алексей Серге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частное общеобразовательное учреждение «Православная гимназия во имя святого благоверного великого князя Александра Невского № 1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ина Наталья Алекс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частное общеобразовательное учреждение «Православная гимназия во имя святого благоверного великого князя Александра Невского № 1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енко Ким Владими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частное общеобразовательное учреждение «Православная гимназия во имя святого благоверного великого князя Александра Невского № 1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ураев Антон Геннад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частное общеобразовательное учреждение «Православная гимназия во имя святого благоверного великого князя Александра Невского № 1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Не вступил в силу"/>
    <w:qFormat/>
    <w:rPr>
      <w:color w:val="008080"/>
      <w:sz w:val="22"/>
      <w:szCs w:val="22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Style14">
    <w:name w:val="Подзаголовок Знак"/>
    <w:qFormat/>
    <w:rPr>
      <w:sz w:val="3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7">
    <w:name w:val="Текстик_без"/>
    <w:qFormat/>
    <w:rPr>
      <w:rFonts w:ascii="Times New Roman" w:hAnsi="Times New Roman" w:cs="Times New Roman"/>
      <w:b/>
      <w:bCs/>
      <w:sz w:val="28"/>
    </w:rPr>
  </w:style>
  <w:style w:type="character" w:styleId="2">
    <w:name w:val="Заголовок 2 Знак"/>
    <w:qFormat/>
    <w:rPr>
      <w:b/>
      <w:bCs/>
      <w:sz w:val="16"/>
      <w:szCs w:val="24"/>
      <w:lang w:val="en-US" w:bidi="ar-SA"/>
    </w:rPr>
  </w:style>
  <w:style w:type="character" w:styleId="8">
    <w:name w:val="Основной шрифт абзаца8"/>
    <w:qFormat/>
    <w:rPr/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1">
    <w:name w:val=" Знак Знак2"/>
    <w:basedOn w:val="Style10"/>
    <w:qFormat/>
    <w:rPr/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20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4"/>
      <w:szCs w:val="24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sz w:val="28"/>
      <w:lang w:val="ru-RU" w:bidi="ar-SA"/>
    </w:rPr>
  </w:style>
  <w:style w:type="character" w:styleId="Style2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11">
    <w:name w:val="ширина_11"/>
    <w:qFormat/>
    <w:rPr>
      <w:rFonts w:ascii="Times New Roman" w:hAnsi="Times New Roman" w:cs="Times New Roman"/>
      <w:sz w:val="22"/>
    </w:rPr>
  </w:style>
  <w:style w:type="character" w:styleId="Style23">
    <w:name w:val="Основной текст с отступом Знак"/>
    <w:qFormat/>
    <w:rPr>
      <w:sz w:val="28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Tahoma"/>
      <w:kern w:val="2"/>
      <w:lang w:val="de-DE" w:eastAsia="ja-JP" w:bidi="fa-IR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15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">
    <w:name w:val="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  <w:lang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Courier New" w:cs="Liberation Mono;Courier New"/>
      <w:sz w:val="20"/>
      <w:szCs w:val="20"/>
      <w:lang w:val="en-US" w:eastAsia="zh-CN" w:bidi="hi-IN"/>
    </w:rPr>
  </w:style>
  <w:style w:type="paragraph" w:styleId="ProtocolStyle">
    <w:name w:val="protocolStyle"/>
    <w:qFormat/>
    <w:pPr>
      <w:widowControl w:val="false"/>
      <w:bidi w:val="0"/>
      <w:jc w:val="center"/>
    </w:pPr>
    <w:rPr>
      <w:rFonts w:ascii="Times New Roman" w:hAnsi="Times New Roman" w:eastAsia="DejaVu Sans" w:cs="DejaVu Sans"/>
      <w:color w:val="auto"/>
      <w:sz w:val="18"/>
      <w:szCs w:val="24"/>
      <w:lang w:val="ru-RU" w:eastAsia="zh-CN"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18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lang w:val="en-US" w:eastAsia="en-US"/>
    </w:rPr>
  </w:style>
  <w:style w:type="paragraph" w:styleId="121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4">
    <w:name w:val="p14"/>
    <w:basedOn w:val="Normal"/>
    <w:qFormat/>
    <w:pPr>
      <w:spacing w:before="280" w:after="280"/>
    </w:pPr>
    <w:rPr/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16:00Z</dcterms:created>
  <dc:creator>user</dc:creator>
  <dc:description/>
  <cp:keywords/>
  <dc:language>en-US</dc:language>
  <cp:lastModifiedBy>Нестерова Вера Викторовна</cp:lastModifiedBy>
  <cp:lastPrinted>2016-09-30T11:27:00Z</cp:lastPrinted>
  <dcterms:modified xsi:type="dcterms:W3CDTF">2016-10-05T10:15:00Z</dcterms:modified>
  <cp:revision>286</cp:revision>
  <dc:subject/>
  <dc:title>Приложение № 1</dc:title>
</cp:coreProperties>
</file>