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6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38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4 ма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4 ма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 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 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4 ма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61"/>
        <w:gridCol w:w="1013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ая Олес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упова Ма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исимова Надежд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  <w:tab w:val="left" w:pos="4678" w:leader="none"/>
                <w:tab w:val="left" w:pos="4820" w:leader="none"/>
                <w:tab w:val="left" w:pos="8000" w:leader="none"/>
              </w:tabs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м Екатери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ind w:right="-142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1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8D08D"/>
              </w:rPr>
            </w:pPr>
            <w:r>
              <w:rPr/>
              <w:t>Королева Людмил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Еле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аткина Валенти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зенгауер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  <w:r>
              <w:rPr>
                <w:bCs/>
                <w:color w:val="000000"/>
                <w:sz w:val="24"/>
                <w:szCs w:val="24"/>
              </w:rPr>
              <w:t>бюджетное дошкольное образовательное учреждение</w:t>
            </w:r>
            <w:r>
              <w:rPr>
                <w:sz w:val="24"/>
                <w:szCs w:val="24"/>
              </w:rPr>
              <w:t xml:space="preserve"> Новолялинского городского округа «Детский сад </w:t>
            </w:r>
          </w:p>
          <w:p>
            <w:pPr>
              <w:pStyle w:val="Style28"/>
              <w:ind w:left="0" w:firstLine="284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Бере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ловье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Новолялинского городского округа 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ихин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Ирбит, муниципальное автономное образовательное учреждение дополнительного образования детей муниципального образования город Ирбит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ник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кова Екатер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Ирбит, муниципаль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юева Ири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3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нова Крист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олуков Евгений Вита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ь Дмитр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ская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мас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допо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Детско-юношеский центр «Контакт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кова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 Светла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кина Ольг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Марин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6 «Рома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на Еле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присмотра и оздоровления детей с туберкулёзной интоксикацией № 2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рин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«Дом детского творчества» № 2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«Дом детского творчества» № 2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Чынар Турдал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 и профессиональной ориентаци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Кузеванова Ольг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Calibri"/>
                <w:iCs/>
                <w:lang w:eastAsia="zh-CN"/>
              </w:rPr>
            </w:pPr>
            <w:r>
              <w:rPr>
                <w:rFonts w:eastAsia="Calibri"/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zh-CN"/>
              </w:rPr>
              <w:t>муниципальное казённое дошкольное образовательное учреждение Городищенский детский сад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амагина Светлана Вениам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овская средня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вьева Любовь Семе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онтьевская средня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микова Ольг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бричная средня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ховод Олеся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креевская средня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това Ларис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креевская средня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трец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опчиков Алексей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Немтина Винарида Мун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Бердюг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Огородников Александр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униципальное образование, муниципальное образовательное учреждение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Мари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Надежд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  <w:tab w:val="left" w:pos="4678" w:leader="none"/>
                <w:tab w:val="left" w:pos="4820" w:leader="none"/>
                <w:tab w:val="left" w:pos="8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бе Артем Ива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>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right="105" w:firstLine="30"/>
              <w:jc w:val="center"/>
              <w:rPr/>
            </w:pPr>
            <w:r>
              <w:rPr/>
              <w:t xml:space="preserve">Голяшева Ольга Александровна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right="105" w:firstLine="15"/>
              <w:jc w:val="center"/>
              <w:rPr/>
            </w:pPr>
            <w:r>
              <w:rPr/>
              <w:t>Серовский городской округ, муниципальное автономное учреждение дополнительного образования «Центр детского творчества»,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10" w:right="60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7" w:leader="none"/>
                <w:tab w:val="left" w:pos="4678" w:leader="none"/>
                <w:tab w:val="left" w:pos="4820" w:leader="none"/>
                <w:tab w:val="left" w:pos="8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Наталь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</w:rPr>
              <w:t>бюджетное дошкольное образовательное учреждение «Детский сад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усинова Анастас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3 г. Ивделя п. Полуночно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шевникова Маргарит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нченко Юли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Гульнара Гарифул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к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хова Гульнара Мавлю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чугова Лариса Вале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Юл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ина Светл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еспятых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шк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ч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4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кина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ро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26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Цыплакова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Абдуллина А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«Детский сад № 6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шетникова Татья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5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сн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да Валер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1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b/>
                <w:b/>
              </w:rPr>
            </w:pPr>
            <w:r>
              <w:rPr/>
              <w:t>Рябо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етгареева Алия Рафаг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4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естакова Ан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4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гиновских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а Анфиса Манс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4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лдин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Белых Людмил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Веретенник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чук А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жк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т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ще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гина Ан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кате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ва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цкая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кова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тина Крист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кин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овидова Наталья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Лиа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Кла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днова Елена Вл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золова Ксен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ут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ум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ркова Олес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берман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оторина Ольга Владимировн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иденеева Анна Михайловн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1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33" w:hanging="0"/>
              <w:jc w:val="center"/>
              <w:rPr>
                <w:shd w:fill="FFFFFF" w:val="clear"/>
              </w:rPr>
            </w:pPr>
            <w:bookmarkStart w:id="0" w:name="RequestPersonsInfo"/>
            <w:r>
              <w:rPr>
                <w:sz w:val="24"/>
                <w:szCs w:val="24"/>
                <w:shd w:fill="FFFFFF" w:val="clear"/>
              </w:rPr>
              <w:t>Клюкин Александр Анатольевич</w:t>
            </w:r>
            <w:bookmarkEnd w:id="0"/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color w:val="000000"/>
                <w:shd w:fill="FFFFFF" w:val="clear"/>
              </w:rPr>
            </w:pPr>
            <w:bookmarkStart w:id="1" w:name="OU"/>
            <w:r>
              <w:rPr>
                <w:color w:val="000000"/>
                <w:shd w:fill="FFFFFF" w:val="clear"/>
              </w:rPr>
              <w:t>город Нижний Тагил,</w:t>
            </w:r>
          </w:p>
          <w:p>
            <w:pPr>
              <w:pStyle w:val="Style29"/>
              <w:spacing w:before="0" w:after="0"/>
              <w:jc w:val="center"/>
              <w:rPr/>
            </w:pPr>
            <w:bookmarkStart w:id="2" w:name="OU"/>
            <w:r>
              <w:rPr>
                <w:color w:val="000000"/>
                <w:shd w:fill="FFFFFF" w:val="clear"/>
              </w:rPr>
              <w:t>муниципальное бюджетное учреждение дополнительного образования детско-юношеская спортивно-адаптивная школа «Разведчик</w:t>
            </w:r>
            <w:bookmarkEnd w:id="2"/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йцев Виктор Валенти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од Нижний Тагил,</w:t>
            </w:r>
          </w:p>
          <w:p>
            <w:pPr>
              <w:pStyle w:val="Style29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33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узина Мар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3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олод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од Нижний Тагил,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увашо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3 город Нижние Серги-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ндрюк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Бисертский городской округ, муниципальное казенное образовательное учреждение дополнительного образования – Дом детского творчества р.п.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Староуткинск, муниципальное казенное дошкольное образовательное учреждение «Детский сад № 5 городского округа Староуткинс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одосевич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Староуткинск, муниципальное казенное дошкольное образовательное учреждение «Детский сад № 5 городского округа Староуткинс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робьева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йнуллина Вален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зных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выдова Еле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ырко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а Гал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ц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№ 1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есникова Надежд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№ 1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– детский сад № 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Светла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– детский сад № 4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разовательное учреждение – детский сад № 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иева Еле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к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ничнико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лов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уменных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4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Droid Sans Fallback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Сильвестров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</w:t>
            </w:r>
            <w:r>
              <w:rPr>
                <w:bCs/>
              </w:rPr>
              <w:t>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кин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шмакова Надежд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орисихин Иван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илова Лениза Габдул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«Терем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аре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тауллина Гульнара Ран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влетшина Ма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мелина Варва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илева Мария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лова Кс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ованая Анастас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ьникова Людми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хир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93 «Уральские самоцвети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щенкова Надеж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мякова Жан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– детский сад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а Лид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Алл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5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арина И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о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ченко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бзева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14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кова Элл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2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зова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2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5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 Мар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1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н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дополнительного образования Городской Дворец творчества детей и молодежи «Одаренность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шкина Ольг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3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к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1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е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дополнительного образования Городской Дворец творчества детей и молодежи «Одаренность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9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рокова Анна Рустэ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ухина Алё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дополнительного образования Городской Дворец творчества детей и молодежи «Одаренность 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йгина Любовь Сау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рова Ма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рова Екате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церковская Ольг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Гал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Екатери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Татья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ьшур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ьшур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укова И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а Ирина Альф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573 «Моза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573 «Моза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Бел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муниципальное автономное дошкольное образовательное учреждение </w:t>
            </w:r>
            <w:r>
              <w:rPr/>
              <w:t>детский сад комбинированного вида № 308 «Жемчуж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Денко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Дуденков Александр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Зюськин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муниципальное автономное дошкольное образовательное учреждение </w:t>
            </w:r>
            <w:r>
              <w:rPr/>
              <w:t>детский сад № 564 «Филип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Кузнецова Ираи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Маметье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Мона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муниципальное автономное дошкольное образовательное учреждение </w:t>
            </w:r>
            <w:r>
              <w:rPr/>
              <w:t>детский сад комбинированного вида № 308 «Жемчуж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Пономарева 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>Попова Ла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Руденко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Языкова Айгуль Наи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муниципальное автономное дошкольное образовательное учреждение </w:t>
            </w:r>
            <w:r>
              <w:rPr/>
              <w:t>детский сад комбинированного вида № 308 «Жемчуж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ук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5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ало Екате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аева Анжела Абдулкады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4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Ольг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ин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ш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ьянова Светлана Анатольевн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муниципальное автономное дошкольное образовательное учреждение – детский сад № 428 «Золотая р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ата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а Регина Риг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детский сад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4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Екате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хайтинова Рената Ильги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хайтинова Рената Ильги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евая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Резова Надежд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«город Екатеринбург», </w:t>
            </w: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муниципальное автономное дошкольное образовательное учреждение – детский сад № 428 «Золотая р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рон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5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к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дыева Альбина Айр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4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к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Антон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2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лицей </w:t>
            </w:r>
            <w:r>
              <w:rPr>
                <w:bCs/>
              </w:rPr>
              <w:t>№ 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прозваная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bCs/>
              </w:rPr>
              <w:t>№ 4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риллова Евген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4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йсман Анжела Фар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bCs/>
              </w:rPr>
              <w:t>№ 4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йор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4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роковская Татья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bCs/>
              </w:rPr>
              <w:t>№ 3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йбул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3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цман Ларис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</w:t>
            </w:r>
            <w:r>
              <w:rPr>
                <w:color w:val="000000"/>
                <w:lang w:eastAsia="en-US"/>
              </w:rPr>
              <w:t xml:space="preserve">униципальное бюджетное дошкольное образовательное учреждение детский сад компенсирующего вида </w:t>
            </w:r>
            <w:r>
              <w:rPr>
                <w:bCs/>
              </w:rPr>
              <w:t>№ 18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рин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я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rStyle w:val="FontStyle39"/>
                <w:sz w:val="24"/>
                <w:szCs w:val="24"/>
              </w:rPr>
              <w:t>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финце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rStyle w:val="FontStyle39"/>
                <w:sz w:val="24"/>
                <w:szCs w:val="24"/>
              </w:rPr>
              <w:t>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кшина Ю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 муниципальное бюджетное 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rStyle w:val="FontStyle39"/>
                <w:sz w:val="24"/>
                <w:szCs w:val="24"/>
              </w:rPr>
              <w:t>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Анастас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ано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дошкольное образовательное учреждение 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сный Анатолий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гер Вячеслав Филипп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лыков Алексей Георг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нов Дмитр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ижнетуринский городской округ,</w:t>
            </w:r>
          </w:p>
          <w:p>
            <w:pPr>
              <w:pStyle w:val="Normal"/>
              <w:jc w:val="center"/>
              <w:rPr>
                <w:rStyle w:val="FontStyle39"/>
              </w:rPr>
            </w:pPr>
            <w:r>
              <w:rPr>
                <w:rStyle w:val="FontStyle39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укьянова Екате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«Центр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укьянова Екате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«Центр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ономарева Ольг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«Центр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робин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Захар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тья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лицкий городской округ, муниципальное казенное учреждение дополнительного образования «Троицкий Дом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лудова Мария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ицкий городской округ, муниципальное казенное образовательное учреждение </w:t>
            </w:r>
            <w:r>
              <w:rPr/>
              <w:t>«Смол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хеева Надежд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ицкий городской округ, муниципальное казенное дошкольное образовательное учреждение </w:t>
            </w:r>
            <w:r>
              <w:rPr/>
              <w:t>Детский сад № 32 «Малыш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лицкий городской округ, муниципальное казенное образовательное учреждение </w:t>
            </w:r>
            <w:r>
              <w:rPr/>
              <w:t>«Чуп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Пронина Ольг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пец Ин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вная Ан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ьских Леонид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Ма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ова Анастасия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шин Константин Олег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чева Лилия Ивано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общеобразовательное учреждение Гарашк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блевский Александр Григо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общеобразовательное учреждение Гарашк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Есмагамбетова Алтынай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казенное общеобразовательное учреждение Иль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е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леева</w:t>
            </w:r>
            <w:r>
              <w:rPr>
                <w:lang w:val="en-US"/>
              </w:rPr>
              <w:t xml:space="preserve"> </w:t>
            </w:r>
            <w:r>
              <w:rPr/>
              <w:t>Людмила</w:t>
            </w:r>
            <w:r>
              <w:rPr>
                <w:lang w:val="en-US"/>
              </w:rPr>
              <w:t xml:space="preserve"> </w:t>
            </w:r>
            <w:r>
              <w:rPr/>
              <w:t>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детский сад № 19 общеразвивающего вида с приоритетным осуществлением физического развития воспитанник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а И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казён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рмакова Любовь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униципальное образование Алапаевское</w:t>
            </w:r>
            <w:r>
              <w:rPr>
                <w:rFonts w:eastAsia="Calibri"/>
              </w:rPr>
              <w:t>, филиал муниципального образовательного учреждения «Костинская средняя общеобразовательная школа» – Клевакинская основна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кулова Вер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ова Олес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дошкольное образовательное учреждение Пышминского городского округа «Пышминский детский сад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торыг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лубева Татья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ямкина Валент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ридин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ской городской округ, муниципальное бюджетное образовательное учреждение Полевского городского округа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рова Ин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ырина Светл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ычева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Центр развития ребенка - Детский сад № 70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ницы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арова Татья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</w:t>
            </w:r>
            <w:r>
              <w:rPr>
                <w:color w:val="000000"/>
              </w:rPr>
              <w:t xml:space="preserve"> «Детский сад № 28 общеразвивающе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рославце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отухина И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 городской округ, </w:t>
            </w:r>
            <w:hyperlink r:id="rId2" w:tgtFrame="_top">
              <w:r>
                <w:rPr>
                  <w:rStyle w:val="InternetLink"/>
                </w:rPr>
                <w:t>муниципальное автономное дошкольное образовательное учреждение «</w:t>
              </w:r>
              <w:r>
                <w:rPr>
                  <w:rStyle w:val="InternetLink"/>
                  <w:color w:val="000000"/>
                </w:rPr>
                <w:t xml:space="preserve">Детский сад общеразвивающего вида с приоритетным осуществлением художественно-эстетического развития воспитанников № 1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 xml:space="preserve">Темерева Людмила Михайловна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 городской округ, </w:t>
            </w:r>
            <w:hyperlink r:id="rId4" w:tgtFrame="_top">
              <w:r>
                <w:rPr>
                  <w:rStyle w:val="InternetLink"/>
                </w:rPr>
                <w:t>муниципальное автономное дошкольное образовательное учреждение «</w:t>
              </w:r>
              <w:r>
                <w:rPr>
                  <w:rStyle w:val="InternetLink"/>
                  <w:color w:val="000000"/>
                </w:rPr>
                <w:t xml:space="preserve">Детский сад общеразвивающего вида с приоритетным осуществлением художественно-эстетического развития воспитанников № 1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 w:tgtFrame="_top">
              <w:r>
                <w:rPr>
                  <w:rStyle w:val="InternetLink"/>
                  <w:color w:val="000000"/>
                </w:rPr>
                <w:t xml:space="preserve">Зуева Анна Владимировна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мышловский городской округ,</w:t>
            </w:r>
            <w:hyperlink r:id="rId6" w:tgtFrame="_top">
              <w:r>
                <w:rPr>
                  <w:rStyle w:val="InternetLink"/>
                  <w:color w:val="000000"/>
                </w:rPr>
                <w:t xml:space="preserve"> муниципальное автономное дошкольное образовательное учреждение «Детский сад № 2» </w:t>
              </w:r>
            </w:hyperlink>
            <w:r>
              <w:rPr/>
              <w:t>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Сардарова Екате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автономное дошкольное образовательное учреждение «</w:t>
            </w:r>
            <w:hyperlink r:id="rId7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Малышкин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</w:t>
            </w:r>
            <w:hyperlink r:id="rId8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Алексее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</w:t>
            </w:r>
            <w:hyperlink r:id="rId9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Халилова Валентина Евдоки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</w:t>
            </w:r>
            <w:hyperlink r:id="rId10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щеева Татьяна Васильевна </w:t>
              <w:br/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</w:t>
            </w:r>
            <w:hyperlink r:id="rId11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2" w:tgtFrame="_top">
              <w:r>
                <w:rPr>
                  <w:rStyle w:val="InternetLink"/>
                  <w:color w:val="000000"/>
                </w:rPr>
                <w:t xml:space="preserve">Степанова Галина Александровна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</w:t>
            </w:r>
            <w:hyperlink r:id="rId13" w:tgtFrame="_top">
              <w:r>
                <w:rPr>
                  <w:rStyle w:val="InternetLink"/>
                  <w:color w:val="000000"/>
                </w:rPr>
                <w:t>Центр развития ребёнка – детский сад № 4» Камышловского городского округа</w:t>
              </w:r>
            </w:hyperlink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4" w:tgtFrame="_top">
              <w:r>
                <w:rPr>
                  <w:rStyle w:val="InternetLink"/>
                  <w:color w:val="000000"/>
                </w:rPr>
                <w:t xml:space="preserve">Томаткина Надежда Анатольевна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амышловский городской округ, </w:t>
            </w:r>
            <w:hyperlink r:id="rId15" w:tgtFrame="_top">
              <w:r>
                <w:rPr>
                  <w:rStyle w:val="InternetLink"/>
                  <w:color w:val="000000"/>
                </w:rPr>
                <w:t xml:space="preserve">муниципальное автономное общеобразовательное учреждение «Школа № 7» Камышловского </w:t>
              </w:r>
            </w:hyperlink>
            <w:r>
              <w:rPr/>
              <w:t>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юшова Любовь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6" w:tgtFrame="_top">
              <w:r>
                <w:rPr>
                  <w:rStyle w:val="InternetLink"/>
                  <w:color w:val="000000"/>
                </w:rPr>
                <w:t xml:space="preserve">Корелина Вера Васильевна 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ых Надежд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Сухой Лог, муниципальное автономное дошкольное образовательное учреждение детский са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7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Центр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ер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тохин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физического воспит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довенко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ябкова Наталь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Верхний Тагил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кова-Янц Оксана Вилл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– детский сад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ун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шева Г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берг Марина Леонт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а Юл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чева Светла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ще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явина Надежд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енко Ан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а Людмил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ёнкина Екате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разовательное учреждение «Детский сад № 7 «Мишутка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жа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4 «Утёнок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 Рамиль Хали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Натал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ын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средняя общеобразовательная школа №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ё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ьюк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ё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Жан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ё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центр внешкольной работы «Факе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адул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Евген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Светла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аттинова Марина Ахматн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аббасо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i/>
                <w:i/>
              </w:rPr>
            </w:pPr>
            <w:r>
              <w:rPr/>
              <w:t xml:space="preserve">Асбестовский городской округ, </w:t>
            </w:r>
            <w:r>
              <w:rPr>
                <w:rStyle w:val="Emphasis"/>
                <w:bCs/>
                <w:i w:val="false"/>
              </w:rPr>
              <w:t>муниципальное автономное дошкольное образовательное учреждение «Детский сад общеразвивающего вида с приоритетным осуществлением</w:t>
            </w:r>
          </w:p>
          <w:p>
            <w:pPr>
              <w:pStyle w:val="Style29"/>
              <w:spacing w:before="0" w:after="0"/>
              <w:jc w:val="center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деятельности по физическому развитию детей № 62»</w:t>
            </w:r>
          </w:p>
          <w:p>
            <w:pPr>
              <w:pStyle w:val="Style29"/>
              <w:spacing w:before="0" w:after="0"/>
              <w:jc w:val="center"/>
              <w:rPr/>
            </w:pPr>
            <w:r>
              <w:rPr>
                <w:rStyle w:val="Emphasis"/>
                <w:bCs/>
                <w:i w:val="false"/>
              </w:rPr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а Ната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лясни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i/>
                <w:i/>
              </w:rPr>
            </w:pPr>
            <w:r>
              <w:rPr/>
              <w:t xml:space="preserve">Асбестовский городской округ, </w:t>
            </w:r>
            <w:r>
              <w:rPr>
                <w:rStyle w:val="Emphasis"/>
                <w:bCs/>
                <w:i w:val="false"/>
              </w:rPr>
              <w:t>муниципальное автономное дошкольное образовательное учреждение «Детский сад общеразвивающего вида с приоритетным осуществлением</w:t>
            </w:r>
          </w:p>
          <w:p>
            <w:pPr>
              <w:pStyle w:val="Style29"/>
              <w:spacing w:before="0" w:after="0"/>
              <w:jc w:val="center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деятельности по физическому развитию детей № 62»</w:t>
            </w:r>
          </w:p>
          <w:p>
            <w:pPr>
              <w:pStyle w:val="Style29"/>
              <w:spacing w:before="0" w:after="0"/>
              <w:jc w:val="center"/>
              <w:rPr/>
            </w:pPr>
            <w:r>
              <w:rPr>
                <w:rStyle w:val="Emphasis"/>
                <w:bCs/>
                <w:i w:val="false"/>
              </w:rPr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еванова Татьяна Юрьевн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Дар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бюджетное дошкольное образовательное учреждение «Детский сад «Малыш» </w:t>
              <w:b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кс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бюджетное дошкольное образовательное учреждение «Детский сад «Малыш» </w:t>
              <w:b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иллер Наталья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арнико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янз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шенцева Вероник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нова Татья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Тверити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«Детский сад № 46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о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бюджетное дошкольное образовательное учреждение «Детский сад «Малыш» </w:t>
              <w:br/>
              <w:t>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ленков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лева Анастас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2 «Родни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к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юченко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лько Александр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веле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2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Анастас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Олес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36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И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36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кина Ольг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2 «Белочка» с корпусом № 2 «Собол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ова А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Невья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Денис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 Станислав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Большеут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Русскопотам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ушина Наталь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«Ачитский детский сад «Улыбка»» – филиал «Большеутинский детский сад «Ручеёк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гдасимова Альфия Фард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дошкольное образовательное учреждение «Ачитский детский сад «Улыбка»» – филиал «Большеутинский детский сад «Ручеёк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учреждение дополнительного образования «Ачитская детская школа искусст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ская Александ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Чатлык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д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Нижнеирг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чёва Н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Надежда Валь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дошкольное образовательное учреждение «Бугалышский детский сад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икеева Анастас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а Ларис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анина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хаева Резеда Рамаз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Поташк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шева Нажидя Маз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менн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дошкольное образовательное учреждение «Детский сад № 1 «Алё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И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Лилия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тдин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дошкольное образовательное учреждение «Детский сад комбинированного вида № 5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берт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лё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  дошкольное образовательное учреждение «Детский сад №7 «Золотой ключ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хова Юл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дошкольное образовательное учреждение «Детский сад № 7 «Золотой ключ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ун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Серафим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2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Анастас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2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ченко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ева Мар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Радость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Кадочникова Кристина Павл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  <w:r>
              <w:rPr>
                <w:color w:val="000000"/>
              </w:rPr>
              <w:t xml:space="preserve"> «Косулинская средняя</w:t>
            </w:r>
            <w:r>
              <w:rPr>
                <w:bCs/>
              </w:rPr>
              <w:t xml:space="preserve"> общеобразовательная школа № 8»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 организатор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юлькина Светла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«Студенческая средняя общеобразовательная школа № 12»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етте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Мороз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18» поселок Монетн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лицей № 3 «Альян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а Евген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ая школа № 29 «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стова Юлия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ая школа № 29 «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янникова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ая школа № 29 «Школа на твоем берегу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Екате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6» поселок Монетны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рова Анастас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 поселок Сарапул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Лилия Наи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 поселок Сарапул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званова Май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 поселок Сарапул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нова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Центр развития ребенка –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ц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ная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енко Вер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вая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1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Детский сад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Окс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Детский сад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 Владимир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 преподаватель физической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 Николай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 преподаватель физической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ин Валерий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учреждение дополнительного образования «Детско-юношеская спортивная школа «Олимп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 преподаватель физической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хватуллина Еле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«Центр развития ребенка-Детский сад № 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Светла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ое учреждение «Центр развития ребенка –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духина А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ое учреждение «Центр развития ребенка –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кус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ерина А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харова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Дом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лых Ило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цеева Натал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 Сувор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ло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хайлова Мар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бин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знецова Светла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3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узанкин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вакова Ан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рбашева Юлианна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дрова Людмил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разовательное учреждение дополнительного образования «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хмин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дник Натал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ирнова Александр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 и профессиональной ориентаци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ин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ютенко Кристи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ап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2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нтьева Ольг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разовательное учреждение дополнительного образования детей городского округа Заречный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8"/>
              <w:jc w:val="center"/>
              <w:rPr/>
            </w:pPr>
            <w:r>
              <w:rPr/>
              <w:t>Медведева Людмил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разовательное учреждение дополнительного образования детей городского округа Заречный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ариче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</w:t>
            </w:r>
            <w:r>
              <w:rPr/>
              <w:t>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ова Рената Руста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чай Татья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дошкольное образовательное учреждение – детский сад № 3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колкина Наталия Игоревна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ева Зульфия На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,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,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кт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,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ева Гал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городского округа Рефтинский муниципальное автоном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, городского округа Рефтин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Раис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лыханов Андрей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нохова Ларис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вакумо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Покровский детский сад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тисян Лилит Вани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Людмил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о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автономное общеобразовательное учреждение Лицей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Юл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общеобразовательное учреждение «Средняя общеобразовательная школа № 25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Игорь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нникова Татья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ышевская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общеобразовательное учреждение «Средняя общеобразовательная школа № 25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4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е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росова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енко Алё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и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3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ева Екатерина Минеж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це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общеобразовательное учреждение «Средняя общеобразовательная школа № 25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е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ская Екате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елин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цева Надежд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цева Анжелик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пина Мария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Ма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ног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Мар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4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4 ма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шаков Сергей Анатолье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йль Татьяна Георги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Ирина Вита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осударственное казен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ькова Татьяна Никола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Михайл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GoBack"/>
            <w:bookmarkEnd w:id="3"/>
            <w:r>
              <w:rPr/>
              <w:t>Конева Людмил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тавова Тамар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кбаева Вер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Валенти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Надежд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ьковская Антон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ди Ираид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кбаева Вер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/>
              <w:t>Ванюшкина-Черемных Екате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/>
              <w:t>Иванчикова Анастасия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Еле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ьчикова Евгения Аркад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Евгения Герм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а Ан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ева Маргарита Георг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а Надежд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Елена Вад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ова Ир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ебельная Татья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ук Нон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государственное казенное общеобразовательное учреждение Свердловской области «Сосьвинская вечерняя школ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 Даниил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ько Данислав Васи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енберг Ольг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Валери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узолкова Юлия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а Наталь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рин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2115" w:leader="none"/>
              </w:tabs>
              <w:rPr/>
            </w:pPr>
            <w:r>
              <w:rPr/>
              <w:tab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Балтычева Зинаид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00"/>
                </w:rPr>
                <w:t>Беляева Наталия Валерьевна</w:t>
              </w:r>
            </w:hyperlink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00"/>
                </w:rPr>
                <w:t>Старикова Надежда Геннадьевна</w:t>
              </w:r>
            </w:hyperlink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чу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hyperlink r:id="rId21">
              <w:r>
                <w:rPr>
                  <w:rStyle w:val="InternetLink"/>
                  <w:color w:val="000000"/>
                </w:rPr>
                <w:t>Тозлован Инна Григорьевна</w:t>
              </w:r>
            </w:hyperlink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ковская Анастас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автономное профессиональное образовательное учреждение Свердловской области «Серовский техникум сферы обслуживания и пита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Екате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автономное профессиональное образовательное учреждение Свердловской области «Серовский техникум сферы обслуживания и пита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итова Еле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автономное профессиональное образовательное учреждение Свердловской области «Серовский техникум сферы обслуживания и пита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ойников Артём Ив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профессиональное образовательное учреждение Свердловской области 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ничев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профессиональное образовательное учреждение Свердловской области 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а Бану Вал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улова Наталь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город Алапаевс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бюджетное профессиональное образовательное учреждение Свердловской области «Алапаевский профессионально-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ченкова Н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Свердловской области «Берёзовская школа-интернат, реализующая адаптированные основны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Ларис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Свердловской области «Берёзовская школа-интернат, реализующая адаптированные основные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а Татья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ё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ова Галин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лоярский городской округ, государственное автономное профессиональное образовательное учреждение Свердловской области </w:t>
            </w:r>
            <w:r>
              <w:rPr/>
              <w:t>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цына Гал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лоярский городской округ, государственное автономное профессиональное образовательное учреждение Свердловской области </w:t>
            </w:r>
            <w:r>
              <w:rPr/>
              <w:t>«Белояр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Ларис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Белоярский городской округ, государственное автономное профессиональное образовательное учреждение Свердловской области </w:t>
            </w:r>
            <w:r>
              <w:rPr/>
              <w:t>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Замуруев Юрий Дмитр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ерхнесинячихин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рюкалова Екате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ерхнесинячихин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цов Андрей Евген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цов Андрей Евген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Александр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Александр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Ин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ахметова Надежд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Наталь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Татья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лятин Никита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ун Ольг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Ольг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кова Ольг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льмухаметова Зульфия Явда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Светла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ш Ольг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bookmarkStart w:id="4" w:name="FIO"/>
            <w:r>
              <w:rPr>
                <w:shd w:fill="FFFFFF" w:val="clear"/>
              </w:rPr>
              <w:t>Бердникова Светлана Александровна</w:t>
            </w:r>
            <w:bookmarkEnd w:id="4"/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Воронкова Татья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Ганенкова И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Задунаева Татья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Нелюбина Еле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Тавбулатова Яна Нажмуд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Феденева Надежд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hd w:fill="FFFFFF" w:val="clear"/>
              </w:rPr>
              <w:t>Щучьева Наталь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дренникова Светла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инина Юлия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ских Екате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 Екатерина Геннад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шева Мария Ха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  <w:p>
            <w:pPr>
              <w:pStyle w:val="Style34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ева Альфира Мавлав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  <w:p>
            <w:pPr>
              <w:pStyle w:val="Style34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чикова Александр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ская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Маргарита Вале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34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аталия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Татья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 Ири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рова Светла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ыкина Наталь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ковская Ин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кова Мари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Ан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ич Александр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филова Юлия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а Наталья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кова Наталь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щикова Ан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нес Евгений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 Максим Андр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ич Анастаси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шина Анастасия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ич Евгения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Уральский техникум «Риф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Гул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 Светла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ксеева Татья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 Андре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ряков Андрей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рева Гал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ряков Андрей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а Надежд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Надежд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жия Рафаи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Людмила Ильинич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щук Закира Муллану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енецкая Ольг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Светлана Анато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кин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Виталий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узьмина Наталья Дмит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Островская Ан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Игорь Сергее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Игорь Сергее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Игорь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монтаж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4 ма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гайчинова Мар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шк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шк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кова Алё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ких Александр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бря Карина Дмитриевн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ких Тат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шкова Екатерина Ильинич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шняков Николай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рокова Наталь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мелева Ксен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нтурова Александр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№ 16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 Олег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разователь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ипов Фёдор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амов Рафкат Идият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троухов Юри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анкин Виктор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бров Олег Григо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цев Сергей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ланов Игорь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ырянова Евген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ско-юношеская спортивная школа с отделением адаптивной физической культуры «Росто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еев Валерий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о-юношеская спортивная школа № 3 имен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Д. Мышки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ентьева Екатерина Вад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о-юношеская спортивная школа № 3 имени </w:t>
            </w:r>
          </w:p>
          <w:p>
            <w:pPr>
              <w:pStyle w:val="Normal"/>
              <w:jc w:val="center"/>
              <w:rPr/>
            </w:pPr>
            <w:r>
              <w:rPr/>
              <w:t>А.Д. Мышк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ов Максим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горных видов спор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кина Людмила Яков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глов Владимир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Автомобилис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дрявцев Дмитрий Борис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Автомобилис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цковая Анастас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специализированная детско-юношеская спортивная школа олимпийского резерва «Уктусские го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лицына Татья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специализированная детско-юношеская спортивная школа олимпийского резерва «Уктусские го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овская Ольг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специализированная детско-юношеская спортивная школа олимпийского резерва «Уктусские го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ыжкова Мари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специализированная детско-юношеская спортивная школа олимпийского резерва «Уктусские го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икова Светлан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йтаров Игорь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фияно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ганщина Любовь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зенцева Екате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лина Ларис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верков Василий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имова Сельмихан Зиямудд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 Владимир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ева Окса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етско-юношеская спортивно-адап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иуллин Александр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ьянский городской округ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мент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дополнительного образования «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т Владимир Алекс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сакова Гал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165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Малахи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дов Александр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Малахи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 Александр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по футболу «ВИЗ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яев Васили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хижин Кирилл Андр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 Евгений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Калейдоскоп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алабина Алл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алабин Альберт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Шумихин Сергей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Ашуров Нодиржон Азимжо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номарева Еле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Чернышева Еле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Грехова Еле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Шапарь Татья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Шубина Юл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дведева Ири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номаренко Ольг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Раис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ева Кари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ухой Ло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кова Ольг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 Владислав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Ирина Александровна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 муниципальное автономное учреждение дополнительного образования «Детская школа искусств поселка Калья»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Ольг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учреждение дополнительного образования «Камышловская детская хореографическ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ов Максим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учреждение дополнительного образования «Сухолож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ов Максим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учреждение дополнительного образования «Сухолож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кова Светла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8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ецова Анна Вад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образовательное учреждение дополнительного образования детей «Малыше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 Окса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улин Василь Салих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Ольг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ев Андрей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ева Светла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яев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 муниципальное автономное учреждение дополнительного образования «Ирбитская районн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ева Татьяна Дона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8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икова И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9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ов Андрей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чева Ма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ячеслав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культуры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Ири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культуры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Надежд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ьбер Мари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ьбер Мари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озева Дарья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музыкальная школа № 7 имени С.В. Рахмани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овцев Андрей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реднего профессионального образования колледж Свердловской области «Свердловское художественное училище им. И.Д. Шад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 Иван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1 </w:t>
            </w:r>
          </w:p>
          <w:p>
            <w:pPr>
              <w:pStyle w:val="Normal"/>
              <w:jc w:val="center"/>
              <w:rPr/>
            </w:pPr>
            <w:r>
              <w:rPr/>
              <w:t>им. Е.Ф. Светла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оренко Светла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театр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И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0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Ан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ая музыкальная школа № 1 имени Н.А. Римского-Корсак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рчук Крист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ая музыкальн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ылова Виктория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муниципальное автономное учреждение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п. Черёмух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театр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чугов Александр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нко Елен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Асбестов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Лейла Кучка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Наталья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Ольг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муниципальное автономное учреждение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п. Черёмухо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шень Олеся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Вероник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Асбестов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енев Анатоли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ова Екате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1 </w:t>
            </w:r>
          </w:p>
          <w:p>
            <w:pPr>
              <w:pStyle w:val="Normal"/>
              <w:jc w:val="center"/>
              <w:rPr/>
            </w:pPr>
            <w:r>
              <w:rPr/>
              <w:t>им. Е.Ф. Светла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Ольга Тимурь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музыкальная школа № 7 имени С.В. Рахмани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Ольга Тимурь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учреждение культуры дополнительного образовани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музыкальная школа № 7 имени С.В. Рахмани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шева Ларис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школа искусств № 5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унова Евгени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учреждение культуры дополнительного образования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ленкова Мария Вад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а Нин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гина Геле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9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 Вероник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 муниципальное автономное учреждение дополнительного образования «Зайков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Юл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1 </w:t>
            </w:r>
          </w:p>
          <w:p>
            <w:pPr>
              <w:pStyle w:val="Normal"/>
              <w:jc w:val="center"/>
              <w:rPr/>
            </w:pPr>
            <w:r>
              <w:rPr/>
              <w:t>им. Е.Ф. Светлан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белова Людмил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милова Ларис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4 ма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Ларис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5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рчук 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негосударственное дошкольное образовательное учреждение «Детский сад № 130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еева Тат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а Н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Гал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Лариса Арк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огорцева Ольг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ская Улья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Анастас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Владимир Степ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 Александр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ляев Сергей Валенти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тина Дарь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профессиональное образовательное частное учреждение «Уральский колледж недвижимости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 управ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eduinso2k0g0o0000jkor340aacg42e8" TargetMode="External"/><Relationship Id="rId3" Type="http://schemas.openxmlformats.org/officeDocument/2006/relationships/hyperlink" Target="http://kais.irro.ru/fx/extguic/ru.naumen.extguic.ui.published_jsp?uuid=coreboo2k0fig0000k5cigtti6ks0lt4" TargetMode="External"/><Relationship Id="rId4" Type="http://schemas.openxmlformats.org/officeDocument/2006/relationships/hyperlink" Target="http://kais.irro.ru/fx/extguic/ru.naumen.extguic.ui.published_jsp?uuid=eduinso2k0g0o0000jkor340aacg42e8" TargetMode="External"/><Relationship Id="rId5" Type="http://schemas.openxmlformats.org/officeDocument/2006/relationships/hyperlink" Target="http://kais.irro.ru/fx/extguic/ru.naumen.extguic.ui.published_jsp?uuid=coreboo2k0fig0000k7uml9q6gqkk52c" TargetMode="External"/><Relationship Id="rId6" Type="http://schemas.openxmlformats.org/officeDocument/2006/relationships/hyperlink" Target="http://kais.irro.ru/fx/extguic/ru.naumen.extguic.ui.published_jsp?uuid=eduinso2k0g0o0000jkor3aku12gm92g" TargetMode="External"/><Relationship Id="rId7" Type="http://schemas.openxmlformats.org/officeDocument/2006/relationships/hyperlink" Target="http://kais.irro.ru/fx/extguic/ru.naumen.extguic.ui.published_jsp?uuid=eduinso2k0fig0000kjhr4iff04es7vk" TargetMode="External"/><Relationship Id="rId8" Type="http://schemas.openxmlformats.org/officeDocument/2006/relationships/hyperlink" Target="http://kais.irro.ru/fx/extguic/ru.naumen.extguic.ui.published_jsp?uuid=eduinso2k0fig0000kjhr4iff04es7vk" TargetMode="External"/><Relationship Id="rId9" Type="http://schemas.openxmlformats.org/officeDocument/2006/relationships/hyperlink" Target="http://kais.irro.ru/fx/extguic/ru.naumen.extguic.ui.published_jsp?uuid=eduinso2k0fig0000kjhr4iff04es7vk" TargetMode="External"/><Relationship Id="rId10" Type="http://schemas.openxmlformats.org/officeDocument/2006/relationships/hyperlink" Target="http://kais.irro.ru/fx/extguic/ru.naumen.extguic.ui.published_jsp?uuid=eduinso2k0fig0000kjhr4iff04es7vk" TargetMode="External"/><Relationship Id="rId11" Type="http://schemas.openxmlformats.org/officeDocument/2006/relationships/hyperlink" Target="http://kais.irro.ru/fx/extguic/ru.naumen.extguic.ui.published_jsp?uuid=eduinso2k0fig0000kjhr4iff04es7vk" TargetMode="External"/><Relationship Id="rId12" Type="http://schemas.openxmlformats.org/officeDocument/2006/relationships/hyperlink" Target="http://kais.irro.ru/fx/extguic/ru.naumen.extguic.ui.published_jsp?uuid=coreboo2k0fig0000kk3ue1u48nlrgm8" TargetMode="External"/><Relationship Id="rId13" Type="http://schemas.openxmlformats.org/officeDocument/2006/relationships/hyperlink" Target="http://kais.irro.ru/fx/extguic/ru.naumen.extguic.ui.published_jsp?uuid=eduinso2k0fig0000kjhr4iff04es7vk" TargetMode="External"/><Relationship Id="rId14" Type="http://schemas.openxmlformats.org/officeDocument/2006/relationships/hyperlink" Target="http://kais.irro.ru/fx/extguic/ru.naumen.extguic.ui.published_jsp?uuid=coreboo2k0fig0000km06tq7lv1r55dk" TargetMode="External"/><Relationship Id="rId15" Type="http://schemas.openxmlformats.org/officeDocument/2006/relationships/hyperlink" Target="http://kais.irro.ru/fx/extguic/ru.naumen.extguic.ui.published_jsp?uuid=eduinso2k0g0o0000jkor357k4qfvaa0" TargetMode="External"/><Relationship Id="rId16" Type="http://schemas.openxmlformats.org/officeDocument/2006/relationships/hyperlink" Target="http://kais.irro.ru/fx/extguic/ru.naumen.extguic.ui.published_jsp?uuid=coreboo2k0fig0000l5rijl77i2fm20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http://kais.irro.ru/fx/extguic/ru.naumen.extguic.ui.published_jsp?uuid=coreboo2k0fig0000kgl431pbhjj9r4s" TargetMode="External"/><Relationship Id="rId20" Type="http://schemas.openxmlformats.org/officeDocument/2006/relationships/hyperlink" Target="http://kais.irro.ru/fx/extguic/ru.naumen.extguic.ui.published_jsp?uuid=coreboo2k0fig0000k9lhbq0l9cgstd8" TargetMode="External"/><Relationship Id="rId21" Type="http://schemas.openxmlformats.org/officeDocument/2006/relationships/hyperlink" Target="http://kais.irro.ru/fx/extguic/ru.naumen.extguic.ui.published_jsp?uuid=coreboo2k0fig0000kapbfmu190qohbc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4-27T13:56:00Z</cp:lastPrinted>
  <dcterms:modified xsi:type="dcterms:W3CDTF">2016-06-07T10:24:00Z</dcterms:modified>
  <cp:revision>283</cp:revision>
  <dc:subject/>
  <dc:title>Приложение № 1</dc:title>
</cp:coreProperties>
</file>