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5.1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88-Д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6 апрел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6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6 апреля 2016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 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 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 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6 апреля 2016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1"/>
          <w:b/>
          <w:color w:val="000000"/>
        </w:rPr>
        <w:t xml:space="preserve">, </w:t>
      </w:r>
      <w:r>
        <w:rPr>
          <w:rStyle w:val="Style11"/>
          <w:b/>
          <w:color w:val="000000"/>
          <w:sz w:val="24"/>
          <w:szCs w:val="24"/>
        </w:rPr>
        <w:t>реализующих основные</w:t>
      </w:r>
      <w:r>
        <w:rPr>
          <w:rStyle w:val="Style11"/>
          <w:b/>
          <w:color w:val="000000"/>
        </w:rPr>
        <w:t xml:space="preserve"> </w:t>
      </w:r>
      <w:r>
        <w:rPr>
          <w:rStyle w:val="Style11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4"/>
        <w:gridCol w:w="3969"/>
        <w:gridCol w:w="2315"/>
        <w:gridCol w:w="1044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03"/>
        <w:gridCol w:w="4055"/>
        <w:gridCol w:w="2217"/>
        <w:gridCol w:w="1057"/>
      </w:tblGrid>
      <w:tr>
        <w:trPr>
          <w:tblHeader w:val="true"/>
          <w:trHeight w:val="137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яшо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3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Агамирзоева Мар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Гаринский городской округ,</w:t>
            </w:r>
          </w:p>
          <w:p>
            <w:pPr>
              <w:pStyle w:val="ListParagraph"/>
              <w:tabs>
                <w:tab w:val="clear" w:pos="708"/>
                <w:tab w:val="left" w:pos="599" w:leader="none"/>
              </w:tabs>
              <w:ind w:left="0" w:hanging="0"/>
              <w:jc w:val="center"/>
              <w:rPr/>
            </w:pPr>
            <w:r>
              <w:rPr/>
              <w:t>муниципальное казенное общеобразовательное учреждение Гар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аева Валенти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Наталья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14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Войнаш </w:t>
            </w:r>
            <w:r>
              <w:rPr/>
              <w:t>Мари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7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а Мари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Гал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чкова Татьян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4 р.п.Сось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риянов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Татья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автономное общеобразовательное учреждение «Основна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а Надежда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атьева Ан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а Н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ае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аева Е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Светл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шко Антони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хоношина Наталья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 Руслан Алексе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етско-юношеская спортивная школа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говская Светл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7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удина Юл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 муниципальное автономное общеобразовательное учреждение средняя общеобразовательная школа № 1 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Татьяна Степ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ьвинский городской округ, муниципальное бюджетное общеобразовательное учреждение средняя общеобразовательная школа № 1 р.п. Сосьва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Российской Федерации Романова В.В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ушенкова Ан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де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 42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озубов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Юл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1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A8D08D"/>
              </w:rPr>
            </w:pPr>
            <w:r>
              <w:rPr/>
              <w:t>Снигирева Светла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отурский, муниципальное автономное общеобразовательное учреждение «Пролетар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ванцева Наталь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2 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щегорова Валентин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jc w:val="center"/>
              <w:rPr/>
            </w:pPr>
            <w:r>
              <w:rPr/>
              <w:t>п. Восточный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якова Евгения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 муниципальное бюджетное общеобразовательное учреждение средняя общеобразовательная школа № 4 р.п. Сосьв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Штромбергер Светла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before="0" w:after="0"/>
              <w:jc w:val="center"/>
              <w:rPr/>
            </w:pPr>
            <w:r>
              <w:rPr/>
              <w:t xml:space="preserve">городской округ Краснотурьинск, муниципальное </w:t>
            </w:r>
            <w:r>
              <w:rPr>
                <w:bCs/>
                <w:color w:val="000000"/>
              </w:rPr>
              <w:t>бюджетное дошкольное образовательное учреждение «Детский сад № 1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ащин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19"/>
              <w:jc w:val="center"/>
              <w:rPr/>
            </w:pPr>
            <w:r>
              <w:rPr>
                <w:rFonts w:eastAsia="Calibri"/>
                <w:lang w:eastAsia="en-US"/>
              </w:rPr>
              <w:t>городской округ Староуткинск, 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шмерешкина Любовь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иал муниципального казенного общеобразовательного учреждения «Колпаковская средняя общеобразовательная школа» – «Унь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гл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ённое общеобразовательное учреждение «Шалинская средняя общеобразовательная школа № 4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Окса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иал муниципального казённого общеобразовательного учреждения «Шамарская средняя общеобразовательная школа № 26» – «Платон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лдеенко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иал муниципального казённого общеобразовательного учреждения «Шалинская средняя общеобразовательная школа № 45» – «Илим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евская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нова Ксен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2" w:tgtFrame="_top">
              <w:r>
                <w:rPr>
                  <w:rStyle w:val="InternetLink"/>
                </w:rPr>
                <w:t>Еремина Светлана Николаевна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3" w:tgtFrame="_top">
              <w:r>
                <w:rPr>
                  <w:rStyle w:val="InternetLink"/>
                  <w:color w:val="000000"/>
                  <w:u w:val="none"/>
                </w:rPr>
                <w:t>Семенова Людмила Викторовна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4" w:tgtFrame="_top">
              <w:r>
                <w:rPr>
                  <w:rStyle w:val="InternetLink"/>
                  <w:color w:val="000000"/>
                  <w:u w:val="none"/>
                </w:rPr>
                <w:t>Лихачева Ольга Викторовна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5" w:tgtFrame="_top">
              <w:r>
                <w:rPr>
                  <w:rStyle w:val="InternetLink"/>
                  <w:color w:val="000000"/>
                  <w:u w:val="none"/>
                </w:rPr>
                <w:t>Сергеева Галина Андреевна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№ 7»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top">
              <w:r>
                <w:rPr>
                  <w:rStyle w:val="InternetLink"/>
                  <w:color w:val="000000"/>
                  <w:u w:val="none"/>
                </w:rPr>
                <w:t>Потапова Ирина Геннадьевна</w:t>
              </w:r>
            </w:hyperlink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ий городской округ, муниципальное автономное общеобразовательное учреждение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№ 3»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шловского городского округа</w:t>
            </w:r>
          </w:p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Романова Светл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муниципальное дошкольное образовательное учреждение «Детский сад «Ласточ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Гаврилович Оксан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муниципальное дошкольное образовательное учреждение «Детский сад «Ласточ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Кощеева Ларис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муниципальное дошкольное образовательное учреждение «Детский сад «Ласточ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Ма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ев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калов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дошкольное 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«Ладушки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жкина Антон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ченко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вых Любовь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урова Мари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Инишева Мар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ых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Храбро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TableContents"/>
              <w:jc w:val="center"/>
              <w:rPr/>
            </w:pPr>
            <w:r>
              <w:rPr/>
              <w:t xml:space="preserve">муниципальное дошкольное образовательное учреждение – детский сад </w:t>
            </w:r>
            <w:r>
              <w:rPr>
                <w:lang w:val="ru-RU"/>
              </w:rPr>
              <w:t>«</w:t>
            </w:r>
            <w:r>
              <w:rPr/>
              <w:t>Звездочка</w:t>
            </w:r>
            <w:r>
              <w:rPr>
                <w:lang w:val="ru-RU"/>
              </w:rPr>
              <w:t>»</w:t>
            </w:r>
            <w:r>
              <w:rPr/>
              <w:t xml:space="preserve">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ит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Еле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льг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«Лицей № 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ова Светла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униципальное общеобразовательное учреждение «Средняя общеобразовательная школа им. К.Н. Новико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лина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«Детская художествен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«Детская художествен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Светлана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Качканар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«Детская художествен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ие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ых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ина Ларис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Жемчужинка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тороже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езрукова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еер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ложанин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оронин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урьдюмова Любовь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пишина Анастаси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веркова Ольг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таев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иселева И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люева Олес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рючкова Окс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ликова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федова 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фёдова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ерфильева Маргарит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орядина Ан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текаева Наталья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нё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ябова Анастас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идорова Юли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рутнева Татья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льгина Тать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едяева Дар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Шолик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Юзефович Анастас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збан Ма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хан Мар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Андре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сыгина Мар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матова Юлия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Алё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хин Сергей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улыгина Ларис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евашов Евгений Ю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атряшина Татья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омашевич Евген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лиц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Светла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мойкина Ираид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оритетным осуществлением деятельности по реализации адаптированных образовательных программ для детей с нарушениями опорно-двигательного аппарат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рова Любовь Леонид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7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Александр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емьянова Антон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алькина Татья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4 «Василек» Турин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ривская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дошкольное образовательное учреждение Детский сад № 4 «Василек» Туринского городского округ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ахтер Светла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ая общеобразовательная школа № 4 г. Туринск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аева Еле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 г.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данова Вер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 г.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фиулина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 г.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ироковская Еле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онтьева Людмил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тиков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ишнин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уваева Светла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валева Надежда Влад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Хмелевская Вер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2 имени Ж.И. Алфёр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жаты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рсин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«Детский сад № 2 «Колоколь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шнолобова Лидия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«Детский сад № 2 «Колоколь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чак Е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ебёнка – детский сад № 9 «Терем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а Еле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бёнка – детский сад № 9 «Терем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ва Окса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средняя общеобразовательная школа № 1 г.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юцкий Олег Юрье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средняя общеобразовательная школа № 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а Ирин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средняя общеобразовательная школа № 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шилин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средняя общеобразовательная школа № 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Туринс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тышева Светл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Ленская средняя общеобразовательная школа (дошкольный отдел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Шестаков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Ленская средняя общеобразовательная школа (дошкольный отдел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доничева Ольг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Фабричн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лоусова Еле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Фабричн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карова Любовь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Фабричн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рсукова Татьян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ысогор Людмила Дмитр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новщикова Эльвир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хайлова Татьяна Пав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зь Ларис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Коркинская средняя общеобразовательная школа (дошкольный отдел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Вера Валенти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ое автономное общеобразовательное учреждение Коркинская средняя общеобразовательная школа (дошкольный отдел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Насурдинова Надежд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муниципальное казённое дошкольное образовательное учреждение Байкаловский детский сад № 6 «Рябинушка» общеразвивающего вид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с приоритетным осуществлением деятельности по физическому направлению развития дет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ина Юл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тское муниципальное образование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Гаёвский детский сад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trHeight w:val="3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лд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тское муниципальное образование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Зайковская средняя общеобразовательная школа № 1 имени Дважды Героя Советского Союза Г.А. Речкалов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Светла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битское муниципальное образование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казенного общеобразовательного учреждения Знаменской средней общеобразовательной школы – «Новгородовская началь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60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х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«Теремок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ова Валент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атярова Екате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7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6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игримова Пол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«Теремок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Ан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«Теремок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скутов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7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</w:t>
            </w:r>
          </w:p>
          <w:p>
            <w:pPr>
              <w:pStyle w:val="Normal"/>
              <w:jc w:val="center"/>
              <w:rPr/>
            </w:pPr>
            <w:r>
              <w:rPr/>
              <w:t>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иссарова Еле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скурина Гал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0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амерханова И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Селезнева Светла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9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лобожанина Зинаид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акова Нелли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№ 36 «Ласточкино гнёздышко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шко Ир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1 «Солнечны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обанова И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ксач Вер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Гармония», обособленное структурное подразделение детский сад № 51 «Лесови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Ячменева Татья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</w:t>
            </w:r>
            <w:r>
              <w:rPr/>
              <w:t>№ 13 «Золотой ключи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андрова Надежд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Бурдукова Екатери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рдеева Ирина Генн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югай Натал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 Павел Валентинович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шмурзина Наиля Рашит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0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Каменева Екатери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нат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0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амова Наталья Рафа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амова Наталья Рафаи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арова Окса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7 с углублё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ньшина Ан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ровина Окс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труктор-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Лисина Татья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нуилов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зенина Натали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хаткина Евген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учреждение </w:t>
            </w:r>
            <w:r>
              <w:rPr/>
              <w:t>дополнительного образования «Станция юных техник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н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40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а Татья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епаненкова Ольг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общеобразовательное учреждение </w:t>
            </w:r>
            <w:r>
              <w:rPr/>
              <w:t>«</w:t>
            </w:r>
            <w:r>
              <w:rPr>
                <w:lang w:eastAsia="en-US"/>
              </w:rPr>
              <w:t>Средняя общеобразовательная школа</w:t>
            </w:r>
            <w:r>
              <w:rPr/>
              <w:t xml:space="preserve"> № 5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орошавина Окс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Школа-интернат № 53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рнышова Евгения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Гимназия № 41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брамова Алё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</w:t>
            </w:r>
            <w:r>
              <w:rPr/>
              <w:t>№ 3 «Серебряное копытце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скаров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</w:t>
            </w:r>
            <w:r>
              <w:rPr/>
              <w:t>№ 1 «Солнечный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а Ольг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2 «Василе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дановских Наталия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</w:t>
            </w:r>
            <w:r>
              <w:rPr/>
              <w:t>№ 35 «Аленький цветоче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ыкина Ири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</w:t>
            </w:r>
            <w:r>
              <w:rPr/>
              <w:t>№ 52 «Улыб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льиных Екатери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шкова Ир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</w:t>
            </w:r>
            <w:r>
              <w:rPr/>
              <w:t xml:space="preserve"> 11 «Малахитовая шкатул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инигина Мари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8 «Дюймовоч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плоухова Еле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№ </w:t>
            </w:r>
            <w:r>
              <w:rPr/>
              <w:t>3 «Серебряное копытце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юкина Ан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глова Елена Георги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общеразвивающего вида «Росток»,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ркасова Ксени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– детский сад комбинированного вида «Страна чудес», структурное подразделение детский сад № 15 «Жемчужин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вецова Жанна Аркад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муниципальное автономное дошкольное образовательное учреждение – детский сад комбинированного вида «Росинка», обособленное структурное подразделение детский сад </w:t>
            </w:r>
            <w:r>
              <w:rPr/>
              <w:t>№ 4 «Аистён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цев Александр Владими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Денис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цева Еле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го образовательного учреждения детский сад № 43 «Малыш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яткова Валенти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Гилёвская основная общеобразовательная школа № 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к Наталья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Гилёвская основная общеобразовательная школа № 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никова Людмила Фё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улым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Гилёвская основная общеобразовательная школа № 19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идербергер Ири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Скат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Яценко Ольга Яковл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Татьян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общеобразовательное учреждение Николь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молова Снежа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дошкольное образовательное учреждение Пышминского городского округа «Пышминский детский сад № 6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влова Елена Серг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дополнительного образования Пышминского городского округа «Пышминский центр дополнительного образования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нкова Светлана Пет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ое бюджетное учреждение дополнительного образования Пышминского городского округа «Пышминский центр дополнительного образования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тодис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арамышева Раис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</w:rPr>
              <w:t>Пышминский городской округ,</w:t>
            </w:r>
            <w:r>
              <w:rPr>
                <w:szCs w:val="28"/>
              </w:rPr>
              <w:t xml:space="preserve"> муниципальное бюджетное общеобразовательное учреждение Пышминского городского округа «Печерк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Венера Вал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нова Анет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, муниципальное казенное общеобразовательное учреждение Аксарих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леусова Татьяна Матв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роднова Надежда Фед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Порош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леева Елена Андр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зарова Мария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Галкинская средня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килова Ольг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мова Татья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Талицкая средняя общеобразовательная школа № 5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хеева Валентина Александ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общеобразовательное учреждение «Талицкая средняя общеобразовательная школа № 5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етьякова Людмил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детский сад № 23 «Терем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алова Виктория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детский сад № 23 «Терем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а Ири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детский сад № 21 «Светля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кулова Светлана Стан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цкий городской округ,</w:t>
            </w:r>
            <w:r>
              <w:rPr>
                <w:rFonts w:eastAsia="Calibri"/>
              </w:rPr>
              <w:t xml:space="preserve"> муниципальное казенное дошкольное образовательное учреждение детский сад № 21 «Светля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сновских Раиса Васи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амышловский муниципальный район</w:t>
            </w:r>
            <w:r>
              <w:rPr>
                <w:rFonts w:eastAsia="Calibri"/>
              </w:rPr>
              <w:t>, муниципальное казенное общеобразовательное учреждение Куровская основная общеобразовательная школ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Бекетова Оксана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Обуховский детский сад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енко Вале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ом детского творчества «РАДУГ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 Михаил Андр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ом детского творчества «РАДУГ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Анастас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ом детского творчества «РАДУГ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ион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допонительного образования Дом детского творчества «РАДУГ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неева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орьева Индуса Фая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шова Камиля Сады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анов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орченко Наталья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орьева Ольга Фед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щин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халкина Анися Да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шкова И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швинский городской округ, 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разовательное учреждение средняя общеобразовательная школа №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хина Ната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к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злякова Лариса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ахова Альбина Ана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винский городской округ, муниципальное автономное дошкольное образовательное учредление детский сад № 58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ова Людмил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винский городской округ, муниципальное автономное дошкольное образовательное учредление детский сад № 58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местных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Районный дом детского творче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херт Ма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кова Ж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тягин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ина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Светл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това Екате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Ан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Нижняя Салда, муниципальное автономное общеобразовательное учреждение «Центр образования № 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Фатеева Ир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нтонов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Пузанова Вер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родской округ Красноураль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мелова Ири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городской округ Красноуральск, муниципальное автономное дошкольное образовательное учреждение детский сад №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лотная И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макова Наталия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щенко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ич Еле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ва Людмил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ва Еле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ютко Татья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ухина Алл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нурова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Лилия Ильинич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ина Людмил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а А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26 «Дюймовочка» комбинированного ви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халева Лид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 Светла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Надеж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слова Валент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Светлана Геннад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ева Ан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 Тамар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а Ксен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2 «Рябин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етина Альби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родской округ, муниципальное автономное дошкольное образовательное учреждение «Детский сад № 2 «Ёлочка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ным осуществлением художественно-эстетического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Ири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мие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цына Светла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Надежд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ая бюджетная общеобразовательная школа-интернат «Общеобразовательная школа-интернат среднего общего образования № 17 «Юные спасатели МЧС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кова Алевтина Ио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4 «Утёнок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якова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4 «Утёнок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ариса Филипп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упаева Анастасия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51 «Вишенка» общеразвивающего вида с приоритетным осуществлением деятельности по социально-личностному развитию детей»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яп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кина Мари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енкова Юли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ина Алевт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х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автономное общеобразовательное учреждение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иглаз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дошкольное образовательное учреждение «Детский сад № 7 «Мишутка»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Ларис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№ 28 «Ветерок»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Невьян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це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мина Ларис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Марикарш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т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Марикарш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Марикарш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ина Мари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читский городской округ, муниципальное казенное общеобразовательное учреждение «Марикарш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к Анатолий Валер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Натальин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мзянова Илюза Миниахм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ызгин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 Людмил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Чувашковская основна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атырева Тама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Новосель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сламова Танзиля Риз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Бугалыш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кова Ан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комбинированного вида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нохова Тамар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комбинированного вида № 5» – филиал «Чувашковский детский сад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а Оксана Рафил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кина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Чатлык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шаро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Светл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разовательное учреждение «Артин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типова Вер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нский городской округ, муниципальное автономное общеобразовательное учреждение «Манчаж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шина Мар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Екатери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ичных Гал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ичных Гал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1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икова Ир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ёдорова И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1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ырова Минзиля Кады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хзянова Н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няк Людмила Семё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шлантов Павел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кса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Жонин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1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Хухарева Екатерина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«город Екатеринбург», </w:t>
            </w:r>
            <w:r>
              <w:rPr/>
              <w:t>муниципальное автономное дошкольное образовательное учреждение детский сад № 1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ганов Алексей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хина Евгени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Гусарова Ир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рапо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– средняя общеобразовательная школа № 25 имени В.Г. Феофан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атрян Лилит Мартик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– средняя общеобразовательная школа № 25 имени В.Г. Феофан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мбаева Шарипа Алля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аранец Евгени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комбинированного вида № 3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ккинина Светлана Да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ндакова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ласкина А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Ан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птиева Эльза Ильду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митриева Ма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– средняя общеобразовательная школа № 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к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дошкольное образовательное учреждение – детский сад присмотра </w:t>
            </w:r>
          </w:p>
          <w:p>
            <w:pPr>
              <w:pStyle w:val="Normal"/>
              <w:jc w:val="center"/>
              <w:rPr/>
            </w:pPr>
            <w:r>
              <w:rPr/>
              <w:t>и оздоровления № 1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ванова Екатер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Екате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домцева Ольг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яева Светл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дратенко Валент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детский сад компенсирующего вида № 4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Валент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eastAsia="en-US"/>
              </w:rPr>
              <w:t>муниципальное бюджетное дошкольное образовательное учреждение детский сад компенсирующего вида № 4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урова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алдин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ич Михаил Викторо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№ 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баракшина Гульнара Вари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рзакова Е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1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викова Анастас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84 «Новая школа»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а Елена Вита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компенсирующего вида № 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етае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тенко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имоно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– детский сад № 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а Дар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1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хеева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олокнова А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ьянова Алё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– средняя общеобразовательная школа № 1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ястиков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бикжапова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– детский сад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а Анн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4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Щербакова Наталь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щеобразовательное учреждение – детский сад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дыракманова Майрамкул Кумай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бородова Людмила Дани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лавин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аш Мария Фарг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уманиязова Юлия Фарха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50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юкас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харова Надежда Сяи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ное </w:t>
            </w:r>
            <w:r>
              <w:rPr>
                <w:bCs/>
              </w:rPr>
              <w:t>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лина Улжан Абжаппа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огачева Юл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№ 1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чанкина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5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айкина Натал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чуев Виталий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енова Е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№ 1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дюк Вероник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юлюбаева Ма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образование «город Екатеринбург», муниципальное автономное </w:t>
            </w:r>
            <w:r>
              <w:rPr>
                <w:bCs/>
              </w:rPr>
              <w:t xml:space="preserve">дошкольное образовательное учреждение Центр развития ребенка –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 «Тропинки дет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мил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</w:t>
            </w:r>
            <w:r>
              <w:rPr>
                <w:bCs/>
              </w:rPr>
              <w:t>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бц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воспитанников № 1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Татьяна Владиле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Лицей № 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ицкая Еле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3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Александр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1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стаева Ольг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гимназия № 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ьская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ина Татьяна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Лицей № 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Наталья Аз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Лицей № 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чева Ольг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Лицей № 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ёва Виолетт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а И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ова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лова Елена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арева Еле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№ 3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Татья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дошкольное образовательное учреждение детский сад компенсирующего вида № 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дошкольное образовательное учреждение детский сад № 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Журавлева Александр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40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болин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юк Елена Асхат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лександр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40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енк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40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кова Светлана Вале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7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кова Ан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.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40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д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Адамян Анаит Груз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Арбузова Я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Байгозина Юл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детский сад № 4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Востриков Игорь Тимоф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лицей № 110 им. Л.К. Гришино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Гущина Александр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Денисов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Дрожж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</w:t>
            </w:r>
            <w:r>
              <w:rPr/>
              <w:t xml:space="preserve"> –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развитию воспитанник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479 «Берег Детст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Закомлистова Викто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– детский сад комбинированного вида № 2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азанцев Семен Серг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арташова Ольг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Крупина Евген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– детский сад № 4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Мелкозерова Ан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Монако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</w:t>
            </w:r>
            <w:r>
              <w:rPr/>
              <w:t>детский сад комбинированного вида № 308 «Жемчужин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Новойчик Ма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бюджетное дошкольное образовательное учреждение – детский сад № 4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/>
              <w:t>Первушина Екатерина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амуйлович Александр Анато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ерых Екатери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ыскова Людмил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род Екатеринбург»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Гимназия № 8 «Лиц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м. С.П. Дягилев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льцова Анастаси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ого сада комбинированного вида «Надежда» детский сад № 4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а Александр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№ 5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ная Анастас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Евгени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унова Мар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5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мякова Ксен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хмянина Ма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13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ева Резеда Каб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«город Екатеринбург», муниципальное автономное общеобразовательное учреждение средняя общеобразовательная школа № 178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глубленным изучением отдельных предмет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макова Ан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5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Окс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компенсирующего вида № 2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Екатер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428 «Золотая р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Любовь Пет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йная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1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Droid Sans Fallback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жных Елена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Droid Sans Fallback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общеразвивающего вида с приоритетным осуществлением деятельности по физическому развитию воспитанников № 1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цова Наталь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Григорий Геннад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нико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№ 2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Екате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дошкольное образовательное учреждение – детский сад № 38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кина Светл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428 «Золотая рыб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ына Окса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комбинированного вида № 2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дусова Вероник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бюджетное общеобразовательное учреждение средняя общеобразовательная школа № 1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сов Григорий Васил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осова Юл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щенко Елена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– детский сад № 44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Droid Sans Fallback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фикова Эльвира Флу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комбинированного вида «Надежда» детский сад № 4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5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 Ларис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3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филиал муниципального бюджетного дошкольного образовательного учреждения – детского сада «Детство» детский сад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ёхина Ксенья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5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йкина Светла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 Людмил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акова Юлия Дмит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арр Надежд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дошкольное образовательное учреждение детский сад № 125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Droid Sans Fallback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а Наталья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муниципальное автономное общеобразовательное учреждение гимназия № 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рагина Ксения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– средняя общеобразовательная школа </w:t>
            </w:r>
            <w:r>
              <w:rPr>
                <w:bCs/>
              </w:rPr>
              <w:t>№ 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харов Валерий Алексе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ленеева Светла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отова Екате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батуллина Лилиана Влад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1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тун Татья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ьминых Ксения Игор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– центр развития ребенка №</w:t>
            </w:r>
            <w:r>
              <w:rPr>
                <w:bCs/>
              </w:rPr>
              <w:t xml:space="preserve"> 5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ншакова Валер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– центр развития ребенка №</w:t>
            </w:r>
            <w:r>
              <w:rPr>
                <w:bCs/>
              </w:rPr>
              <w:t xml:space="preserve"> 58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монова Эльвера Галимз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сленни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зляк Гал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крюк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48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равьева Татья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– средняя общеобразовательная школа </w:t>
            </w:r>
            <w:r>
              <w:rPr>
                <w:bCs/>
              </w:rPr>
              <w:t>№ 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сёлова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комбинированного</w:t>
            </w:r>
            <w:r>
              <w:rPr>
                <w:bCs/>
              </w:rPr>
              <w:t xml:space="preserve"> вида № 5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ганесян Елена Леонид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– средняя общеобразовательная школа </w:t>
            </w:r>
            <w:r>
              <w:rPr>
                <w:bCs/>
              </w:rPr>
              <w:t>№ 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телеева Еле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тцук Наталья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комбинированного</w:t>
            </w:r>
            <w:r>
              <w:rPr>
                <w:bCs/>
              </w:rPr>
              <w:t xml:space="preserve"> вида № 5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енова Татья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етелина Марина Бор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гозин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комбинированного</w:t>
            </w:r>
            <w:r>
              <w:rPr>
                <w:bCs/>
              </w:rPr>
              <w:t xml:space="preserve"> вида № 4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ицкая Людмил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4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яжина Лариса Рудольф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бюджетное дошкольное образовательное учреждение детский сад №</w:t>
            </w:r>
            <w:r>
              <w:rPr>
                <w:bCs/>
              </w:rPr>
              <w:t xml:space="preserve"> 4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еребренников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4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бодчик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>муниципальное автономное дошкольное образовательное учреждение детский сад №</w:t>
            </w:r>
            <w:r>
              <w:rPr>
                <w:bCs/>
              </w:rPr>
              <w:t xml:space="preserve"> 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убина Ларис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кимова Анастас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color w:val="000000"/>
                <w:lang w:eastAsia="en-US"/>
              </w:rPr>
              <w:t xml:space="preserve">муниципальное бюджетное общеобразовательное учреждение средняя общеобразовательная школа </w:t>
            </w:r>
            <w:r>
              <w:rPr>
                <w:bCs/>
              </w:rPr>
              <w:t>№ 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воронская Еле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8 «Луч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Людмил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1 с углубленным изучением отдельных предметов «Полифор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Наталь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направлению развития детей № 21 «Сказк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алова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основна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Евгений Евгень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ет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муниципальное бюджетное дошкольное образовательное учреждение «Детский сад № 2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ин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енко Вероник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умер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евской городской округ, муниципальное бюджетное образовательное учреждение дополнительного образования Полевского городского округа «Центр развития творчества </w:t>
            </w:r>
          </w:p>
          <w:p>
            <w:pPr>
              <w:pStyle w:val="Normal"/>
              <w:jc w:val="center"/>
              <w:rPr/>
            </w:pPr>
            <w:r>
              <w:rPr/>
              <w:t>имени Н.Е. Бобров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а Наталья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общеобразовательное учреждение Полевского городского округа «Средняя общеобразовательная школа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ган Ан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теева Татья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ебина Наталь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никова Мария Олег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цына Ни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3 общеразвива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уй Наталья Вениам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мова Мари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урина Людмил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0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лых Светл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3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чанова Наталья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«Детский сад общеразвивающего вида № 15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социально-личностн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Надежд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4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егова Ольг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ипова Альбина Биктиме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 1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Екате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№ 4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«Основная школа № 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 Степан Никола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нко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енева Наталь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 муниципальное бюджетное дошкольное образовательное учреждение «Детский сад комбинированного вида № 38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а Юлия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 муниципальное бюджетное дошкольное образовательное учреждение «Детский сад комбинированного вида № 38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Ан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ский городской округ, муниципальное бюджетное дошкольное образовательное учреждение «Детский сад комбинированного вида № 38»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кате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Агуреева Татьяна Александ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огиновская средняя общеобразовательная школа № 2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отова Ирина Викто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огиновская средняя общеобразовательная школа № 21»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Герасимова Ольга Никола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огиновская средняя общеобразовательная школа № 2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Клепикова Юлия Никола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«Логиновская средняя общеобразовательная школа № 2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Сидорчук Светлана Пет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рзина Наталья Александ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Чумаченко Маргарита Андре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8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/>
              <w:t>Александрова Раиса Викто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/>
              <w:t>Головина Наталья Викторо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/>
              <w:t>Углицких Надежда Яковлевна</w:t>
            </w:r>
          </w:p>
        </w:tc>
        <w:tc>
          <w:tcPr>
            <w:tcW w:w="4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Белоярский городской округ,</w:t>
            </w:r>
          </w:p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Белоярская средняя общеобразовательная школа № 1»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шурина Светлана Олег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  <w:r>
              <w:rPr>
                <w:bCs/>
                <w:color w:val="008000"/>
              </w:rPr>
              <w:t xml:space="preserve"> </w:t>
            </w:r>
            <w:r>
              <w:rPr>
                <w:bCs/>
              </w:rPr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одского округа Зареч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Средняя общеобразовательная школа № 1</w:t>
            </w:r>
            <w:r>
              <w:rPr/>
              <w:t>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городцева Елена Вале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дошкольное образовательное учреждение городского округа Заречный «Детский сад комбинированного вида «Золотая рыб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додний Наталья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ая Надежд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ё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Еле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Марина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городской округ Заречный, муниципальное казенное общеобразовательное учреждение городского округа Заречный «</w:t>
              </w:r>
              <w:r>
                <w:rPr>
                  <w:rStyle w:val="InternetLink"/>
                  <w:bCs/>
                  <w:color w:val="000000"/>
                  <w:u w:val="none"/>
                </w:rPr>
                <w:t>Средняя общеобразовательная школа № 6»</w:t>
              </w:r>
            </w:hyperlink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акова Татьяна Владими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ённое дошкольное образовательное учреждение городского округа Заречный «Детский сад комбинированного вида «Дюймов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ых Татья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Звезд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аева Свет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«Светля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Галина Анато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«Светлячок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янова Мария Емелья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51 «Родничок»»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родского округ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Асташова Юлиа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снова Ларис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общеобразовательное учреждение средняя общеобразовате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ла № 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зникова Елена Михайл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рова Марина Султ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рядунова Светлана Виктор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№ 33 «Золотой петушок»</w:t>
            </w:r>
          </w:p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нькова Светла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1 «Голубой кораблик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лашова Валентина Иван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5 «Сказка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тилова Татьяна Витал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зюрина Ольга Григо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а Евгения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енский, муниципальное бюджетное учреждение дополнительного образования «Детско-юношеская спортивная школа «Олимп» городского округа Рефтинский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бенина Татья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е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зиков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енский, муниципальное бюджетное общеобразовательное учреждение «Средняя общеобразовательная школа № 15» городского округа Рефтин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трова Людмила Алексе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– средняя общеобразовательная школа № 2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улакова Лидия Борис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бюджетное общеобразовательное учреждение – средняя общеобразовательная школа № 215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рякова Татьяна Юр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дрина Наталья Никола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варова Александра Станиславо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зенина Оксана Евгеньевна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Среднеуральск, муниципальное казенное общеобразовательное учреждение – средняя общеобразовательная школа № 31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ва Ан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гова Вер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7» с. Патруш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а Татья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6 «Лесная сказка» п. Двуреченс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Елизавета Рау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5 «Солнышко» г. Сысерт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лева Юл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60 «Дюймовочка» п. Бобров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тярева Ни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  <w:t>п. Щелкун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юкова Анастас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шко Еле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Надежд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средняя общеобразовательная школа № 10 пос.Монетны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ш Лиди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Юрий Игоревич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рганизатор основ безопасности жизнедеятель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Надежд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шк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ушкина Ири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ина Натал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хова Юл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ий городской округ, муниципальное автономное учреждение дополнительного образования детско-юношеская спортивная школа «Олимп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уло Татья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ых Кристина Стани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ий городской округ, муниципальное автономное учреждение дополнительного образования детско-юношеская спортивная школа «Олимп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ова Наталья Евген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9 Школа на твоем берегу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Любовь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илова Гали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Валенти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родской округ Верхнее Дуброво, муниципальное казенное дошкольное образовательное учреждение городского округа Верхнее Дуброво «Детский сад «Жаворонок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опская Еле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 городского округа Рефтинск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вакумова Надежда Кузьм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4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това Еле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1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кова Мари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вская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автономное общеобразовательное учреждение «Брод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енко Татья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общеобразовательная школа-интернат «Общеобразовательная школа-интернат № 27 основного обще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Ан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общеобразовательная школа-интернат «Общеобразовательная школа-интернат № 27 основного обще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ыче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жавина Елизавет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3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х Лиди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0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нина Светла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лынина Лариса Заха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оструева Светлан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Ма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33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ухова Екатер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10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шкина Вер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т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кова Елена Вячеслав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льева Бел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9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дких Ан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город Каменск-Уральский, муниципальное бюджетное дошкольное образовательное учреждение «Детский сад № 13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направлению развития детей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фрыгина Еле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общеобразовательная школа-интернат «Общеобразовательная школа-интернат № 27 основного общего образования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Татьяна Серг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й городской округ, муниципальное казенное общеобразовательное учреждение «Кисловская средняя общеобразовательная школ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шкина Ольг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 Ольг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5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зова Окса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дошкольное образовательное учреждение «Детский сад № 82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тникова Нина Валер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кович Светла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енских Алена Вале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ухина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онтова Людмила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овскова Алл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утько Татьяна Васи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5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октистова Еле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7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ковцева Ирина Георги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никова Нин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 с углубленным изучением отдельных предметов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онина Ольг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Любовь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Еле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Гал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6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нанова Елена Ана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на Алена Геннад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матова Римм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анова Ольга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хов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имова Ирина Анатол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5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ина Дар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50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тушная Александра Степ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9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пулова Наталья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21»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тьева Ирина Ю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» – «Детский сад № 33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зева Татьяна Григорь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Надежда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ных Светла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Мария Константи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1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ая Антонин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9» – «Детский сад № 1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ат Евгения Андр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12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арлыкова Наталья Иван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12»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стинова Наталья Пав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«Детский сад № 6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Наталья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26» – Детский сад № 2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Екатерина Владими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7 комбинированного вида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хрова Ольг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7» – «Детский сад № 84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аттарова Альбина Раис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нтипина Наталья Александ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льиных Светлана Алексе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узина Людмила Николае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/>
            </w:pPr>
            <w:r>
              <w:rPr>
                <w:shd w:fill="FFFFFF" w:val="clear"/>
              </w:rPr>
              <w:t>Хромова Алёна Виктор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right="3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огильникова Татьяна Михайловн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«Детский сад № 95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6 апреля 2016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077"/>
        <w:gridCol w:w="3676"/>
        <w:gridCol w:w="2026"/>
        <w:gridCol w:w="1184"/>
      </w:tblGrid>
      <w:tr>
        <w:trPr>
          <w:trHeight w:val="2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21"/>
        <w:gridCol w:w="3653"/>
        <w:gridCol w:w="2142"/>
        <w:gridCol w:w="113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симова Светлана Серафим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одской округ Краснотурьинск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сударственное казенное общеобразовательное учреждение Свердловской области «Краснотурьинская вечерняя 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няткова Людмила Анато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минова Анастасия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вонкова Светла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нина Наталья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образование «город Екатеринбург», 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Бекленищева Софья Макс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това Залия Хак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динс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мукова Ольга Валер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енное общеобразовательное учреждение Свердловской области «Хар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Ольга Александ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Ирбит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ицина Анна Александровна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Ирбит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айкина Татьяна Порфир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арева Елена Александровна 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казённое общеобразовательное учреждение Свердловской области «Тур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Наталь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, Каменский рай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ылёва Светлан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, Каменский рай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ушкина Мари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, Каменский рай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а Татья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Каменский городской округ, г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, Каменский райо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пешова Алена Викто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  <w:lang w:eastAsia="ar-SA"/>
              </w:rPr>
              <w:t xml:space="preserve">государственное казенное обще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 xml:space="preserve">вердловской области «Буткинская </w:t>
            </w:r>
            <w:r>
              <w:rPr>
                <w:lang w:eastAsia="ar-SA"/>
              </w:rPr>
              <w:t>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Горинов Александр Степанович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 xml:space="preserve">Талицкий городской округ, </w:t>
            </w:r>
            <w:r>
              <w:rPr>
                <w:rFonts w:eastAsia="Calibri"/>
                <w:lang w:eastAsia="ar-SA"/>
              </w:rPr>
              <w:t xml:space="preserve">государственное казенное обще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 xml:space="preserve">вердловской области «Буткинская </w:t>
            </w:r>
            <w:r>
              <w:rPr>
                <w:lang w:eastAsia="ar-SA"/>
              </w:rPr>
              <w:t>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ных Лидия Серге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/>
              <w:t xml:space="preserve">городской округ Богданович, </w:t>
            </w:r>
            <w:r>
              <w:rPr>
                <w:rFonts w:eastAsia="Calibri"/>
                <w:lang w:eastAsia="ar-SA"/>
              </w:rPr>
              <w:t xml:space="preserve">государственное казенное обще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 xml:space="preserve">вердловской области «Богдановичская </w:t>
            </w:r>
            <w:r>
              <w:rPr>
                <w:lang w:eastAsia="ar-SA"/>
              </w:rPr>
              <w:t>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реш Окс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Станислав Константи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а Екатери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ин Сергей Владими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талья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на Окса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Антонина Григо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город Нижний Тагил, государственное бюджетное профессиональное образовательное учреждение Свердловской области «Нижнетагильский торгово-эконом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Боре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арпинск, государственное автономное профессиональное образовательное учреждение Свердловской области «Карпинский машиностроите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ов Эдуард Геннад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филиал государственного автономного профессионального образовательного учреждения Свердловской области «Карпинский машиностроите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шина Надежд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чанский филиал государственного автономного профессионального образовательного учреждения Свердловской области «Карпинский машиностроите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в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нев Вячеслав Серг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 Андрей Витал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гойко Екатерина Салава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уринский городской округ, государственное бюджетное профессиональное образовательное учреждение Свердловской области «Исовский геологоразведоч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уенко Светла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евских Евгения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а Ларис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 Ан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Яна Олег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на Ольг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уенко Светла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/>
              <w:t>Бизюкова Ма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/>
              <w:t>Носкова Татьяна Ильинич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им. А.С. Поп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ьина Еле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рисламова Наталия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яя Тура, государственное бюджетное профессиональное образовательное учреждение Свердловской области «Верхнетуринский 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а Татья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казен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а Людмил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казен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Леонид Измаи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казен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а Ольг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государственное казенное общеобразовательное учреждение Свердловской области «Краснотурь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гина Ма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металлург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а Оксана Яковл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й Николай Геннад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иванова Ольг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инова Ольга Павл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дакова Гал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Алапаевское, государственное казенное общеобразовательное учреждение Свердловской области «Верхнесинячих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а Окса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аева Ан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автономное профессиональное образовательное учреждение Свердловской области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Мари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ыма Мария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дыма Мария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«Город Лесной», государственное казенное общеобразовательное учреждение Свердловской области «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города Лесного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кин Михаил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Ирина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государственное казенное общеобразовательное учреждение Свердловской области «Верхнетагильский детский дом-школ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Лариса Георги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государственное казенное общеобразовательное учреждение Свердловской области «Нижнетагильская вечерняя школа № 2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ушакова Ири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резгин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зясева Светл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рфи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ртемовский городской округ, государственное автономное профессиональное образовательное учреждение Свердловской области «Артемовский колледж точного прибор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ешкина Светла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бюджет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ева Ольг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бюджет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ец Нина Вад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ярский городской округ, государственное бюджетное профессиональное образовательное учреждение Свердловской области «Белояр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лякова И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ьева Эльмира Ибрагимовна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льховикова Ольга Евген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кушина Дарья Дмитри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/>
              <w:t>Файзрахманова Юлиана Рави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/>
              <w:t>Клемято Татьяна Анато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/>
              <w:t>Михалёва Марина Михайл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оров Николай Алексе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пашенцева Юлия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чева И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ская Татья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ачев Михаил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цо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гунова Екатери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лина Наталья Еф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ищенко Александр Михай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радиотехн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Анциферова Анастасия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муниципальное образование 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«Каменск-Ураль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Дегтярева Кристи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униципальное образование 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«Каменск-Ураль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sz w:val="24"/>
              </w:rPr>
              <w:t>Коурова Наталья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униципальное образование город Каменск-Уральский, 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«Каменск-Уральский педаг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хина Ирин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аева Алёна Владислав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пов Артем Ю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техникум металлургии и машиностроения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бай Олег Вадим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образование город Каменск-Уральский, автономное профессиональное образовательное учреждение свердловской области «Каменск-Уральский техникум металлургии и машинострое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зляков Анатолий Викто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бцева И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ина Наталья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Областной техникум дизайн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рячих Рамзия Рафхат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верный педагогически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а Ольга Анато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верный педагогический колледж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ошкина Светлан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никова Людмила Евген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ко Анатолий Григо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евероуральский городской округ, государственное автономное профессиональное образовательное учреждение Свердловской области «Североураль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околова Маргарит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автономное профессиональное образовательное учреждение Свердловской области «Сергинский многопрофиль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Шмелев Владимир Иван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акаров Артем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Колледж управления и сервиса «Стиль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Тавдинский городской округ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ени А.А. Елох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Татьяна Марк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Тавдинский городской округ, государственное автономное профессиональное образовательное учреждение Свердловской области </w:t>
            </w:r>
            <w:r>
              <w:rPr/>
              <w:t xml:space="preserve">«Тавдинский техникум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имени А.А. Елохин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оровик Светла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Бурганова Екатери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Гобова Галина Пет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Киселев Олег Юрьевич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жемякина Ир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Свердловской области «Уральский колледж строительства, архитектуры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Георгиу Лидия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Смолина Елен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«Техникум индустрии питания </w:t>
            </w:r>
          </w:p>
          <w:p>
            <w:pPr>
              <w:pStyle w:val="Normal"/>
              <w:jc w:val="center"/>
              <w:rPr/>
            </w:pPr>
            <w:r>
              <w:rPr/>
              <w:t>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Мокроусова Ольга Пав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«Техникум индустрии питания </w:t>
            </w:r>
          </w:p>
          <w:p>
            <w:pPr>
              <w:pStyle w:val="Normal"/>
              <w:jc w:val="center"/>
              <w:rPr/>
            </w:pPr>
            <w:r>
              <w:rPr/>
              <w:t>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Шаманаева Ирин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«Техникум индустрии питания </w:t>
            </w:r>
          </w:p>
          <w:p>
            <w:pPr>
              <w:pStyle w:val="Normal"/>
              <w:jc w:val="center"/>
              <w:rPr/>
            </w:pPr>
            <w:r>
              <w:rPr/>
              <w:t>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Кондратьев Игорь Михайл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автономное профессиональное образовательное учреждение «Техникум индустрии питания </w:t>
            </w:r>
          </w:p>
          <w:p>
            <w:pPr>
              <w:pStyle w:val="Normal"/>
              <w:jc w:val="center"/>
              <w:rPr/>
            </w:pPr>
            <w:r>
              <w:rPr/>
              <w:t>и услуг «Кулина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Роза Салимья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казен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овских Але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казен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утова Ольг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казен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нов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сергинский муниципальный район, государственное казенное обще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гнеева Ольг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 № 7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унец Наталья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Еле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пашенцева Светла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Ольг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илия Шаука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ева Гульфина Рафи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Алевт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мятова Наталь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ковская Екатери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ова Вера Тимоф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кова Евгения Игор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рова Альбина Конста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bCs/>
              </w:rPr>
              <w:t>государственное казённое общеобразовательное учреждение Свердловской области «Екатеринбургская школа-интернат № 8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Хазова Екатерина Абдулхами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люснина Елена Генн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аймарданова Татья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лова Ираид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color w:val="000000"/>
                <w:spacing w:val="-5"/>
              </w:rPr>
              <w:t xml:space="preserve">«Екатеринбургская </w:t>
            </w:r>
            <w:r>
              <w:rPr>
                <w:rFonts w:eastAsia="Calibri"/>
                <w:color w:val="000000"/>
                <w:spacing w:val="-7"/>
              </w:rPr>
              <w:t>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банова Наталья Яковл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тапова Марина Андр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муниципальное образование «город Екатеринбург», </w:t>
            </w:r>
            <w:r>
              <w:rPr>
                <w:rFonts w:eastAsia="Calibri"/>
                <w:lang w:val="en-US" w:eastAsia="en-US"/>
              </w:rPr>
              <w:t>государственное казенное общеобразовательное учреждение Свердловской области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/>
            </w:pPr>
            <w:r>
              <w:rPr/>
              <w:t xml:space="preserve">Жданова Ольга Федоровна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муниципальное образование город Каменск-Уральский, государственное казенное общеобразовательное учреждение Свердловской области </w:t>
            </w:r>
            <w:r>
              <w:rPr/>
              <w:t>«Красногорская школа-интернат, реализующая адаптированные основные общеобразовательнаые программы»</w:t>
            </w:r>
          </w:p>
          <w:p>
            <w:pPr>
              <w:pStyle w:val="Normal"/>
              <w:ind w:right="-6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/>
            </w:pPr>
            <w:r>
              <w:rPr/>
              <w:t>Уварова Ольг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муниципальное образование город Каменск-Уральский, государственное казенное общеобразовательное учреждение Свердловской области </w:t>
            </w:r>
            <w:r>
              <w:rPr/>
              <w:t>«Красногор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даго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полнительног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/>
            </w:pPr>
            <w:r>
              <w:rPr/>
              <w:t>Кожина Татья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муниципальное образование город Каменск-Уральский, государственное казенное общеобразовательное учреждение Свердловской области </w:t>
            </w:r>
            <w:r>
              <w:rPr/>
              <w:t>«Красногор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едагог</w:t>
            </w:r>
            <w:r>
              <w:rPr/>
              <w:t>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/>
            </w:pPr>
            <w:r>
              <w:rPr/>
              <w:t>Маслова Мар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муниципальное образование город Каменск-Уральский, государственное казенное общеобразовательное учреждение Свердловской области </w:t>
            </w:r>
            <w:r>
              <w:rPr/>
              <w:t>«Красногор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ихайлова Ирина Вале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02" w:leader="none"/>
              </w:tabs>
              <w:spacing w:before="0" w:after="120"/>
              <w:rPr/>
            </w:pPr>
            <w:r>
              <w:rPr/>
              <w:tab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Добрыдина Ольг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альина Алевтина Васи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ологина Татьяна Владими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2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ёва Римм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вда, государственное казённое общеобразовательное учреждение Свердловской области «Ревдинская школа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ькова Ирина Пет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урова Нина Александ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jc w:val="center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едникова Ольг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Александра Михайл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Нина Фед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 Олег Льв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казен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Дмитриева Гали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инструктор по физической культу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Лысенкова Элла Викт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инструктор по физической культу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елижанина Алла Борис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орошилова Вера Аркад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асатова Наталья Серафим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Свердловской области «Дворец молодёжи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Лузина Еле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старший методис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Чмаев Андре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дагог дополните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Чмаев Андрей Валерь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Екатеринбург», государственное автономное учреждение дополнительного образования Свердловской области «Дворец молодёжи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дагог-организат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цяк Лариса Григор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психолого-медико-социального сопровождения «Речевой центр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ева Гулнур Мансу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воздин Даниил Александро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ин Аркадий Дмитри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ва Ольг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даш Елена Джевит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Светлана Леонид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ько Алексей Николаевич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образовательное учреждение Свердловской области кадетская школа-интернат «Екатеринбургский кадетский корпус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бова Ольга Серг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ла Ан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никова Наталия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нский городской округ, 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Артинский агропромышленны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канова Елена Ива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нергетический 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Татьяна Алексе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ова Валентина Анатоль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анова Лилия Разак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а Кристина Арту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Светлана Васил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 xml:space="preserve">Камышловский городской округ, государственное бюджетное профессиональное 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>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/>
            </w:pPr>
            <w:r>
              <w:rPr/>
              <w:t>Окишева Ольга Владимиро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 xml:space="preserve">Камышловский городской округ, государственное бюджетное профессиональное 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>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ткина Татьяна Юрьев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eastAsia="Calibri"/>
                <w:lang w:eastAsia="ar-SA"/>
              </w:rPr>
              <w:t xml:space="preserve">Камышловский городской округ, государственное бюджетное профессиональное образовательное учреждение </w:t>
            </w:r>
            <w:r>
              <w:rPr>
                <w:rFonts w:eastAsia="Calibri"/>
                <w:lang w:val="en-US" w:eastAsia="ar-SA"/>
              </w:rPr>
              <w:t>C</w:t>
            </w:r>
            <w:r>
              <w:rPr>
                <w:rFonts w:eastAsia="Calibri"/>
                <w:lang w:eastAsia="ar-SA"/>
              </w:rPr>
              <w:t>вердловской области «Камышловский педагогический колледж</w:t>
            </w:r>
            <w:r>
              <w:rPr>
                <w:lang w:eastAsia="ar-SA"/>
              </w:rPr>
              <w:t>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ова Светлана Николае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тер производ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ьялова Людмила Христофор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 Ольга Валентиновн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Ирбит, государственное автономное профессиональное образовательное учреждение Сверд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6 апрел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медицинского образования и фармацевтического образования, в области искусств, физической культуры, спорта и молодёжной поли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16"/>
        <w:gridCol w:w="3377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Юрий Эрик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 Елена Борис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город Каменск-Уральский, муниципальное бюджетное учреждение дополнительного образования «Детская музыкальная школа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мистрова Анна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 им. М.П. Фр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ина Полина Макс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 им. М.П. Фр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агина Анастасия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дежд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4 </w:t>
            </w:r>
          </w:p>
          <w:p>
            <w:pPr>
              <w:pStyle w:val="Normal"/>
              <w:jc w:val="center"/>
              <w:rPr/>
            </w:pPr>
            <w:r>
              <w:rPr/>
              <w:t>имени Г.В.Свири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днова Олес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кевич Нелли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Екатер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Ларис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хоров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ьская Екатери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Марина Фед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хоров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сина Татья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ина Светлан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хоров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 Олеся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4 </w:t>
            </w:r>
          </w:p>
          <w:p>
            <w:pPr>
              <w:pStyle w:val="Normal"/>
              <w:jc w:val="center"/>
              <w:rPr/>
            </w:pPr>
            <w:r>
              <w:rPr/>
              <w:t>имени Г.В. Свири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ьков Сергей Юр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ищева Анн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винский городской округ, муниципальное бюджетное учреждение дополнительного образования «Баранчи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Баранч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яшова 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муниципальное бюджетное образовательное учреждение дополнительного образования «Первоуральская 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к Пол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школа искусств № 14 </w:t>
            </w:r>
          </w:p>
          <w:p>
            <w:pPr>
              <w:pStyle w:val="Normal"/>
              <w:jc w:val="center"/>
              <w:rPr/>
            </w:pPr>
            <w:r>
              <w:rPr/>
              <w:t>имени Г.В. Свирид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урова Валери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Еле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1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Еле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1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ова Екате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Артемовский городской округ, муниципальное бюджетное образовательное учреждение дополнительного образования детей «Детская школа искусств № 2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ипова Мар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ипова Мар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Свердловской области «Свердловский мужской хорово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ская Валенти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Богданович, муниципальное бюджетное образовательное учреждение дополнительного образования детей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егова Виктория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швинский городской округ, муниципальное бюджетное учреждение дополнительного образования «Баранчинская детская школа искусств» </w:t>
            </w:r>
          </w:p>
          <w:p>
            <w:pPr>
              <w:pStyle w:val="Normal"/>
              <w:jc w:val="center"/>
              <w:rPr/>
            </w:pPr>
            <w:r>
              <w:rPr/>
              <w:t>п. Баранч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 Том Леонт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ми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Анатолий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автономное учреждение культуры дополнительного образования «Детская музыкальная школа № 1 им. М.П. Фролов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 Иван Евген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государственное бюджетное профессиональное образовательное учреждение Свердловской области «Асбестов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ковская Ольг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а Юлия Пав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оуральский городской округ, муниципальное бюджетное учреждение дополнительного образования «Детская школа искусств»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ипник Мария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1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 Еле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Краснотурьинский колледж искусств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алеева Анн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 xml:space="preserve">Кушвинский городской округ, муниципальное бюджетное учреждение дополнительного образования «Баранчинская детская школа искусств» 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/>
            </w:pPr>
            <w:r>
              <w:rPr/>
              <w:t>п. Баранчи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а Светлан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Екатеринбургская детская музыкальная школа № 16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Александра Вад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муниципальное бюджетное учреждение культуры дополнительного образования «Детская хоровая школа № 1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менев Роман Владими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ижний Тагил, муниципальное бюджетное учреждение дополнительного образования «Детская музыкальная школа № 3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цкая Оксан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Фируза Фаисх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улина Ольг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динова Надежд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гвинцев Павел Вячеслав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Елена Равил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нцева Надежда Пет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о-Сухолож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Асбес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Наталь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 Ирбитский центр медицинск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. Ирби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кина Ири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осударственное бюджетное профессиональное образовательное учреждение «Свердловский областной медицинский колледж» Ирбитский центр медицинск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г. Ирби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 Роман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а Екатери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 Лариса Ильгизя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ерягина Анна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Екатерина Вале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кова Алена Вяче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-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ышева Алё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зина Лариса Михай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кова Ирина Андр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уфимский филиал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ворова Ольга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Первоуральск, государственное казенное учебное заведение Свердловской области «Специализированный дом ребенка», обособленное подразделение – отделение № 2 филиала № 3, г. Первоуральс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днова Татьяна Тимоф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нусова Расима Наил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ристянович Оксана Нарим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бов Алексей Георги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ристянович Ири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кичев Дмитрий Борис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ева Наталья Серг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линкаров Руслан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ковякина Ларис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йкова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аева Алё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бков Евгений Алекс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убков Александр Пав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юмджян Араик Эдик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ботарев Серге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илов Юрий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ьяконов Вячеслав Михайл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абреева Ин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занов Алексей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пин Николай Вячеслав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образовательное учреждение дополнительного образования детей «Детско-юношеская спортивная школ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йцева Ири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тов Владимир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ибадуллин Виль Амерх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йфудинов Ренат Фан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сс Андрей Андре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рзугина Лариса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город Каменск-Уральский, муниципальное бюджетное учреждение дополнительного образования «Специализированная детско-юношеская спортивная школа олимпийского резерва города Каменска-Уральского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курова Ирина 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образовательное учреждение «Информационно-методический центр по физической культуре и спорту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икова Ирина Евген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образовательное учреждение «Информационно-методический центр по физической культуре и спорту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кова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образовательное учреждение «Информационно-методический центр по физической культуре и спорту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фанасьева Светлана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Авиато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ков Руслан Викто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№ 4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овицын Максим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автономное учреждение дополнительного образования «Специализированная детско-юношеская спортивная школа олимпийского резерва «Юпите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ожалкин Сергей Васи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«Высокогорец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ева Анастасия Алексе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Родони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ипанова Ан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Дегтярск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а Мария Дмитри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«Локомотив-Изумру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талова Елена Никола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ябина Олес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по футболу «Урал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тыков Артур Альфред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по футболу «Урал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нучин Артем Вячеслав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по футболу «Урал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лос Татья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белова Людмил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Юлия Викто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е автономное образовательное учреждение среднего профессионального образования Свердловской области «Училище олимпийского резерва № 1 (колледж)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шина Светлана Я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отделениями) олимпийского резер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огон Наталь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Интеллек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ышева Елена Ким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ско-юношеская спортивная школа «Автомобилис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тников Никола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пелев Федор Созо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иков Владислав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пелев Федор Созо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аков Павел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аков Павел Аркад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Кристина Ю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ергей Ива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ев Геннадий Семен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Анатолий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онина Марина Геннад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ров Владимир Никола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иц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разовательное учреждение дополнительного образования детей «Троицкая детско-юношеская спортивная школ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юк Елена Леонид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рин Дмитрий Анатолье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дополнительного образования «</w:t>
            </w:r>
            <w:r>
              <w:rPr>
                <w:lang w:val="en-US" w:eastAsia="en-US"/>
              </w:rPr>
              <w:t>Детско-юношеский центр</w:t>
            </w:r>
            <w:r>
              <w:rPr/>
              <w:t xml:space="preserve"> «Спутник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анов Александр Александрови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Ольга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еко Дарья Олег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ураль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Евгения Владими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Центр внешкольной работы «Спектр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нова Але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нова Алена Игор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на Наталья Станислав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культуры «Гимназия «Арт-Этюд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Татьяна Анато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казенное общеобразовательное учреждение Свердловской области «Школа-интернат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, реализующая адаптированные основные общеобразовательные программы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6 апреля 2016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9"/>
        <w:gridCol w:w="3409"/>
        <w:gridCol w:w="1986"/>
        <w:gridCol w:w="1030"/>
      </w:tblGrid>
      <w:tr>
        <w:trPr>
          <w:trHeight w:val="222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хмякова Елена Иван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Надежд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верева Надежда 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ое общеобразовательное учреждение «Школа-интернат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среднего общего образования 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4">
    <w:name w:val="Подзаголовок Знак"/>
    <w:qFormat/>
    <w:rPr>
      <w:sz w:val="3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7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10"/>
    <w:qFormat/>
    <w:rPr/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20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3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5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;MS Mincho" w:cs="DejaVu Sans;MS Mincho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k4mfpvtsk2p5j4k" TargetMode="External"/><Relationship Id="rId3" Type="http://schemas.openxmlformats.org/officeDocument/2006/relationships/hyperlink" Target="http://kais.irro.ru/fx/extguic/ru.naumen.extguic.ui.published_jsp?uuid=coreboo2k0fig0000k44maqlmfu9mvd8" TargetMode="External"/><Relationship Id="rId4" Type="http://schemas.openxmlformats.org/officeDocument/2006/relationships/hyperlink" Target="http://kais.irro.ru/fx/extguic/ru.naumen.extguic.ui.published_jsp?uuid=coreboo2k0fig0000khp72g675m2sbqs" TargetMode="External"/><Relationship Id="rId5" Type="http://schemas.openxmlformats.org/officeDocument/2006/relationships/hyperlink" Target="http://kais.irro.ru/fx/extguic/ru.naumen.extguic.ui.published_jsp?uuid=coreboo2k0fig0000k7tjrgrrapb2rco" TargetMode="External"/><Relationship Id="rId6" Type="http://schemas.openxmlformats.org/officeDocument/2006/relationships/hyperlink" Target="http://kais.irro.ru/fx/extguic/ru.naumen.extguic.ui.published_jsp?uuid=coreboo2k0fig0000k3p2qsb4cltv9q4" TargetMode="External"/><Relationship Id="rId7" Type="http://schemas.openxmlformats.org/officeDocument/2006/relationships/hyperlink" Target="http://zarobraz.ru/mainschool/mainschool-6.htm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6-04-27T13:56:00Z</cp:lastPrinted>
  <dcterms:modified xsi:type="dcterms:W3CDTF">2016-05-11T05:18:00Z</dcterms:modified>
  <cp:revision>273</cp:revision>
  <dc:subject/>
  <dc:title>Приложение № 1</dc:title>
</cp:coreProperties>
</file>