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41-Д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9 марта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6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9 марта 2016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 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 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медицинского образования и фармацевтического образования, в области искусств, физической культуры, спорта и молодёжной политики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 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9 марта 2016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4"/>
        <w:gridCol w:w="3969"/>
        <w:gridCol w:w="2315"/>
        <w:gridCol w:w="1044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03"/>
        <w:gridCol w:w="4055"/>
        <w:gridCol w:w="2217"/>
        <w:gridCol w:w="1057"/>
      </w:tblGrid>
      <w:tr>
        <w:trPr>
          <w:tblHeader w:val="true"/>
          <w:trHeight w:val="13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в Андрей Пет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приянова Юл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кова Елена Ро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ина Татья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гина Анастаси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before="0" w:after="0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Style29"/>
              <w:spacing w:before="0" w:after="0"/>
              <w:jc w:val="center"/>
              <w:rPr/>
            </w:pPr>
            <w:r>
              <w:rPr/>
              <w:t>Муниципальное автономное учреждение дополнительного образования</w:t>
            </w:r>
          </w:p>
          <w:p>
            <w:pPr>
              <w:pStyle w:val="Style29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/>
              <w:t>«Центр детского творчест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кова Ларис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before="0" w:after="0"/>
              <w:jc w:val="center"/>
              <w:rPr/>
            </w:pPr>
            <w:r>
              <w:rPr/>
              <w:t>городской округ Краснотурьинск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муниципальное бюджетное общеобразовательное учреждение «Средняя общеобразовательная школа № 23 с </w:t>
            </w:r>
            <w:r>
              <w:rPr>
                <w:color w:val="000000"/>
              </w:rPr>
              <w:t>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Сергей Иван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икова Гали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мина Н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оложнина Наталья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Новолялинского городского округа «Средняя общеобразовательная школа № 10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мченко Николай Александ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</w:t>
            </w:r>
            <w:r>
              <w:rPr>
                <w:color w:val="000000"/>
              </w:rPr>
              <w:t>муниципальное бюджетное общеобразовательное учреждение «Основная общеобразовательная школа № 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ипова Анна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ошкина Е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бюджетно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№ 18 «Роднич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ылев Владимир Леонид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автономное образовательное учреждение дополнительного образования детей детский оздоровительно-образовательный центр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а И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а И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як Екатери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бюджетно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№ 1 «Ладушки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ичева Ан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бюджетно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№ 25 «Малыш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вчук Гали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Проходцева Мария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rFonts w:eastAsia="Calibri"/>
                <w:iCs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rFonts w:eastAsia="Calibri"/>
                <w:iCs/>
                <w:lang w:eastAsia="zh-CN"/>
              </w:rPr>
              <w:t>муниципальное казённое дошкольное образовательное учреждение Шадринский детский сад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натов Сергей Владими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Ключев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аулина Е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разовательное учреждение дополнительного образования «Детский экологический центр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нева Юли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а Зинаид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ева Татья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русова Ольг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униципальное автономное дошкольное образовательное учреждение «Детский сад № 2 «Колокольчи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фелова Светлана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униципальное автономное дошкольное образовательное учреждение «Детский сад № 2 «Колокольчи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лобородова Любовь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униципальное автономное общеобразовательное учреждение основная общеобразовательная школа № 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Холкина Татьяна Ильинич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униципальное автономное общеобразовательное учреждение основная общеобразовательная школа № 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Мария Гер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ышева Тать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лова Гали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общеобразовательное учреждение Лицей № 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шкевич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общеобразовательное учреждение Лицей № 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ан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общеобразовательное учреждение Лицей № 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ь Крист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улюк Вера Иоси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родской округ Сухой Лог, 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Михаил Ю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общеобразовательное учреждение Лицей № 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о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2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яжнюк Гал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евская Любовь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цкая Ольга Яковл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Натал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Голых Ларис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Ласточка»</w:t>
            </w:r>
          </w:p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Гайфулина Мари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Ласточка»</w:t>
            </w:r>
          </w:p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лямо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Ладушки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Людмил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«Ладушки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Светла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«Ладушки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ская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я Центр развития ребенка – детский сад «Росин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жбина Анастас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я Центр развития ребенка – детский сад «Росин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ева Татьяна Федо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я Центр развития ребенка – детский сад «Росин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гилова Надеж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я Центр развития ребенка – детский сад «Росин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гова Еле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я Центр развития ребенка – детский сад «Росин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унова Мари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я Центр развития ребенка – детский сад «Росин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Валент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Основная общеобразовательная школа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лова Гал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Основная общеобразовательная школа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цо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ошкин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Людми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цова Светла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Валериановкая средняя общеобразовательная школ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их Алё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Окс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ченко Андрей Вале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</w:t>
            </w:r>
            <w:r>
              <w:rPr>
                <w:b/>
              </w:rPr>
              <w:t xml:space="preserve"> </w:t>
            </w:r>
            <w:r>
              <w:rPr/>
              <w:t>основ безопасности жизне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якова Ал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4 «Светлячок» компенсирующе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евская Ольг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2 «Яблонька»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филова Ин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аталь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1 «Чебурашка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Ларис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вечернее (сменное) общеобразовательное учреждение «Вечерняя (сменная) общеобразовательная школа № 6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 Я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тыкова Ларис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вечернее (сменное) общеобразовательное учреждение «Вечерняя (сменная) общеобразовательная школа № 6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ля детей, нуждающихся в психолого-педагогической и медико-социальной помощи «Центр диагностики и консультир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 Константин Викт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 Ма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поселка Цементны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а Окс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ела Конево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го городского округа, муниципальное бюджетное образовательное учреждение дополнительного образования детей Полевского городского округа «Центр развития творчества детей</w:t>
            </w:r>
          </w:p>
          <w:p>
            <w:pPr>
              <w:pStyle w:val="Normal"/>
              <w:jc w:val="center"/>
              <w:rPr/>
            </w:pPr>
            <w:r>
              <w:rPr/>
              <w:t>и юношест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ий Александр Викт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го городского округа, муниципальное бюджетное образовательное учреждение дополнительного образования детей Полевского городского округа «Центр развития творчества детей</w:t>
            </w:r>
          </w:p>
          <w:p>
            <w:pPr>
              <w:pStyle w:val="Normal"/>
              <w:jc w:val="center"/>
              <w:rPr/>
            </w:pPr>
            <w:r>
              <w:rPr/>
              <w:t>и юношест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филова Людмил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го городского округа, муниципальное бюджетное образовательное учреждение дополнительного образования детей Полевского городского округа «Центр развития творчества детей</w:t>
            </w:r>
          </w:p>
          <w:p>
            <w:pPr>
              <w:pStyle w:val="Normal"/>
              <w:jc w:val="center"/>
              <w:rPr/>
            </w:pPr>
            <w:r>
              <w:rPr/>
              <w:t>и юношест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ва Валент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нова Гал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кова Еле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макова Ан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ьк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бюджетное дошкольное образовательное учреждение «Детский сад № 15 «Петушок» общеразвивающего вида с приоритетным осуществлением деятельности по познавательно-речевому направлению развития дете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кова Еле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бюджетное дошкольное образовательное учреждение «Детский сад № 15 «Петушок» общеразвивающего вида с приоритетным осуществлением деятельности по познавательно-речевому направлению развития дете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ова И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бюджетное дошкольное образовательное учреждение «Детский сад № 30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ова Лиди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бюджетное дошкольное образовательное учреждение «Детский сад № 30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ырба Надежд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щеобразовательное учреждение «Лицей № 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щанова Сания Мурзал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общеобразовательное учреждение средняя общеобразовательная школа № 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гин Дмитрий Андр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бюджетное учреждение дополнительного образования детская юношеская спортив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каева Светлана Исрафи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бюджетное учреждение дополнительного образования детская юношеская спортив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тулина Рашида Либап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</w:t>
            </w:r>
            <w:r>
              <w:rPr>
                <w:rFonts w:eastAsia="Calibri"/>
              </w:rPr>
              <w:t xml:space="preserve"> казенное общеобразовательное учреждение Кунар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Еле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казенное вечернее (сменное) общеобразовательное учреждение «Богдановичская открытая (сменная)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Валенти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казенное общеобразовательное учреждение Гарашк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Людмил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дошкольное образовательное учреждение «Детский сад № 18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мятникова И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дошкольное образовательное учреждение «Детский сад № 18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елева Светла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дошкольное образовательное учреждение № 38 «Детский сад Будущег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иновских Гал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казенное дошкольное образовательное учреждение детский сад № 1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ликова Ир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Обухов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пачева Ольг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Обухов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бунов Дмитрий Пет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щеобразовательное учреждение «Казаковская основная общеобразовательная школа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политова Ольг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якина Юлия Евген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щеобразовательное учреждение «Пионер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кова София Салават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Порош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якова Татья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ий городской округ, муниципальное автономное общеобразовательное учреждение «Школа № 3» Камышловского городского округ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Людмил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ий городской округ, муниципальное автономное общеобразовательное учреждение «Школа № 3» Камышловского городского округ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рякова Мар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ий городской округ, муниципальное автономное общеобразовательное учреждение «Школа № 3» Камышловского городского округ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рытова Ири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ий городской округ, муниципальное автономное общеобразовательное учреждение «Школа № 3» Камышловского городского округ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гина Я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ий городской округ, муниципальное автономное общеобразовательное учреждение «Школа № 3» Камышловского городского округ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носелова Ларис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нбицкий Александр Григо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гимназия № 108</w:t>
            </w:r>
          </w:p>
          <w:p>
            <w:pPr>
              <w:pStyle w:val="Normal"/>
              <w:jc w:val="center"/>
              <w:rPr/>
            </w:pPr>
            <w:r>
              <w:rPr/>
              <w:t>им. В.Н. Татищ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пелова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гимназия № 108</w:t>
            </w:r>
          </w:p>
          <w:p>
            <w:pPr>
              <w:pStyle w:val="Normal"/>
              <w:jc w:val="center"/>
              <w:rPr/>
            </w:pPr>
            <w:r>
              <w:rPr/>
              <w:t>им. В.Н. Татище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мойкин Денис Пав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Лицей № 1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анкина Екатери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16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рцова Вер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чина Александр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кова Татья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олякова Наталья Юр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акин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 муниципальное автономное дошкольное образовательное учреждение Центр развития ребенка – детский са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0 «Академия Успех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дед Александр Серг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образование «город Екатеринбург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дополнительного образования Городской Дворец творчества дете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молодежи «Одаренность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технологии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фарова Гульназ Рам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бюджетное дошкольное образовательное учреждение детский сад № 58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бицына Эльвира Гаври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16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угурова Зо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образование «город Екатеринбург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дополнительного образования Городской Дворец творчества дете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молодежи «Одаренность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технологии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единщикова А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бюджетное дошкольное образовательное учреждение детский сад № 58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галаева И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гимназия № 1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. В.Н. Татище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днин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гимназия № 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ренбач Ольг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образование «город Екатеринбург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дополнительного образования Городской Дворец творчества дете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молодежи «Одаренность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технологии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сак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 муниципальное бюджетное дошкольное образовательное учреждение детский сад № 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гутина Наталья Ль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 муниципальное бюджетное дошкольное образовательное учреждение детский сад № 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олаева Светла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№ 4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гапитова Людмил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лицей № 15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ирш Гал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кина Алла Вале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пчук Алё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лова Евген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ачков Виктор Пав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лицей № 15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уренко Людмил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моненко Ларис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бюджетное общеобразовательное учреждение гимназия № 1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асова Людмила Ль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ебёнкина Нина Семё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бюджетное дошкольное образовательное учреждение детский сад № 4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ырянова Юли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фано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мелева Маргарит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7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глубленным изучением отдельных предмет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снев Андрей Михай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Лицей № 1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ских Валер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Лицей № 1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Ольг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ванце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 муниципальное автономное общеобразовательное учреждение Лицей № 1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ькова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итдинова Ольг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гина Людми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город Екатеринбург», муниципальное бюджетное дошкольное образовательное учреждение детский сад № 546 «Семицвет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 Римм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ень Валенти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ельнико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чанбаева Юлия Султ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город Екатеринбург», муниципальное бюджетное дошкольное образовательное учреждение № 4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астливцева Окса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ин Павел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уева Ин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щапова Надежд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бюджетное дошкольное образовательное учреждение детский сад «Чебураш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Татьяна Марк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 муниципальное бюджетное дошкольное образовательное учреждение детский сад «Чебурашка»</w:t>
            </w:r>
          </w:p>
          <w:p>
            <w:pPr>
              <w:pStyle w:val="Normal"/>
              <w:jc w:val="center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в Серге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Н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а Н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ёмухина Анастас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а Снежана Раши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казённое учреждение дополнительного образования «Центр дополнительно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женникова Евгени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ришаева Мари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иновьева Анжелл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5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занецких Светла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Школа-интернат № 53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юкина Наталья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тинцева Людмил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винзон Алексей Рудольф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6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рошкова Ма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йдаршина Ляузя Магсум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вядина Еле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сад № 36 «Ласточкино гнёздышк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сых И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2 «Золотая рыб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бушкина Маргарит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9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циальный педаго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лкова Евгения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5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личко Е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8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циальный педаго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брова Татья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йцева Ирина Влади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</w:t>
            </w:r>
            <w:r>
              <w:rPr>
                <w:lang w:eastAsia="en-US"/>
              </w:rPr>
              <w:t>села Тарасков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цова Алл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8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-библиотекар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онтьева Еле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6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угинина Любовь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6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ихневич Татья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викова Светла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</w:t>
            </w:r>
            <w:r>
              <w:rPr>
                <w:lang w:eastAsia="en-US"/>
              </w:rPr>
              <w:t>села Тарасков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ясов Александр Валер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адникова Окса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ябинина Ольга Ва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ребрякова Еле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</w:t>
            </w:r>
            <w:r>
              <w:rPr>
                <w:lang w:eastAsia="en-US"/>
              </w:rPr>
              <w:t>села Тарасков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рокина Мари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</w:t>
            </w:r>
            <w:r>
              <w:rPr>
                <w:lang w:eastAsia="en-US"/>
              </w:rPr>
              <w:t>села Тарасков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урченкова Татьяна Георг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8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-библиотекар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Щекалёва Ирина Григо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</w:t>
            </w:r>
            <w:r>
              <w:rPr>
                <w:lang w:eastAsia="en-US"/>
              </w:rPr>
              <w:t>села Тарасков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лопухова Мари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4 «Аистёнок»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робьева Татья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общеразвивающего вида «Родничок», структурное подразделение детский сад № 21 «Колос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горских Татьяна Георг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общеразвивающего вида «Родничок», структурное подразделение детский сад № 21 «Колос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шапова Анжел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1 «Солнечный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есникова Евгения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4 «Аистён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ик Светла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4 «Аистён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Ило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8 «Елоч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 33 «Веснушки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мак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 им. В.Ф. Фуфаче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зников Алексей Станислав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22 им. Героя Советского Союза В.С. Марко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8 «Ел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кина Валент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Ната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ндрей Андр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ова Виктор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разовательное учреждение дополнительного образования детей «Детско-юношеский центр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това Ирэ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ко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ёдкина Лиди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пова Вероник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ушин Геннадий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онина Мар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ова Маргарит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чук Антон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стелё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ин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дов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ин Александр Альберт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 Сергей Борис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Люция Разяп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тковская Надежд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никова Нэлли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 Александр Андр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сова Екате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казенное дошкольное образовательное учреждение «Детский сад № 28 «Гусельки» дер. Северна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ин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2 «Ёлоч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етдинова Наталья Габдулба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2 «Ёлоч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Виктор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20 комбинированного вида «Кораб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е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22 «Роднич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нин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1 «Солнышко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ребень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 «Золотая рыбка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2 «Рябинка»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кина Валент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20 комбинированного вида «Кораб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ц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41 «Петушок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И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«Детский сад № 1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ипова Гадания Агл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ородской округ Верхняя Тура, муниципальное бюджетное дошкольное образовательное учреждение – детский сад комбинированного вида № 56 «Карусель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гилова Альфия Ра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ородской округ Верхняя Тура, муниципальное бюджетное дошкольное образовательное учреждение – детский сад комбинированного вида № 56 «Карусель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ородской округ Верхняя Тура, муниципальное бюджетное дошкольное образовательное учреждение – детский сад комбинированного вида № 56 «Карусель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овкин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общеобразовательное учреждение средняя общеобразовательная школа № 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душина Ли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общеобразовательное учреждение средняя общеобразовательная школа № 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ляева И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общеобразовательное учреждение средняя общеобразовательная школа № 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инина Алис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дошкольное образовательное учреждение «Детский сад № 17 «Алёнуш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днико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дошкольное образовательное учреждение «Детский сад № 17 «Алёнуш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истякова Любовь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жнесергинский муниципальный район, муниципальное казённое общеобразовательное учреждение средняя общеобразовательная школа № 2 г. Нижние Серг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Захарова Светла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тропова 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исеева Светла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вин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ланов Максим Викт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вицкая Окс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шина Дарь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Шарафутдинова Лилия Рен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общеобразовательное учреждение Политехническая гимназ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торгуева А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Городская Станция юных техник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 Вячеслав Аркад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го творчества имени Н.М. Аввакумова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ёв Виктор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го творчества имени Н.М. Аввакумова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«Кирпичики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масова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1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аксина Наталья Вад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ирова 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Станция юных натуралис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ткин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Станция юных натуралис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Абрамова Людмила Никола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Логиновская средняя общеобразовательная школа № 21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Голомолзина Людмила Владими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3 «Рябинка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улабухова Наталия Владими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15 «Сказка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Глазырина Мария Леонид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15 «Сказка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оновалова Надежда Никола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10 «Ромашка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Томме Людмила Алексе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«Камышевская средняя общеобразовательная школа № 9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Заикина Александр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лицей № 3 «Альянс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Зоммер Ольг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лицей № 3 «Альянс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ельмухаметова Вер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Средняя общеобразовательная школа № 21»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Киселёва Наталья Евгеньевна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Средняя общеобразовательная школа № 2»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Лапикус Любовь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Мирошниченко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Сычева Ю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Средняя общеобразовательная школа № 29 «Школа на твоем берегу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Щербакова Анастас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овикова Анна Альбер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Средняя общеобразовательная школа № 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оманенко Д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Средняя общеобразовательная школа № 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мирных Валент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Средняя общеобразовательная школа № 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дагог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дополнительного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левина Ларис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ая автономная дошкольная образовательная организация детский сад № 34 общеразвивающего вида с приоритетным осуществлением деятельности по познавательно-речевому развитию воспитанников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щеров Роман Викто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с углубленным изучением отдельных предметов</w:t>
            </w:r>
          </w:p>
          <w:p>
            <w:pPr>
              <w:pStyle w:val="Normal"/>
              <w:jc w:val="center"/>
              <w:rPr/>
            </w:pPr>
            <w:r>
              <w:rPr/>
              <w:t>имени Б.С. Суворо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бзарев Николай Владими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с углубленным изучением отдельных предметов</w:t>
            </w:r>
          </w:p>
          <w:p>
            <w:pPr>
              <w:pStyle w:val="Normal"/>
              <w:jc w:val="center"/>
              <w:rPr/>
            </w:pPr>
            <w:r>
              <w:rPr/>
              <w:t>имени Б.С. Суворо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бзарев Николай Владими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с углубленным изучением отдельных предметов</w:t>
            </w:r>
          </w:p>
          <w:p>
            <w:pPr>
              <w:pStyle w:val="Normal"/>
              <w:jc w:val="center"/>
              <w:rPr/>
            </w:pPr>
            <w:r>
              <w:rPr/>
              <w:t>имени Б.С. Суворо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анина Ан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зарова Ксени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мидуллина Валентина 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товская Ири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городского округа Заречный «Детский сад комбинированного вида «Сказ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ошина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городского округа Заречный «Детский сад комбинированного вида «Сказ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кова Еле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городского округа Заречный «Детский сад комбинированного вида «Сказ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Ин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ородского округа Заречный «Средняя общеобразовательная школа № 2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латова А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№ 33 «Золотой петуш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стоусова Светла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№ 33 «Золотой петуш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хман Наталья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казенное дошкольное образовательное учреждение «Детский сад № 31 «Одуванчи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еева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городского округа Рефтинский, муниципальное бюджетное дошкольное образовательное учреждение детский сад общеразвивающего ви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с приоритетным осуществлением деятельности по художественно-эстетическому развитию воспитанников № 2 «Родничок»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рвацкая Гал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</w:t>
            </w:r>
            <w:r>
              <w:rPr/>
              <w:t xml:space="preserve"> Среднеуральск, муниципальное казенное общеобразовательное учреждение – средняя общеобразовательная школа № 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атиятова Ларис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</w:t>
            </w:r>
            <w:r>
              <w:rPr/>
              <w:t xml:space="preserve"> Среднеуральск, муниципальное казенное общеобразовательное учреждение – средняя общеобразовательная школа № 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ажин Сергей Михайл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</w:t>
            </w:r>
            <w:r>
              <w:rPr/>
              <w:t xml:space="preserve"> Среднеуральск, муниципальное казенное общеобразовательное учреждение – средняя общеобразовательная школа № 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мирнова Гульфия Нажмутд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ской округ Среднеуральск, муниципальное дошкольное образовательное учреждение – детский сад № 4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етвергова Ири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 Среднеуральск, муниципальное дошкольное образовательное учреждение – детский сад № 4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пкова Татьяна Вяче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ской округ Среднеуральск, муниципальное дошкольное образовательное учреждение – детский сад № 4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лашникова Елена Рудольф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</w:t>
            </w:r>
            <w:r>
              <w:rPr/>
              <w:t xml:space="preserve"> Среднеуральск, муниципальное казенное общеобразовательное учреждение – средняя общеобразовательная школа № 3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хретденова Эльвира Эльфат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ородской округ </w:t>
            </w:r>
            <w:r>
              <w:rPr/>
              <w:t>Среднеуральск, муниципальное казенное общеобразовательное учреждение – средняя общеобразовательная школа № 3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кулова Мария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</w:t>
            </w:r>
            <w:r>
              <w:rPr/>
              <w:t xml:space="preserve"> Среднеуральск, муниципальное бюджетное образовательное учреждение дополнительного образования детей «Дом детского творчест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скурина Мари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</w:t>
            </w:r>
            <w:r>
              <w:rPr/>
              <w:t xml:space="preserve"> Среднеуральск, </w:t>
            </w:r>
            <w:r>
              <w:rPr>
                <w:bCs/>
              </w:rPr>
              <w:t>муниципальное автономное дошкольное образовательное учреждение – детский сад № 2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чурова Любовь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</w:t>
            </w:r>
            <w:r>
              <w:rPr/>
              <w:t xml:space="preserve"> Среднеуральск, </w:t>
            </w:r>
            <w:r>
              <w:rPr>
                <w:bCs/>
              </w:rPr>
              <w:t>муниципальное автономное дошкольное образовательное учреждение – детский сад № 2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асмаева Разия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</w:t>
            </w:r>
            <w:r>
              <w:rPr/>
              <w:t xml:space="preserve"> Среднеуральск, </w:t>
            </w:r>
            <w:r>
              <w:rPr>
                <w:bCs/>
              </w:rPr>
              <w:t>муниципальное бюджетное дошкольное образовательное учреждение – детский сад № 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анова Людмила Еф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9» с. Новоипато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анова Екате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9» с. Новоипато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 Олег Михай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2» п. Бобровск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2» п. Бобровск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ова Людмил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7» с. Патруш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 Евгений Серг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Основная общеобразовательная школа № 14» г. Сысер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хутдинова Любовь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3 «Золотой ключик» г. Сысер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Надеж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3 «Золотой ключик» г. Сысер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дова Мар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 «Улыбка» г. Сысер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еева Лайсан Сулай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59»</w:t>
            </w:r>
          </w:p>
          <w:p>
            <w:pPr>
              <w:pStyle w:val="Normal"/>
              <w:jc w:val="center"/>
              <w:rPr/>
            </w:pPr>
            <w:r>
              <w:rPr/>
              <w:t>п. Первомайск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ачева Гал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ская Алевт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ина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Екате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ошкина Юлия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ошкина Ири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5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Ма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5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убная Ир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5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ае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ирчик Мари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юрко Ольг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Эльвир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чев Сергей Борис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к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нова Александр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оногов Дмитрий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гкая Юля Аска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Вер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юр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Н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цина Наталь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укова Надежд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а Ир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япина Ан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2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 Нина Гер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2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ькова Валент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2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ошева Валент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2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овская Елена Эгвар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етского творче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нская Светлана Любо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етского твор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а Людмил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«Центр дополнительного образов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арина Ларис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4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4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упова Раушания Раши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» – «Детский сад № 7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лова И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томская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первоуральское муниципальное автономное дошкольное образовательное учреждение «Детский сад № 36 «Смай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аева Надежд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казенное общеобразовательное учреждение «Куркинская основ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ухина Эльвир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урова Надеж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х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ая средняя общеобразовательная школа № 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йкина Наталь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, структурное подразделение детский сад с. Старые Ар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ушина Н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Крыл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Крыл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а Жан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Крыл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тылева Лариса Асылб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Усть-Машская основ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ин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Ключик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Галина Эдуар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5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Любовь Гер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Центр дополнительно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енкова А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ланова Ан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еева Татья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автономное дошкольное образовательное учреждение «Детский сад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зухина Татьян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общеобразовательная школа-интернат «Общеобразовательная школа-интернат № 27 основного обще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кова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ейникова Иляна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73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Мар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ышева Еле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Брод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штетер Маргарита Рафаи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нцева Мар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9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юсова Дарь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автономное дошкольное образовательное учреждение «Детский сад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ченко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Мамин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пляс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общеобразовательная школа-интернат «Общеобразовательная школа-интернат № 27 основного обще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Зинаи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10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ова Анастас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ова Ната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Брод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Екате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5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цева Тамара Африк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9 марта 2016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77"/>
        <w:gridCol w:w="3676"/>
        <w:gridCol w:w="2026"/>
        <w:gridCol w:w="1184"/>
      </w:tblGrid>
      <w:tr>
        <w:trPr>
          <w:trHeight w:val="21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1"/>
        <w:gridCol w:w="3653"/>
        <w:gridCol w:w="2142"/>
        <w:gridCol w:w="113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хтова 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snapToGrid w:val="false"/>
              <w:ind w:left="12" w:right="-3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осударственное казённое общеобразовательное учреждение Свердловской области «Тур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ькова Наталия Александ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snapToGrid w:val="false"/>
              <w:ind w:left="12" w:right="-3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осударственное казённое общеобразовательное учреждение Свердловской области «Тур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парова Юлия Александ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snapToGrid w:val="false"/>
              <w:ind w:left="12" w:right="-3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осударственное казённое общеобразовательное учреждение Свердловской области «Тур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300" w:leader="none"/>
                <w:tab w:val="left" w:pos="330" w:leader="none"/>
                <w:tab w:val="center" w:pos="99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а Светлан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 организа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мнящая Ан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Нигматуллина Алёна Ринат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Наталь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ettlement"/>
            <w:r>
              <w:rPr/>
              <w:t>Каме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, с</w:t>
            </w:r>
            <w:r>
              <w:rPr>
                <w:shd w:fill="FFFFFF" w:val="clear"/>
              </w:rPr>
              <w:t>ело Колчедан</w:t>
            </w:r>
            <w:bookmarkEnd w:id="1"/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Наталья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аменск-Уральский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Тихонова Александр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Казакова Анна Ль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Трусова Татья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Дьячков Андрей Валенти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шева Еле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казен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аксин Максим Евген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т Надежд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фьева Инесса Вячесла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Наталья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 Гали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Валенти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Наталья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афонова Ольга Борис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ind w:left="40" w:hanging="0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мадиярова Ольг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государственное бюджетное профессиональное образовательное учреждение Свердловской области «Верхнетуринский меха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ц Юл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государственное бюджетное профессиональное образовательное учреждение Свердловской области «Верхнетуринский меха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Ольг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государственное бюджетное профессиональное образовательное учреждение Свердловской области «Верхнетуринский меха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а Ири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государственное бюджетное профессиональное образовательное учреждение Свердловской области «Верхнетуринский меха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овыгин Алексей Никола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лева Ксения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йзрахманова Алевти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ублевская Ирина Арк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каева Ин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чук Александр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ова Любовь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 Денис Васи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негалиева Наталья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ин Игорь Ари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лер Мар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хтина Мария Дмитр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ехникум «Автоматик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 Дмитрий Вале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ицына Евгения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улина Ири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ев Дмитрий Алекс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кова Татья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Маренинова Нина Степ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Морозова Екатерина Андр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Шевченко Анастасия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мова Римм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Ирбит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лухина Ири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нина Марина Эдуар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ина Надежд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арев Игорь Никола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никова Людмил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многопрофильный техникум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ицына Гали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арасов Сергей Никола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Тян Евгения Вале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Галанова Ольг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анбекова Наталия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5"/>
              <w:jc w:val="center"/>
              <w:rPr/>
            </w:pPr>
            <w:r>
              <w:rPr/>
              <w:t>Васенькина Мария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Миронова Ан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Гинтер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Шадрина Людмила Вале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кина Нин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азеева Елена Вале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 Ольга Вале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ина Ирина Герм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Еле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опоркова Наталья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муниципальное образование «город Екатеринбург»,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узнецова Маргарита Мамиржо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ловинкина Татья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тнюкова Татья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уньков Виктор Дмитри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имадеев Наиль Шарафутди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ишкин Антон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Гали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бюждетное общеобразовательное учреждение Свердловской области кадетская школа-интернат «Свердловский кадетский корпус имени капитана 1 ранга М.В. Банн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ук Поли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бюджетное общеобразовательное учреждение Свердловской области кадетская школа-интернат «Свердловский кадетский корпус имени капитана 1 ранга М.В. Банн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 Татьяна Борис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Наталья Герм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ехова Эльвира Мухаметвал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очкина Венера Миннебар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/>
            </w:pPr>
            <w:r>
              <w:rPr/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хонькин Виктор Викенти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казен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/>
            </w:pPr>
            <w:r>
              <w:rPr/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ина Наталья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2115" w:leader="none"/>
              </w:tabs>
              <w:jc w:val="center"/>
              <w:rPr/>
            </w:pPr>
            <w:r>
              <w:rPr/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2115" w:leader="none"/>
              </w:tabs>
              <w:jc w:val="center"/>
              <w:rPr/>
            </w:pPr>
            <w:r>
              <w:rPr/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рина Надежд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казен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/>
            </w:pPr>
            <w:r>
              <w:rPr/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гин Алексей Станислав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казен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/>
            </w:pPr>
            <w:r>
              <w:rPr/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ачева Татьяна Бронисла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казен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/>
            </w:pPr>
            <w:r>
              <w:rPr/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вятерикова Елена Валентин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 библиотекар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ёва Юлия Владими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72" w:hanging="0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 № 14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шева Альбина Рашит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72" w:hanging="0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 № 14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Ольга Борис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казенное обще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ькова Ирина Семе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етенникова Наталья Фёдо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ксанова Полина Владими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акова Татья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елова Татья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лотилов Михаил Анато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лёв Петр Фёдо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bookmarkStart w:id="2" w:name="FIO"/>
            <w:r>
              <w:rPr>
                <w:shd w:fill="FFFFFF" w:val="clear"/>
              </w:rPr>
              <w:t>Хрущёв Анатолий Владимирович</w:t>
            </w:r>
            <w:bookmarkEnd w:id="2"/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авриненко Артём Андр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ылтасов Валерий Александ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ихова Светлана Пав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а Ольг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Юлия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Алл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икова Ан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Татьян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нсурова Ларис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номарева Ольг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китина Ольг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китина Ольг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оменко Ольг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йденова Алевти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но Ольг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есова Юлия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вчинников Андрей Михайл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ыкова Анастасия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недаш Елена Джевит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вригина Светлана Эдуар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жиганов Алексей Павл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нко Алё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 № 4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рева Лариса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 № 4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9 марта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 реализующих образовательные программы медицинского образования и фармацевтического образования, в области искусств, физической культуры, спорта и молодёжной поли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16"/>
        <w:gridCol w:w="3377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аутина Ольг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8 «Локомоти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селев Антон Серг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8 «Локомоти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расов Филипп Александрович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8 «Локомоти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енко Валерий Ив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гин Алексей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Локомотив-Изумру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щенко Мар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ей «Детско-юношеская спортивная школа «Росс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шков Валерий Пантелеймо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муниципальное автономное учреждение дополнительного образования «Детско-юношеская спортивная школа № 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улков Юрий Валентинович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разовательное учреждение дополнительного образования детей «Детско-юношеская спортивная школ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отов Сергей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разовательное учреждение дополнительного образования детей «Детско-юношеская спортивная школ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5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дорин Сергей Викто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образовательное учреждение дополнительного образования «Детско-юношеская спортивно-техническая школа «Лиде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ова Марина Рахимдж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Свердловской области 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 Тимофей Генн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нна Герм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ин Александр Серг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нкин Василий Ю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 Ольг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няткина Светла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бунских Светла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Екатерина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щук Андрей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нкина Алена Дмит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ов Кирилл Серг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</w:t>
            </w:r>
            <w:r>
              <w:rPr>
                <w:lang w:val="en-US" w:eastAsia="en-US"/>
              </w:rPr>
              <w:t>етско-юношеский</w:t>
            </w:r>
            <w:r>
              <w:rPr/>
              <w:t xml:space="preserve"> «Созвезди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уков Андрей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</w:t>
            </w:r>
            <w:r>
              <w:rPr>
                <w:lang w:val="en-US" w:eastAsia="en-US"/>
              </w:rPr>
              <w:t>етско-юношеский</w:t>
            </w:r>
            <w:r>
              <w:rPr/>
              <w:t xml:space="preserve"> «Созвезди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дорашко Ирина Валент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оциу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Анастаси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оциу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ушкина Ир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Каменск-Уральский», муниципальное бюджетное учреждение дополнительного образования «Детская художественная школа № 2 </w:t>
            </w:r>
          </w:p>
          <w:p>
            <w:pPr>
              <w:pStyle w:val="Normal"/>
              <w:jc w:val="center"/>
              <w:rPr/>
            </w:pPr>
            <w:r>
              <w:rPr/>
              <w:t>им. В.М. Сед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Анастасия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6 </w:t>
            </w:r>
          </w:p>
          <w:p>
            <w:pPr>
              <w:pStyle w:val="Normal"/>
              <w:jc w:val="center"/>
              <w:rPr/>
            </w:pPr>
            <w:r>
              <w:rPr/>
              <w:t>им. К.Е. Архип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ебова Еле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музыкальная школа № 8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Анна Олег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11 имени М.А. Балакире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ук Дарь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уральский городской округ, муниципальное автономное учреждение дополнительного образования «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>п. Черёмух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Андрей Леонид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енкова Ирина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11 имени М.А. Балакире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инова Ксени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6 </w:t>
            </w:r>
          </w:p>
          <w:p>
            <w:pPr>
              <w:pStyle w:val="Normal"/>
              <w:jc w:val="center"/>
              <w:rPr/>
            </w:pPr>
            <w:r>
              <w:rPr/>
              <w:t>им. К.Е. Архип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тьева Мари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вцева Юлия Игор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бюджетное учреждение дополнительного образования «Кушвин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вцева Юлия Игор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бюджетное учреждение дополнительного образования «Кушвин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ков Семен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музыкальная школа № 8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женкова Мари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учреждение дополнительного образования «Краснотурьинская детская музыкальн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Инна Валент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6 </w:t>
            </w:r>
          </w:p>
          <w:p>
            <w:pPr>
              <w:pStyle w:val="Normal"/>
              <w:jc w:val="center"/>
              <w:rPr/>
            </w:pPr>
            <w:r>
              <w:rPr/>
              <w:t>им. К.Е. Архип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ехонова Я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-Нейвинский, муниципальное автономное учреждение дополнительного образования «Детская школа искусств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някова Светла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олетова Марина Фед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сунова Ларис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6 </w:t>
            </w:r>
          </w:p>
          <w:p>
            <w:pPr>
              <w:pStyle w:val="Normal"/>
              <w:jc w:val="center"/>
              <w:rPr/>
            </w:pPr>
            <w:r>
              <w:rPr/>
              <w:t>им. К.Е. Архип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езова Елена Игор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муниципальное бюджетное учреждение дополнительного образования «Детская художественная школа № 2 </w:t>
            </w:r>
          </w:p>
          <w:p>
            <w:pPr>
              <w:pStyle w:val="Normal"/>
              <w:jc w:val="center"/>
              <w:rPr/>
            </w:pPr>
            <w:r>
              <w:rPr/>
              <w:t>им. В.М. Сед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ченко Тамара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музыкальны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жетдинова Нэлли Фан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«Верхнепышминский филиал»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Свердловской области 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явленская Ольг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ева Олес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кина Ири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чева Еле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чева Нин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Антон Пав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еров Валерий Викто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жерина Наталья Дмит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ов Геннадий Его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пытова Еле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илова Татья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Валентина Дмит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Вер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оственное казенное образовательное учреждение Свердловской области «Асбестовский детский до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труд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ова Светла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оственное казенное образовательное учреждение Свердловской области «Асбестовский детский до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Рамзия Габдельдая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оственное казенное образовательное учреждение Свердловской области «Асбестовский детский до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br w:type="page"/>
      </w: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9 марта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39"/>
        <w:gridCol w:w="3409"/>
        <w:gridCol w:w="1986"/>
        <w:gridCol w:w="1030"/>
      </w:tblGrid>
      <w:tr>
        <w:trPr>
          <w:trHeight w:val="222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машвили Евгения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частное общеобразовательное учреждение «Школа-интерн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Анастасия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частное общеобразовательное учреждение «Школа-интерн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Елена Наи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частное общеобразовательное учреждение «Школа-интерн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6-04-06T16:27:00Z</cp:lastPrinted>
  <dcterms:modified xsi:type="dcterms:W3CDTF">2016-04-11T05:37:00Z</dcterms:modified>
  <cp:revision>254</cp:revision>
  <dc:subject/>
  <dc:title>Приложение № 1</dc:title>
</cp:coreProperties>
</file>