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00" w:leader="none"/>
        </w:tabs>
        <w:rPr/>
      </w:pPr>
      <w:r>
        <w:rPr>
          <w:b/>
          <w:i/>
          <w:sz w:val="28"/>
          <w:szCs w:val="28"/>
        </w:rPr>
        <w:tab/>
        <w:t xml:space="preserve">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щего </w:t>
        <w:br/>
        <w:t xml:space="preserve">и профессионального образования Свердловской области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9.03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80-Д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шений Аттестационной комиссии Министерства общего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и профессионального образования Свердловской области от 24 февраля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/>
      </w:pPr>
      <w:r>
        <w:rPr>
          <w:sz w:val="28"/>
          <w:szCs w:val="28"/>
        </w:rPr>
        <w:t>2016 года о результатах аттестации педагогических работников»</w:t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</w:t>
        <w:br/>
        <w:t xml:space="preserve">Аттестационной комиссии Министерства общего и профессионального образования Свердловской области от 24 февраля 2016 года 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аттестации педагогических работников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2"/>
          <w:lang w:eastAsia="en-US"/>
        </w:rPr>
        <w:t>результатов оценки профессиональной деятельности</w:t>
      </w:r>
      <w:r>
        <w:rPr>
          <w:bCs/>
          <w:sz w:val="28"/>
          <w:szCs w:val="28"/>
        </w:rPr>
        <w:t xml:space="preserve"> педагогических работников установить </w:t>
      </w:r>
      <w:r>
        <w:rPr>
          <w:sz w:val="28"/>
          <w:szCs w:val="28"/>
        </w:rPr>
        <w:t>заявленные квалификационные катег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дагогическим работникам муниципальных организаций, осуществляющих образовательную деятельность, расположенных на территории Свердловской области, реализующих основные и дополнительные общеобразовательные программы (приложение № 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дагогическим работникам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 (приложение № 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едагогическим работникам муниципальных и государственных организаций, осуществляющих образовательную деятельность, расположенных </w:t>
        <w:br/>
        <w:t>на территории Свердловской области, реализующих образовательные программы в области искусств, физической культуры, спорта и молодёжной политики (приложение № 3)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/>
        <w:t>Приложение № 1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4 февраля 2016 года </w:t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  <w:t>Педагогические работники муниципальных организаций, осуществляющих образовательную деятельность, расположенных на территории Свердловской области</w:t>
      </w:r>
      <w:r>
        <w:rPr>
          <w:rStyle w:val="Style11"/>
          <w:b/>
          <w:color w:val="000000"/>
        </w:rPr>
        <w:t xml:space="preserve">, </w:t>
      </w:r>
      <w:r>
        <w:rPr>
          <w:rStyle w:val="Style11"/>
          <w:b/>
          <w:color w:val="000000"/>
          <w:sz w:val="24"/>
          <w:szCs w:val="24"/>
        </w:rPr>
        <w:t>реализующих основные</w:t>
      </w:r>
      <w:r>
        <w:rPr>
          <w:rStyle w:val="Style11"/>
          <w:b/>
          <w:color w:val="000000"/>
        </w:rPr>
        <w:t xml:space="preserve"> </w:t>
      </w:r>
      <w:r>
        <w:rPr>
          <w:rStyle w:val="Style11"/>
          <w:b/>
          <w:color w:val="000000"/>
          <w:sz w:val="24"/>
          <w:szCs w:val="24"/>
        </w:rPr>
        <w:t>и дополнительные общеобразовательные программы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04"/>
        <w:gridCol w:w="3969"/>
        <w:gridCol w:w="2315"/>
        <w:gridCol w:w="1044"/>
      </w:tblGrid>
      <w:tr>
        <w:trPr>
          <w:trHeight w:val="225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рядковый</w:t>
              <w:br/>
              <w:t xml:space="preserve"> номе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/>
              <w:t>аттестуем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</w:t>
              <w:br/>
              <w:t xml:space="preserve">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303"/>
        <w:gridCol w:w="4055"/>
        <w:gridCol w:w="2217"/>
        <w:gridCol w:w="1057"/>
      </w:tblGrid>
      <w:tr>
        <w:trPr>
          <w:tblHeader w:val="true"/>
          <w:trHeight w:val="13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селева Елена Георг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арпинск, муниципальное автономно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тельное учреждение детский сад № 17 «Серебряное копытце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рова Тамар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№ 2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Ольг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п. Азан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зкина Вер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д. Ува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Гали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ёнка – детский сад № 4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Татья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Слободо-Туринская средняя общеобразовательная школа № 2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ёсткина Людмила Бори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«Слободо-Туринская средняя общеобразовательная школа № 1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тушенко Зинаид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«Слободо-Туринская средняя общеобразовательная школа № 1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Брюханова Татья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Горкин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ахрушева Дарья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Харлов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Жукова Миндиля Нагим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автономное общеобразовательное учреждение Зайковская средняя общеобразовательная школа № 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Казанцева Ири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общеобразовательное учреждение «Зайковская средняя общеобразовательная школа № 1 имени Дважды Героя Советского Союза Г.А. Речкалов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Свяжина Ольг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общеобразовательное учреждение «Зайковская средняя общеобразовательная школа № 1 имени Дважды Героя Советского Союза Г.А. Речкалов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Стрижнева Ири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Стриган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ймина Татья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Горкин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Ларис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9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ник Ольг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кичева Гали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елюк Елизавета Андр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рев Антон Серге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«Детско-юношеская спортивная школа № 25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Наталь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с приоритетным осуществлением деятельности по физическому направлению развития детей № 30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Анжелик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с приоритетным осуществлением деятельности по социально-личностному направлению развития детей № 6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Анна Вячеслав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жирова Светла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33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редникова Татьян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</w:rPr>
              <w:t>Таборинский муниципальный район, муниципальное казённое общеобразовательное учреждение Пальминская основна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ова Окса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5 «Огонёк» общеразвивающего вида с приоритетным осуществлением деятельности по физическому развитию детей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а Ларис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4 «Василе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миева Елена Леонид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4 «Василе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кина Ольга Дмитр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детей Центр дополнительного образования детей «Спектр» города Туринс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уева Татья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детей Центр дополнительного образования детей «Спектр» города Туринс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оношин Дмитрий Александ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детей Центр дополнительного образования детей «Спектр» города Туринс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чкова Еле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</w:t>
            </w:r>
            <w:r>
              <w:rPr>
                <w:bCs/>
              </w:rPr>
              <w:t>, муниципальное автономное дошкольное образовательное учреждение Центр развития ребёнка-детский сад № 9 «Теремо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елов Евгений Никола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основная общеобразовательная школа № 4 г. Туринс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еева Окса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детей Центр дополнительного образования детей «Спектр» города Туринс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ышева Еле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детей Центр дополнительного образования детей «Спектр» города Туринс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кина Лидия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2 п. Восточный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а Татья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2 п. Восточный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снев Александр Аркадь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24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мертная Татья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округ Краснотурьинск, муниципальное автономное</w:t>
            </w:r>
            <w:r>
              <w:rPr>
                <w:bCs/>
                <w:color w:val="000000"/>
              </w:rPr>
              <w:t xml:space="preserve"> дошкольное образовательное учреждение «Детский сад № 46 комбинированного вид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а Людмил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ласова Александр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Новолялинского городского округа «Средняя общеобразовательная школа № 2»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ляева Антони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24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Светла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1 р. п. Сосьва</w:t>
            </w:r>
          </w:p>
          <w:p>
            <w:pPr>
              <w:pStyle w:val="Normal"/>
              <w:jc w:val="center"/>
              <w:rPr/>
            </w:pPr>
            <w:r>
              <w:rPr/>
              <w:t>им. Героя Российской Федерации Романова В.В.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Наталья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24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8D08D"/>
              </w:rPr>
            </w:pPr>
            <w:r>
              <w:rPr/>
              <w:t>Канашевская Анна Максим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ченко Марина Рудольф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основная общеобразовательная школа № 5 р.п. Сосьв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сильникова Светлана Георг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чанский городской округ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урандина Наталья Вениам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муниципальное казённое дошкольное образовательное учреждение Новолялинского городского округа «Детский сад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№ </w:t>
            </w:r>
            <w:r>
              <w:rPr/>
              <w:t>14 «Незабудк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инова Ири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основная общеобразовательная школа № 5 р.п. Сось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авко Надежда Дмитр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олча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зонова Людмил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3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кевич Мария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1 р.п. Сосьва</w:t>
            </w:r>
          </w:p>
          <w:p>
            <w:pPr>
              <w:pStyle w:val="Normal"/>
              <w:jc w:val="center"/>
              <w:rPr/>
            </w:pPr>
            <w:r>
              <w:rPr/>
              <w:t>им. Героя Российской Федерации Романова В.В.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ина Елена Констант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23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енко Ли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1 р.п. Сосьва</w:t>
            </w:r>
          </w:p>
          <w:p>
            <w:pPr>
              <w:pStyle w:val="Normal"/>
              <w:jc w:val="center"/>
              <w:rPr/>
            </w:pPr>
            <w:r>
              <w:rPr/>
              <w:t>им. Героя Российской Федерации Романова В.В.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атова Еле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1 р.п. Сосьва</w:t>
            </w:r>
          </w:p>
          <w:p>
            <w:pPr>
              <w:pStyle w:val="Normal"/>
              <w:jc w:val="center"/>
              <w:rPr/>
            </w:pPr>
            <w:r>
              <w:rPr/>
              <w:t>им. Героя Российской Федерации Романова В.В.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самудинов Анатолий Раил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1 п. Восточный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самудинова Ирин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1 п. Восточный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Чернова Ири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олчанский городской округ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Манчаж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 Владимир Дмитри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Рахмангулов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 Владимир Дмитри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Рахмангулов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ирова Гольбинур Ашраф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Усть-Машская основна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Вер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дошкольное образовательное учреждение Большетавринский детский сад № 1 – филиал Русскотавринский детский сад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иланова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дошкольное образовательное учреждение Большетавринский детский сад № 1 – филиал Русскотавринский детский сад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Венер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дошкольное образовательное учреждение Большетавринский детский сад № 1 – филиал Русскотавринский детский сад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фенова Людмил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№ 20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никова Еле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Еле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Наталь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 Вадим Валер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ячина Галина Прокоп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щеобразовательное учреждение «Лицей № 6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ина Анна Ильинич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мина Надежд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дюкова Диана Вад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ле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а Татья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финенко Вероника Мансу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Глухов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Качканарский городской округ, муниципальное дошкольное образовательное учреждение – детский сад </w:t>
            </w:r>
            <w:r>
              <w:rPr>
                <w:lang w:val="ru-RU"/>
              </w:rPr>
              <w:t>«</w:t>
            </w:r>
            <w:r>
              <w:rPr/>
              <w:t>Звездочка</w:t>
            </w:r>
            <w:r>
              <w:rPr>
                <w:lang w:val="ru-RU"/>
              </w:rPr>
              <w:t>»</w:t>
            </w:r>
            <w:r>
              <w:rPr/>
              <w:t xml:space="preserve"> комбинированного вида Качканар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Светла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Качканарский городской округ, муниципальное дошкольное образовательное учреждение – детский сад </w:t>
            </w:r>
            <w:r>
              <w:rPr>
                <w:lang w:val="ru-RU"/>
              </w:rPr>
              <w:t>«</w:t>
            </w:r>
            <w:r>
              <w:rPr/>
              <w:t>Звездочка</w:t>
            </w:r>
            <w:r>
              <w:rPr>
                <w:lang w:val="ru-RU"/>
              </w:rPr>
              <w:t>»</w:t>
            </w:r>
            <w:r>
              <w:rPr/>
              <w:t xml:space="preserve"> комбинированного вида Качканар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Узлова Ан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Качканарский городской округ, муниципальное дошкольное образовательное учреждение – детский сад </w:t>
            </w:r>
            <w:r>
              <w:rPr>
                <w:lang w:val="ru-RU"/>
              </w:rPr>
              <w:t>«</w:t>
            </w:r>
            <w:r>
              <w:rPr/>
              <w:t>Звездочка</w:t>
            </w:r>
            <w:r>
              <w:rPr>
                <w:lang w:val="ru-RU"/>
              </w:rPr>
              <w:t>»</w:t>
            </w:r>
            <w:r>
              <w:rPr/>
              <w:t xml:space="preserve"> комбинированного вида Качканар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ёва Екатери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«Ладушки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Гал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«Чебураш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хова Светлана Арк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общеобразовательное учреждение «Средняя общеобразовательная школа № 1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харе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73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овских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общеобразовательное учреждение «Средняя общеобразовательная школа № 1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енко Людмил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общеобразовательное учреждение «Средняя общеобразовательная школа № 19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анов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общеобразовательное учреждение «Средняя общеобразовательная школа № 60 имени Героя Советского Союза</w:t>
            </w:r>
          </w:p>
          <w:p>
            <w:pPr>
              <w:pStyle w:val="Normal"/>
              <w:jc w:val="center"/>
              <w:rPr/>
            </w:pPr>
            <w:r>
              <w:rPr/>
              <w:t>Г.П. Кунавин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 Гали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8 общеразвивающего вида с приоритетным осуществлением деятельности по физическому направлению развития детей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зников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дошкольное образовательное учреждение детский сад комбинированного вида «Солнышко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а Анастас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дошкольное образовательное учреждение детский сад комбинированного вида «Солнышко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Н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2 «Рябинка»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ева Ири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1 «Вишенка» общеразвивающего вида с приоритетным осуществлением деятельности по социально-личностному развитию дете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Вер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1 «Вишенка» общеразвивающего вида с приоритетным осуществлением деятельности по социально-личностному развитию дете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доря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6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ева Ольг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25 общеразвивающего вида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чанова Анжелл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швинский городской округ, муниципальное автономное дошкольное образовательное учреждение детский сад № 31 присмотра и оздоровления с приоритетным осуществлением санитарно-гигиенических, профилактических и оздоровитель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и процедур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Ирина Брон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влакова Ларис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ткова Дар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Юрий Аркад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Лаптева Татья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родской округ Верхний Тагил, муниципальное бюджетное образовательное учреждение средняя общеобразовательная школа № 10 имени воина-интернационалиста Александра Харламова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Пашуто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автономное дошкольное образовательное учреждение детский сад № 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Валенти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родской округ Красноуральск, муниципальное бюджетное дошкольное образовательное учреждение детский сад № 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7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евакина Светла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родской округ Красноуральск, муниципальное бюджетное дошкольное образовательное учреждение детский сад № 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7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льникова Ольг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родской округ Красноуральск, муниципальное бюджетное дошкольное образовательное учреждение детский сад № 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7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лексеева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автономное учреждение дополнительного образования детско-юношеский центр «Ровесни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7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сных Алена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автономное учреждение дополнительного образования детско-юношеский центр «Ровесни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омятникова Ольг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с приоритетным осуществлением деятельности по физическому развитию детей № 62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каева Анастас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с приоритетным осуществлением деятельности по физическому развитию детей № 62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роно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лицей № 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дарова Марин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3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Ма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3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матова Александра Степ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центр – «Ли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шенко Олег Федо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центр – «Ли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тунен Нина Ибраг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3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озных Гали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центр – «Ли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 Ни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3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хабутдинова Наиля Аха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гимназия № 7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рокина Анастасия Фед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гимназия № 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ук Елена Ваг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7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чкина Алёна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7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оносова Наталия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</w:t>
            </w:r>
            <w:r>
              <w:rPr>
                <w:bCs/>
              </w:rPr>
              <w:t>дошкольное образовательное учреждение – детский сад № 8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леева Лилия Нигама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ое бюджетное общеобразовательное учреждение средняя общеобразовательная школа № 14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мяков Василий Вадим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ое автономное общеобразовательное учреждение средняя общеобразовательная школа № 122 с углубленным изучением отдельных предмет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мяков Василий Вадим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ое автономное общеобразовательное учреждение средняя общеобразовательная школа № 122 с углубленным изучением отдельных предмет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кмарева Алевт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ое бюджетное общеобразовательное учреждение средняя общеобразовательная школа № 14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жаков Вадим Борис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ое бюджетное общеобразовательное учреждение средняя общеобразовательная школа № 14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н Александр Павл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центр – «Ли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Наталья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вечернее сменное обще образовательное учреждение Центр образования «Творчест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ева Любовь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центр – «Ли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ыгина И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центр – «Ли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бле Кристин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центр – «Ли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гареев Эдуард Фарид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вечернее сменное обще образовательное учреждение Центр образования «Творчество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голева Светла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3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вакин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3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ева Алл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16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до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Курбачева Ир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униципальное автономное общеобразовательное учреждение – средняя общеобразовательная школа № 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Cs/>
              </w:rPr>
              <w:t>Ладейщикова Татьяна Конста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униципальное бюджетное дошкольное образовательное учреждение детский сад № 47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Молодых Валер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</w:t>
            </w:r>
            <w:r>
              <w:rPr/>
              <w:t>– детский сад № 7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Талдыкова Еле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</w:t>
            </w:r>
            <w:r>
              <w:rPr/>
              <w:t xml:space="preserve"> - детский сад № 7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ва Н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1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тя Н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 муниципальное бюджетное общеобразовательное учреждение средняя общеобразовательная школа № 1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Ольг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бинированного вида № 2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Лариса Фаритья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55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Светл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лицей № 1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мов Тагир Равил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 муниципальное бюджетное общеобразовательное учреждение средняя общеобразовательная школа № 13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а Ольга Анис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 муниципальное бюджетное общеобразовательное учреждение средняя общеобразовательная школа № 1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3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чкова Еле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разование </w:t>
            </w:r>
          </w:p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город Екатеринбург», муниципальное бюджетное общеобразовательное учреждение средняя общеобразовательная школа № 7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пова Анастасия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1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пова Анастасия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1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уздина Светла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1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а Ин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1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заева Ольга Георг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1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чмене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униципального бюджетного дошкольного образовательного учреждения – детского сада «Детство» детский сад № 129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урцева Гали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2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тренер- преподав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ликова Людмил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 № 41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трушева Нэлли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етисов Дмитрий Аге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Лицей № 56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ыкова Ири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2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тренер- преподав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равцов Максим Серге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57 с углублённым изучением отдельных предметов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еменюк Любовь Валент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57 с углублённым изучением отдельных предметов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омина Наталия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 № 41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жухова Ири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10 «Теремок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юкина Дарья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5 «Жемчужина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пакова Светлана Игор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3 «Золотой ключи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дышева Надежд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това Ната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 Владимир Ив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ле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кина Ольг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ёва Еле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2 «Яблонька»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ина Еле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8 «Ветерок»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жбин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ько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ёнова Татья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8 «Ветерок»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днова Ири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сталев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пля Окса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мухина Ларис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0 «Ласточка»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рухин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9 «Белоснежка»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стик Наталь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Данилова Ни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</w:t>
            </w:r>
            <w:r>
              <w:rPr>
                <w:bCs/>
              </w:rPr>
              <w:t xml:space="preserve"> </w:t>
            </w:r>
            <w:r>
              <w:rPr/>
              <w:t>муниципальное автономное общеобразовательное учреждение средняя общеобразовательная школа № 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урмистрова Ольг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дошкольное образовательное учреждение Порошинский детский сад № 1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услаев Роман Эдуард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разовательное учреждение «Талицкая основная общеобразовательная школа № 2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кульев Валерий Пет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разовательное учреждение «Талицкая средняя общеобразовательная школа № 55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ская Татья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 xml:space="preserve">, муниципальное образовательное учреждение </w:t>
            </w:r>
            <w:r>
              <w:rPr/>
              <w:t xml:space="preserve">Никольская </w:t>
            </w:r>
            <w:r>
              <w:rPr>
                <w:rFonts w:eastAsia="Calibri"/>
              </w:rPr>
              <w:t>основна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бедева Окса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муниципальное бюджетное общеобразовательное учреждение Пышминского городского округа «Печеркин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етова Татьяна Григо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 xml:space="preserve">, муниципальное казенное образовательное учреждение </w:t>
            </w:r>
            <w:r>
              <w:rPr/>
              <w:t>Кочневская средняя</w:t>
            </w:r>
            <w:r>
              <w:rPr>
                <w:rFonts w:eastAsia="Calibri"/>
              </w:rPr>
              <w:t xml:space="preserve">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ялова Наталья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муниципальное образовательное учреждение «Верхнесинячихинская средняя общеобразовательная школа № 3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ойсинович Надежд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МАЯЧОК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унаева Анна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МАЯЧОК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ргеева Татьяна Фед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алетина Ма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«Центр образования № 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утилова Еле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5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ткина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5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лованик Валент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7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бачева Вер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7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огинова Надежда Еф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7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тасова Юли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7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ушкина Алл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7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оминых Ин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7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невский Анатолий Алекс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Станция юных техников № 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ланович Николай Михайл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Станция юных техников № 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абкова Валент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Станция юных техников № 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анченко Роман Дмитри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Станция юных техников № 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уриева Ма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учрежедние дополнительного образования Детско-юношесикй центр «Фантазия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нькаева Екате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учрежедние дополнительного образования Детско-юношесикй центр «Фантазия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явина Наталь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5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 Владимир Георги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-лицей № 4 «Интеллек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Япарова Ксения Евген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щеобразовательное учреждение городского округа Заречный «Детский сад комбинированного вида «Дюймовоч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 дефектоло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рова Елен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щеобразовательное учреждение городского округа Заречный «Детский сад комбинированного вида «Дюймовочк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ная Мари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7 «Золотой ключи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нашева Ни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7 «Золотой ключи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ина Мар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ренко Татьяна Фед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айдер Еле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йникова Любовь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комбинированного вида № 52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йникова Любовь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комбинированного вида № 52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икова Светла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Станция юных натуралистов» 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инов Сергей Никола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детского творчества имени Н.М. Аввакумова» 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Наталья Мансу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дошкольное образовательное учреждение «Детский сад № 12 «Радуга»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х Светла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дошкольное образовательное учреждение детский сад № 39 общеразвивающего вида с приоритетным осуществлением деятельности по физическому развитию воспитанник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дошкольное образовательное учреждение детский сад № 39 общеразвивающего вида с приоритетным осуществлением деятельности по физическому развитию воспитанник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Екатерина Гаври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образовательное учреждение «Средняя общеобразовательная школа № 1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енко Татья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общеобразовательное учреждение лицей № 3 «Альянс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чева Надежд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общеобразовательное учреждение лицей № 3 «Альянс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енкина Гал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ое муниципальное автономное учреждение дополнительного образования </w:t>
              <w:br/>
              <w:t>«Центр детского творчест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енкина Гал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ое муниципальное автономное учреждение дополнительного образования </w:t>
              <w:br/>
              <w:t>«Центр детского творчест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</w:t>
              <w:br/>
              <w:t>дополнительного</w:t>
              <w:br/>
              <w:t>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яшенко Светла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образовательное учреждение «Средняя общеобразовательная школа № 1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Ма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дошкольное образовательное учреждение «Детский сад № 22 общеразвивающего вида 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т Гали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образовательное учреждение «Средняя общеобразовательная школа № 1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Ан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ое муниципальное дошкольное образовательное учреждение «Центр развития ребенка – Детский сад № 4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енко Ан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ое муниципальное казенное дошкольное образовательное учреждение «Детский сад № 19 компенсирующе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х Наталья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дошкольное образовательное учреждение детский сад № 39 общеразвивающего вида с приоритетным осуществлением деятельности по физическому развитию воспитанник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цев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дошкольное образовательное учреждение «Детский сад № 2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ова Надежда Владиле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образовательное учреждение «Средняя   общеобразовательная школа № 1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 Наталья Афонас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образовательное учреждение «Средняя   общеобразовательная школа № 1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методис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кова Людмил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дошкольное образовательное учреждение «Детский сад № 4 «Роднич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почкина Светл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дошкольное образовательное учреждение детский сад № 39 общеразвивающего вида с приоритетным осуществлением деятельности по физическому развитию воспитан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якова Ольг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3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юляева Екатери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3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зьмина Мария Дмитр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комбинированного вида № 5 «Сказк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итникова Наталья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комбинированного вида № 5 «Сказк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днова Ольга Гамид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он Наталья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одской округ Среднеуральск, муниципальное автономное общеобразовательное учреждение – начальная общеобразовательная школа № 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Лагутина Мари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одской округ Среднеуральск, муниципальное автономное дошкольное образовательное учреждение – детский сад № 2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скерова Ма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бразовательное учреждение «Детский сад № 39 «Малышок» п. Большой И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ипова Екатери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37 «Чебурашка» п. Большой И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ких Надежд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7 «Сказ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инцева Мар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44 «Светлячо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Исакова Светлана Николае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Некрасовская основная общеобразовательная школа № 13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Яковлева Марина Владими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Некрасовская основная общеобразовательная школа № 13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Рубцова Любовь Александ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Некрасовская основная общеобразовательная школа № 13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 Надежд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 Невьян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зов Дмитрий Валер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 Невьян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галеева Дар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общеобразовательное учреждение «Лицей № 1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онова Любовь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ской округ Сухой Лог,</w:t>
            </w:r>
            <w:r>
              <w:rPr/>
              <w:t xml:space="preserve"> 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44 «Серебряное копытце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таржевская Наталья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дошкольное образовательное учреждение «Детский сад комбинированного вида № 8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дкова Елена Стан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дошкольное образовательное учреждение детский сад № 36 «Теремо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римова Нажия Нуритде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жнесергинский муниципальный район, муниципальное бюджетное общеобразовательное учреждение Центр образования «Наследие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пожнико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jc w:val="center"/>
              <w:rPr/>
            </w:pPr>
            <w:r>
              <w:rPr>
                <w:rFonts w:eastAsia="Calibri"/>
                <w:lang w:eastAsia="en-US"/>
              </w:rPr>
              <w:t>городской округ Дегтярск, муниципальное казенное дошкольное образовательное учреждение «Детский сад комбинированного вида № 1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бин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на Ю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4 им. В.Ф. Фуфаче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астливцев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2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шина Анастасия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юк Окса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приянова Светла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2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 Гульнара Рад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яда Наталья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8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ыпкина Вер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 № 2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но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9» – «Детский сад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мзикова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утова Людмил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FontStyle39"/>
                <w:sz w:val="24"/>
                <w:szCs w:val="24"/>
              </w:rPr>
              <w:t>муниципальное казённое общеобразовательное учреждение «Косьин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айгородский Евгений Станислав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муниципальное казённое общеобразовательное учреждение «Косьин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ов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8 с приоритетным осуществлением деятельности по физическому направлению развития воспитанник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8 с приоритетным осуществлением деятельности по физическому направлению развития воспитанник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Ан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муниципальное бюджетное дошкольное образовательное учреждение «Детский сад общеразвивающего вида № 18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социально-личностному направлению развития воспитанник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нко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Красноуфимск, муниципальное бюджетное общеобразовательное учреждение «Средняя школа № 1 </w:t>
            </w:r>
          </w:p>
          <w:p>
            <w:pPr>
              <w:pStyle w:val="Normal"/>
              <w:jc w:val="center"/>
              <w:rPr/>
            </w:pPr>
            <w:r>
              <w:rPr/>
              <w:t>им. И.И. Марьин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к решениям Аттестационной комиссии Министерства общего и профессионального образования Свердловской области от 24 февраля 2016 года о результатах аттестации педагогических работников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работники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77"/>
        <w:gridCol w:w="3676"/>
        <w:gridCol w:w="2026"/>
        <w:gridCol w:w="1184"/>
      </w:tblGrid>
      <w:tr>
        <w:trPr>
          <w:trHeight w:val="21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рядковый №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О аттестуем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 рабо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21"/>
        <w:gridCol w:w="3653"/>
        <w:gridCol w:w="2142"/>
        <w:gridCol w:w="1132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явая Елена Клим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Тавдинская вечерняя школа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Анатолий Александрович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казенное общеобразовательное учреждение Свердловской области «Туринская школа-интернат, реализующая адаптированные основные общеобразовательные программы» 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Сарычева Анастасия Вадим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Серовский детский дом-школа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Ченцова Ольга Виталь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Серовский металлургический техникум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а Светлана Евген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государственное казенное общеобразовательное учреждение Свердловской области «Качканар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Филиппова Екатери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Качканарский городской округ, государственное казенное общеобразовательное учреждение Свердловской области «Качканар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а Светлана Евген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Качканарский городской округ, государственное казенное общеобразовательное учреждение Свердловской области «Качканар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ева Людмил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государственное казенное общеобразовательное учреждение Свердловской области «Качканар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ева Людмил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государственное казенное общеобразовательное учреждение Свердловской области «Качканар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ванова Любовь Пав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сударственное казенное общеобразовательное учреждение Свердловской области «Нижнетагильская вечерняя школа № 1»</w:t>
            </w:r>
            <w:r>
              <w:rPr/>
              <w:t>, филиал город Невьянск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кова Ольга Алекс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государственное казённое общеобразовательное учреждение Свердловской области «Сосьвинская вечерняя школ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зова Окса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казенное общеобразовательное учреждение Свердловской области «Нижнетагильский детский дом-школа № 1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гина Наталья Леони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отурский, государственное бюджетное общеобразовательное учреждение Свердловской области «Средняя общеобразовательная школа № 3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Нинэль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вский городской округ, государственное бюджетное профессиональное образовательное учреждение Свердловской области «Серовский политехнический техникум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ухова Валентин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(город Екатеринбург», государственное автономное профессиональное образовательное учреждение Свердловской области «Уральский колледж строительства, архитектуры и предпринима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ремова Марин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(город Екатеринбург», государственное автономное профессиональное образовательное учреждение Свердловской области «Уральский колледж строительства, архитектуры и предпринима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ина Марина Льв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униципальное образование (город Екатеринбург», государственное бюджетное профессиональное учреждение Свердловской области «Екатеринбург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ин Анатолий Степан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униципальное образование (город Екатеринбург», государственное бюджетное профессиональное учреждение Свердловской области «Екатеринбург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тьева Ири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униципальное образование (город Екатеринбург», государственное бюджетное профессиональное учреждение Свердловской области «Екатеринбург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Лилия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учреждение Свердловской области «Сухолож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Ирина Вале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учреждение Свердловской области «Сухолож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дле Анастасия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учреждение Свердловской области «Сухолож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очкина Людмила Кирил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государственное автономное профессиональное образовательное учреждение Свердловской области «Ревдин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алов Алексей Дмитри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государственное автономное профессиональное образовательное учреждение Свердловской области «Ревдин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никова Ирин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агропромышленный технику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 Александр Леонид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агропромышленный техникум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9" w:leader="none"/>
              </w:tabs>
              <w:jc w:val="center"/>
              <w:rPr/>
            </w:pPr>
            <w:r>
              <w:rPr/>
              <w:t>Кагарманов Ангар Мухамади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ерин Илья Серге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 Владимир Александ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авишников Антон Григор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 Юрий Степан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образование (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«Уральский техникум «Рифе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 Юрий Степан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образование (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«Уральский техникум «Рифе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иева Ирина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образование (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«Уральский техникум «Рифе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иева Ирина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образование (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«Уральский техникум «Рифе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елецкая Ольга Фед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государственное бюджетное профессиональное образовательное учреждение Свердловской области «Сысертский социально-экономический техникум «Родник»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ратченко Мария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государственное бюджетное профессиональное образовательное учреждение Свердловской области «Сысертский социально-экономический техникум «Родник»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вина Наталья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государственное бюджетное профессиональное образовательное учреждение Свердловской области «Сысертский социально-экономический техникум «Родник»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афронова Вер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государственное бюджетное профессиональное образовательное учреждение Свердловской области «Сысертский социально-экономический техникум «Родник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рокина Лариса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тский городской округ, государственное бюджетное профессиональное образовательное учреждение Свердловской области «Сысертский социально-экономический техникум «Родник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Шахмеева Ирина Евген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государственное бюджетное профессиональное образовательное учреждение Свердловской области «Сысертский социально-экономический техникум «Родник»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шнин Вадим Витал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Асбестов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ушкина Светлана Серге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ниципальное образование (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 организатор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ова Надежд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Ирбит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Ирбитский гуманитарный колледж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гилева Ирина Вита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Ирбит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Ирбитский гуманитар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пов Сергей Владими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Ирбит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Ирбитский гуманитар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цев Анатолий Владими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Ирбит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Ирбитский гуманитар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 Сергей Анатол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</w:t>
            </w:r>
            <w:r>
              <w:rPr>
                <w:color w:val="000000"/>
              </w:rPr>
              <w:t xml:space="preserve">осударственное бюджетное </w:t>
            </w:r>
            <w:r>
              <w:rPr/>
              <w:t xml:space="preserve">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Валенти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</w:t>
            </w:r>
            <w:r>
              <w:rPr>
                <w:color w:val="000000"/>
              </w:rPr>
              <w:t xml:space="preserve">осударственное бюджетное </w:t>
            </w:r>
            <w:r>
              <w:rPr/>
              <w:t xml:space="preserve">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ина Татьяна Яковл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</w:t>
            </w:r>
            <w:r>
              <w:rPr>
                <w:color w:val="000000"/>
              </w:rPr>
              <w:t xml:space="preserve">осударственное бюджетное </w:t>
            </w:r>
            <w:r>
              <w:rPr/>
              <w:t xml:space="preserve">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енко Вероника Вита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</w:t>
            </w:r>
            <w:r>
              <w:rPr>
                <w:color w:val="000000"/>
              </w:rPr>
              <w:t xml:space="preserve">осударственное бюджетное </w:t>
            </w:r>
            <w:r>
              <w:rPr/>
              <w:t xml:space="preserve">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политов Анатолий Григор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</w:t>
            </w:r>
            <w:r>
              <w:rPr>
                <w:color w:val="000000"/>
              </w:rPr>
              <w:t xml:space="preserve">осударственное бюджетное </w:t>
            </w:r>
            <w:r>
              <w:rPr/>
              <w:t xml:space="preserve">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Гобова Галина Пет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ьют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Чигвинцева Юлия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ьют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Бондарева Ольг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Жаринов Олег Владислав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Уральский техникум автомобильного транспорт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Шалагина Галина Вале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Уральский техникум автомобильного транспор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 сервис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риднева Вер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</w:rPr>
              <w:t>государственное автономное профессиональное образовательное учреждение Свердловской области «Уральский политехн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ина Ольга Борис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учреждение Свердловской области «Сухолож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хненко-Петрищева Наталья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учреждение Свердловской области «Сухолож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Игорь Валентин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учреждение Свердловской области «Сухолож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</w:t>
            </w:r>
          </w:p>
          <w:p>
            <w:pPr>
              <w:pStyle w:val="Normal"/>
              <w:jc w:val="center"/>
              <w:rPr/>
            </w:pPr>
            <w:r>
              <w:rPr/>
              <w:t>воспит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кворцов Юрий Владими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колледж бизнеса, управления и технологии красот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миных Александр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колледж бизнеса, управления и технологии красоты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матова Людмил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колледж бизнеса, управления и технологии красот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Савтикова Еле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Полевско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«Полевской многопрофильный техникум им. В.И. Назарова»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Кремешкова Татья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Полевско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«Полевской многопрофильный техникум им. В.И. Назарова»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Южакова Вер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Полевско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«Полевской многопрофильный техникум им. В.И. Назар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Сырова Евгения Игнат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Полевско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«Полевской многопрофильный техникум им. В.И. Назар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Сырова Евгения Игнат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Полевско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«Полевской многопрофильный техникум им. В.И. Назар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Сыров Юрий Алексе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Полевско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«Полевской многопрофильный техникум им. В.И. Назар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Сыров Юрий Алексе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Полевско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«Полевской многопрофильный техникум им. В.И. Назар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а Екатерина Евген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государственное автономное профессиональное образовательное учреждение Свердловской области «Режевско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Екатерина Андр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государственное автономное профессиональное образовательное учреждение Свердловской области «Режевско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нева Ян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государственное автономное профессиональное образовательное учреждение Свердловской области «Режевско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альд Елизавета Дмитри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государственное автономное профессиональное образовательное учреждение Свердловской области «Режевско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еева Оксана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жева Валентина Геннад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елова Евгения Серге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учреждение Свердловской области «Центр психолого-педагогической, медицинской и социальной помощи «Ресурс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ачева Юлия Олег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учреждение Свердловской области «Центр психолого-педагогической, медицинской и социальной помощи «Ресур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шкова Евгения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учреждение Свердловской области «Центр психолого-педагогической, медицинской и социальной помощи «Ресур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сидская Наталья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униципальное образование город Каменск-Уральский, государственное казён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ое учреждение Свердловской области </w:t>
            </w:r>
            <w:r>
              <w:rPr>
                <w:bCs/>
              </w:rPr>
              <w:t>«Красногор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хова Ирина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Специальное учебно-воспитательное учреждение закрытого типа для обучающихся с девиантным (общественно-опасным) поведение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хова Ирина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Специальное учебно-воспитательное учреждение закрытого типа для обучающихся с девиантным (общественно-опасным) поведение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хова Ирина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Специальное учебно-воспитательное учреждение закрытого типа для обучающихся с девиантным (общественно-опасным) поведение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кова Анн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ской городской округ, государственное казённое общеобразовательное учреждение Свердловской области «Полевская школа-интернат, реализующая адаптированные основные общеобразовательные программы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стобитова Валенти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ской городской округ, государственное казённое общеобразовательное учреждение Свердловской области «Полевская школа-интернат, реализующая адаптированные основные общеобразовательные программы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Недзельская Екатерин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  <w:r>
              <w:rPr>
                <w:rFonts w:cs="Times New Roman"/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Осипов Александр Серге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государственное</w:t>
            </w:r>
            <w:r>
              <w:rPr>
                <w:rFonts w:cs="Times New Roman" w:ascii="Times New Roman" w:hAnsi="Times New Roman"/>
                <w:sz w:val="24"/>
              </w:rPr>
              <w:t xml:space="preserve">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старший тренер-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Курмачева Елена Леони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«город Екатеринбург», </w:t>
            </w:r>
            <w:r>
              <w:rPr>
                <w:rFonts w:cs="Times New Roman" w:ascii="Times New Roman" w:hAnsi="Times New Roman"/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тренер-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Конина Еле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«город Екатеринбург», </w:t>
            </w:r>
            <w:r>
              <w:rPr>
                <w:rFonts w:cs="Times New Roman" w:ascii="Times New Roman" w:hAnsi="Times New Roman"/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старший 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ртева Людмил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льцева Елена Пет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расноуфимский педагогический колледж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юшина Наталья Гаври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ина Оксана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государственное казе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ина Ларис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государственное казе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Александра Андр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государственное казе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3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4 февраля 2016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работники муниципальных и государственных организаций, осуществляющих образовательную деятельность, расположенных на территории Свердловской области, реализующих образовательные программы в области искусств, физической культуры, спорта и молодёжной поли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39"/>
        <w:gridCol w:w="3409"/>
        <w:gridCol w:w="1986"/>
        <w:gridCol w:w="1030"/>
      </w:tblGrid>
      <w:tr>
        <w:trPr>
          <w:trHeight w:val="222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угина Татьяна Геннад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авдинский городской округ, муниципальное автономное образовательное учреждением дополнительного образования «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ирилина Юлия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бюджетное учреждение дополнительного образования «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зьмина Галина Евгеньевна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ерезовский городской округ, Березовское муниципальное бюджетное учреждение дополнительного образования «Детская школа искусств» 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. Монетного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щерякова Софья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 «город Екатеринбург», муниципальное автономное учреждение культуры дополнительного образования «Екатеринбургская детская школа искусств № 4 «АртСозвездие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ловинкин Владимир Александрович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ерезовский городской округ, Березовское муниципальное бюджетное учреждение дополнительного образования «Детская школа искусств» 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. Монетного</w:t>
            </w:r>
          </w:p>
        </w:tc>
        <w:tc>
          <w:tcPr>
            <w:tcW w:w="2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подаватель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устякова Наталья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 «город Екатеринбург», муниципальное автономное учреждение культуры дополнительного образования «Екатеринбургская детская школа искусств № 4 «АртСозвездие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идоркина Мари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ировградский городской округ, муниципальное автономное учреждение дополнительного образования «Кировградская 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негирева Татьяна Алексеевна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ерезовский городской округ, Березовское муниципальное бюджетное учреждение дополнительного образования «Детская школа искусств» 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. Монетного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ьянцева Валерия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вьянский городской округ, муниципальное бюджетное образовательное учреждение дополнительного образования детей «Невьянская детская художествен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trHeight w:val="357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глер Наталья Валенти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Калейдоскоп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дцева Людмила Серафим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Калейдоскоп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ацкин Андрей Михайл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Калейдоскоп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Екатери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Калейдоскоп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галатий Ольга Пав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Юность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Нина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Юность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аева Ольг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Юность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ихина Еле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Юность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Не вступил в силу"/>
    <w:qFormat/>
    <w:rPr>
      <w:color w:val="008080"/>
      <w:sz w:val="22"/>
      <w:szCs w:val="22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Style14">
    <w:name w:val="Подзаголовок Знак"/>
    <w:qFormat/>
    <w:rPr>
      <w:sz w:val="3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7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2">
    <w:name w:val="Заголовок 2 Знак"/>
    <w:qFormat/>
    <w:rPr>
      <w:b/>
      <w:bCs/>
      <w:sz w:val="16"/>
      <w:szCs w:val="24"/>
      <w:lang w:val="en-US" w:bidi="ar-SA"/>
    </w:rPr>
  </w:style>
  <w:style w:type="character" w:styleId="8">
    <w:name w:val="Основной шрифт абзаца8"/>
    <w:qFormat/>
    <w:rPr/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">
    <w:name w:val=" Знак Знак2"/>
    <w:basedOn w:val="Style10"/>
    <w:qFormat/>
    <w:rPr/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20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4"/>
      <w:szCs w:val="24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sz w:val="28"/>
      <w:lang w:val="ru-RU" w:bidi="ar-SA"/>
    </w:rPr>
  </w:style>
  <w:style w:type="character" w:styleId="Style2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1">
    <w:name w:val="ширина_11"/>
    <w:qFormat/>
    <w:rPr>
      <w:rFonts w:ascii="Times New Roman" w:hAnsi="Times New Roman" w:cs="Times New Roman"/>
      <w:sz w:val="22"/>
    </w:rPr>
  </w:style>
  <w:style w:type="character" w:styleId="Style23">
    <w:name w:val="Основной текст с отступом Знак"/>
    <w:qFormat/>
    <w:rPr>
      <w:sz w:val="28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Courier New" w:cs="Liberation Mono;Courier New"/>
      <w:sz w:val="20"/>
      <w:szCs w:val="20"/>
      <w:lang w:val="en-US" w:eastAsia="zh-CN" w:bidi="hi-IN"/>
    </w:rPr>
  </w:style>
  <w:style w:type="paragraph" w:styleId="ProtocolStyle">
    <w:name w:val="protocolStyle"/>
    <w:qFormat/>
    <w:pPr>
      <w:widowControl w:val="false"/>
      <w:bidi w:val="0"/>
      <w:jc w:val="center"/>
    </w:pPr>
    <w:rPr>
      <w:rFonts w:ascii="Times New Roman" w:hAnsi="Times New Roman" w:eastAsia="DejaVu Sans" w:cs="DejaVu Sans"/>
      <w:color w:val="auto"/>
      <w:sz w:val="18"/>
      <w:szCs w:val="24"/>
      <w:lang w:val="ru-RU"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18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lang w:val="en-US" w:eastAsia="en-US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6:00Z</dcterms:created>
  <dc:creator>user</dc:creator>
  <dc:description/>
  <cp:keywords/>
  <dc:language>en-US</dc:language>
  <cp:lastModifiedBy>Нестерова Вера Викторовна</cp:lastModifiedBy>
  <cp:lastPrinted>2016-03-03T11:28:00Z</cp:lastPrinted>
  <dcterms:modified xsi:type="dcterms:W3CDTF">2016-03-09T08:40:00Z</dcterms:modified>
  <cp:revision>233</cp:revision>
  <dc:subject/>
  <dc:title>Приложение № 1</dc:title>
</cp:coreProperties>
</file>