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3-Д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6 янва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/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 26 января 2016 года о результатах аттестации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 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 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 (приложение № 3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 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6 января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4"/>
        <w:gridCol w:w="3969"/>
        <w:gridCol w:w="2315"/>
        <w:gridCol w:w="1044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17"/>
        <w:gridCol w:w="1057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исцо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Баранниковский детский сад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сов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, муниципальное казенное дошкольное образовательное учреждение Скатинский детский сад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ополова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Боровля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ополова Н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Боровлян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дошкольное общеобразовательное учреждение «Чернышовский детский с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ркина Алё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дошкольное общеобразовательное учреждение «Чернышовский детский сад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утько Ма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Алапаевское, муниципальное образовательное учреждение «Кост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ева Гал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Деевская средняя общеобразовательная школа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ько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 xml:space="preserve">муниципальное образовательное учреждение </w:t>
            </w:r>
            <w:r>
              <w:rPr/>
              <w:t>«Деевская средняя общеобразовательная школа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Деевская средняя общеобразовательная школа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ькова Светл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Дее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а Н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Дее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Деевская средняя общеобразовательная школа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026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Светла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Деевская средняя общеобразовательная школа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ахина Ольг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Верхнесинячихинская средняя общеобразовательная школа № 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Наталь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Верхнесинячихинская средняя общеобразовательная школа № 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Верхнесинячихинская средняя общеобразователь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осюк Татьяна Конста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  <w:r>
              <w:rPr>
                <w:rFonts w:eastAsia="Calibri"/>
              </w:rPr>
              <w:t>муниципальное образовательное учреждение</w:t>
            </w:r>
            <w:r>
              <w:rPr/>
              <w:t xml:space="preserve"> «Верхнесинячихинская средняя общеобразователь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а Гал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ая бюджетная общеобразовательная организация Пышминского городского округа «Пульниковская начальная общеобразовательная нача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кина Татьяна Фе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ая бюджетная общеобразовательная организация Пышминского городского округа «Пульниковская начальная общеобразовательная нача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а Светла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Пышминского городского округа «Боровлянский детский сад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Екатер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 Пышминского городского округа «Боровлянский детский сад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ькова Вер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ышминского городского округа «Родинский детский сад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Гал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ышминского городского округа «Родинский детский сад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югина Алл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ышминского городского округа «Родинский детский сад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ркина Ни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бюджетная образовательная организация Пышминского городского округа «Тимохинская начальна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нина Ольг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бюджетная образовательная организация Пышминского городского округа «Тимохинская начальна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енников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шина Надежд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щико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казенное общеобразовательное учреждение «Барабин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Светла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казенное дошкольное образовательное учреждение детский сад №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цева Наталья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бюджетное дошкольное образовательное учреждение № 1 «Детский сад Будущег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Наталья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Гал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дошкольное образовательное учреждение № 38 «Детский сад Будущег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 Татья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дошкольное образовательное учреждение № 38 «Детский сад Будущег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имских Наталья Олег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дошкольное образовательное учреждение № 38 «Детский сад Будущег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рейкин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казенное дошкольное образовательное учреждение детский сад № 2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 Вера Адольф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казенное дошкольное образовательное учреждение детский сад № 2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а Нина Потап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казенное дошкольное образовательное учреждение Детский сад № 4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щенко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ая автономная общеобразовательная организация Тугулымская средняя общеобразовательная школа № 2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аурова Ольг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ая автономная общеобразовательная организация Тугулымская средняя общеобразовательная школа № 2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ычева Римм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цова Марина Фелик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ева Ирина Ль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охина Мар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внятных Наталья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ева Елена Ада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астова Ирина Влади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ая автономная общеобразовательная организация Луговская средняя общеобразовательная школа № 2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ногова Ксени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ая автономная общеобразовательная организация Луговская средняя общеобразовательная школа № 2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унова Елен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ая бюджетная общеобразовательная организация Пышминского городского округа «Талицкая начальна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2" w:tgtFrame="_top">
              <w:r>
                <w:rPr>
                  <w:rStyle w:val="InternetLink"/>
                  <w:color w:val="000000"/>
                  <w:u w:val="none"/>
                </w:rPr>
                <w:t>Пузанков Виктор Иванович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разовательное учреждение Квашн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ткова Ан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разовательное учреждение для детей дошкольного и младшего школьного возраста начальная школа – детский сад № 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 Никита Вяче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хова Татья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ренко Валент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денбург Анастас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сют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Надежда Гавр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жирова Гал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Азан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Азан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ва Еле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Азан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ич Татья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Азан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рин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онина Светлана Владими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 xml:space="preserve">муниципальное бюджетное дошкольного образовательного учреждения «Детский сад общеразвивающего вида с приоритетным осуществлением деятельности по художественно-эстетическому развитию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уло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 xml:space="preserve">муниципальное бюджетное дошкольного образовательного учреждения «Детский сад общеразвивающего вида с приоритетным осуществлением деятельности по художественно-эстетическому развитию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итарян Армен Заве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ушева Ольг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И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шнин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е «Детский сад комбинированного вида № 4 «Солнышк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уткина Елена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ина Наталь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Асбестовский городской округ, муниципальное бюджетное образовательное учреждение «Основная общеобразовательная школа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Основная бщеобразовательная школа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икова Н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Основная бщеобразовательная школа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ова Галина Семё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Основная бщеобразовательная школа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енино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Основная бщеобразовательная школа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ина Любовь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дополнительного образования «Станция юных натуралис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ева Рамзия Альта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Центр детского творчества имени Н.М. Аввакумова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ин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Центр детского творчества имени Н.М. Аввакумова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Царегородцева Вера Леопольд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2 «Солнышко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резкина Елена Юрь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9 «Улыб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Храмцова Ольга Александ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Косулинская средняя общеобразовательная школа № 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олдатова Елена Борис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Косулинская средняя общеобразовательная школа № 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Шмелева Ольг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Косулинская средняя общеобразовательная школа № 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арнаева Екатерина Пет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Косулинская средняя общеобразовательная школа № 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удрин Павел Германович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Косулинская средняя общеобразовательная школа № 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алинина Наталья Алексе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№ 21 «Ягод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Измоденова Татьяна Михайл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№ 21 «Ягод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Ошуркова Татьян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№ 21 «Ягод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Федорова Надежда Серге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№ 21 «Ягод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олясникова Светлана Юрь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общеразвивающего вида № 21 «Ягод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Хизбуллин Ильфат Вахапович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детей «Детско-юношеский центр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ошкарев Владимир Валентинович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детей «Детско-юношеский центр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околов Андрей Леонидович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ополнительного образования детей «Детско-юношеский центр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шивкова Светлана Юрь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Большебрусянская средняя общеобразовательная школа № 7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Шишова Лилия Леонид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«Большебрусянская средняя общеобразовательная школа № 7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Гайнитдинова Евгения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Белоярская средняя общеобразовательная школа № 14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Шишов Андрей Александрович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Белоярская средняя общеобразовательная школа № 14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инаева Ирина Иван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Белоярская средняя общеобразовательная школа № 14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Чернышева Наталья Александ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3 «Рябинка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орозова Наталья Пет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Кочневская средняя общеобразовательная школа № 16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Хорькова Светлана Василь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Кочневская средняя общеобразовательная школа № 16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еркотун Виктория Фарит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Кочневская средняя общеобразовательная школа № 16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Зияфутдинова Инзила Адип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туденческая средняя общеобразовательная школа № 12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Ахмадуллина Ольг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туденческая средняя общеобразовательная школа № 12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Замалова Татьяна Владими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овхозная средняя общеобразовательная школа № 10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идоренко Елена Иван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овхозная средняя общеобразовательная школа № 10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Хромцова Ксения Серге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овхозная средняя общеобразовательная школа № 10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Логинова Надежда Пет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овхозная средняя общеобразовательная школа № 10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Хромцова Людмила Анатоль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овхозная средняя общеобразовательная школа № 10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ахмистр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Гимназия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Гимальдинова Светлана Хафи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Лицей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убаневич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Лицей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Ермакова Окс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средняя общеобразовательная школа № 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Ермохина Екатерина Сем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ерезовский городской округ, Березовское муниципальное казенное дошкольное образовательное учреждение «Детский сад № 2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Кашеварова Татья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Березовский городской округ, Березовское муниципальное автономное дошкольное образовательное учреждение «Детский сад № 5 «Жемчужина»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Кулакова Мар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естеренко Виталий Евген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Лицей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альников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Гимназия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еутова Людмил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средняя общеобразовательная школа № 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Ноздрин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средняя общеобразовательная школа № 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Юрьев Иван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реждение «Лицей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родской округ Верхнее Дуброво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твеева Ларис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дошкольная образовательная организация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 общеразвивающего вида с приоритетным осуществлением деятельности по познавательно-речевому развитию воспитаннико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ва Евген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дошкольная образовательная организация детский сад № 45 общеразвивающего вида с приоритетным осуществлением деятельности по познавательно-речевому развитию воспитаннико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лухина Ирина Фазги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дошкольная образовательная организация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 общеразвивающего вида с приоритетным осуществлением деятельности по познавательно-речевому развитию воспитаннико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ветова Людмил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дошкольная образовательная организация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 общеразвивающего вида с приоритетным осуществлением деятельности по познавательно-речевому развитию воспитаннико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тнева Ольг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дошкольная образовательная организация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 общеразвивающего вида с приоритетным осуществлением деятельности по познавательно-речевому развитию воспитаннико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оленко Наталь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Заречный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Заречный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Ольг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Заречный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Заречный</w:t>
            </w:r>
          </w:p>
          <w:p>
            <w:pPr>
              <w:pStyle w:val="Normal"/>
              <w:jc w:val="center"/>
              <w:rPr/>
            </w:pPr>
            <w:r>
              <w:rPr/>
              <w:t>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чикова Надежд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городского округа Заречный «Детский сад комбинированного вида «Радуг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ешкин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городского округа Заречный «Детский сад комбинированного вида «Радуг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ж Софья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городского округа Заречный «Детский сад комбинированного вида «Радуг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дненко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ских Людмил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еева Ве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Кате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чев Леонид Алекс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фенюк Вероник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ой округ Рефтинск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ородской округ Рефтинск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20 «Подснежн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е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шевина Любовь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6»</w:t>
            </w:r>
          </w:p>
          <w:p>
            <w:pPr>
              <w:pStyle w:val="Normal"/>
              <w:jc w:val="center"/>
              <w:rPr/>
            </w:pPr>
            <w:r>
              <w:rPr/>
              <w:t>с. Кашин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жук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5 «Солнышко» г. Сысер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 Сергей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щанова Харлан Жакпа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ая автономная общеобразовательная организация «Средняя общеобразовательная школа № 5» п. Большой Исто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хин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ородской округ, муниципальное автономное общеобразовательное учреждение «Средняя общеобразовательная школа № 2 имени лётчика, дважды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/>
              <w:t>Г.А. Речкалова» п. Бобров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ева Ларис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 имени лётчика, дважды героя Советского Союза</w:t>
            </w:r>
          </w:p>
          <w:p>
            <w:pPr>
              <w:pStyle w:val="Normal"/>
              <w:jc w:val="center"/>
              <w:rPr/>
            </w:pPr>
            <w:r>
              <w:rPr/>
              <w:t>Г.А. Речкалова» п. Бобров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шнина Нина Нифо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ородской округ, муниципальное автономное общеобразовательное учреждение «Средняя общеобразовательная школа № 2 имени лётчика, дважды героя Советского Союза </w:t>
            </w:r>
          </w:p>
          <w:p>
            <w:pPr>
              <w:pStyle w:val="Normal"/>
              <w:jc w:val="center"/>
              <w:rPr/>
            </w:pPr>
            <w:r>
              <w:rPr/>
              <w:t>Г.А. Речкалова» п. Бобров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щенко Варвар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юк Людмил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ё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 Игорь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учреждение дополнительного образования «Детско-юношеская спортивная школа дзюдо «Мастер-Динамо» Сысерт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новолокова Еле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городского округа Рефтинск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городского округа Рефтинск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носо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городского округа Рефтинск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развитию воспитанников № 50 «Колоб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а Светлан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2 «Роднич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2 «Роднич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ина Людмил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родской округ Верхнее Дуброво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них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родской округ Верхнее Дуброво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ыгина Ольг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родской округ Верхнее Дуброво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«Верхнедубр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 Дмитрий Генн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изовских Надежд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рноуральский городской округ, муниципальное бюджетное образовательное учреждение дополнительного образования детей «Районный дом детского творче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ин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ина Ан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а Витал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опов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Алл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Клавд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ярская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пашенцев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села Бынь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муниципальное автономное учреждение дополнительного образования детей «Центр развития творчества детей и юношества» Невьян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муниципальное автономное учреждение дополнительного образования детей «Центр развития творчества детей и юношества» Невьян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Екатер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посёлка Калино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 Алевт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посёлка Калино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евникова Наталья 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хнёвское муниципальное образование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Махнёвский детский сад № 1» общеразвивающего вид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highlight w:val="yellow"/>
              </w:rPr>
            </w:pPr>
            <w:r>
              <w:rPr/>
              <w:t>Намятова Маргарит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йкаловский муниципальный район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общеобразовательное учреждение Вязовская основна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highlight w:val="yellow"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highlight w:val="yellow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3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нина Еле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город Каменск-Уральский, муниципальное бюджетное дошкольное образовательное учреждение «Детский сад № 88 комбинированного вида»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чагин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тинова Анастас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п. Краснояр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лобуева Ма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розова Ольг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игинцев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уин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ламова Елен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деревни Почин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Рязанова Маргарит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й детский сад комбинированного вида № 14 «Ягод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рупеня Вер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й детский сад комбинированного вида № 14 «Ягод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Девятова Ольг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й детский сад комбинированного вида № 14 «Ягод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Луговая Ир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й детский сад комбинированного вида № 14 «Ягод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омина Зоя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удрявцева Татья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адочникова Валент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оршунова Ан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Джермакьян Светлана Грие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</w:t>
            </w:r>
            <w:r>
              <w:rPr>
                <w:bCs/>
              </w:rPr>
              <w:t xml:space="preserve"> автономное дошкольное образовательное учреждение детский сад комбинированного вида № 5 «Цветик-Семицвет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азакова Надежда Герм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</w:t>
            </w:r>
            <w:r>
              <w:rPr>
                <w:bCs/>
              </w:rPr>
              <w:t xml:space="preserve"> муниципальное автономное дошкольное образовательное учреждение детский сад комбинированного вида № 5 «Цветик-Семицветик»</w:t>
            </w:r>
            <w:r>
              <w:rPr/>
              <w:t xml:space="preserve">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Тодырко Наталья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Бахарева Наталья Геннад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Вонсач Елена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Вонсач Павел Степа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опосова Анна Ирадио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Боброва Еле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ономарева Ольг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Родькина Наталья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Гордеева Елена 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Емельянов Алексей Валенти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муниципальное автономное учреждение дополнительного образования «Детская юношеская спортивная школа»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Агафонов Михаил Алекс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учреждение дополнительного образования «Детская юношеская спортив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Вер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Маминская средняя общеобразовательная школа», село Мамин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адиева Людмил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ьшова Окс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«Терем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чук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Рыбниковская средняя 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», село Рыбников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енина Гал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Маминская средняя общеобразовательная школа», село Мамин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Александр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Рыбниковская средняя 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», село Рыбников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ймин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Маминская средняя общеобразовательная школа», село Мамин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5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жанникова Татья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5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2 общеразвивающе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Еле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еева Вероник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ягин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лецова Ангел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ыше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Виктор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кова Юлия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5 с углублё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ле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 Игорь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на Гали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ламова Екатер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 Ларис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утина Ири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4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Надежд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4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х Гал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явин Дмитри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гов Вячеслав Генн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3» – «Детский сад № 3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3» – «Детский сад № 3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Буракова Светлана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шкова Светлана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иахметова Регина Исмаг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7» – «Детский сад № 3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кова Светла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7» – «Детский сад № 3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ыкалова Евгения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енин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9» – «Детский сад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упрак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9» – «Детский сад № 1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взюк</w:t>
            </w:r>
            <w:r>
              <w:rPr>
                <w:lang w:val="en-US"/>
              </w:rPr>
              <w:t xml:space="preserve"> </w:t>
            </w:r>
            <w:r>
              <w:rPr/>
              <w:t>Ан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9» – «Детский сад № 28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Любовь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мшина Регина Фан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12» – «Детский сад № 4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ьникова Евген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12» – «Детский сад № 4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ько Ольга Ег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12» – «Детский сад № 4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12» – «Детский сад № 48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кова Наталья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12» – «Детский сад № 48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Валент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12» – «Детский сад № 6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астухова Ольг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2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Нурлина Ирина Альбер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26» – «Детский сад № 5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Кононова Ирина Филимо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26» – «Детский сад № 6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Харламова Надежд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26» – «Детский сад № 6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шник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первоуральское муниципальное автономное дошкольное образовательное учреждение «Детский сад № 36 «Смай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рина Эл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первоуральское муниципальное автономное дошкольное образовательное учреждение «Детский сад № 36 «Смайли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мышляе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нисим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39» – «Детский сад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ва И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дошкольного образовательного учреждения «Детский сад № 39» – «Детский сад № 2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структурное подразделение муниципального автономного общеобразовательного учреждения «Средняя общеобразовательная школа № 1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6 января 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7"/>
        <w:gridCol w:w="3676"/>
        <w:gridCol w:w="2026"/>
        <w:gridCol w:w="1184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3653"/>
        <w:gridCol w:w="2142"/>
        <w:gridCol w:w="113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аргина Нина Константин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тюнина Светлана Иван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нчук Любовь Станислав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щенко Татьяна Викто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рёва Галина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а Ольга Аркадьевна</w:t>
            </w:r>
            <w:bookmarkStart w:id="0" w:name="_GoBack"/>
            <w:bookmarkEnd w:id="0"/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ин Алексей Николае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осударственное казенное общеобразовательное учреждение Свердловской области «Бутк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рова Татьяна Аркад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осударственное казенное общеобразовательное учреждение Свердловской области «Бутк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ухова Елена Владими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ёва Юлия Васи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лохова Елена Никола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ева Светлана Нурисла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цев Михаил Ива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ова Валенти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Татьяна Вяч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рина Наталья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а Мар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Валент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Гал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общеобразовательное учреждение Свердловской области Кадетская школа-интернат «Екатеринбургский кадетский корпус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а Наталья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еева Ир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ще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шкина Ольг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Тугулым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кова Юлия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Тугулым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кова Юлия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Тугулым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ёнов Андрей Григо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Тугулым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урная Татья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Тугулым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Юдина Ирина Никола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государственное казённое общеобразовательное учреждение Свердловской области «Асбест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Владимир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Дегтя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рина Татья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Дегтя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Гал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Дегтяр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юдмил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Сысерт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юдмил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казённое общеобразовательное учреждение Свердловской области «Сысертская школа-интернат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исимова Светлан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государственное казенное 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якова Ольга Вита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государственное казенное 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рота Еле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государственное казенное 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елина Надежд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государственное казенное 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ушина Юли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государственное казенное 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инова Светла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государственное казенное 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болина Ольг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ошева Елен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ркова Гал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а Евгения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Людмил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илова Юлия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харев Алексе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ова Людмила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Морозо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ырянова Анастасия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рина Татья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аторина Татьян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Томилина Ири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митриева Ларис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унько Любовь Иосиф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лькова Наталья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тротин Илья Сергее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государственное бюджетное 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юшкина Ольга Вячеслав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еева Надежда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8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ыкова Ольга Станислав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юрина Татьяна Леонид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илович Елена Владими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лов Виктор Арнольдо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бюджетно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шенинникова Марина Васи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ташова Любовь Алексе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195"/>
              <w:jc w:val="center"/>
              <w:rPr/>
            </w:pPr>
            <w:r>
              <w:rPr>
                <w:sz w:val="24"/>
              </w:rPr>
              <w:t>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«Дар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нько Лариса Анато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336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«Дар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язева Галина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336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«Дар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збановская Наталья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336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«Дар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геева Татьяна Федо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336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«Дар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мо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ереждение Свердловской области «Высокогорский многопрофильный технику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мо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ород Нижний Тагил, государственное автономное профессиональное образовательное учереждение Свердловской области «Высокого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ышева Ан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ород Нижний Тагил, государственное автономное профессиональное образовательное учереждение Свердловской области «Высокого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а Ольга Алексанл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ород Нижний Тагил, государственное автономное профессиональное образовательное учереждение Свердловской области «Высокого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Наталья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Ивде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ятин Алексей Сергеевич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аменск-Уральский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сянникова Ирина Ивановна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аменск-Уральский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бродина Валентина Геннад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Байкаловский муниципальный район, государственное казенное общеобразовательное учреждение Свердловской области «Байка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highlight w:val="yellow"/>
              </w:rPr>
            </w:pPr>
            <w:r>
              <w:rPr/>
              <w:t>Панкратьева Людмила Игор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Байкаловский муниципальный район, государственное казенное общеобразовательное учреждение Свердловской области «Байка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highlight w:val="yellow"/>
              </w:rPr>
            </w:pPr>
            <w:r>
              <w:rPr/>
              <w:t>Зафарова Зарина Файзулло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>
                <w:bCs/>
                <w:color w:val="000000"/>
              </w:rPr>
              <w:t>Байкаловский муниципальный район, государственное казенное общеобразовательное учреждение Свердловской области «Байка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6 январ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 реализующих образовательные программы медицинского образования и фармацевтическогообразования, в области искусст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9"/>
        <w:gridCol w:w="3409"/>
        <w:gridCol w:w="1986"/>
        <w:gridCol w:w="1030"/>
      </w:tblGrid>
      <w:tr>
        <w:trPr>
          <w:trHeight w:val="222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Н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музыкальная школа № 5 имени В.В. Знамен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ов Александр Анатольевич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ёзовский городской округ, Березовское муниципальное бюджетное учреждение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п. Монетного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Юлия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овский городской округ, Березовское 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цова Татьяна Конста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муниципальное бюджетное образовательное учреждение дополнительного образования детей «Невьянская детская художествен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кина Елена Бори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дополнительного образования детей «Асбестовская 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овка Еле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овский городской округ, Березовское 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овка Еле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овский городской округ, Березовское 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апетян Мане Артуровна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ёзовский городской округ, Березовское муниципальное бюджетное учреждение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п. Монетного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ый Евгений Андр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 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ченко Татья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образовательное учреждение дополнительного образования детей «Асбестовская 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цкая Наталья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овский городской округ, Березовское 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ков Роман Вале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музыкальная школа № 5 имени В.В. Знамен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ков Роман Вале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музыкальная школа № 5 имени В.В. Знамен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ва Олес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Марина Вале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муниципальное бюджетное образовательное учреждение культуры дополнительного образования детей «Детская школа искусств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ынич Людмила Степ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овский городской округ, Березовское 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ынич Людмила Степ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ёзовский городской округ, Березовское 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гель Лариса Яковл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дная Жан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Татья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мова Галима Риша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 Александр Льв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Ольг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сыпов Юри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чугова Ольг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ухина Вер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гина Александр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ецова Татья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нова Татьяна Наполео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 Александр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Вер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ова Любовь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рина Татья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тямова И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ишев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Виктория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ина Екате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бова Мария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бова Ольга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нер Анастасия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Наталья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никова Ирина Магд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здравоохранения Свердловской области «Специализированный дом ребенка»</w:t>
            </w:r>
          </w:p>
          <w:p>
            <w:pPr>
              <w:pStyle w:val="Normal"/>
              <w:jc w:val="center"/>
              <w:rPr/>
            </w:pPr>
            <w:r>
              <w:rPr/>
              <w:t>город Екатеринбур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а Ларис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здравоохранения Свердловской области «Специализированный дом ребенка»</w:t>
            </w:r>
          </w:p>
          <w:p>
            <w:pPr>
              <w:pStyle w:val="Normal"/>
              <w:jc w:val="center"/>
              <w:rPr/>
            </w:pPr>
            <w:r>
              <w:rPr/>
              <w:t>город Екатеринбур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дурова Марина Стани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казенное учреждение здравоохранения Свердловской области «Специализированный дом ребенка» </w:t>
            </w:r>
          </w:p>
          <w:p>
            <w:pPr>
              <w:pStyle w:val="Normal"/>
              <w:jc w:val="center"/>
              <w:rPr/>
            </w:pPr>
            <w:r>
              <w:rPr/>
              <w:t>город Екатеринбур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ская Римма Бори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социального обслуживания населения Свердловской области «Реабилитационный центр для детей и подростков с ограниченными возможностями «Талисман»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рина Надежд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социального обслуживания населения Свердловской области «Реабилитационный центр для детей и подростков с ограниченными возможностями «Талисман»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 Юл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социального обслуживания населения Свердловской области «Реабилитационный центр для детей и подростков с ограниченными возможностями «Талисман»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Ольг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социального обслуживания населения Свердловской области «Реабилитационный центр для детей и подростков с ограниченными возможностями «Талисман»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югова Елена Георг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специальное (коррекционное) казенное образовательное учреждение Свердловской области для обучающихся, воспитанников с ограниченными возможностями здоровья «Специальная (коррекционная) общеобразовательная школа-интернат № 17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чкова Наталья Александровн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для детей-сирот и детей, оставшихся без попечения родителей, «Березовский детский дом № 1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их Мария Александровна 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для детей-сирот и детей, оставшихся без попечения родителей, «Березовский детский дом № 1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цева Татья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center" w:pos="2132" w:leader="none"/>
                <w:tab w:val="right" w:pos="4264" w:leader="none"/>
              </w:tabs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сударственное казенное образовательное учреждение Свердловской области для детей-сирот и детей, оставшихся без попечения родителей, «Каменск-Уральский детский до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едведева Олеся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для детей-сирот и детей, оставшихся без попечения родителей, «Красногорский специальный (коррекционный) детский дом для детей с ограниченными возможностями здоровь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ind w:left="318" w:hanging="318"/>
              <w:jc w:val="center"/>
              <w:rPr/>
            </w:pPr>
            <w:r>
              <w:rPr/>
              <w:t>Завьялова Светлан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род Каменск-Уральский,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для детей-сирот и детей, оставшихся без попечения родителей, «Красногорский специальный (коррекционный) детский дом для детей с ограниченными возможностями здоровь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Бушланова Надежд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для детей-сирот и детей, оставшихся без попечения родителей, «Красногорский специальный (коррекционный) детский дом для детей с ограниченными возможностями здоровь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Трифоненко Алла Бори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государственное казенное образовательное учреждение Свердловской области для детей-сирот и детей, оставшихся без попечения родителей, «Красногорский специальный (коррекционный) детский дом для детей с ограниченными возможностями здоровь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coreboo2k0fig0000jr0fjcecvsac5o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02-08T14:49:00Z</cp:lastPrinted>
  <dcterms:modified xsi:type="dcterms:W3CDTF">2016-02-16T04:21:00Z</dcterms:modified>
  <cp:revision>219</cp:revision>
  <dc:subject/>
  <dc:title>Приложение № 1</dc:title>
</cp:coreProperties>
</file>