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Педагогические работники государственных организаций, осуществляющих образовательную деятельность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069"/>
        <w:gridCol w:w="2881"/>
        <w:gridCol w:w="2158"/>
        <w:gridCol w:w="1655"/>
      </w:tblGrid>
      <w:tr>
        <w:trPr>
          <w:trHeight w:val="253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рядковый №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О аттестуемого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работы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алификационная категори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бунова Екатерина Васильевн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СПО СО «Ирбитский политехникум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видова Марина Дмитриевн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СПО СО Техникум индустрии питания и услуг «Кулинар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птев Анатолий Афонасьевич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ОУ СПО СО «Алапаевский многопрофильный техникум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темьева Людмила Владимировн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СПО СО «Первоуральский металлургический колледж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рдюгин Сергей Рудольфович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СПО СО «Первоуральский металлургический колледж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Roman;Times New Roman" w:hAnsi="Times Roman;Times New Roman" w:cs="Times Roman;Times New Roman"/>
              </w:rPr>
            </w:pPr>
            <w:r>
              <w:rPr/>
              <w:t>Степанова</w:t>
            </w:r>
            <w:r>
              <w:rPr>
                <w:rFonts w:cs="Times Roman;Times New Roman" w:ascii="Times Roman;Times New Roman" w:hAnsi="Times Roman;Times New Roman"/>
              </w:rPr>
              <w:t xml:space="preserve"> </w:t>
            </w:r>
            <w:r>
              <w:rPr/>
              <w:t>Людмила</w:t>
            </w:r>
            <w:r>
              <w:rPr>
                <w:rFonts w:cs="Times Roman;Times New Roman" w:ascii="Times Roman;Times New Roman" w:hAnsi="Times Roman;Times New Roman"/>
              </w:rPr>
              <w:t xml:space="preserve"> </w:t>
            </w:r>
            <w:r>
              <w:rPr/>
              <w:t>Михайловн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</w:t>
            </w:r>
            <w:r>
              <w:rPr>
                <w:rFonts w:cs="Times Roman;Times New Roman" w:ascii="Times Roman;Times New Roman" w:hAnsi="Times Roman;Times New Roman"/>
              </w:rPr>
              <w:t xml:space="preserve"> </w:t>
            </w:r>
            <w:r>
              <w:rPr/>
              <w:t>СПО</w:t>
            </w:r>
            <w:r>
              <w:rPr>
                <w:rFonts w:cs="Times Roman;Times New Roman" w:ascii="Times Roman;Times New Roman" w:hAnsi="Times Roman;Times New Roman"/>
              </w:rPr>
              <w:t xml:space="preserve"> </w:t>
            </w:r>
            <w:r>
              <w:rPr/>
              <w:t>СО</w:t>
            </w:r>
            <w:r>
              <w:rPr>
                <w:rFonts w:cs="Times Roman;Times New Roman" w:ascii="Times Roman;Times New Roman" w:hAnsi="Times Roman;Times New Roman"/>
              </w:rPr>
              <w:t xml:space="preserve"> «</w:t>
            </w:r>
            <w:r>
              <w:rPr/>
              <w:t>Первоуральский</w:t>
            </w:r>
            <w:r>
              <w:rPr>
                <w:rFonts w:cs="Times Roman;Times New Roman" w:ascii="Times Roman;Times New Roman" w:hAnsi="Times Roman;Times New Roman"/>
              </w:rPr>
              <w:t xml:space="preserve"> </w:t>
            </w:r>
            <w:r>
              <w:rPr/>
              <w:t>металлургический</w:t>
            </w:r>
            <w:r>
              <w:rPr>
                <w:rFonts w:cs="Times Roman;Times New Roman" w:ascii="Times Roman;Times New Roman" w:hAnsi="Times Roman;Times New Roman"/>
              </w:rPr>
              <w:t xml:space="preserve"> </w:t>
            </w:r>
            <w:r>
              <w:rPr/>
              <w:t>колледж</w:t>
            </w:r>
            <w:r>
              <w:rPr>
                <w:rFonts w:cs="Times Roman;Times New Roman" w:ascii="Times Roman;Times New Roman" w:hAnsi="Times Roman;Times New Roman"/>
              </w:rPr>
              <w:t>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Roman;Times New Roman" w:hAnsi="Times Roman;Times New Roman" w:cs="Times Roman;Times New Roman"/>
              </w:rPr>
            </w:pPr>
            <w:r>
              <w:rPr/>
              <w:t>преподаватель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Roman;Times New Roman" w:hAnsi="Times Roman;Times New Roman" w:cs="Times Roman;Times New Roman"/>
              </w:rPr>
            </w:pPr>
            <w:r>
              <w:rPr/>
              <w:t>высша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Roman;Times New Roman" w:hAnsi="Times Roman;Times New Roman" w:cs="Times Roman;Times New Roman"/>
              </w:rPr>
            </w:pPr>
            <w:r>
              <w:rPr/>
              <w:t>Вохминцева</w:t>
            </w:r>
            <w:r>
              <w:rPr>
                <w:rFonts w:cs="Times Roman;Times New Roman" w:ascii="Times Roman;Times New Roman" w:hAnsi="Times Roman;Times New Roman"/>
              </w:rPr>
              <w:t xml:space="preserve"> </w:t>
            </w:r>
            <w:r>
              <w:rPr/>
              <w:t>Наталья</w:t>
            </w:r>
            <w:r>
              <w:rPr>
                <w:rFonts w:cs="Times Roman;Times New Roman" w:ascii="Times Roman;Times New Roman" w:hAnsi="Times Roman;Times New Roman"/>
              </w:rPr>
              <w:t xml:space="preserve"> </w:t>
            </w:r>
            <w:r>
              <w:rPr/>
              <w:t>Александровн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</w:t>
            </w:r>
            <w:r>
              <w:rPr>
                <w:rFonts w:cs="Times Roman;Times New Roman" w:ascii="Times Roman;Times New Roman" w:hAnsi="Times Roman;Times New Roman"/>
              </w:rPr>
              <w:t xml:space="preserve"> </w:t>
            </w:r>
            <w:r>
              <w:rPr/>
              <w:t>СПО</w:t>
            </w:r>
            <w:r>
              <w:rPr>
                <w:rFonts w:cs="Times Roman;Times New Roman" w:ascii="Times Roman;Times New Roman" w:hAnsi="Times Roman;Times New Roman"/>
              </w:rPr>
              <w:t xml:space="preserve"> </w:t>
            </w:r>
            <w:r>
              <w:rPr/>
              <w:t>СО</w:t>
            </w:r>
            <w:r>
              <w:rPr>
                <w:rFonts w:cs="Times Roman;Times New Roman" w:ascii="Times Roman;Times New Roman" w:hAnsi="Times Roman;Times New Roman"/>
              </w:rPr>
              <w:t xml:space="preserve"> «</w:t>
            </w:r>
            <w:r>
              <w:rPr/>
              <w:t>Первоуральский</w:t>
            </w:r>
            <w:r>
              <w:rPr>
                <w:rFonts w:cs="Times Roman;Times New Roman" w:ascii="Times Roman;Times New Roman" w:hAnsi="Times Roman;Times New Roman"/>
              </w:rPr>
              <w:t xml:space="preserve"> </w:t>
            </w:r>
            <w:r>
              <w:rPr/>
              <w:t>металлургический</w:t>
            </w:r>
            <w:r>
              <w:rPr>
                <w:rFonts w:cs="Times Roman;Times New Roman" w:ascii="Times Roman;Times New Roman" w:hAnsi="Times Roman;Times New Roman"/>
              </w:rPr>
              <w:t xml:space="preserve"> </w:t>
            </w:r>
            <w:r>
              <w:rPr/>
              <w:t>колледж</w:t>
            </w:r>
            <w:r>
              <w:rPr>
                <w:rFonts w:cs="Times Roman;Times New Roman" w:ascii="Times Roman;Times New Roman" w:hAnsi="Times Roman;Times New Roman"/>
              </w:rPr>
              <w:t>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Roman;Times New Roman" w:hAnsi="Times Roman;Times New Roman" w:cs="Times Roman;Times New Roman"/>
              </w:rPr>
            </w:pPr>
            <w:r>
              <w:rPr/>
              <w:t>преподаватель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Roman;Times New Roman" w:hAnsi="Times Roman;Times New Roman" w:cs="Times Roman;Times New Roman"/>
              </w:rPr>
            </w:pPr>
            <w:r>
              <w:rPr/>
              <w:t>высша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Roman;Times New Roman" w:hAnsi="Times Roman;Times New Roman" w:cs="Times Roman;Times New Roman"/>
              </w:rPr>
            </w:pPr>
            <w:r>
              <w:rPr/>
              <w:t>Щербинина</w:t>
            </w:r>
            <w:r>
              <w:rPr>
                <w:rFonts w:cs="Times Roman;Times New Roman" w:ascii="Times Roman;Times New Roman" w:hAnsi="Times Roman;Times New Roman"/>
              </w:rPr>
              <w:t xml:space="preserve"> </w:t>
            </w:r>
            <w:r>
              <w:rPr/>
              <w:t>Елена</w:t>
            </w:r>
            <w:r>
              <w:rPr>
                <w:rFonts w:cs="Times Roman;Times New Roman" w:ascii="Times Roman;Times New Roman" w:hAnsi="Times Roman;Times New Roman"/>
              </w:rPr>
              <w:t xml:space="preserve"> </w:t>
            </w:r>
            <w:r>
              <w:rPr/>
              <w:t>Валерьевн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</w:t>
            </w:r>
            <w:r>
              <w:rPr>
                <w:rFonts w:cs="Times Roman;Times New Roman" w:ascii="Times Roman;Times New Roman" w:hAnsi="Times Roman;Times New Roman"/>
              </w:rPr>
              <w:t xml:space="preserve"> </w:t>
            </w:r>
            <w:r>
              <w:rPr/>
              <w:t>СПО</w:t>
            </w:r>
            <w:r>
              <w:rPr>
                <w:rFonts w:cs="Times Roman;Times New Roman" w:ascii="Times Roman;Times New Roman" w:hAnsi="Times Roman;Times New Roman"/>
              </w:rPr>
              <w:t xml:space="preserve"> </w:t>
            </w:r>
            <w:r>
              <w:rPr/>
              <w:t>СО</w:t>
            </w:r>
            <w:r>
              <w:rPr>
                <w:rFonts w:cs="Times Roman;Times New Roman" w:ascii="Times Roman;Times New Roman" w:hAnsi="Times Roman;Times New Roman"/>
              </w:rPr>
              <w:t xml:space="preserve"> «</w:t>
            </w:r>
            <w:r>
              <w:rPr/>
              <w:t>Первоуральский</w:t>
            </w:r>
            <w:r>
              <w:rPr>
                <w:rFonts w:cs="Times Roman;Times New Roman" w:ascii="Times Roman;Times New Roman" w:hAnsi="Times Roman;Times New Roman"/>
              </w:rPr>
              <w:t xml:space="preserve"> </w:t>
            </w:r>
            <w:r>
              <w:rPr/>
              <w:t>металлургический</w:t>
            </w:r>
            <w:r>
              <w:rPr>
                <w:rFonts w:cs="Times Roman;Times New Roman" w:ascii="Times Roman;Times New Roman" w:hAnsi="Times Roman;Times New Roman"/>
              </w:rPr>
              <w:t xml:space="preserve"> </w:t>
            </w:r>
            <w:r>
              <w:rPr/>
              <w:t>колледж</w:t>
            </w:r>
            <w:r>
              <w:rPr>
                <w:rFonts w:cs="Times Roman;Times New Roman" w:ascii="Times Roman;Times New Roman" w:hAnsi="Times Roman;Times New Roman"/>
              </w:rPr>
              <w:t>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Roman;Times New Roman" w:hAnsi="Times Roman;Times New Roman" w:cs="Times Roman;Times New Roman"/>
              </w:rPr>
            </w:pPr>
            <w:r>
              <w:rPr/>
              <w:t>преподаватель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Roman;Times New Roman" w:hAnsi="Times Roman;Times New Roman" w:cs="Times Roman;Times New Roman"/>
              </w:rPr>
            </w:pPr>
            <w:r>
              <w:rPr/>
              <w:t>высша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Roman;Times New Roman" w:hAnsi="Times Roman;Times New Roman" w:cs="Times Roman;Times New Roman"/>
              </w:rPr>
            </w:pPr>
            <w:r>
              <w:rPr/>
              <w:t>Яговцева</w:t>
            </w:r>
            <w:r>
              <w:rPr>
                <w:rFonts w:cs="Times Roman;Times New Roman" w:ascii="Times Roman;Times New Roman" w:hAnsi="Times Roman;Times New Roman"/>
              </w:rPr>
              <w:t xml:space="preserve"> </w:t>
            </w:r>
            <w:r>
              <w:rPr/>
              <w:t>Марина</w:t>
            </w:r>
            <w:r>
              <w:rPr>
                <w:rFonts w:cs="Times Roman;Times New Roman" w:ascii="Times Roman;Times New Roman" w:hAnsi="Times Roman;Times New Roman"/>
              </w:rPr>
              <w:t xml:space="preserve"> </w:t>
            </w:r>
            <w:r>
              <w:rPr/>
              <w:t>Владимировн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</w:t>
            </w:r>
            <w:r>
              <w:rPr>
                <w:rFonts w:cs="Times Roman;Times New Roman" w:ascii="Times Roman;Times New Roman" w:hAnsi="Times Roman;Times New Roman"/>
              </w:rPr>
              <w:t xml:space="preserve"> </w:t>
            </w:r>
            <w:r>
              <w:rPr/>
              <w:t>СПО</w:t>
            </w:r>
            <w:r>
              <w:rPr>
                <w:rFonts w:cs="Times Roman;Times New Roman" w:ascii="Times Roman;Times New Roman" w:hAnsi="Times Roman;Times New Roman"/>
              </w:rPr>
              <w:t xml:space="preserve"> </w:t>
            </w:r>
            <w:r>
              <w:rPr/>
              <w:t>СО</w:t>
            </w:r>
            <w:r>
              <w:rPr>
                <w:rFonts w:cs="Times Roman;Times New Roman" w:ascii="Times Roman;Times New Roman" w:hAnsi="Times Roman;Times New Roman"/>
              </w:rPr>
              <w:t xml:space="preserve"> «</w:t>
            </w:r>
            <w:r>
              <w:rPr/>
              <w:t>Первоуральский</w:t>
            </w:r>
            <w:r>
              <w:rPr>
                <w:rFonts w:cs="Times Roman;Times New Roman" w:ascii="Times Roman;Times New Roman" w:hAnsi="Times Roman;Times New Roman"/>
              </w:rPr>
              <w:t xml:space="preserve"> </w:t>
            </w:r>
            <w:r>
              <w:rPr/>
              <w:t>металлургический</w:t>
            </w:r>
            <w:r>
              <w:rPr>
                <w:rFonts w:cs="Times Roman;Times New Roman" w:ascii="Times Roman;Times New Roman" w:hAnsi="Times Roman;Times New Roman"/>
              </w:rPr>
              <w:t xml:space="preserve"> </w:t>
            </w:r>
            <w:r>
              <w:rPr/>
              <w:t>колледж</w:t>
            </w:r>
            <w:r>
              <w:rPr>
                <w:rFonts w:cs="Times Roman;Times New Roman" w:ascii="Times Roman;Times New Roman" w:hAnsi="Times Roman;Times New Roman"/>
              </w:rPr>
              <w:t>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Roman;Times New Roman" w:hAnsi="Times Roman;Times New Roman" w:cs="Times Roman;Times New Roman"/>
              </w:rPr>
            </w:pPr>
            <w:r>
              <w:rPr/>
              <w:t>преподаватель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Roman;Times New Roman" w:hAnsi="Times Roman;Times New Roman" w:cs="Times Roman;Times New Roman"/>
              </w:rPr>
            </w:pPr>
            <w:r>
              <w:rPr/>
              <w:t>высша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Roman;Times New Roman" w:hAnsi="Times Roman;Times New Roman" w:cs="Times Roman;Times New Roman"/>
              </w:rPr>
            </w:pPr>
            <w:r>
              <w:rPr/>
              <w:t>Аринина</w:t>
            </w:r>
            <w:r>
              <w:rPr>
                <w:rFonts w:cs="Times Roman;Times New Roman" w:ascii="Times Roman;Times New Roman" w:hAnsi="Times Roman;Times New Roman"/>
              </w:rPr>
              <w:t xml:space="preserve"> </w:t>
            </w:r>
            <w:r>
              <w:rPr/>
              <w:t>Ольга</w:t>
            </w:r>
            <w:r>
              <w:rPr>
                <w:rFonts w:cs="Times Roman;Times New Roman" w:ascii="Times Roman;Times New Roman" w:hAnsi="Times Roman;Times New Roman"/>
              </w:rPr>
              <w:t xml:space="preserve"> </w:t>
            </w:r>
            <w:r>
              <w:rPr/>
              <w:t>Дмитриевн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</w:t>
            </w:r>
            <w:r>
              <w:rPr>
                <w:rFonts w:cs="Times Roman;Times New Roman" w:ascii="Times Roman;Times New Roman" w:hAnsi="Times Roman;Times New Roman"/>
              </w:rPr>
              <w:t xml:space="preserve"> </w:t>
            </w:r>
            <w:r>
              <w:rPr/>
              <w:t>СПО</w:t>
            </w:r>
            <w:r>
              <w:rPr>
                <w:rFonts w:cs="Times Roman;Times New Roman" w:ascii="Times Roman;Times New Roman" w:hAnsi="Times Roman;Times New Roman"/>
              </w:rPr>
              <w:t xml:space="preserve"> </w:t>
            </w:r>
            <w:r>
              <w:rPr/>
              <w:t>СО</w:t>
            </w:r>
            <w:r>
              <w:rPr>
                <w:rFonts w:cs="Times Roman;Times New Roman" w:ascii="Times Roman;Times New Roman" w:hAnsi="Times Roman;Times New Roman"/>
              </w:rPr>
              <w:t xml:space="preserve"> «</w:t>
            </w:r>
            <w:r>
              <w:rPr/>
              <w:t>Первоуральский</w:t>
            </w:r>
            <w:r>
              <w:rPr>
                <w:rFonts w:cs="Times Roman;Times New Roman" w:ascii="Times Roman;Times New Roman" w:hAnsi="Times Roman;Times New Roman"/>
              </w:rPr>
              <w:t xml:space="preserve"> </w:t>
            </w:r>
            <w:r>
              <w:rPr/>
              <w:t>металлургический</w:t>
            </w:r>
            <w:r>
              <w:rPr>
                <w:rFonts w:cs="Times Roman;Times New Roman" w:ascii="Times Roman;Times New Roman" w:hAnsi="Times Roman;Times New Roman"/>
              </w:rPr>
              <w:t xml:space="preserve"> </w:t>
            </w:r>
            <w:r>
              <w:rPr/>
              <w:t>колледж</w:t>
            </w:r>
            <w:r>
              <w:rPr>
                <w:rFonts w:cs="Times Roman;Times New Roman" w:ascii="Times Roman;Times New Roman" w:hAnsi="Times Roman;Times New Roman"/>
              </w:rPr>
              <w:t>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Roman;Times New Roman" w:hAnsi="Times Roman;Times New Roman" w:cs="Times Roman;Times New Roman"/>
              </w:rPr>
            </w:pPr>
            <w:r>
              <w:rPr/>
              <w:t>преподаватель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Roman;Times New Roman" w:hAnsi="Times Roman;Times New Roman" w:cs="Times Roman;Times New Roman"/>
              </w:rPr>
            </w:pPr>
            <w:r>
              <w:rPr/>
              <w:t>высша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Roman;Times New Roman" w:hAnsi="Times Roman;Times New Roman" w:cs="Times Roman;Times New Roman"/>
              </w:rPr>
            </w:pPr>
            <w:r>
              <w:rPr/>
              <w:t>Кирбитова</w:t>
            </w:r>
            <w:r>
              <w:rPr>
                <w:rFonts w:cs="Times Roman;Times New Roman" w:ascii="Times Roman;Times New Roman" w:hAnsi="Times Roman;Times New Roman"/>
              </w:rPr>
              <w:t xml:space="preserve"> </w:t>
            </w:r>
            <w:r>
              <w:rPr/>
              <w:t>Лариса</w:t>
            </w:r>
            <w:r>
              <w:rPr>
                <w:rFonts w:cs="Times Roman;Times New Roman" w:ascii="Times Roman;Times New Roman" w:hAnsi="Times Roman;Times New Roman"/>
              </w:rPr>
              <w:t xml:space="preserve"> </w:t>
            </w:r>
            <w:r>
              <w:rPr/>
              <w:t>Григорьевн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</w:t>
            </w:r>
            <w:r>
              <w:rPr>
                <w:rFonts w:cs="Times Roman;Times New Roman" w:ascii="Times Roman;Times New Roman" w:hAnsi="Times Roman;Times New Roman"/>
              </w:rPr>
              <w:t xml:space="preserve"> </w:t>
            </w:r>
            <w:r>
              <w:rPr/>
              <w:t>СПО</w:t>
            </w:r>
            <w:r>
              <w:rPr>
                <w:rFonts w:cs="Times Roman;Times New Roman" w:ascii="Times Roman;Times New Roman" w:hAnsi="Times Roman;Times New Roman"/>
              </w:rPr>
              <w:t xml:space="preserve"> </w:t>
            </w:r>
            <w:r>
              <w:rPr/>
              <w:t>СО</w:t>
            </w:r>
            <w:r>
              <w:rPr>
                <w:rFonts w:cs="Times Roman;Times New Roman" w:ascii="Times Roman;Times New Roman" w:hAnsi="Times Roman;Times New Roman"/>
              </w:rPr>
              <w:t xml:space="preserve"> «</w:t>
            </w:r>
            <w:r>
              <w:rPr/>
              <w:t>Первоуральский</w:t>
            </w:r>
            <w:r>
              <w:rPr>
                <w:rFonts w:cs="Times Roman;Times New Roman" w:ascii="Times Roman;Times New Roman" w:hAnsi="Times Roman;Times New Roman"/>
              </w:rPr>
              <w:t xml:space="preserve"> </w:t>
            </w:r>
            <w:r>
              <w:rPr/>
              <w:t>металлургический</w:t>
            </w:r>
            <w:r>
              <w:rPr>
                <w:rFonts w:cs="Times Roman;Times New Roman" w:ascii="Times Roman;Times New Roman" w:hAnsi="Times Roman;Times New Roman"/>
              </w:rPr>
              <w:t xml:space="preserve"> </w:t>
            </w:r>
            <w:r>
              <w:rPr/>
              <w:t>колледж</w:t>
            </w:r>
            <w:r>
              <w:rPr>
                <w:rFonts w:cs="Times Roman;Times New Roman" w:ascii="Times Roman;Times New Roman" w:hAnsi="Times Roman;Times New Roman"/>
              </w:rPr>
              <w:t>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Roman;Times New Roman" w:hAnsi="Times Roman;Times New Roman" w:cs="Times Roman;Times New Roman"/>
              </w:rPr>
            </w:pPr>
            <w:r>
              <w:rPr/>
              <w:t>преподаватель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Roman;Times New Roman" w:hAnsi="Times Roman;Times New Roman" w:cs="Times Roman;Times New Roman"/>
              </w:rPr>
            </w:pPr>
            <w:r>
              <w:rPr/>
              <w:t>высша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оселова Светлана Павловн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ПОУ  СО «Талицкий лесотехнический колледж им. Н. И. Кузнецова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ябцева Людмила Владимировн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ПОУ  СО «Талицкий лесотехнический колледж им. Н. И. Кузнецова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ковенко Светлана Анатольевн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ПОУ  СО «Талицкий лесотехнический колледж им. Н. И. Кузнецова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Арабова Татьяна Фёдоровн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КОУ СО СКОШИ № 78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втехова Татьяна Михайловн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ОУ СО «Мартюшский детский дом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дагог-психолог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ысша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фремова Ксения Анатольевн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ОУ СО «Мартюшский детский дом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читель-логопед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ысша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рипова Ольга Хатиповн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ОУ СО «Мартюшский детский дом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циальный педагог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ва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ямина Татьяна Вениаминовн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ОУ СО «Мартюшский детский дом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оспитатель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ва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стратов Борис Александрович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ПОУ СО «Тугулымскй многопрофильный техникум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астер производственного обучен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ва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Roman;Times New Roman" w:hAnsi="Times Roman;Times New Roman" w:cs="Times Roman;Times New Roman"/>
              </w:rPr>
            </w:pPr>
            <w:r>
              <w:rPr/>
              <w:t>Кучеренко Лидия Афанасьевн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</w:t>
            </w:r>
            <w:r>
              <w:rPr>
                <w:rFonts w:cs="Times Roman;Times New Roman" w:ascii="Times Roman;Times New Roman" w:hAnsi="Times Roman;Times New Roman"/>
              </w:rPr>
              <w:t xml:space="preserve"> </w:t>
            </w:r>
            <w:r>
              <w:rPr/>
              <w:t>СПО</w:t>
            </w:r>
            <w:r>
              <w:rPr>
                <w:rFonts w:cs="Times Roman;Times New Roman" w:ascii="Times Roman;Times New Roman" w:hAnsi="Times Roman;Times New Roman"/>
              </w:rPr>
              <w:t xml:space="preserve"> </w:t>
            </w:r>
            <w:r>
              <w:rPr/>
              <w:t>СО</w:t>
            </w:r>
            <w:r>
              <w:rPr>
                <w:rFonts w:cs="Times Roman;Times New Roman" w:ascii="Times Roman;Times New Roman" w:hAnsi="Times Roman;Times New Roman"/>
              </w:rPr>
              <w:t xml:space="preserve"> «</w:t>
            </w:r>
            <w:r>
              <w:rPr/>
              <w:t>Первоуральский</w:t>
            </w:r>
            <w:r>
              <w:rPr>
                <w:rFonts w:cs="Times Roman;Times New Roman" w:ascii="Times Roman;Times New Roman" w:hAnsi="Times Roman;Times New Roman"/>
              </w:rPr>
              <w:t xml:space="preserve"> </w:t>
            </w:r>
            <w:r>
              <w:rPr/>
              <w:t>металлургический</w:t>
            </w:r>
            <w:r>
              <w:rPr>
                <w:rFonts w:cs="Times Roman;Times New Roman" w:ascii="Times Roman;Times New Roman" w:hAnsi="Times Roman;Times New Roman"/>
              </w:rPr>
              <w:t xml:space="preserve"> </w:t>
            </w:r>
            <w:r>
              <w:rPr/>
              <w:t>колледж</w:t>
            </w:r>
            <w:r>
              <w:rPr>
                <w:rFonts w:cs="Times Roman;Times New Roman" w:ascii="Times Roman;Times New Roman" w:hAnsi="Times Roman;Times New Roman"/>
              </w:rPr>
              <w:t>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Roman;Times New Roman" w:hAnsi="Times Roman;Times New Roman" w:cs="Times Roman;Times New Roman"/>
              </w:rPr>
            </w:pPr>
            <w:r>
              <w:rPr/>
              <w:t>преподаватель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Roman;Times New Roman" w:hAnsi="Times Roman;Times New Roman" w:cs="Times Roman;Times New Roman"/>
              </w:rPr>
            </w:pPr>
            <w:r>
              <w:rPr/>
              <w:t>высша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Борисова Марина Александровн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</w:rPr>
              <w:t>ГБОУ СПО СО «СОМЭПК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учитель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высшая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афронова Елена Андреевн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ГБОУ СПО СО «СОМЭПК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педагог-психолог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ерва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Сютина Евгения </w:t>
            </w:r>
          </w:p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Олеговн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</w:rPr>
              <w:t>ГБОУ СПО СО «СОМЭПК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учитель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ерва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Хрущев Сергей Викторович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ГБОУ СПО СО «СОМЭПК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учитель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ерва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-83" w:right="-169" w:hanging="0"/>
              <w:jc w:val="center"/>
              <w:rPr/>
            </w:pPr>
            <w:r>
              <w:rPr/>
              <w:t>Логинова Ирина Евгеньевн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jc w:val="center"/>
              <w:rPr/>
            </w:pPr>
            <w:r>
              <w:rPr>
                <w:spacing w:val="-11"/>
              </w:rPr>
              <w:t xml:space="preserve">ГБОУ СПО СО «Ирбитский </w:t>
            </w:r>
            <w:r>
              <w:rPr>
                <w:spacing w:val="-14"/>
              </w:rPr>
              <w:t xml:space="preserve">гуманитарный </w:t>
            </w:r>
            <w:r>
              <w:rPr/>
              <w:t>колледж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1"/>
              </w:rPr>
            </w:pPr>
            <w:r>
              <w:rPr>
                <w:spacing w:val="-11"/>
              </w:rPr>
              <w:t>преподаватель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гзигитова Лариса Александровн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резовский детский дом № 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Курданова Татьяна Александровн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резовский детский дом № 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 xml:space="preserve">воспитатель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ина</w:t>
            </w:r>
            <w:r>
              <w:rPr>
                <w:lang w:val="en-US"/>
              </w:rPr>
              <w:t xml:space="preserve"> </w:t>
            </w:r>
            <w:r>
              <w:rPr/>
              <w:t>Галина Рафаэльевн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ОУ СПО СО «Богдановичский политехникум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уйкова Елена Ивановн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СПО СО «Сергинский многопрофильный техникум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овалова Марина Владимировн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СПО СО «Сергинский многопрофильный техникум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каева Лариса Викторовн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СПО СО «Сергинский многопрофильный техникум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каева Лариса Викторовн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СПО СО «Сергинский многопрофильный техникум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ошина Елена Ивановн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СПО СО «Сергинский многопрофильный техникум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щухина Марина Фагильямовн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ОУ СПО СО «Сергинский многопрофильный техникум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ычкова Татьяна Анатольевн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КОУ СО «Ирбитская СКОШ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-дефектолог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гунов Антон Александрович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СПО СО «Ирбитский мотоциклетный техникум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араева Елена Леонидовн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СПО СО «Ирбитский мотоциклетный техникум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дин Евгений Аркадьевич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СПО СО «Ирбитский мотоциклетный техникум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летова Елена Сергеевн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СПО СО «Ирбитский мотоциклетный техникум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еховцова Ольга Ивановн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СПО СО «Ирбитский мотоциклетный техникум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ятчина Наталья Петровн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СПО СО «Ирбитский мотоциклетный техникум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бзалова Татьяна Адольфовн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СПО СО «Ирбитский мотоциклетный техникум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98" w:leader="none"/>
              </w:tabs>
              <w:jc w:val="center"/>
              <w:rPr/>
            </w:pPr>
            <w:r>
              <w:rPr/>
              <w:t>Тихонов Олег Владимирович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98" w:leader="none"/>
              </w:tabs>
              <w:jc w:val="center"/>
              <w:rPr/>
            </w:pPr>
            <w:r>
              <w:rPr/>
              <w:t>ГБОУ СПО СО "Красноуфимский аграрный колледж"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98" w:leader="none"/>
              </w:tabs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98" w:leader="none"/>
              </w:tabs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98" w:leader="none"/>
              </w:tabs>
              <w:jc w:val="center"/>
              <w:rPr/>
            </w:pPr>
            <w:r>
              <w:rPr/>
              <w:t>Тихонов Олег Владимирович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98" w:leader="none"/>
              </w:tabs>
              <w:jc w:val="center"/>
              <w:rPr/>
            </w:pPr>
            <w:r>
              <w:rPr/>
              <w:t>ГБОУ СПО СО "Красноуфимский аграрный колледж"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98" w:leader="none"/>
              </w:tabs>
              <w:jc w:val="center"/>
              <w:rPr/>
            </w:pPr>
            <w:r>
              <w:rPr/>
              <w:t>руководитель физического воспитан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98" w:leader="none"/>
              </w:tabs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исматуллина Надежда Филициановн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ОУ СО «Специальная (коррекционная) общеобразовательная школа  №73», г.Екатеринбур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нокурова Елена Евгеньевн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ОУ СО «Специальная (коррекционная) общеобразовательная школа  № 73», г.Екатеринбур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читель-логопед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адрина Надежда Павловн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ОУ СО «Специальная (коррекционная) общеобразовательная школа  № 73», г.Екатеринбур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читель-логопед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ужгова Алёна Андреевн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ОУ СПО СО «Камышловский педагогический колледж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- психолог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сонова Ирина Александровн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ОУ СПО СО «Камышловский педагогический колледж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ишева Ольга Владимировн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ОУ СПО СО «Камышловский педагогический колледж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обова Марина Александровн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ОУ СО «Нижнетагильский детский дом № 5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арникова Екатерина </w:t>
            </w:r>
            <w:bookmarkStart w:id="0" w:name="_GoBack"/>
            <w:bookmarkEnd w:id="0"/>
            <w:r>
              <w:rPr/>
              <w:t>Сергеевн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ОУ СО «Нижнетагильский детский дом № 5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горельцева Марина Геннадьевн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ОУ СО «Нижнетагильский детский дом № 5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аренко Наталья Леонидовн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ОУ СО «Нижнетагильский детский дом № 5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-дефектолог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хина Юлия Владимировн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ОУ СО «Нижнетагильский детский дом № 5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нко Ольга Николаевн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ОУ СО «Нижнетагильский детский дом № 5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50" w:leader="none"/>
              </w:tabs>
              <w:jc w:val="center"/>
              <w:rPr>
                <w:bCs/>
              </w:rPr>
            </w:pPr>
            <w:r>
              <w:rPr/>
              <w:t>Мусинова Лола Хабибуллаевн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БОУПО СО «Нижнетагильский торгово - экономический колледж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нчикова Анастасия Николаевн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БОУПО СО «Нижнетагильский торгово - экономический колледж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чанова Юлия Валерьевн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БОУПО СО «Нижнетагильский торгово - экономический колледж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хломина Валентина Дмитриевн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БОУПО СО «Нижнетагильский торгово - экономический колледж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Воинкова Наталья Александровн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БОУПО СО «Нижнетагильский торгово - экономический колледж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Воинкова Наталья Александровн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БОУПО СО «Нижнетагильский торгово - экономический колледж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ровина Алла Юрьевн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БОУПО СО «Нижнетагильский торгово - экономический колледж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митриева Марина Георгиевн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БОУПО СО «Нижнетагильский торгово - экономический колледж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ожко Екатерина Николаевн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БОУПО СО «Нижнетагильский торгово - экономический колледж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с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ожко Екатерина Николаевн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БОУПО СО «Нижнетагильский торгово - экономический колледж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50" w:leader="none"/>
              </w:tabs>
              <w:jc w:val="center"/>
              <w:rPr/>
            </w:pPr>
            <w:r>
              <w:rPr/>
              <w:t>Борисова Татьяна Юрьевн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БОУПО СО «Нижнетагильский торгово - экономический колледж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совитина Юлия Анатольевн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БОУПО СО «Нижнетагильский торгово - экономический колледж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шеничникова Татьяна Юрьевн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КОУ СО «Нижнетагильский специальный (коррекционный) детский дом для детей </w:t>
            </w:r>
          </w:p>
          <w:p>
            <w:pPr>
              <w:pStyle w:val="Normal"/>
              <w:jc w:val="center"/>
              <w:rPr/>
            </w:pPr>
            <w:r>
              <w:rPr/>
              <w:t>с ограниченными возможностями здоровья № 2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дагог-психолог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нисс Елена Михайловн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КОУ СО «Нижнетагильский специальный (коррекционный) детский дом для детей </w:t>
            </w:r>
          </w:p>
          <w:p>
            <w:pPr>
              <w:pStyle w:val="Normal"/>
              <w:jc w:val="center"/>
              <w:rPr/>
            </w:pPr>
            <w:r>
              <w:rPr/>
              <w:t>с ограниченными возможностями здоровья № 2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рин Юрий Васильевич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ОУ СО «Нижнетагильский специальный (коррекционный) детский дом для дете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 ограниченными возможностями здоровья № 2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шуева Леся Александровн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КОУ СО «Нижнетагильский специальный (коррекционный) детский дом для детей </w:t>
            </w:r>
          </w:p>
          <w:p>
            <w:pPr>
              <w:pStyle w:val="Normal"/>
              <w:jc w:val="center"/>
              <w:rPr/>
            </w:pPr>
            <w:r>
              <w:rPr/>
              <w:t>с ограниченными возможностями здоровья № 2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ый педагог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выдов Виктор Михайлович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КОУ СО «Нижнетагильский специальный (коррекционный) детский дом для детей </w:t>
            </w:r>
          </w:p>
          <w:p>
            <w:pPr>
              <w:pStyle w:val="Normal"/>
              <w:jc w:val="center"/>
              <w:rPr/>
            </w:pPr>
            <w:r>
              <w:rPr/>
              <w:t>с ограниченными возможностями здоровья № 2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ырчанова Елена Павловн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ОУ СО «Таватуйский детский дом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воспитатель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хова Анфуса Ермолаевн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ОУ СО «Таватуйский детский дом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ыжкова Татьяна Павловн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ОУ СО «Таватуйский детский дом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бкина Надежда Валерьевн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СПО СО «Нижнетагильский горно-металлургический коллеж имени Е.А. и М.Е. Черепановых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шкарова Юлия Васильевн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СПО СО «Нижнетагильский горно-металлургический коллеж имени Е.А. и М.Е. Черепановых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одубцев Андрей Аркадьевич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СПО СО «Нижнетагильский горно-металлургический коллеж имени Е.А. и М.Е. Черепановых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ромова Ольга Владимировн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СПО СО «Нижнетагильский горно-металлургический коллеж имени Е.А. и М.Е. Черепановых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хайловская Наталья Геннадьевн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СПО СО «Нижнетагильский техникум информационных технологий, сервиса и предпринимательства «Самородок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Превысокова Ольга Евгеньевн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СПО СО «Нижнетагильский техникум информационных технологий, сервиса и предпринимательства «Самородок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ложнина Наталья Владимировн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СПО СО «Нижнетагильский техникум информационных технологий, сервиса и предпринимательства «Самородок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Шелгунова Кристина Владимировн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СПО СО «Нижнетагильский техникум информационных технологий, сервиса и предпринимательства «Самородок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Григорович Михаил Александрович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СПО СО «Нижнетагильский техникум информационных технологий, сервиса и предпринимательства «Самородок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Парфенова Светлана Ивановн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СПО СО «Нижнетагильский техникум информационных технологий, сервиса и предпринимательства «Самородок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ньгаева Анастасия Валерьевн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турьинск, ГКОУ СО «КСКОШИ № 6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ымшакова Ольга Александровн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турьинск, ГКОУ СО «КСКОШИ № 6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амаева Ольга Александровн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/>
            </w:pPr>
            <w:r>
              <w:rPr/>
              <w:t>ГАОУ СПО СО «Высокогорский многопрофильный техникум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467" w:hanging="0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номарев Александр Анатольевич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/>
            </w:pPr>
            <w:r>
              <w:rPr/>
              <w:t>ГАОУ СПО СО «Высокогорский многопрофильный техникум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467" w:hanging="0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номарев Александр Анатольевич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/>
            </w:pPr>
            <w:r>
              <w:rPr/>
              <w:t>ГАОУ СПО СО «Высокогорский многопрофильный техникум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467" w:hanging="0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Южанинов Виктор Иванович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/>
            </w:pPr>
            <w:r>
              <w:rPr/>
              <w:t>ГАОУ СПО СО «Высокогорский многопрофильный техникум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right="-467" w:hanging="0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Южанинов Виктор Иванович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/>
            </w:pPr>
            <w:r>
              <w:rPr/>
              <w:t>ГАОУ СПО СО «Высокогорский многопрофильный техникум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467" w:hanging="0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дина Оксана Григорьевн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рхнесалдинский ГО, ГАОУ СПО СО «ВСМТ им. А.А. Евстигнеева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дина Оксана Григорьевн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рхнесалдинский ГО, ГАОУ СПО СО «ВСМТ им. А.А. Евстигнеева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trHeight w:val="73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озд Ольга Витальевн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рхнесалдинский ГО, ГАОУ СПО СО «ВСМТ им. А.А. Евстигнеева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кольников Максим Федорович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рхнесалдинский ГО, ГАОУ СПО СО «ВСМТ им. А.А. Евстигнеева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имова Елена Анатольевн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рхнесалдинский ГО, ГАОУ СПО СО «ВСМТ им. А.А. Евстигнеева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рова Татьяна Викторовн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рхнесалдинский ГО, ГАОУ СПО СО «ВСМТ им. А.А. Евстигнеева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文泉驛微米黑;Arial Unicode MS"/>
              </w:rPr>
            </w:pPr>
            <w:r>
              <w:rPr>
                <w:rFonts w:eastAsia="文泉驛微米黑;Arial Unicode MS"/>
              </w:rPr>
              <w:t>Овсянникова Татьяна Михайловн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СПО СО «Каменск – Уральский многопрофильный техникум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文泉驛微米黑;Arial Unicode MS"/>
              </w:rPr>
            </w:pPr>
            <w:r>
              <w:rPr>
                <w:rFonts w:eastAsia="文泉驛微米黑;Arial Unicode MS"/>
              </w:rPr>
              <w:t>Елфимова Елена Сергеевн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СПО СО «Каменск – Уральский многопрофильный техникум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文泉驛微米黑;Arial Unicode MS"/>
              </w:rPr>
            </w:pPr>
            <w:r>
              <w:rPr>
                <w:rFonts w:eastAsia="文泉驛微米黑;Arial Unicode MS"/>
              </w:rPr>
              <w:t>Бурдукова Алена Владиславовн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СПО СО «Каменск – Уральский многопрофильный техникум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ocolStyle"/>
              <w:rPr>
                <w:sz w:val="24"/>
              </w:rPr>
            </w:pPr>
            <w:r>
              <w:rPr>
                <w:rFonts w:eastAsia="文泉驛微米黑;Arial Unicode MS"/>
                <w:sz w:val="24"/>
              </w:rPr>
              <w:t>Бурдукова Алена Владиславовн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СПО СО «Каменск – Уральский многопрофильный техникум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емных Сергей Николаевич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ОУ СО КШИ «Свердловский кадетский корпус  им. М.В. Банных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любина Светлана  Николаевн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ОУ «Дегтярская СКОШ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скин Алексей Александрович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ГБОУ СПО СО «Екатеринбургский политехникум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>
                <w:sz w:val="24"/>
                <w:szCs w:val="24"/>
              </w:rPr>
              <w:t>Дербенёва Татьяна Николаевн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ОУ СПО СО «Уральский техникум автомобильного транспорта и сервиса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лотилова Галина Валентиновн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СПО СО «Уральский политехнический колледж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афина Ирина Борисовн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СПО СО «Уральский политехнический колледж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рошенко Татьяна Михайловн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СПО СО «Уральский политехнический колледж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ялых Елизавета Владимировн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СПО СО «Уральский политехнический колледж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ринова Людмила Аркадьевн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СПО СО «Уральский политехнический колледж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ртышева Ольга Анатольевн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СПО СО «Уральский политехнический колледж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яготина Ольга Ильиничн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СПО СО «Уральский политехнический колледж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вгопол Галина Ивановн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СПО СО «Уральский политехнический колледж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риненко Александр Петрович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СПО СО «Уральский политехнический колледж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узьмин Виктор Михайлович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СПО СО «Уральский политехнический колледж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абкина Елена Андреевн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СПО СО «Асбестовский политехникум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злова Ольга Алексеевн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СПО СО «Асбестовский политехникум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вина Ольга Николаевн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СПО СО «Асбестовский политехникум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нина Татьяна Ивановн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ОУ СО «Богдановичская СКОШИ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ерва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ворыгина Елена Сергеевн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ОУ СО «Богдановичская СКОШИ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ерва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крушникова Виктория Александровн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ОУ СО «Богдановичская СКОШИ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ый педагог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ерва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ховских Андрей Александрович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ОУ СО «Богдановичская СКОШИ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ерва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колова Надежда Анатольевн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ОУ СО «Полевская СКОШИ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ый педагог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баева Наталья Викторовн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ОУ СО «Полевская СКОШИ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 - логопед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лова Елена Сергеевн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ОУ СО «Полевская СКОШИ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ишева Юлия Анатольевн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БОУ СПО СО «</w:t>
            </w:r>
            <w:r>
              <w:rPr/>
              <w:t>Слободотуринский аграрно – экономический техникум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мастер производственного обучения 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ишева Юлия Анатольевн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БОУ СПО СО «</w:t>
            </w:r>
            <w:r>
              <w:rPr/>
              <w:t>Слободотуринский аграрно – экономический техникум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преподаватель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отова Татьяна Валерьевн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БОУ СПО СО «</w:t>
            </w:r>
            <w:r>
              <w:rPr/>
              <w:t>Слободотуринский аграрно – экономический техникум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мастер производственного обучения 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ервая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учков Александр Алексеевич 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БОУ СПО СО «</w:t>
            </w:r>
            <w:r>
              <w:rPr/>
              <w:t>Слободотуринский аграрно – экономический техникум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мастер производственного обучения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ервая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учков Александр Алексеевич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БОУ СПО СО «</w:t>
            </w:r>
            <w:r>
              <w:rPr/>
              <w:t>Слободотуринский аграрно – экономический техникум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реподаватель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ервая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Хворов Николай Александрович 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БОУ СПО СО «</w:t>
            </w:r>
            <w:r>
              <w:rPr/>
              <w:t>Слободотуринский аграрно – экономический техникум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мастер производственного обучения 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ервая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Храмцова Елена Владимировна 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БОУ СПО СО «</w:t>
            </w:r>
            <w:r>
              <w:rPr/>
              <w:t>Слободотуринский аграрно – экономический техникум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подаватель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долова Наталья Юрьевн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ОУ СПО СО «Красноуфимский педагогический колледж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тьякова Олеся Владимировн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ОУ СПО СО «Красноуфимский педагогический колледж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язнова Юлия Владимировн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ОУ СПО СО «Красноуфимский педагогический колледж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ханова Лариса Павловн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ОУ СПО СО «Красноуфимский педагогический колледж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-организатор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шханова Азиза Зиявутдинхановн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КУиС «Стиль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-организатор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вая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донцева Ксения Владимировн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ОУ СО «Полевской детский дом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абанева Наталья Петровн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ОУ СО «Специальная (коррекционная) школа-интернат № 11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илманова Гузель Рафисовн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ОУ СО «Специальная (коррекционная) школа-интернат № 11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льгунова Ольга Анатольевн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ОУ СО «Специальная (коррекционная) школа-интернат № 11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льгунова Ольга Анатольевн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ОУ СО «Специальная (коррекционная) школа-интернат № 1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вина Наталья Владимировн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ГБОУ СПО СО Сысертский социально-экономический техникум «Родник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с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ошилов Арсений Владимирович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ГБОУ СПО СО Сысертский социально-экономический техникум «Родник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адаватель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Roman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left" w:pos="4320" w:leader="none"/>
        <w:tab w:val="right" w:pos="9355" w:leader="none"/>
      </w:tabs>
      <w:spacing w:before="0" w:after="240"/>
      <w:ind w:left="594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left" w:pos="4320" w:leader="none"/>
        <w:tab w:val="right" w:pos="9355" w:leader="none"/>
      </w:tabs>
      <w:spacing w:before="0" w:after="240"/>
      <w:ind w:left="5940" w:hanging="0"/>
      <w:rPr/>
    </w:pPr>
    <w:r>
      <w:rPr/>
      <w:t>Приложение № 2 к приказу Министерства общего и профессионального образования Свердловской области</w:t>
      <w:br/>
      <w:t xml:space="preserve">от « 11 » июня  2014 года № 151-д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HeaderChar">
    <w:name w:val="Header Char"/>
    <w:basedOn w:val="Style13"/>
    <w:qFormat/>
    <w:rPr>
      <w:sz w:val="24"/>
      <w:szCs w:val="24"/>
      <w:lang w:val="ru-RU" w:bidi="ar-SA"/>
    </w:rPr>
  </w:style>
  <w:style w:type="character" w:styleId="Style14">
    <w:name w:val="Знак Знак"/>
    <w:basedOn w:val="Style13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Знак Знак1"/>
    <w:qFormat/>
    <w:rPr>
      <w:sz w:val="24"/>
      <w:szCs w:val="24"/>
      <w:lang w:val="ru-RU" w:bidi="ar-SA"/>
    </w:rPr>
  </w:style>
  <w:style w:type="character" w:styleId="TitleChar">
    <w:name w:val="Title Char"/>
    <w:basedOn w:val="Style13"/>
    <w:qFormat/>
    <w:rPr>
      <w:b/>
      <w:bCs/>
      <w:sz w:val="24"/>
      <w:szCs w:val="24"/>
      <w:lang w:val="ru-RU" w:bidi="ar-SA"/>
    </w:rPr>
  </w:style>
  <w:style w:type="character" w:styleId="BodyText3Char">
    <w:name w:val="Body Text 3 Char"/>
    <w:basedOn w:val="Style13"/>
    <w:qFormat/>
    <w:rPr>
      <w:sz w:val="28"/>
      <w:lang w:val="ru-RU" w:bidi="ar-SA"/>
    </w:rPr>
  </w:style>
  <w:style w:type="character" w:styleId="FooterChar">
    <w:name w:val="Footer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 Знак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Heading2Char">
    <w:name w:val="Heading 2 Char"/>
    <w:basedOn w:val="Style13"/>
    <w:qFormat/>
    <w:rPr>
      <w:sz w:val="28"/>
      <w:lang w:val="ru-RU" w:bidi="ar-SA"/>
    </w:rPr>
  </w:style>
  <w:style w:type="character" w:styleId="Style16">
    <w:name w:val="Новикова Знак"/>
    <w:qFormat/>
    <w:rPr>
      <w:rFonts w:eastAsia="Calibri"/>
      <w:sz w:val="28"/>
      <w:szCs w:val="22"/>
      <w:lang w:val="ru-RU" w:bidi="ar-SA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11">
    <w:name w:val=" Знак Знак1"/>
    <w:qFormat/>
    <w:rPr>
      <w:sz w:val="24"/>
      <w:szCs w:val="24"/>
      <w:lang w:bidi="ar-SA"/>
    </w:rPr>
  </w:style>
  <w:style w:type="character" w:styleId="2">
    <w:name w:val="Цитата 2 Знак"/>
    <w:qFormat/>
    <w:rPr>
      <w:rFonts w:ascii="Calibri" w:hAnsi="Calibri" w:eastAsia="Calibri" w:cs="Calibri"/>
      <w:i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Normal"/>
    <w:qFormat/>
    <w:pPr>
      <w:suppressAutoHyphens w:val="true"/>
      <w:ind w:left="708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sz w:val="28"/>
      <w:szCs w:val="20"/>
    </w:rPr>
  </w:style>
  <w:style w:type="paragraph" w:styleId="NoSpacing">
    <w:name w:val="No Spacing"/>
    <w:basedOn w:val="Normal"/>
    <w:qFormat/>
    <w:pPr/>
    <w:rPr>
      <w:rFonts w:ascii="Calibri" w:hAnsi="Calibri" w:cs="Calibri"/>
      <w:i/>
      <w:iCs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CharChar">
    <w:name w:val="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 Знак Знак Знак2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3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23">
    <w:name w:val="Новикова"/>
    <w:basedOn w:val="Normal"/>
    <w:qFormat/>
    <w:pPr/>
    <w:rPr>
      <w:rFonts w:eastAsia="Calibri"/>
      <w:sz w:val="28"/>
      <w:szCs w:val="22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ProtocolStyle">
    <w:name w:val="protocolStyle"/>
    <w:qFormat/>
    <w:pPr>
      <w:widowControl w:val="false"/>
      <w:bidi w:val="0"/>
      <w:jc w:val="center"/>
    </w:pPr>
    <w:rPr>
      <w:rFonts w:ascii="Times New Roman" w:hAnsi="Times New Roman" w:eastAsia="DejaVu Sans" w:cs="DejaVu Sans"/>
      <w:color w:val="auto"/>
      <w:sz w:val="18"/>
      <w:szCs w:val="24"/>
      <w:lang w:val="ru-RU" w:eastAsia="zh-CN" w:bidi="hi-IN"/>
    </w:rPr>
  </w:style>
  <w:style w:type="paragraph" w:styleId="23">
    <w:name w:val="Цитата 2"/>
    <w:basedOn w:val="Normal"/>
    <w:next w:val="Normal"/>
    <w:qFormat/>
    <w:pPr/>
    <w:rPr>
      <w:rFonts w:ascii="Calibri" w:hAnsi="Calibri" w:eastAsia="Calibri" w:cs="Calibri"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9:53:00Z</dcterms:created>
  <dc:creator>user</dc:creator>
  <dc:description/>
  <cp:keywords/>
  <dc:language>en-US</dc:language>
  <cp:lastModifiedBy>user</cp:lastModifiedBy>
  <cp:lastPrinted>2014-03-14T14:32:00Z</cp:lastPrinted>
  <dcterms:modified xsi:type="dcterms:W3CDTF">2015-01-28T05:31:00Z</dcterms:modified>
  <cp:revision>5</cp:revision>
  <dc:subject/>
  <dc:title>Педагогические работники государственных организаций, осуществляющих образовательную деятельность</dc:title>
</cp:coreProperties>
</file>