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едагогические работники ведомственных  образовательных организаций Свердловской области 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337"/>
        <w:gridCol w:w="2878"/>
        <w:gridCol w:w="1941"/>
        <w:gridCol w:w="1410"/>
      </w:tblGrid>
      <w:tr>
        <w:trPr>
          <w:trHeight w:val="26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ядковый №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аттестуемого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работы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онная категория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жевников Евгений Анатольевич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ДОД ДЮСШ «Локомотив», г.Екатеринбург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йзер Ирина Мансуровн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– СДЮСШОР «Юность», г.Екатеринбург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линкина Наталья Петровн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– СДЮСШОР «Юность», г.Екатеринбург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труктор-методис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ньшина Юлия Юрьевн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ДОД СО «СДЮСШОР «Аист», г.Нижний Таги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структор-методис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ньшина Юлия Юрьевн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ДОД СО «СДЮСШОР «Аист», г.Нижний Таги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авченко Нэля Леонидовн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ДОД СО «СДЮСШОР «Аист», г.Нижний Таги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нуфриева Татьяна Анатольевн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ДОД СДЮСШОР «Локомотив - Изумруд», г.Екатеринбург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труктор-методис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ндреев Михаил Михайлович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ДОД СДЮСШОР «Локомотив - Изумруд», г.Екатеринбург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вокрещенов Александр Петрович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«СДЮСШОР города Каменска-Уральского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Каменск-Уральски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всянникова Екатерина Юрьевн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«СДЮСШОР города Каменска-Уральского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Каменск-Уральски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язанов Сергей Иванович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ОУ ДОД «СДЮСШОР города Каменска-Уральского», </w:t>
            </w:r>
          </w:p>
          <w:p>
            <w:pPr>
              <w:pStyle w:val="Normal"/>
              <w:jc w:val="center"/>
              <w:rPr/>
            </w:pPr>
            <w:r>
              <w:rPr/>
              <w:t>г.Каменск-Уральски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иколаева Мария Ильгизяровн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ОУ ДОД «ДЮСШ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», Новоуральский Г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тыкина Алена Владимировн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«ДЮС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4», Новоуральский Г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иселев Сергей Евгеньевич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СДЮСШОР, Кушвинский Г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лоусова Любовь Александровн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СДЮСШОР, Кушвинский Г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манов Антон Сергеевич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ДОД СО «ПСДЮСШОР по велоспорту», р.п.Пышм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кичёв Дмитрий Борисович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ДЮСШ № 19 «Детский стадион», г.Екатеринбург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манина Елена Валентиновн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ДЮСШ № 19 «Детский стадион», г.Екатеринбург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гес Виктор Евгеньевич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ДЮСШ № 19 «Детский стадион», г.Екатеринбург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итерских Наталья Викторовн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«ДЮСШ «Старт», г.Нижний Таги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структор-методис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нилов Виктор Леонидович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«СДЮСШОР», г.Нижний  Таги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минов Евгений Юрьевич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ОУ СПО СО «УО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 (колледж)», г.Екатеринбург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нецов Александр Константинович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ОУ СПО СО «УО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 (колледж)» г.Екатеринбург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ыляков Юрий Андреевич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ДЮСШ «Динамо» г.Екатеринбург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унчук Александр Антонович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ДЮСШ «Динамо» г.Екатеринбург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ободянюк Сергей Дмитриевич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ДЮСШ «Динамо» г.Екатеринбург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фанасьев Андрей Анатольевич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ДЮСШ № 3 г.Екатеринбург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геева Инна Станиславовн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«ЦВР «Спектр» Октябрьского района г.Екатеринбург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ундер Нина Павловн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К ДОД «Екатеринбургская детская школа искусств №15» г. Екатеринбург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сева Наталья Владимировн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«Покровская детская школа искусств» МО «Каменский ГО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ыкина Елена Валериевн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«Детская школа искусств» г.Верхний Таги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анцева Марина Фёдоровн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К ДОД «Детская хоровая школа  № 1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Екатеринбург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ениг Татьяна Валентиновн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ДОД Детская школа искусств Серовский Г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зюкова Елена Олеговн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ДОД Детская школа искусств Серовский Г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еванова Людмила Геннадьевн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ДОД Детская школа искусств Серовский Г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бченко Ирина Марковн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ОУК ДОД «Екатеринбургская детская школа искусст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5» г. Екатеринбург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гал</w:t>
            </w:r>
            <w:r>
              <w:rPr>
                <w:lang w:val="en-US"/>
              </w:rPr>
              <w:t>e</w:t>
            </w:r>
            <w:r>
              <w:rPr/>
              <w:t>ва Елена Витальевн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«Детская школа искусств» г.Верхний Таги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нюкова Татьяна Александровн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ОУК ДОД «Екатеринбургская детская школа искусст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5» г. Екатеринбург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ицына Александра Юрьевн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К ДОД «Детская школа искусств» Новоуральский Г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слова Ольга Павловн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«Детская музыкальная школа № 2» г. Каменск-Уральски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ова Светлана Анатольевн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«Детская музыкальная школа № 2» г. Каменск-Уральски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панова Елена Петровн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ОУК ДОД «Детская хоровая школа  № 1» </w:t>
            </w:r>
          </w:p>
          <w:p>
            <w:pPr>
              <w:pStyle w:val="Normal"/>
              <w:jc w:val="center"/>
              <w:rPr/>
            </w:pPr>
            <w:r>
              <w:rPr/>
              <w:t>г. Екатеринбург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чнева Лариса Вячеславовн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К ДОД «Детская школа искусств» Новоуральский Г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 Ольга Владимировн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«Тавдинская детская музыкальная школа» г. Тавд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5940" w:leader="none"/>
        <w:tab w:val="right" w:pos="9900" w:leader="none"/>
      </w:tabs>
      <w:ind w:left="594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6300" w:leader="none"/>
        <w:tab w:val="right" w:pos="9900" w:leader="none"/>
      </w:tabs>
      <w:ind w:left="6300" w:hanging="0"/>
      <w:rPr/>
    </w:pPr>
    <w:r>
      <w:rPr/>
      <w:t xml:space="preserve">Приложение № 3 к приказу Министерства общего и профессионального образования Свердловской области  </w:t>
      <w:br/>
      <w:t xml:space="preserve">от « 11 » июня 2014 года № 151-д 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sz w:val="24"/>
      <w:szCs w:val="24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/>
  </w:style>
  <w:style w:type="character" w:styleId="Style16">
    <w:name w:val="Знак Знак"/>
    <w:basedOn w:val="Style14"/>
    <w:qFormat/>
    <w:rPr>
      <w:rFonts w:ascii="Courier New" w:hAnsi="Courier New" w:cs="Courier New"/>
      <w:lang w:val="ru-RU" w:bidi="ar-SA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WWAbsatzStandardschriftart11">
    <w:name w:val="WW-Absatz-Standardschriftart11"/>
    <w:qFormat/>
    <w:rPr/>
  </w:style>
  <w:style w:type="character" w:styleId="8">
    <w:name w:val="Основной шрифт абзаца8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708" w:hanging="0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cs="Mang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16"/>
      <w:szCs w:val="16"/>
      <w:lang w:val="en-US" w:eastAsia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harChar1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9:55:00Z</dcterms:created>
  <dc:creator>user</dc:creator>
  <dc:description/>
  <cp:keywords/>
  <dc:language>en-US</dc:language>
  <cp:lastModifiedBy>user</cp:lastModifiedBy>
  <cp:lastPrinted>2014-05-27T12:17:00Z</cp:lastPrinted>
  <dcterms:modified xsi:type="dcterms:W3CDTF">2015-01-28T05:25:00Z</dcterms:modified>
  <cp:revision>4</cp:revision>
  <dc:subject/>
  <dc:title>Педагогические работники ведомственных  образовательных организаций Свердловской области </dc:title>
</cp:coreProperties>
</file>