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муниципальных образовательных организаций Свердл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93"/>
        <w:gridCol w:w="2449"/>
        <w:gridCol w:w="2208"/>
        <w:gridCol w:w="1199"/>
      </w:tblGrid>
      <w:tr>
        <w:trPr>
          <w:trHeight w:val="23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аттестуемог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ко Наталья Нил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21</w:t>
            </w:r>
            <w:r>
              <w:rPr>
                <w:lang w:val="en-US"/>
              </w:rPr>
              <w:t xml:space="preserve"> </w:t>
            </w:r>
            <w:r>
              <w:rPr/>
              <w:t>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кина Наталья Вале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2» ГО Краснотурьин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ева Светлана Мажит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Новолялинского ГО “Детский сад № 15 “Берёзк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аулков Евгений Серге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>МБОУ «Средняя общеобразовательная школа № 23» ГО Краснотурьин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рмолаева Виктория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Cs/>
              </w:rPr>
            </w:pPr>
            <w:r>
              <w:rPr>
                <w:bCs/>
              </w:rPr>
              <w:t>МКОУ ДОД ДЮСШ Волча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хова Наталь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32» ГО Краснотурьин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а Наталья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8 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ёва Наталья Ив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8 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илюк Зоя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24» ГО Краснотурьин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номарева</w:t>
            </w:r>
            <w:r>
              <w:rPr>
                <w:lang w:val="en-US"/>
              </w:rPr>
              <w:t xml:space="preserve"> </w:t>
            </w:r>
            <w:r>
              <w:rPr/>
              <w:t>Еле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№ 11 Серовского 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млинов Сергей Василь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23» ГО Краснотурьин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44" w:right="-107" w:hanging="0"/>
              <w:jc w:val="center"/>
              <w:rPr/>
            </w:pPr>
            <w:r>
              <w:rPr>
                <w:sz w:val="24"/>
                <w:szCs w:val="24"/>
              </w:rPr>
              <w:t>Туравинин Серге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оволялинского ГО «Средняя общеобразовательная школа  12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ьихин Роман Леонид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ОУ ДОД ДЮСШ Волча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44" w:right="-107" w:hanging="0"/>
              <w:jc w:val="center"/>
              <w:rPr/>
            </w:pPr>
            <w:r>
              <w:rPr>
                <w:sz w:val="24"/>
                <w:szCs w:val="24"/>
              </w:rPr>
              <w:t>Шильникова Наталь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оволялинского ГО «Средняя общеобразовательная школа  12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ова Татьяна Павл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НОШ № 10</w:t>
            </w:r>
            <w:r>
              <w:rPr>
                <w:lang w:val="en-US"/>
              </w:rPr>
              <w:t xml:space="preserve"> </w:t>
            </w:r>
            <w:r>
              <w:rPr/>
              <w:t>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идт Надежд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15» ГО Краснотурьин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рая Алевтина Евген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НОШ № 10</w:t>
            </w:r>
            <w:r>
              <w:rPr>
                <w:lang w:val="en-US"/>
              </w:rPr>
              <w:t xml:space="preserve"> </w:t>
            </w:r>
            <w:r>
              <w:rPr/>
              <w:t>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лова Светла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, ГО Первоураль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hanging="0"/>
              <w:rPr/>
            </w:pPr>
            <w:r>
              <w:rPr>
                <w:b w:val="false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сева Наталья Пет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hanging="0"/>
              <w:rPr/>
            </w:pPr>
            <w:r>
              <w:rPr>
                <w:b w:val="false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шкова Анастаси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hanging="0"/>
              <w:rPr/>
            </w:pPr>
            <w:r>
              <w:rPr>
                <w:b w:val="false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одеева Елена Борис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панцева Анастасия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hanging="0"/>
              <w:rPr/>
            </w:pPr>
            <w:r>
              <w:rPr>
                <w:b w:val="false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ва Марина Борис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7 с углубленным изучением отдельных предме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hanging="0"/>
              <w:rPr/>
            </w:pPr>
            <w:r>
              <w:rPr>
                <w:b w:val="false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Мария Олег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СОШ № 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овицына Поли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СОШ № 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ёв Сергей Никола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СОШ №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кова Мария Вале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СОШ №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х Наталья Генн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ВСОУ «ОСОШ № 19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а Мария Андр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СОШ № 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лова Ольг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СОШ № 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а Наталья Ег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СОШ № 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Татья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«СОШ № 32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х Мария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Детский сад № 75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hanging="0"/>
              <w:rPr/>
            </w:pPr>
            <w:r>
              <w:rPr>
                <w:b w:val="false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ксеева Наталья Горд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Детский сад № 75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унинская Любовь Григо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лиал МКДОУ «Детский сад №  12»- «Детский сад № 59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ганова Мари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МКДОУ «Детский сад № 9»-«Детский сад № 1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ь  Роза Халит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лиал МКДОУ «Детский сад №  26»- «Детский сад № 5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лавина Еле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лиал МКДОУ «Детский сад №  26»- «Детский сад № 5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ькина Анна Ю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лиал МКДОУ «Детский сад №  26»- «Детский сад № 5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улина Татья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илиал МКДОУ «Детский сад №  26»- «Детский сад № 5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шенинникова Еле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Начальная школа - детский сад №1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сматулина Вер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Начальная школа - детский сад №1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яева Ири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ДОУ  «Детский сад № 39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онова Елена Пет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ДОУ  «Детский сад № 39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ина Надежд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, ГО Первоураль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ева Флюра Талгат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>МБДОУ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кова Татьяна Карапет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>МБДОУ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Любовь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>МАДОУ № 4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йлова Анастасия Вячеслав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№ 13 Камышл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льг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ОУ детский сад № 13 Камышловского 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7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яктова Алена Олег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№ 5 Камышл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юкова Ири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5  Камышл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горцова Еле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№ 92 Камышл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Щербакова Окса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№ 92 Камышл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палло Ан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КОУ Новолялинского городского округа «Дом детского творчеств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8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югина Инна Игор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37 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 Василий Никонорович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оволялинского ГО «СОШ №4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верев Иван Юрь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оволялинского городского округа «СОШ №1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28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ыбин Валерий Виктор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БОУ ДОД ДЮСШ Волчанский Г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риненко Максим Серге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оволялинского городского округа «СОШ №1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28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ков Дмитрий Виктор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КОУ Новолялинского городского округа «Дом детского творчеств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28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хова Юли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Новолялинского городского округа «Детский сад № 16 «Светлячо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28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Еле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1 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ова Людмил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1 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щева Гали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1 Североураль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ева Ольг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  МБОУ «СОШ № 3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тьева Окса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  МБОУ «СОШ № 3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цов Леонид Никола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  МБОУ «СОШ № 3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акова Ольга Генн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  МБОУ «СОШ № 3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Галина Васи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ободо-Туринский МР  </w:t>
            </w:r>
            <w:r>
              <w:rPr>
                <w:lang w:eastAsia="en-US"/>
              </w:rPr>
              <w:t>МКОУ «Усть-Ницинская СО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ей Татьян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  МАОУ СОШ № 2 им.Ж.И.Алфёро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ухин Виталий Валерь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  МАОУ СОШ № 3 им. Ю.А.Гагари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Наталь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  МКОУ Фабричная СО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кова Алё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  МАДОУ Детский сад № 8 «Сказк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Шемелева Ольга  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  МБДОУ Детский сад №7 «Березк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Тункина Окса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МАДОО детский сад № 47 ГО Верхняя Пышм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Петрова Ири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ДОО детский сад № 23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 Верхняя Пышм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ырянова Анастасия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КДОУ «Детский сад № 27»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МО город Ирби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иринкина Елена Вале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КОУ «Школ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1», МО город Ирби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Янушевская Еле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МКОУ «Школа 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», МО город Ирби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Евгения Генн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2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жафарова Флюза Харис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</w:t>
            </w:r>
            <w:r>
              <w:rPr/>
              <w:t>МБДОУ № 5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йфулина Галия Махмут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ценко Татья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 МБУ ДО ДДТ «РАДУГ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зиахметова Лилия Флю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 и технологии»</w:t>
            </w:r>
            <w:bookmarkStart w:id="0" w:name="_GoBack"/>
            <w:bookmarkEnd w:id="0"/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ютина Екатери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 и технологи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гучева Наталь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ухова Ольга Олег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2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мжаускас Еле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ДОУ – детский сад № 2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икина Мария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4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ых Ан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3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ушкина Надежд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аренко Еле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37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Марин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4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 Надежда Евген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ова Зоя Григо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4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зиогло Елена Ильинич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хова Светла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4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ина Мария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– детский сад № 26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именко Вадим Владимир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ркитченко Светлана Султангали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ман Александра Андр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Городецкая Татьяна Борис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МБОУ гимназ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ябина Екатери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ырина Елена Семё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в Иван Александр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ушина Наталь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онова Елена Васи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цертмейс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Маклакова Еле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ОУ лицей № 1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линг Мари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лева Валентина Евген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рушникова Вера Ив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тош Юли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шли Наталья Вячеслав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3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ганова Светлана Вита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6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хмалева Анастасия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3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хина Оксана Генн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дькина Мари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36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пожникова Наталья Ю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3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lang w:eastAsia="zh-CN"/>
              </w:rPr>
              <w:t>Добротворская Лариса Леонид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. Екатеринбург Орджоникидзевский район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МБОУ СОШ №1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Cs/>
                <w:lang w:eastAsia="zh-CN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боренко Екатери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4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ева Анна Андр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ева Наталья Ильинич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Орджоникидзевский район МБДО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хидина Елена Борис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4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лкина Ан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оловнёва Ди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авьялова Евгени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арпова Ан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ириллова Марина Генн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ишарина Ларис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 № 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усина Лариса Да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овиков Владимир Алексе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>
                <w:bCs/>
              </w:rPr>
            </w:pPr>
            <w:r>
              <w:rPr/>
              <w:t>г. Екатеринбург Чкаловский район МБУ ДО ДДТ «РАДУГ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анова Наталия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ЦРР № 5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номарев Евгений Борис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</w:rPr>
            </w:pPr>
            <w:r>
              <w:rPr/>
              <w:t>г. Екатеринбург Чкаловский район МБУ ДО ДДТ «РАДУГ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Пономарев Евгений Борис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>
                <w:bCs/>
              </w:rPr>
            </w:pPr>
            <w:r>
              <w:rPr/>
              <w:t>г. Екатеринбург Чкаловский район МБУ ДО ДДТ «РАДУГ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упкова Еле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нигирева Ан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ихонович Наталья Арк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Царицына Елена Ильинич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Шардина Татья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>
                <w:bCs/>
              </w:rPr>
            </w:pPr>
            <w:r>
              <w:rPr/>
              <w:t>г. Екатеринбург Чкаловский район МБУ ДО ДДТ «РАДУГ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Шолохова Янина Павл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20" w:hanging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довская Елена Фед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 и технологи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кановская Наталь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- СОШ № 2 ГО Богд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а Ален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№ 38 «Детский сад Будущего» 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яхтова Екатери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Ильинская СОШ  ГО Богд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Гали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- СОШ № 2 ГО Богд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брова Анастасия Игор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- СОШ № 2 ГО Богд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а Виктория Вале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- СОШ № 2 ГО Богдан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зикова Тамар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 21 «Светлячок» Талиц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ёнова Елена Вале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лицей № 5 Камышлов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нчагашвили Ирина Ота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лицей № 5 Камышлов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ева Наталья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лицей № 5 Камышлов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рядова Светлана Валенти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лицей № 5 Камышлов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юхина Юлия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лицей № 5 Камышлов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ицына Ольга Георги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ПГО «Ощепко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Пышми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мякин Юрий Алексе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ПГО «Ощепко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Пышми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Татья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ПГО для детей дошкольного и младшего школьного возраста «Пульниковская начальная школа – детский сад»  Пышми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мова Галина Ю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ПГО «Трифоновская СОШ» Пышми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нова Ольга Ив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ПГО «Первомайская ООШ» Пышми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нева Евгени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Обуховская СОШ Камышловский М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Светлана Пет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Захаровская СОШ Камышловский М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ыханова Гульнара Тельм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Cs/>
              </w:rPr>
            </w:pPr>
            <w:r>
              <w:rPr/>
              <w:t xml:space="preserve">г.о. Красноуфимск  </w:t>
            </w:r>
            <w:r>
              <w:rPr>
                <w:bCs/>
              </w:rPr>
              <w:t xml:space="preserve">МБОУ  СОШ 2 </w:t>
            </w:r>
          </w:p>
          <w:p>
            <w:pPr>
              <w:pStyle w:val="Normal"/>
              <w:ind w:firstLine="5"/>
              <w:jc w:val="center"/>
              <w:rPr>
                <w:bCs/>
              </w:rPr>
            </w:pPr>
            <w:r>
              <w:rPr>
                <w:bCs/>
              </w:rPr>
              <w:t>с углубленным изучением отдельных предме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хина Наталья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г.о. Красноуфимск </w:t>
            </w:r>
            <w:r>
              <w:rPr>
                <w:bCs/>
              </w:rPr>
              <w:t>МКДОУ  детский сад 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рнова Татьяна Григо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 Филиал МКОУ СОШ п.Азанка – ООШ п.Карь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ина Фаина Нурга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 МКДОУ  детский сад №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якова Снежана Михайл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Красноуфимский округ МБДОУ Криулинский  детский сад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Михайлова Наталья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/>
              <w:jc w:val="center"/>
              <w:rPr>
                <w:lang w:eastAsia="ar-SA"/>
              </w:rPr>
            </w:pPr>
            <w:r>
              <w:rPr/>
              <w:t>Белоярский ГО МКОУ «Некрасовская ООШ № 13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19"/>
              <w:jc w:val="center"/>
              <w:rPr>
                <w:lang w:eastAsia="ar-SA"/>
              </w:rPr>
            </w:pPr>
            <w:r>
              <w:rPr/>
              <w:t>Лозовая Татья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ий 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ДОУ № 16 «Колокольчи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гримова Татья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Красноуральск, МБОУ СОШ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нова Ирина Варт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ЗАТО Свободный, МБОУ СОШ № 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инская Ири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ЗАТО Свободный, МБОУ СОШ № 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ребень Ольг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ЗАТО Свободный, МКДОУ – детский сад № 13 «Теремо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ницкая Ольга Андр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уринский ГО,</w:t>
              <w:br/>
              <w:t>МАДОУ «ЦРР – детский сад «Гнёздышко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рушина Софья Павл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, МОУ «СОШ № 7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южанина Светла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, МОУ «СОШ № 7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юк Ири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, МОУ «СОШ № 7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стова Татьяна Ив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, МОУ «СОШ № 7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Исаева Наталья Георги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, МАДОУ детский сад № 4 «Сказк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Ирина Ю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Нижняя Салда, МБОУ СОШ №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кина Татья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Нижняя Салда, МОУ ДОД Дом детск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Ирина Герм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Нижняя Салда, МОУ ДОД Дом детского творчеств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цебина Ольга Генн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, МБ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цева Ири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, МБ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а Алевтина Ива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ДОУ «Детский сад № 2 «Елочк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ых Юлия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 3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росова Наталь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 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Наталия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винский ГО, МАДОУ № 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Комин Владимир Александр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евьянский ГО МАОУ средняя общеобразовательная школа п. Цементн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асленникова Ин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евьянский ГО  МАОУ средняя общеобразовательная школа п. Цементн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читель – 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Бызова Людмил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евьянский ГО МАОУ средняя общеобразовательная школа п. Цементны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едагог - псих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жина Наталья Вита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ая Ольг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Основная школа № 14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молова Анастаси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Ин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8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язова Финзаря Шаку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анова Юлия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маева Екатери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их Ольга Олег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ьячкова Ян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юкова Екатери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ылова Ларис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Эмилия Владислав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8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кова Наталья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Детский сад № 100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воспитатель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ина Надежд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дерина Мари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шина Татьян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Еле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оненко Юлия Борис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8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нева Софья Павл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-дефектолог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лтурина Ксения Рави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врина Людмил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школа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ова Людмил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6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макова Але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Уфимская СО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 – организатор основ безопасности жизне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акова Любовь Григо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Уфимская СО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овицина Наталь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Уфимская СО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мова Ирина Михайл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Уфимская СО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кова Людмил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Заринская СО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ропова Людмил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Богданович МКДОУ № 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елян Гурген Гагик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МКОУ АГО «Бакряжская СОШ» «Быковская ОО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акова Любовь Григо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ий ЦДО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ильникова Надежд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ий ЦДО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макова Марина Вячеслав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ий ЦДО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шкина Ирина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ий ЦДО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Алевти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ая ДШ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Светлана Пет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ая ДШИ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ашов Сергей Анатолье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ая ДЮС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 - преподав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ндрей Владимирович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ая ДЮС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 - преподав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ниахметова Альбина Ильда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ая ДЮСШ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 - преподав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стренок Евгения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Каменский городской округ» МКДОУ «Клевакинский детский сад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учина Анастасия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МКДОУ № 47 «Солнышко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ева Светла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МКДОУ детский сад № 4 «Скворушк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а Вер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МБОУ СОШ12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хачева Наталья Владислав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МАДОУ № 2 «Родничо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инова Наталия Ю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МАДОУ № 2 «Родничо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ова Зейтуна Акмальдин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МБДОУ № 42 «Огоне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кова Ири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Алапаевск МБОУ СОШ № 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дулина Валентина Фед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Алапаевск МБДОУ «Детский сад № 22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цева Маргарит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Алапаевск МБДОУ «Детский сад № 22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уренок  Гузалия Ильфат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ДОУ «Центр развития ребенка – детский сад «Гнездышко» Нижнетури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льженкова Ири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ДОУ «Центр развития ребенка – детский сад «Гнездышко» Нижнетуринский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монова  Дина  Ильяс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 ДОУ детский сад комбинированного вида  № 60  Асбест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шина  Галина 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 ДОУ «Детский сад  общеразвивающего вида с приоритетным осуществлением деятельности по художественно-эстетическому развитию воспитанников №  50 «Колобок»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затулина Людмил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 ДОУ «Детский сад  общеразвивающего вида с приоритетным осуществлением деятельности по художественно-эстетическому развитию воспитанников №  50 «Колобок»  ГО Рефтинск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атова  Александр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 ДОУ детский сад  общеразвивающего вида с приоритетным осуществлением деятельности по физическому  развитию воспитанников №  15 «Радуга»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ГО Рефтинск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хляева  Наталья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Б ДОУ детский сад  общеразвивающего вида с приоритетным осуществлением деятельности по физическому  развитию воспитанников №  15 «Радуга» 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 по  физической 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отарёва Вер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 ДОУ детский сад  общеразвивающего вида с приоритетным осуществлением деятельности по физическому  развитию воспитанников №  15 «Радуга»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 по  физической  культур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ко  Наталья 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МБ ДОУ детский сад  общеразвивающего вида с приоритетным осуществлением деятельности по художественно-эстетическому развитию воспитанников №  2 «Родничок» 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чарова Анна Левонти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ДОД  «Центр детского творчества имени Н.М. Аввакумова» Асбест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шина  Юлия 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ДОД  «Центр детского творчества имени Н.М. Аввакумова» Асбест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ырина  Лилия  Евген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ДОД  «Центр детского творчества имени Н.М. Аввакумова» Асбестовского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а  Светлана 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 ДОУ детский сад  № 2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ого  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Ан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Светлячо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а Светла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Светлячо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Галина Анато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Дом детского творчества Малышевского городского ок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Копысова Елена Викто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казённое общеобразовательное учреждение «Староуткинская средняя общеобразовательная школа № 13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ева Алёна Серг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№ 5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Староуткин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никова Ан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ОУ «Детский сад № 5 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Староуткинск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шенинникова Татьяна Генн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ский ГО МКДОУ «Детский сад «Берёзка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Чернышева Кристина Владими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Березовский БМКДОУ №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смолова Лидия Алексе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Березовский БМКДОУ №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евала Татьяна Васил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Березовский БМКДОУ №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юкова Марина Леонид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Березовский БМКДОУ №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рогина Ирина Ю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Березовский БМКДОУ № 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-логоп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Бестужева Юлия Филипп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шкова Ирина Вячеслав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Дылдина Вер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Дылдина Оксана Никола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Журавная Татьяна Ярослав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Ивченко Нина Пет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алетина Ольга Пет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Новикова Наталья Аркад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МКОУ СОШ № 11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Сайкинова Татья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МКОУ СОШ № 11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. Серебрян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Шипулина Татьяна Александро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. Нижний Тагил, МБОУ СОШ № 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940" w:leader="none"/>
        <w:tab w:val="right" w:pos="9900" w:leader="none"/>
      </w:tabs>
      <w:ind w:left="5940" w:hanging="0"/>
      <w:rPr/>
    </w:pPr>
    <w:r>
      <w:rPr/>
      <w:t xml:space="preserve">Приложение № 1 к приказу Министерства общего и профессионального образования Свердловской области  </w:t>
      <w:br/>
      <w:t xml:space="preserve">от  « 11 » июня 2014 года №  151-д </w:t>
    </w:r>
  </w:p>
  <w:p>
    <w:pPr>
      <w:pStyle w:val="Header"/>
      <w:tabs>
        <w:tab w:val="clear" w:pos="9355"/>
        <w:tab w:val="center" w:pos="4677" w:leader="none"/>
        <w:tab w:val="right" w:pos="9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en-US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PageNumber">
    <w:name w:val="Page Number"/>
    <w:basedOn w:val="Style13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harChar1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0:00Z</dcterms:created>
  <dc:creator>user</dc:creator>
  <dc:description/>
  <cp:keywords/>
  <dc:language>en-US</dc:language>
  <cp:lastModifiedBy>user</cp:lastModifiedBy>
  <dcterms:modified xsi:type="dcterms:W3CDTF">2015-01-28T05:42:00Z</dcterms:modified>
  <cp:revision>6</cp:revision>
  <dc:subject/>
  <dc:title>Педагогические работники муниципальных образовательных организаций Свердловской области </dc:title>
</cp:coreProperties>
</file>