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11.06.2014                                                                                     №  151-д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left="170" w:right="170" w:hanging="0"/>
        <w:jc w:val="center"/>
        <w:rPr/>
      </w:pPr>
      <w:r>
        <w:rPr>
          <w:b/>
          <w:i/>
          <w:sz w:val="28"/>
          <w:szCs w:val="28"/>
        </w:rPr>
        <w:t>Об установлении соответствия уровня квалификации педагогических работников образовательных организац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ребованиям, предъявляемым к квалификационным категориям, в соответствии с решением Главной аттестационной комиссии Министерства общего и профессионального образования Свердловской области от 27 мая 2014 года </w:t>
      </w:r>
    </w:p>
    <w:p>
      <w:pPr>
        <w:pStyle w:val="Normal"/>
        <w:autoSpaceDE w:val="false"/>
        <w:ind w:right="-28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 декабря 2012 года № 273-ФЗ «Об образовании в Российской Федерации», Законом Свердловской области от  15 июля 2013 года № 78-ОЗ «Об образовании в Свердловой области», приказом Министерства образования и науки Российской Федерации от 24.03.2010 № 209 «О порядке аттестации педагогических работников государственных и муниципальных образовательных учреждений», Положением о Министерстве общего и профессионального образования Свердловской области, утвержденным постановлением Правительства Свердловской области от 24.10.2013  № 1302-ПП «Об утверждении Положения о Министерстве общего и профессионального образования Свердловской области», </w:t>
      </w:r>
    </w:p>
    <w:p>
      <w:pPr>
        <w:pStyle w:val="Heading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решениями Главной аттестационной комиссии Министерства общего и профессионального образования Свердловской области от 27 мая 2014 года (протокол № 5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 соответствие уровня квалификации педагогических работников муниципальных образовательных организаций Свердловской области требованиям, предъявляемым к квалификационным категориям, согласно 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соответствие уровня квалификации педагогических работников государственных образовательных организаций Свердловской области требованиям, предъявляемым к квалификационным категориям, согласно  приложению № 2 к настоящему приказу;</w:t>
      </w:r>
    </w:p>
    <w:p>
      <w:pPr>
        <w:sectPr>
          <w:type w:val="nextPage"/>
          <w:pgSz w:w="11906" w:h="16838"/>
          <w:pgMar w:left="1418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ить соответствие уровня квалификации педагогических работников ведомственных образовательных организаций Свердло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, предъявляемым к квалификационным категориям, согласно  приложению № 3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ить соответствие уровня квалификации педагогических работников негосударственных образовательных организаций Свердловской </w:t>
        <w:br/>
        <w:t>области требованиям, предъявляемым к квалификационным категориям, согласно  приложению № 4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срок действия квалификационных категорий с 27 мая  2014 года по 27 ма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А.Г. Банник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7"/>
      </w:tblGrid>
      <w:tr>
        <w:trPr>
          <w:trHeight w:val="283" w:hRule="atLeast"/>
        </w:trPr>
        <w:tc>
          <w:tcPr>
            <w:tcW w:w="5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p>
      <w:pPr>
        <w:pStyle w:val="Normal"/>
        <w:autoSpaceDE w:val="false"/>
        <w:ind w:right="-285" w:hanging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7:00Z</dcterms:created>
  <dc:creator>user</dc:creator>
  <dc:description/>
  <cp:keywords/>
  <dc:language>en-US</dc:language>
  <cp:lastModifiedBy>Нестерова Вера Викторовна</cp:lastModifiedBy>
  <cp:lastPrinted>2014-05-12T14:57:00Z</cp:lastPrinted>
  <dcterms:modified xsi:type="dcterms:W3CDTF">2018-05-18T10:16:00Z</dcterms:modified>
  <cp:revision>5</cp:revision>
  <dc:subject/>
  <dc:title> </dc:title>
</cp:coreProperties>
</file>