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негосударственных организаций, осуществляющих образовательную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482"/>
        <w:gridCol w:w="3165"/>
        <w:gridCol w:w="2212"/>
        <w:gridCol w:w="959"/>
      </w:tblGrid>
      <w:tr>
        <w:trPr>
          <w:trHeight w:val="253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ковый №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аттестуемог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бо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лификационная категория</w:t>
            </w:r>
          </w:p>
        </w:tc>
      </w:tr>
      <w:tr>
        <w:trPr>
          <w:trHeight w:val="52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енко Галина Анатольев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 СОШ «Гелиос» дошкольное отдел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  <w:bookmarkStart w:id="0" w:name="_GoBack"/>
            <w:bookmarkEnd w:id="0"/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521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овичук Ольга Михайлов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ДОУ «Детский сад № 133 ОАО «РЖД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тарший воспитат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ервая</w:t>
            </w:r>
          </w:p>
        </w:tc>
      </w:tr>
      <w:tr>
        <w:trPr>
          <w:trHeight w:val="521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Шабалина Вера Михайлов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ДОУ «Детский сад № 125 ОАО «РЖД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едагог-психоло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ервая</w:t>
            </w:r>
          </w:p>
        </w:tc>
      </w:tr>
      <w:tr>
        <w:trPr>
          <w:trHeight w:val="521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Вихарева Александра Павлов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ДОУ «Детский сад № 125 ОАО «РЖД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ервая</w:t>
            </w:r>
          </w:p>
        </w:tc>
      </w:tr>
      <w:tr>
        <w:trPr>
          <w:trHeight w:val="521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Тихонова Ольга Александровн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ДОУ «Детский сад № 128 ОАО «РЖД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ер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left="5940" w:hanging="0"/>
      <w:rPr/>
    </w:pPr>
    <w:r>
      <w:rPr/>
      <w:t>Приложение № 4 к приказу Министерства общего и  профессионального образования Свердловской области</w:t>
      <w:br/>
      <w:t xml:space="preserve">от « 11 » июня 2014 года № 151-д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56:00Z</dcterms:created>
  <dc:creator>user</dc:creator>
  <dc:description/>
  <cp:keywords/>
  <dc:language>en-US</dc:language>
  <cp:lastModifiedBy>user</cp:lastModifiedBy>
  <cp:lastPrinted>2014-05-20T08:50:00Z</cp:lastPrinted>
  <dcterms:modified xsi:type="dcterms:W3CDTF">2015-01-28T05:21:00Z</dcterms:modified>
  <cp:revision>4</cp:revision>
  <dc:subject/>
  <dc:title>Педагогические работники негосударственных организаций, осуществляющих образовательную деятельность</dc:title>
</cp:coreProperties>
</file>