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ab/>
        <w:t>2</w:t>
      </w:r>
    </w:p>
    <w:p>
      <w:pPr>
        <w:pStyle w:val="Header"/>
        <w:tabs>
          <w:tab w:val="clear" w:pos="4677"/>
          <w:tab w:val="clear" w:pos="9355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 </w:t>
        <w:br/>
        <w:t xml:space="preserve">от </w:t>
      </w:r>
      <w:r>
        <w:rPr>
          <w:sz w:val="28"/>
          <w:szCs w:val="28"/>
          <w:u w:val="single"/>
        </w:rPr>
        <w:t>20.01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07-Д</w:t>
        <w:br/>
      </w:r>
      <w:r>
        <w:rPr>
          <w:sz w:val="28"/>
          <w:szCs w:val="28"/>
        </w:rPr>
        <w:t xml:space="preserve">«Об утверждении решений Главной аттестационной комиссии Министерства общего  </w:t>
        <w:br/>
        <w:t>и профессионального образования Свердловской области  от 23 декабря 2014 года о результатах аттестации педагогических работников»</w:t>
      </w:r>
    </w:p>
    <w:p>
      <w:pPr>
        <w:pStyle w:val="Header"/>
        <w:tabs>
          <w:tab w:val="clear" w:pos="4677"/>
          <w:tab w:val="clear" w:pos="9355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Главной аттестационной комиссии Министерства общего и профессионального образования Свердловской области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3 декабря 2014 года о результатах аттестации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их работников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экспертизы результатов профессиональной практической деятельности за межаттестационный период установить соответствие </w:t>
      </w:r>
      <w:r>
        <w:rPr>
          <w:sz w:val="28"/>
          <w:szCs w:val="28"/>
        </w:rPr>
        <w:t>уровня квалификации требованиям, предъявляемым к квалификационным катего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</w:t>
      </w:r>
      <w:r>
        <w:rPr>
          <w:bCs/>
          <w:sz w:val="28"/>
          <w:szCs w:val="28"/>
        </w:rPr>
        <w:t>едагогических работников</w:t>
      </w:r>
      <w:r>
        <w:rPr>
          <w:sz w:val="28"/>
          <w:szCs w:val="28"/>
        </w:rPr>
        <w:t xml:space="preserve"> муниципальных образовательных  организаций, расположенных на территории Свердловской области</w:t>
      </w:r>
      <w:r>
        <w:rPr>
          <w:rStyle w:val="Style20"/>
          <w:color w:val="000000"/>
          <w:sz w:val="28"/>
          <w:szCs w:val="28"/>
        </w:rPr>
        <w:t xml:space="preserve">, реализующих основные и дополнительные общеобразовательные программы </w:t>
      </w:r>
      <w:r>
        <w:rPr>
          <w:sz w:val="28"/>
          <w:szCs w:val="28"/>
        </w:rPr>
        <w:t>(приложение № 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дагогических работников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, (приложение № 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едагогических работников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 образовательные программы</w:t>
        <w:br/>
        <w:t>медицинского образования и фармацевтического образования, в области искусств, физической культуры и спорта (приложение № 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х работников частных (негосударственных) организаций, осуществляющих образовательную деятельность, расположенных на территории Свердловской области (приложение № 4).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1</w:t>
        <w:br/>
        <w:t xml:space="preserve">к </w:t>
      </w:r>
      <w:r>
        <w:rPr>
          <w:bCs/>
        </w:rPr>
        <w:t xml:space="preserve">решениям Главной аттестационной комиссии Министерства общего </w:t>
        <w:br/>
        <w:t>и профессионального образования Свердловской области</w:t>
        <w:br/>
        <w:t>от 23 декабря 2014  года</w:t>
        <w:br/>
        <w:t>о результатах аттестации педагогических работников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/>
      </w:pPr>
      <w:r>
        <w:rPr/>
        <w:t xml:space="preserve">Педагогические работники муниципальных образовательных  организаций, расположенных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/>
      </w:pPr>
      <w:r>
        <w:rPr/>
        <w:t>на территории Свердловской области</w:t>
      </w:r>
      <w:r>
        <w:rPr>
          <w:rStyle w:val="Style20"/>
          <w:color w:val="000000"/>
          <w:sz w:val="24"/>
          <w:szCs w:val="24"/>
        </w:rPr>
        <w:t xml:space="preserve">, реализующих основные </w:t>
        <w:br/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91"/>
        <w:gridCol w:w="3780"/>
        <w:gridCol w:w="2520"/>
        <w:gridCol w:w="1051"/>
      </w:tblGrid>
      <w:tr>
        <w:trPr>
          <w:trHeight w:val="20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№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аттестуем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59"/>
        <w:gridCol w:w="3741"/>
        <w:gridCol w:w="2435"/>
        <w:gridCol w:w="1053"/>
      </w:tblGrid>
      <w:tr>
        <w:trPr>
          <w:tblHeader w:val="true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рюков Александр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ДЮСШ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ьчук Любовь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а Валентина Арк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узер Людмил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ченко Александр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У № 4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 Александр Анато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ДЮСШ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а Валентин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У № 4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ухова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СОШ № 16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гозин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№ 2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брякова Татьян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№ 18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исина Наталья Тимоф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ьгин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найдер Мар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У № 4,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усова Тамар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СОШ № 3 </w:t>
            </w:r>
          </w:p>
          <w:p>
            <w:pPr>
              <w:pStyle w:val="Normal"/>
              <w:jc w:val="center"/>
              <w:rPr/>
            </w:pPr>
            <w:r>
              <w:rPr/>
              <w:t>Малыше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а Галина Семе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еева Ир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У ДС № 48 </w:t>
            </w:r>
          </w:p>
          <w:p>
            <w:pPr>
              <w:pStyle w:val="Normal"/>
              <w:jc w:val="center"/>
              <w:rPr/>
            </w:pPr>
            <w:r>
              <w:rPr/>
              <w:t>Малыше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усова Натали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ОУ ДОД «Дом детского творче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 Владимир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ОУ ДОД «Дом детского творче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ова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ОУ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ьчук Анастас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 МОУ ДОД «Детская музыка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город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 МОУ ДОД «Детская музыка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аренкова Окс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 МОУ СОШ им. К.Н. Новико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горьева Ольг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 МОУ «Лицей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 МОУ «Лицей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цев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 МОУ «Лицей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ейникова Маргарит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 МДОУ д/с «Чебураш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ина Екате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 МДОУ д/с «Чебураш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тунова Татья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 МДОУ «ЦРР – д/с «Ул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слова Надеж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 МДОУ «ЦРР – д/с «Ул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монова Окс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 МДОУ «ЦРР – д/с «Ул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кимов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ДОУ «ЦРР – д/с «Росин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зоева Наталья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жнетури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«Золотой петуш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азова Ма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жнетури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«Золотой петуш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ёва Жан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жнетури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«Алёнуш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фимова Ольг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жнетури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БОУ «СОШ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вкунова Окс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жнетури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КОУ ДОД «ЦДОД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пухин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КОУ ДОД «Исовский Дом детского творче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инова Е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жнетури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КОУ ДОД «Исовский Дом детского творче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ылюк Ма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жнетури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КОУ ДОД «Исовский Дом детского творче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ппе Наталь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 7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роткина Ольг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 7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онова Ольг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Гимназия № 1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ин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Гимназия № 1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лин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Гимназия № 1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ин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Гимназия № 1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ньков Сергей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Гимназия № 1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шкина Людмил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СОШ № 2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довникова Ольг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 5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ёв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 6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цева Ольг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 6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пелова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 7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икин Григорий Павл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 7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лякова Ларис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ЗСОШ № 8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а Вер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ЗСОШ № 8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бовская Вер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ЗСОШ № 8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ных Татья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ЗСОШ № 8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рков Иван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ЗСОШ № 8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якина Вер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 10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кова Алё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ООШ № 11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кин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АОУ Лицей № 17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пова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АОУ Лицей № 17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 Любовь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АОУ Лицей № 17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ева Фа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АОУ Лицей № 17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явцева Жан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АОУ Лицей № 17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ынова Татья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БДОУ № 2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анова Людмил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БДОУ № 3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сенева Ольг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БДОУ № 3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мова Антон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БДОУ № 37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жанникова И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АДОУ № 39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цова Тамар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АДОУ № 39                                  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ылина Ни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БДОУ № 41                                                        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ьк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БДОУ № 42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ина Ма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Сухой Лог </w:t>
            </w:r>
            <w:r>
              <w:rPr>
                <w:b/>
              </w:rPr>
              <w:t xml:space="preserve"> </w:t>
            </w:r>
            <w:r>
              <w:rPr/>
              <w:t xml:space="preserve">МБДОУ № 43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льминова Елена Вячеславовна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 город Алапаевск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БДОУ «Детский сад №32»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епец Ларис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О город Алапаевск МАДОУ «Детский сад №35»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линин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 город Алапаевс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КОУ НОШ №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ирокалова Еле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 город Алапаевс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КОУ НОШ №3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ушкарева Наталь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 город Алапаевс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БОУ СОШ №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ршова Вер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 город Алапаевск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БОУ СОШ №10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имова Юли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 город Алапаевс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БОУ НОШ №6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ленева Наталь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 город Алапаевс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БОУ СОШ №5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аров Юрий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 город Алапаевск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МБУ ДО ДЮСШ №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токля Татья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«Шамарская СОШ №26» Шалин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фонова Наталья Герик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филиал МКОУ «Шалинская СОШ №45»- 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«Илимская ООШ 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ерева Еле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«Шалинская СОШ №4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ькова Еле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филиал МКОУ «Шамарская СОШ № 26»- «Платоновская  СОШ» Шалин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мина Надежда Яковл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 ШГО «Шалинская СОШ  №9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И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«Шалинская СОШ №4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ерева Фа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«Шалинская СОШ №4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трабаева Елена Арк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«Шалинская СОШ №4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отова Ольг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«Шамарская СОШ №26» Шалин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обелева Валент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«Шамарская СОШ №26» Шалин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верева Лиди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«Шамарская СОШ №26» Шалин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якова Окса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филиал МКОУ «Шамарская СОШ  №26»- «Рощинская  СОШ» Шалин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жова Любовь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«Колпаковская СОШ » Шалин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елова Юл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 ШГО «Шалинская СОШ  №9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сельская Мари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 ШГО «Шалинская СОШ  №9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хорова Надежд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 ШГО «Шалинская СОШ  №9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ьк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 ШГО «Шалинская СОШ  №9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шинина Ма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 ШГО «Шалинская СОШ  №9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щук Ларис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филиал МКОУ «Шамарская СОШ  №26»- «Горная  СОШ» 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Шалин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стаков Юрий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МКОУ ДОД ШГО ДЮСШ Шалин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ромитина Юли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ноуральский 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ОУ СОШ №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мина А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янова Татья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дее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йзер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богатова Ан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лин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цева Нина Поликарп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чаева Окс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№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ина Светлан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№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рце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№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ёва Ма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сина Светла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ылова Наталья Олег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щенко Наталь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киенко Ан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чкова Ирин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орова Наталь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рещенова Наталь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жкова Анна Глеб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ина Елена Глеб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рноураль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дионова Надеж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 Красноуральск,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ОУ СОШ №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банова Тамар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 Красноуральск,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БДОУ Детский сад №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гаркова Ларис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 Красноуральск,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БДОУ Детский сад №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удыре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 Красноуральск,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АОУ СОШ №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ламанюк Лилия Рина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 Красноуральск,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ОУ ДОД ДЮЦ «Ровесн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атарников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 Красноуральск,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АОУ СОШ №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ычкина Светла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 Красноуральск,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БДОУ Детский сад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шова Наталья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ГО Красноуральск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ДОУ Детский сад №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color w:val="000000"/>
              </w:rPr>
            </w:pPr>
            <w:r>
              <w:rPr/>
              <w:t>Шахмаева Валентина Ауре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ГО Красноуральск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Детский сад №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ганова Вер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ГО Красноуральск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ОУ ДОД ДЮЦ «Ровесн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урина Ма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 Красноуральск,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вникова Нурия Халф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 Красноуральск,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АОУ СОШ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а Тамар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 Красноуральск,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Б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пасова Наталья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 Красноуральск, </w:t>
            </w:r>
          </w:p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МАОУ СОШ №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ановская Людмил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ГО Красноуральск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ДОУ Детский сад №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color w:val="000000"/>
              </w:rPr>
            </w:pPr>
            <w:r>
              <w:rPr>
                <w:color w:val="000000"/>
              </w:rPr>
              <w:t>Брюховских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ГО Красноуральск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ДОУ Детский сад №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укашина Ирина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eastAsia="en-US"/>
              </w:rPr>
              <w:t>ГО Красноуральск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ДОУ Детский сад №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асова Ольг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 Верхняя Тур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«Детский сад №1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номаре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 Верхняя Тур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БОУ ДОД «ДШ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м. А.А. Пантыки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ников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 Верхняя Тур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ОУ СОШ №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лов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 Верхняя Тур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«Детский сад №1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роз Юли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 Верхняя Тур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ЦРР – детский сад №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корина Светлана Ль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 Верхняя Тура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«Детский сад №4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ников Петр Григо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. Нижний Тагил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Политехническая гимназ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осенко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. Нижний Тагил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Политехническая гимназ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гова Ма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. Нижний Тагил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Политехническая гимназ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рова Н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МАДОУ «Радость» детский сад №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рина Наталья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МАДОУ «Радость» детский сад №2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никова Наталь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МАДОУ «Радость» детский сад №2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шкина Еле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ДОУ «Радость»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а Ольг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МАДОУ «Радость» детский сад №1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ская Ир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МБУ ДО ГДДЮ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ская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МБУ ДО ГДДЮ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дев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МБУ ДО ГДДЮ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канцева Натали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jc w:val="center"/>
              <w:rPr/>
            </w:pPr>
            <w:r>
              <w:rPr/>
              <w:t>МБУ ДО ГДДЮ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тария Лариса Раш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. Нижний Тагил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СОШ №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. Нижний Тагил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СОШ №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хонина Любовь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bCs/>
              </w:rPr>
              <w:t>МДОУ ДСКВ «Радуг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шева Анжелик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bCs/>
              </w:rPr>
              <w:t>ДСКВ «Радуг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тункина Ма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БДОУ ДСКВ № 44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ланова Светлана Валери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«СОШ №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нтьева Маргарит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«СОШ №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Надежд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«СОШ №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Еле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«СОШ №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Афлиса Людиявик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«СОШ №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ланова Любовь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«СОШ №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расов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СОШ №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шин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 Нижняя Салда,</w:t>
              <w:br/>
              <w:t>МОУ Гимназ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ина Лидия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 Нижняя Салда,</w:t>
              <w:br/>
              <w:t>МОУ Гимназ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рожко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 Нижняя Салда,</w:t>
              <w:br/>
              <w:t>МОУ Гимназ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дрина Екате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 Нижняя Салда,</w:t>
              <w:br/>
              <w:t>МОУ Гимназ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азкина Мар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 Нижняя Салда,</w:t>
              <w:br/>
              <w:t>МОУ Гимназ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скаева Ир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 Нижняя Салда,</w:t>
              <w:br/>
              <w:t>МОУ Гимназ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шенин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bookmarkStart w:id="0" w:name="MunicipalUnit"/>
            <w:r>
              <w:rPr>
                <w:shd w:fill="FFFFFF" w:val="clear"/>
              </w:rPr>
              <w:t>ГО Нижняя Салда</w:t>
            </w:r>
            <w:bookmarkStart w:id="1" w:name="OU"/>
            <w:bookmarkEnd w:id="0"/>
            <w:r>
              <w:rPr>
                <w:shd w:fill="FFFFFF" w:val="clear"/>
              </w:rPr>
              <w:t>,</w:t>
              <w:br/>
              <w:t>МОУ Гимназия</w:t>
            </w:r>
            <w:bookmarkEnd w:id="1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й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ачканарский ГО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МОУ СОШ №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идова Анна Еф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Качканарский ГО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У СОШ №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Еле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Качканарский ГО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У СОШ №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мзина Валент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Качканарский ГО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ОУ СОШ №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ко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 «Город Лесной»,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кова Н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О «Город Лесной»,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знё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О «Город Лесной»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СОШ № 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яшкина Окс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О «Город Лесной»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зиков Денис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ГО «Город Лесной»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СОШ № 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хова Ларис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ижнетуринский ГО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«СОШ №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аурова Надежд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«Нижнетуринская гимназ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строева Татья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«Нижнетуринская гимназ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пиков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АОУ «Нижнетуринская гимназ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рникова Татьяна Ильинич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ижнетуринский ГО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ина Ма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ижнетуринский ГО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«Средняя общеобразовательная школа №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усо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ижнетуринский ГО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«Средняя общеобразовательная школа №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янская Нафиса Абуталиб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ижнетуринский ГО,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МБОУ «Исо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ин Виктор Пет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 ЗАТО Свободный, </w:t>
            </w:r>
          </w:p>
          <w:p>
            <w:pPr>
              <w:pStyle w:val="Normal"/>
              <w:jc w:val="center"/>
              <w:rPr/>
            </w:pPr>
            <w:r>
              <w:rPr/>
              <w:t>МКОУ ДОД «ДЮС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кеева Валент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ЗАТО Свободный, </w:t>
            </w:r>
          </w:p>
          <w:p>
            <w:pPr>
              <w:pStyle w:val="Normal"/>
              <w:jc w:val="center"/>
              <w:rPr/>
            </w:pPr>
            <w:r>
              <w:rPr/>
              <w:t>МКОУ ДОД «ДЮС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а Наталья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ДОУ детский сад №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б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ДОУ детский сад №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е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ДОУ детский сад №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ацевич Евгени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АДОУ детский сад №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илкин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АДОУ детский сад №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тчина Ольг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ДОУ детский сад №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ыгин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 xml:space="preserve">МАОУ  СОШ №1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лыкова Наталь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АОУ 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онова Валент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ОУ СОШ 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их Светлана Ром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АОУ СОШ №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енко Лидия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АОУ СОШ №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инович Наталья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АОУ СОШ №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арцева Татьяна Фро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АОУ СОШ №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юкова Людмил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АОУ СОШ №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цкая Светлан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АОУ СОШ №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лобин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ОУ начальная школа-детский сад №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ин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ОУ ООШ №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 Алевт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ОУ ООШ №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 Александр Ю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ОУ СОШ с.Городищ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а Екате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ОУ СОШ с.Городищ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инов Владимир Федо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АОУ ДОД ЦТР и ГО «Гармон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лоусова Лариса Владимиро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АОУ ДОД ЦТР и ГО «Гармон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нкевич Алена Виталь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ОУ ДОД ДЮС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ий Игорь Семе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ОУ ДОД ДЮС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ов Виктор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ОУ ДОД ДЮС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дреева Ан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ОУ СОШ №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Волча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фонасьева</w:t>
              <w:br/>
              <w:t>Олес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 ДОУ «Детский сад № 15»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хметянова Светлана Викторо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ОУ НГО  «Лопаевская О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жанова Жан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ОУ СОШ №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Волча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ова Зульфия Сайфул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НГО «ООШ№1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 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ова Зульфия Сайфул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НГО «ООШ№1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мин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«СОШ №46» </w:t>
            </w:r>
          </w:p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езрукова Юл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лым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средняя общеобразовательная школа №1 п. Пелы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ятых Гал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НГО «СОШ №1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това Марина Генрих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 ДОУ «Детский сад № 44»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енко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НГО «ООШ №1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чкарева Ольг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15»  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ах Еле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«СОШ № 19 с углублённым изучением отдельных   предметов»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бе Максим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БОУ «Средняя общеобразовательная школа № 17» 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чнёва Валент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6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лчков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 ДОУ «Детский сад № 16»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ронин Сергей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АОУ СОШ №26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Волча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авшин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 учреждение  средняя общеобразовательная школа № 1 г. Ивд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лазкова Наталь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НГО «СОШ №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а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ДО "ЦДТ"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льц Ларис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КДОУ д/с №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Волча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а Надежд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15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ер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ровских Татья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лым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средняя общеобразовательная школа №1 п. Пелы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дико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1»  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ябина Светла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ОУ «Основная общеобразовательная школа №2» 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 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матова Натали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11</w:t>
            </w:r>
          </w:p>
          <w:p>
            <w:pPr>
              <w:pStyle w:val="Normal"/>
              <w:jc w:val="center"/>
              <w:rPr/>
            </w:pPr>
            <w:r>
              <w:rPr/>
              <w:t>Североура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нцова Екатерина Ада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ДО "ЦДТ" 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яхлова Ирма Генрих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СОШ № 16,  </w:t>
            </w:r>
          </w:p>
          <w:p>
            <w:pPr>
              <w:pStyle w:val="Normal"/>
              <w:jc w:val="center"/>
              <w:rPr/>
            </w:pPr>
            <w:r>
              <w:rPr/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овая Осия Шам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33</w:t>
            </w:r>
          </w:p>
          <w:p>
            <w:pPr>
              <w:pStyle w:val="Normal"/>
              <w:jc w:val="center"/>
              <w:rPr/>
            </w:pPr>
            <w:r>
              <w:rPr/>
              <w:t>Североура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Светлана Стани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 автономное  дошкольное образовательное  учреждение детский  сад № 26,</w:t>
            </w:r>
          </w:p>
          <w:p>
            <w:pPr>
              <w:pStyle w:val="Normal"/>
              <w:jc w:val="center"/>
              <w:rPr/>
            </w:pPr>
            <w:r>
              <w:rPr/>
              <w:t>г. Ивд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ткова Людмил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НГО «СОШ №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ёрк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«СОШ № 19 с углублённым изучением отдельных   предметов»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«СОШ № 19 с углублённым изучением отдельных   предметов»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цепин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2 «Колобок», ГО Пелы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нин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«Пролетарская СОШ»</w:t>
            </w:r>
          </w:p>
          <w:p>
            <w:pPr>
              <w:pStyle w:val="Normal"/>
              <w:jc w:val="center"/>
              <w:rPr/>
            </w:pPr>
            <w:r>
              <w:rPr/>
              <w:t>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онникова Ан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«Пролетарская СОШ»</w:t>
            </w:r>
          </w:p>
          <w:p>
            <w:pPr>
              <w:pStyle w:val="Normal"/>
              <w:jc w:val="center"/>
              <w:rPr/>
            </w:pPr>
            <w:r>
              <w:rPr/>
              <w:t>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ева Ольг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20 </w:t>
            </w:r>
          </w:p>
          <w:p>
            <w:pPr>
              <w:pStyle w:val="Normal"/>
              <w:jc w:val="center"/>
              <w:rPr/>
            </w:pPr>
            <w:r>
              <w:rPr/>
              <w:t>Сер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Деряб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ович Надежд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общеобразовательное учреждение средняя общеобразовательная школа № 4 р.п. Сосьва, Сосьвин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взик Татья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 учреждение  средняя общеобразовательная школа № 1 г. Ивд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шинина Надежд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образовательная школа № 17»  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улина Ал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,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ого вида № 23 Североура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ясникова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 ДОУ «Детский сад № 48 комбинированного вида»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  <w:r>
              <w:rPr>
                <w:iCs/>
              </w:rPr>
              <w:t xml:space="preserve"> </w:t>
            </w: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ясникова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 ДОУ «Детский сад № 48 комбинированного вида»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юкова Надежд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«Кордюковская СОШ» </w:t>
            </w:r>
          </w:p>
          <w:p>
            <w:pPr>
              <w:pStyle w:val="Normal"/>
              <w:jc w:val="center"/>
              <w:rPr/>
            </w:pPr>
            <w:r>
              <w:rPr/>
              <w:t>ГО Верхотур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а Надежд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ОУ НГО «Лопаевская О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лькова Евгени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НГО «ООШ №1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омцева Лариса Михайло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БДОУ №18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ючкова Еле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ДОУ № 4</w:t>
            </w:r>
          </w:p>
          <w:p>
            <w:pPr>
              <w:pStyle w:val="Normal"/>
              <w:jc w:val="center"/>
              <w:rPr/>
            </w:pPr>
            <w:r>
              <w:rPr/>
              <w:t>Североура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им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льг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КДОУ д/с №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Волча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БОУ НГО «ООШ №1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мин</w:t>
            </w:r>
          </w:p>
          <w:p>
            <w:pPr>
              <w:pStyle w:val="Normal"/>
              <w:jc w:val="center"/>
              <w:rPr/>
            </w:pPr>
            <w:r>
              <w:rPr/>
              <w:t>Андрей Анато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ЮСШ"</w:t>
            </w:r>
          </w:p>
          <w:p>
            <w:pPr>
              <w:pStyle w:val="Normal"/>
              <w:jc w:val="center"/>
              <w:rPr/>
            </w:pPr>
            <w:r>
              <w:rPr/>
              <w:t>Североура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ахова Оксана Ал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ДО "ЦДТ"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кин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НГО «СОШ №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ылова Гали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СОШ №46»</w:t>
            </w:r>
          </w:p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галев Игорь Вита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«Пролетарская СОШ»</w:t>
            </w:r>
          </w:p>
          <w:p>
            <w:pPr>
              <w:pStyle w:val="Normal"/>
              <w:jc w:val="center"/>
              <w:rPr/>
            </w:pPr>
            <w:r>
              <w:rPr/>
              <w:t>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нибаева Лариса Гурья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3»  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лькова Наталь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ДОУ НГО "Детский сад общеразвивающего вида № 4 "Сказка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щенко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общеобразовательное  учреждение  средняя общеобразовательная школа № 3 г. Ивделя, </w:t>
            </w:r>
          </w:p>
          <w:p>
            <w:pPr>
              <w:pStyle w:val="Normal"/>
              <w:jc w:val="center"/>
              <w:rPr/>
            </w:pPr>
            <w:r>
              <w:rPr/>
              <w:t>п. Полуночн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кина Светла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НГО «ДЮЦПВ»</w:t>
            </w:r>
          </w:p>
          <w:p>
            <w:pPr>
              <w:pStyle w:val="Normal"/>
              <w:jc w:val="center"/>
              <w:rPr/>
            </w:pPr>
            <w:r>
              <w:rPr/>
              <w:t>п. Лоб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тина Гал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14 Североура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шин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СОШ № 1 </w:t>
            </w:r>
          </w:p>
          <w:p>
            <w:pPr>
              <w:pStyle w:val="Normal"/>
              <w:jc w:val="center"/>
              <w:rPr/>
            </w:pPr>
            <w:r>
              <w:rPr/>
              <w:t>Североура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асюк</w:t>
            </w:r>
          </w:p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НГО «ООШ №1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ехова Наталь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казённое общеобразовательное учреждение </w:t>
            </w:r>
          </w:p>
          <w:p>
            <w:pPr>
              <w:pStyle w:val="Normal"/>
              <w:jc w:val="center"/>
              <w:rPr/>
            </w:pPr>
            <w:r>
              <w:rPr/>
              <w:t>СОШ №1 п. Пелы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хо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, детский сад комбинированного вида № 2 Североура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тавных Светлан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ДО "ЦДТ"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отникова Ольг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«СОШ № 19 с углублённым изучением отдельных   предметов»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ирогова Натал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 ДОУ «Детский сад № 8»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чкаскова Наталия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«СЮН»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йникова</w:t>
            </w:r>
          </w:p>
          <w:p>
            <w:pPr>
              <w:pStyle w:val="Style31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</w:t>
            </w:r>
          </w:p>
          <w:p>
            <w:pPr>
              <w:pStyle w:val="Style3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ОУ СОШ  № 13 </w:t>
            </w:r>
          </w:p>
          <w:p>
            <w:pPr>
              <w:pStyle w:val="Style31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ский ГО</w:t>
            </w:r>
          </w:p>
          <w:p>
            <w:pPr>
              <w:pStyle w:val="Style31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винкин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«Средняя общеобразовательная школа № 23 с углублённым изучением отдельных предметов»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шная Любовь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</w:t>
            </w:r>
          </w:p>
          <w:p>
            <w:pPr>
              <w:pStyle w:val="Normal"/>
              <w:jc w:val="center"/>
              <w:rPr/>
            </w:pPr>
            <w:r>
              <w:rPr/>
              <w:t>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ла № 27 Серовский ГО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ьянков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«СОШ № 19 с углублённым изучением отдельных   предметов» 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манченко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 учреждение  средняя общеобразовательная школа № 1 г. Ивд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ова Любовь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Прокоп-Салдинская СОШ»</w:t>
            </w:r>
          </w:p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аш Ма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редняя общеобразовательная школа № 2»  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бряк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Кордюковская СОШ»</w:t>
            </w:r>
          </w:p>
          <w:p>
            <w:pPr>
              <w:pStyle w:val="Normal"/>
              <w:jc w:val="center"/>
              <w:rPr/>
            </w:pPr>
            <w:r>
              <w:rPr/>
              <w:t>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акова Елена Стани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НГО</w:t>
            </w:r>
          </w:p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вд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аева Рузалия Миннеид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«СОШ № 19 с углублённым изучением отдельных   предметов» 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банина Светлана Кирил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 учреждение  средняя общеобразовательная школа № 1 г. Ивд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болева Лилия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 учреждение  средняя общеобразовательная школа № 1 г. Ивд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жаты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ин Дмитрий Андр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6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ник Елизавет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ОУ «Основная общеобразовательная школа №2»</w:t>
            </w:r>
          </w:p>
          <w:p>
            <w:pPr>
              <w:pStyle w:val="Style3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ыгин Валерий Яковл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ДО "ЦДТ"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ыгина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ДО "ЦДТ"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ыгина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ДО "ЦДТ"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</w:t>
            </w:r>
          </w:p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НГО «СОШ №1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 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хлебова Екатер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НГО «ДЮЦПВ»</w:t>
            </w:r>
          </w:p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об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ан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«Средняя общеобразовательная школа № 23 с углублённым изучением отдельных предметов»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янин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1</w:t>
            </w:r>
          </w:p>
          <w:p>
            <w:pPr>
              <w:pStyle w:val="Normal"/>
              <w:jc w:val="center"/>
              <w:rPr/>
            </w:pPr>
            <w:r>
              <w:rPr/>
              <w:t>Североура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латова Светла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 учреждение  средняя общеобразовательная школа № 1 г. Ивдел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 xml:space="preserve">Филиппова </w:t>
              <w:br/>
              <w:t>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Б ДОУ «Детский сад № 15» </w:t>
            </w:r>
          </w:p>
          <w:p>
            <w:pPr>
              <w:pStyle w:val="Heading2"/>
              <w:jc w:val="center"/>
              <w:rPr>
                <w:sz w:val="24"/>
              </w:rPr>
            </w:pPr>
            <w:r>
              <w:rPr>
                <w:sz w:val="24"/>
              </w:rPr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  <w:r>
              <w:rPr>
                <w:iCs/>
              </w:rPr>
              <w:t xml:space="preserve"> </w:t>
            </w: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зимуллин Дамир Рифкат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СОШ № 9</w:t>
            </w:r>
          </w:p>
          <w:p>
            <w:pPr>
              <w:pStyle w:val="Normal"/>
              <w:jc w:val="center"/>
              <w:rPr/>
            </w:pPr>
            <w:r>
              <w:rPr/>
              <w:t>Североура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23"/>
                <w:b w:val="false"/>
                <w:b w:val="false"/>
              </w:rPr>
            </w:pPr>
            <w:r>
              <w:rPr/>
              <w:t>Харина  Елена 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округ Пелым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№2 «Колоб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пухина Светла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ОУ «Пролетарская СОШ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гина Татьяна Герм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Дерябинская СОШ»</w:t>
            </w:r>
          </w:p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нина Валери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АОУ «Основная общеобразовательная школа №2»</w:t>
            </w:r>
            <w:r>
              <w:rPr/>
              <w:t xml:space="preserve"> Верхотур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ьникова Наталь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НГО «ДЮЦПВ»</w:t>
            </w:r>
          </w:p>
          <w:p>
            <w:pPr>
              <w:pStyle w:val="Normal"/>
              <w:jc w:val="center"/>
              <w:rPr/>
            </w:pPr>
            <w:r>
              <w:rPr/>
              <w:t>п. Лоб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БОУ СОШ №23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firstLine="108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ин</w:t>
            </w:r>
          </w:p>
          <w:p>
            <w:pPr>
              <w:pStyle w:val="Normal"/>
              <w:jc w:val="center"/>
              <w:rPr/>
            </w:pPr>
            <w:r>
              <w:rPr/>
              <w:t>Вадим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НГО «СОШ №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нейдер Евгени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ДО "ЦДТ"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нейдер Евгени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У ДО "ЦДТ" 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нова Лид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общеобразовательное учреждение средняя общеобразовательная школа № 11  п. Оус Ивдель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рошук Ирина Ювен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16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Карпи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тенкова Ма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«Средняя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24 с углублённым изучением отдельных</w:t>
            </w:r>
          </w:p>
          <w:p>
            <w:pPr>
              <w:pStyle w:val="Normal"/>
              <w:jc w:val="center"/>
              <w:rPr/>
            </w:pPr>
            <w:r>
              <w:rPr/>
              <w:t>предметов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авченко Светлан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БОУ СОШ № 5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. Н.Г.Зайце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бенькова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харева Вер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рябин Константин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рошина Ма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оманенко Наталь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рова Людмил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рдина Мар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учалина Мар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ужгов Игорь Геннад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амонова Наталья Андре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мпурина Елен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ловьё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седкова Алё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безгильдин Владислав Рав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ноенко Дмитрий Борис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тако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лкина Анастас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кович Сергей Серг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ытик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короходова Людмила 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монина Александр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ушков Артем  Ю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сольцева Гал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лопунова Наталь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рачева Светла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БОУ СОШ № 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ярская Марин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огинова Нинель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дрина Гал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ал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баева Евген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йль Ян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БОУ СОШ № 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хорова Жан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БОУ СОШ № 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пырева Ма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убок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Каргапольцев Виктор Афанасьевич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ргапольцева Татья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валёва Надежда Фё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терюк Татьяна Брони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рэннот Олеся Вад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кше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лохин Борис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ловина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рионов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ятченко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дельникова Окс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ушкова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щенко Гал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ристофорова Светла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ОУ СОШ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безгильдин Эрик Раил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МБОУ ГМ СОШ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ева Мар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ГМ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езолова Алё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ГМ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ушенцова Екате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ГМ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ишнякова   Чеслава    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>МБОУ СОШ «ЦО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ерасимова  Ма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«Ц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ирогова Ларис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«Ц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омака Елена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КДОУ д/с «Гармон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ендерук 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КДОУ д/с «Гармон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Щадилова Людмила Талга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КДОУ д/с «Гармон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ирюкова Ксен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д/с «Детст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родина Галина Филипп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д/с «Детст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азанцева Наталь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д/с «Детст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лоче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д/с «Детст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тлярова Наталья Владимим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д/с «Детст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ница Еле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д/с «Детст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азарева Ирина Фауа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д/с «Детст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хова Юли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д/с «Детст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овосело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д/с «Детст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ворухина Евгения Авазбек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Звезд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удакова Людмил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Звезд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гребельная Жан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Звезд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Жукова Окс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Звезд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лимова Валент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Звезд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лежаева Екате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Звезд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утинцева Ольг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Звезд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лохохл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Жемчужи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арбуз Наталь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Жемчужи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хачёва Любовь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Жемчужи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ышкин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Жемчужи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атаркина Ольг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Жемчужи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иллипо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Жемчужи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абарова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Жемчужи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Худенкова 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Жемчужин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иселё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С «Маяч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лимантова Тамар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С «Маяч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ташова Вероник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С «Маяч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никарова Галина Яковл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С «Маяч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мышленникова Еле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С «Маяч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изова И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С «Маяч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гафонова Ан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фёрова Светла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турина И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ерсенева Наталья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ондаренко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лобуева Гал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лазкова Юл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голева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инова Еле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орохова Ирин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виденко Але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имова Татья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лгушева Людмил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рмолаева Окса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енк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супова Диляра Руста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ениг Мар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пытова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ржавин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знецова Ма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лакова Елена Влади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темо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летин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лко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хайлова Мариан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заренко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утова Лид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ахалюк Анастаси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трова Мари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легае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пова Мария Еф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теева Ангел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топольская Любовь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винина Лил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лодова Мари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олярова Ди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воро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атаурова Анастасия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гольникова Еле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пор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ещенко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росина Татья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ркащенко Евгения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ешукова Анастас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Юг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ДОУ «Рад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итина Ольг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Роднич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ыж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Солнечный круг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рнейкина Е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Солнечный круг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урахин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ипатов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колаева Елен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врюгина Анастаси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ДОУ д/с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удинова Венера Фанзи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БДОУ д/с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нтипина Екате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МБУ ДО ГДДЮ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Баранова Екате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У ДО ДЮЦ «Меридиа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рдугин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У ДО ДЮЦ «Меридиа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хрушева Светла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У ДО ДЮЦ «Меридиа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удин Сергей Леонид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У ДО ДЮЦ «Меридиа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айкова Ан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У ДО ДЮЦ «Меридиа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мольникова Наталья 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У ДО ДЮЦ «Меридиа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юстина Эльвир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г. Нижний Тагил, 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БУ ДО ДЮЦ «Меридиа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убников Александр Серг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Нижний Тагил,  МБУ ДО ДЮСАШ «Разведч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ышников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ОУ Г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кин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 Верх-Исетский район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огданова Анастасия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Верх-Исетский район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БДОУ № 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довина Надеж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  Верх-Исетский район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оденова Ольг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Верх-Исет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МАОУ гимназия № 202 «Менталите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ина Валенти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 Верх-Исет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МБДОУ № 5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басова Ан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 Верх-Исет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йдёнова Елен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 Верх-Исетский район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 гимназия № 202 «Менталите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йдёнова Елен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Верх-Исетский район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 гимназия № 202 «Менталите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Светлан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/>
            </w:pPr>
            <w:r>
              <w:rPr/>
              <w:t xml:space="preserve">г. Екатеринбург Верх-Исетский район 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МАОУ СОШ № 1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итюшин Николай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Верх-Исетский район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 гимназия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кина Долорес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/>
            </w:pPr>
            <w:r>
              <w:rPr/>
              <w:t xml:space="preserve">г. Екатеринбург Верх-Исетский район 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МБОУ СОШ № 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ат Виктор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jc w:val="center"/>
              <w:rPr/>
            </w:pPr>
            <w:r>
              <w:rPr/>
              <w:t>Екатеринбург Верх-Исетский район МАОУ СОШ № 1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гдеева Наталь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 Верх-Исет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МБДОУ № 3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слова Ольг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Верх-Исетский район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МАОУ гимназия № 202 «Менталите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меина Татья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Екатеринбург Верх- Исетский район 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углая Екате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Железнодорожный район МАОУ СОШ № 2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 М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Железнодорожный район </w:t>
            </w:r>
          </w:p>
          <w:p>
            <w:pPr>
              <w:pStyle w:val="Normal"/>
              <w:jc w:val="center"/>
              <w:rPr/>
            </w:pPr>
            <w:r>
              <w:rPr/>
              <w:t>МАОУ гимназия № 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ёмина Вер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Дылдина Ольга Вениам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/>
              <w:t xml:space="preserve">г. Екатеринбург Железнодорожный район </w:t>
            </w:r>
          </w:p>
          <w:p>
            <w:pPr>
              <w:pStyle w:val="TableContents"/>
              <w:jc w:val="center"/>
              <w:rPr/>
            </w:pPr>
            <w:r>
              <w:rPr/>
              <w:t>МБОУ ДОД  ЦДТ «Надеж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 Татья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Железнодорожный район </w:t>
            </w:r>
          </w:p>
          <w:p>
            <w:pPr>
              <w:pStyle w:val="Normal"/>
              <w:jc w:val="center"/>
              <w:rPr/>
            </w:pPr>
            <w:r>
              <w:rPr/>
              <w:t>МАОУ гимназия № 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харева Юли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гимназия № 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Карганская Светл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г. Екатеринбург Железнодорожный район МБОУ ДОД ЦДТ «Надеж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юшева Светлана Анве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СОШ № 2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ле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к Светла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Железнодорожный район МА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мачева Людми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Железнодорожный район МА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ищева Юли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гимназия № 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тявина И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БОУ СОШ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енник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панина Вероник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гимназия № 1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Валентина Кузьминич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гимназия № 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еряева Екате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. Екатеринбург Железнодорожный район МАОУ СОШ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ина Маргарит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1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дырева Евгения Рудоль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Железнодорожный район МАОУ СОШ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б Сергей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гимназия № 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пова Светла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ьев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лицей № 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днова Виктория Иоси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ДОД центр «Л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нкина Наталья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чкарев Александр Серг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нтова Светлана Види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кова Галина Салимга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а Татья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овцев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а Наталья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ждаева Вер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джиева Элмира Исрафил кыз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инских Ирин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лицей № 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ских Ольг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юнова Ларис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фенберг Ири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нкевич Леонид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лицей№ 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ва Надеж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лицей № 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сейкина Людмила Семе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ДОУ ЦРР № 5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лидова Надежда Иоси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лицей№ 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ошева Ирина Стани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ошина Ольг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ДОД центр «Л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ьчук Мар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макова Надежд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айгородская Люция Наи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ючк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чинская Марина Влади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И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5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якова Нэл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чева Ал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лицей № 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гушина Маргарит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гушина Маргарит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алкина Надежд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рофанова Татья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еева Вер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нникова Татьян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уфрейчук Вер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ДОД ДДиЮ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Лидия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ова Элионор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хнутова Анжелик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ДОД ДДиЮ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аляева Любовь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сма Ларис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ина Татьяна Рудоль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ина Гал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2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инова Татья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ина Н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гед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окосов Александр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ицын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лицей № 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ина Мар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2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оненко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мак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ваков Алексей Вита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вал Наталия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1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кова Инна Алексанл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гимназия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окобыльская Ирин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 Екатеринбург Ленинский район МБДОУ № 5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дшивало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АДОУ № 3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уртанова Татьяна Заха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бакумова Зинаи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ферье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рдникова Надеж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рюхова Татья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ков Александр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1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к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ДОД ДЮСШ № 2 «Межшкольный стадио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тошкина Ле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нчаренко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диевских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лицей № 1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убин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ньгина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1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мнина Маргарита Ильинич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ронин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окин  Андрей Анато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ерлыгина Наталия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уравле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9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ревская Ольга Вад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1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а Ирина Ль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1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ько Светл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лина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валева Наталь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тышев Владимир Анато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дина Евген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Кошелева Виктория Таг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г. Екатеринбург Ленинский район </w:t>
            </w:r>
            <w:r>
              <w:rPr>
                <w:bCs/>
                <w:lang w:eastAsia="en-US"/>
              </w:rPr>
              <w:t>МБОУ СОШ № 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дашкина Светлан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1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упушор Светлан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бякина  Елена Вад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неева Ма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хайлов Виктор Анто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лицей № 1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хайлов Виктор Анто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лицей № 1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чал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1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рзина Натал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тр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ксина Зоя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1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тнико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хальская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1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евская Мар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хер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1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пьёва Гал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женичева Марьян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лицей № 1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Сергеева Ир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89" w:leader="none"/>
              </w:tabs>
              <w:jc w:val="center"/>
              <w:rPr>
                <w:bCs/>
              </w:rPr>
            </w:pPr>
            <w:r>
              <w:rPr/>
              <w:t xml:space="preserve">г. Екатеринбург Ленинский район </w:t>
            </w:r>
            <w:r>
              <w:rPr>
                <w:bCs/>
                <w:lang w:eastAsia="en-US"/>
              </w:rPr>
              <w:t>МБОУ СОШ № 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едкина Ирина Олег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лицей № 1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лодов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1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икова Ольг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СОШ № 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люкин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абаева Людмил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иппова Еле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пелева Варвар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АОУ лицей № 1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вец Ирина Гароль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1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мелева Татьяна Кар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СОШ № 1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еглова Гал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1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мова Елена Владимировн</w:t>
            </w:r>
            <w:r>
              <w:rPr>
                <w:bCs/>
                <w:lang w:val="en-US"/>
              </w:rPr>
              <w:t>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лицей № 1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ранцева Лиди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гимназия № 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щенко Наталья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ДОУ № 4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0F8FF" w:val="clear"/>
              </w:rPr>
            </w:pPr>
            <w:hyperlink r:id="rId2" w:tgtFrame="_top">
              <w:r>
                <w:rPr>
                  <w:rStyle w:val="InternetLink"/>
                  <w:color w:val="000000"/>
                  <w:u w:val="none"/>
                </w:rPr>
                <w:t>Афанасьева Людмила Николаевна</w:t>
              </w:r>
            </w:hyperlink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Екатеринбург Октябрьский район </w:t>
            </w:r>
            <w:r>
              <w:rPr/>
              <w:t>МАОУ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обровникова Елизавета Русл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ОУ СОШ № 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hyperlink r:id="rId3" w:tgtFrame="_top">
              <w:r>
                <w:rPr>
                  <w:rStyle w:val="InternetLink"/>
                  <w:color w:val="000000"/>
                  <w:u w:val="none"/>
                </w:rPr>
                <w:t>Драчева Ирина Вадимовна</w:t>
              </w:r>
            </w:hyperlink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Екатеринбург Октябрьский район </w:t>
            </w:r>
            <w:r>
              <w:rPr/>
              <w:t>МАОУ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исеенко И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ДОУ № 5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аринова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гимназия № 210 «Кориф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Жукова Е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 xml:space="preserve">г. Екатеринбург Октябрьский район </w:t>
            </w:r>
            <w:r>
              <w:rPr/>
              <w:t>МБДОУ № 6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симова Рамзия Мус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гимназия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имовских Игорь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нко Татья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Екатеринбург Октябрьский район </w:t>
            </w:r>
            <w:r>
              <w:rPr/>
              <w:t>МБОУ СОШ № 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корина Наталья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Екатеринбург Октябрьский район </w:t>
            </w:r>
            <w:r>
              <w:rPr/>
              <w:t>МАОУ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color w:val="FFFFFF"/>
                <w:highlight w:val="yellow"/>
              </w:rPr>
            </w:pPr>
            <w:r>
              <w:rPr/>
              <w:t>Кузнецова Любовь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ликова Ирина Геннад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ДОУ № 4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укоянова Марин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гимназия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акарова Светлан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 xml:space="preserve">г. Екатеринбург Октябрьский район </w:t>
            </w:r>
            <w:r>
              <w:rPr/>
              <w:t>МБДОУ детский сад № 1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нова  Людмила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йгбаум И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вина Ан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ОУ СОШ № 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утина Александр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гимназия № 210 «Кориф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ловьев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оляник Ольг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БДОУ № 2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одынова Мар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гимназия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цева Юли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hyperlink r:id="rId4" w:tgtFrame="_top">
              <w:r>
                <w:rPr>
                  <w:rStyle w:val="InternetLink"/>
                  <w:color w:val="000000"/>
                  <w:u w:val="none"/>
                </w:rPr>
                <w:t>Сычева Ирэна Анатольевна</w:t>
              </w:r>
            </w:hyperlink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Екатеринбург Октябрьский район </w:t>
            </w:r>
            <w:r>
              <w:rPr/>
              <w:t>МАОУ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лопотова Еле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гимназия № 210 «Кориф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ристолюбова Алл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гимназия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уйко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гимназия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ич Эльвир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ассейн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хтина И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Бойкова Еле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ДОУ № 1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ыдзина Ольг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гимназия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кульская И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ноградова Еле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ДОУ № 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ронова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МАОУ лицей № 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ефруа Любовь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Измоденов Андрей Анато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МАОУ лицей № 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гаполова Окс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ваева Татья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им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им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орина Римм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л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ыбальченко Екате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ехина Наталь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Авдюко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Александро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ЦРР № 58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бушкина Татьян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1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рыжахин Олег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гимназия № 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урковская Окс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1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агенлейтнер Светлана Эдуар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изирякина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Дронова Людмил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ыкова Жаннет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змоден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арелин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1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еримова Венера Руста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еримова Венера Руста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лясникова Ларис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миссарова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3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сарева Екатерин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аев Валерий Анато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ривых Людмил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узьмина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уркова Окс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лочкина Наталия Семе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оскалюк Ирин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красова И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алкин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ыбина Ксения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анникова Елена Герм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ивкова Татья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ЦРР № 58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итов Валерий Иль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абриков Евгений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рная Надежд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Чудиновских Еле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8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Шестакова Наталья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на Валент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МБУ ДО - ГДЭ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тан 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МБУ ДО - ГДЭ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ухина Ларис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МБУ ДО - ГДЭ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 Татьяна Рев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МБУ ДО - ГДЭ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тенко Юл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МАУ ДО ГДТДиМ «Одаренность и технологи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идрих И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МАУ ДО ГДТДиМ «Одаренность и технологи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нова Ан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ОУ ДОД - ДОО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елоглазова Юлия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 Екатеринбург Верх-Исетский район МАОУ гимназия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крылова Ан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АОУ лицей № 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Ксения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Екатеринбург  Верх-Исетский район  МБДОУ № 2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еркимбаева Айжан Мухаме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 Екатеринбург Верх-Исетский район МБДОУ № 4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Берсенева Окса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 Екатеринбург Верх-Исетский район МАОУ гимназия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рдина  Мар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ОУ СОШ № 1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строва Татья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 - Исетский район МБДОУ № 2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а Кир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Верх-Исетский район   МАОУ гимназия №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а Людми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АОУ СОШ № 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а Марин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Екатеринбург Верх-Исетский район,  МБДОУ № 2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дин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ОУ СОШ № 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рецова Ан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ОУ СОШ № 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ипова Наталья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5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овунина Татьян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Екатеринбург Верх-Исетский район МАОУ ДОД ЦС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ликатная Александр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АОУ СОШ № 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емченко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Екатеринбург  Верх-Исетский район МАОУ ДОД ЦС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циальный педаг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кова Ирин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ОУ СОШ № 1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ина Светла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/>
              <w:t>Казанцева Ольга Вад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-Исетский район МАОУ гимназия № 1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ошко Валент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 - Исетский район МАОУ СОШ № 1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орина Екате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-Исетский район МБДОУ № 5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бова Еле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-Исетский район МБДОУ № 5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пельцева Алена Камил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АДОУ ЦРР № 1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телова Н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Екатеринбург Верх-Исетский район  МБДОУ № 2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кина Ангел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 Верх - Исетский район МБДОУ № 1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 Вячеслав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-Исетский район МАОУ СОШ № 1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гостаева Лад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ОУ СОШ № 1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икова Екатерина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5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едов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алович  Илья Ю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АОУ лицей № 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яева Александр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 - Исетский район МБДОУ д № 46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енцева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ОУ СОШ № 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а Екатерина Влади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-Исетский район МБДОУ № 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онова Татьяна Робер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-Исетский район МБДОУ № 5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ина Лариса Салава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Назимова Еле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 Екатеринбург Верх-Исетский район МБОУ СОШ № 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олин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Верх-Исетский район МБДОУ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ятовских Татьяна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еса И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-Исетский район МБДОУ № 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Ан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4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нников Владимир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АОУ СОШ № 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Верх-Исетский район МБОУ ДОД ДОО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а Я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5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ылева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ОУ СОШ № 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трова Наталья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-Исетский район МАОУ гимназия № 1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трова Наталья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-Исетский район МАОУ гимназия № 1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лозова Юли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. Екатеринбург Верх-Исетский район МАОУ ДОД ЦС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принцев Александр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АОУ СОШ № 1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а Людмил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-Исетский район МБДОУ № 5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инская Юли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Верх-Исетский район МАДОУ ЦРР № 1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х Тамара  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 МАОУ гимназия №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х Тамара  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  МАОУ гимназия №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хова Фарида Ахме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-Исетский район МБДОУ № 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кая Светла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-Исетский район МАОУ СОШ № 1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а Гал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ОУ СОШ № 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Соколова Людмила Иоси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 Екатеринбург Верх-Исетский район МБОУ СОШ № 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новский Александр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ОУ СОШ № 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а Евгени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анова Крист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 Верх - Исетский район МБДОУ № 1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кова Ир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5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н Виктор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рлиян Олег Артем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АОУ лицей № 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Тропина Анастас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-Исетский район МАОУ гимназия № 1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ова Натал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1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зылова Диля Фаги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йрузова Марина Маник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Екатеринбург Верх-Исетский район  МБДОУ № 2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Еле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 Верх -Исетский район МБДОУ № 2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инцева Антонина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Верх-Исетский район МБДОУ № 3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лебникова Гал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 -Исетский район МАОУ СОШ № 1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апкова Надежд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АОУ лицей № 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мпалов Алексей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 -Исетский район МАОУ СОШ № 1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Черепанова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</w:rPr>
              <w:t xml:space="preserve">Ольга </w:t>
            </w: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</w:rPr>
              <w:t>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 Екатеринбург Верх-Исетский район</w:t>
            </w:r>
            <w:r>
              <w:rPr>
                <w:lang w:eastAsia="en-US"/>
              </w:rPr>
              <w:t xml:space="preserve">  </w:t>
            </w:r>
            <w:r>
              <w:rPr/>
              <w:t>МБДОУ № 5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унин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 - Исетский район МАОУ СОШ № 1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лест Ан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3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Шилина Екате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 Екатеринбург Верх-Исетский район МБДОУ № 4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Щипицына Любовь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 Екатеринбург Верх-Исетский район МБОУ ДОД Центр «Новая Авест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уклина Анастас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Верх-Исетский район МБДОУ № 5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ева Светла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 Верх - Исетский район МБДОУ № 1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иятова Гузалия Рифга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3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шкина Светлана 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СОШ № 1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нтонова Екате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г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Екатеринбург Железнодорожный район МБОУ ДОД - ЦДТ "Надежда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исто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 СОШ №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анова И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тяшева Оксан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датских И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СОШ № 1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ьгенберг Андрей Альберт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гимназия № 1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гтярёва Светла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48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убровин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 СОШ №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кевич Светла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1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олаева Татья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1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утинская Любовь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2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 Н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СОШ № 1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Исаева Нин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-СОШ № 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инин Евгений Серг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нце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зюн Александр Леонид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1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ьянова  Эльвира 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СОШ № 1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лепинина Ма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г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Екатеринбург Железнодорожный район МБДОУ № 2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читель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лимов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 СОШ №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ева Еле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2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ева Еле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2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ушкин Владимир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1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сова Людмил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3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стина Август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БДОУ № 1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харенко Людмил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заре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 СОШ №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виненко Галин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СОШ № 1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иченко Ольга Рафик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2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ялина Людмила Демья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 СОШ №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арова Окса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БДОУ № 1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Тамар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2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ас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Гимназия № 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ич Наталья Семё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СОШ № 2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Неуймина Ольг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 xml:space="preserve">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. Екатеринбург Железнодорожный район МБОУ ДОД - ЦДТ "Надежда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Неуймина Ольга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г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Екатеринбург Железнодорожный район МБОУ ДОД - ЦДТ "Надежда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ргалиева Любовь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-СОШ № 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кулева Ир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2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а И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1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Рафия Умя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Гимназия № 10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тапова Александр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</w:rPr>
              <w:t>г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Екатеринбург Железнодорожный район МБДОУ № 2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lang w:val="ru-RU"/>
              </w:rPr>
              <w:t>в</w:t>
            </w:r>
            <w:r>
              <w:rPr>
                <w:rFonts w:cs="Times New Roman"/>
              </w:rPr>
              <w:t>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лкина Татья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-СОШ № 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обелина Валентин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-СОШ № 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овородченко Нин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 СОШ №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орогонова Любовь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 СОШ №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датова Татья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СОШ №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ина Надежд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2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тникова Надежд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ченко Раиса Давы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2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юков Василий Вале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дурова Алл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 СОШ №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аченко  Евгени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СОШ № 1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мако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2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машова Ма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1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кова Еле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АОУ гимназия № 1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ецкая Еле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рако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 СОШ №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шенина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 СОШ №1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жаты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хриева Гали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-СОШ № 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лызов Сергей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БОУ СОШ № 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гина Александр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2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гина Александр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ОУ СОШ № 2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пак Ма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-СОШ № 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рейдер Зинаид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 МБДОУ № 1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нушкевич Ларис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Железнодорожный район</w:t>
            </w:r>
            <w:r>
              <w:rPr>
                <w:bCs/>
              </w:rPr>
              <w:t xml:space="preserve"> МАОУ-СОШ № 1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лова Гал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ушева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теева Е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Лицей № 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йм Виктор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– Гимназия № 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нина Наталья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тева Надежд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ковская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– СОШ № 1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улина Светл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ДОД ДДиЮ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вк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2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шнина Любовь Геннадьев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3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трякова Дар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– СОШ № 1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дкова Евген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нова Ольг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йбов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юк Татьян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а Ольг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– Гимназия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митриева Раис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– СОШ № 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жирова Надежд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ДОУ № 3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панчинцев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5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родина Натали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ьникова Елена Ром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енко Ма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3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орин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ДОД ДДиЮ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ейникова Мари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ДОУ № 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а И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ых Валент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акова Екате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нов Сергей Леонид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– СОШ № 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дусова Юл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ёвкин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– СОШ № 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а Наталь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унова Татья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омедова Дина Якуб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4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а Татья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4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ков Феликс Аркад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в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– Гимназия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урин Дамир Шам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1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а Ларис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а Мари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 Кировский район МБДОУ № 3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тазина Елена Руфаи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1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 Максим Ю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 Кировский район МАОУ СОШ № 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чкова Евгения Олег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– Гимназия № 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Вер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– Гимназия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иди Ма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пышева Еле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в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2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дефект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ухова Алё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арницин Сергей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Лицей № 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нье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а Ольг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а Ольг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2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ошина Ларис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тнова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ыгина Вер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ких Мари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– Гимназия № 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ьева Анастасия Ильинич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ДОД ДДиЮ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жина Ан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ина Анастас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– СОШ № 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син Александр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СОШ № 1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никова Вероник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кин Алексей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ДОУ № 1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овикина И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1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олятина Ин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аренко Галин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арев Сергей Анато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– Гимназия № 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арова Александр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2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янцева Ан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гимназия № 1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ьянцева Ир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5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Ан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2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опруд  Татьяна Олег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ОУ Лицей № 1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елёва Натали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АДОУ № 3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 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почкина Светла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ДОУ № 2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лина Любовь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Кировский район МБОУ СОШ № 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тонян Еле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гимназия №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пова Валент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. Екатеринбург Ленинский район МАДОУ № 3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сяева Ольг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рдук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рхаева  Динара Вина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 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а Вероник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-СОШ № 1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палова Светла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рова Елизавет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-СОШ № 1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к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ДОД ДЮСШ №2 «Межшкольный стадио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-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люхова Валент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одченко Сергей Викто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ДОД ДЮСШ №2 «Межшкольный стадио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-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одченко Сергей Викто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ДОД ДЮСШ №2 «Межшкольный стадио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рышева Тамар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йцман Людмил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зырина Любовь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урьева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4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урьева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4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араева Окс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4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инченко Екате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ыкова Еле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5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ванова Александр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Екатеринбург Ленинский район </w:t>
            </w:r>
            <w:r>
              <w:rPr/>
              <w:t>МАОУ гимназия №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lang w:val="ru-RU"/>
              </w:rPr>
              <w:t>п</w:t>
            </w:r>
            <w:r>
              <w:rPr/>
              <w:t xml:space="preserve">реподаватель-организатор </w:t>
            </w:r>
            <w:r>
              <w:rPr>
                <w:lang w:val="ru-RU"/>
              </w:rPr>
              <w:t>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ванова Олес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АДОУ № 3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ванова Ольг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льина Ольг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мысова Гал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рпий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АДОУ № 2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ерова Софья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СОШ  № 1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женкова Лили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-СОШ № 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чето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шелева Екате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АДОУ №5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отова Ан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АДОУ № 2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овкова Анастас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рлаева Ларис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АДОУ № 2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тькина Ларис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СОШ  № 1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вченко Ма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петан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ксутова Еле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ликьянц Ольг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льков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4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ньшикова Светла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5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хайлова Марина Хальфану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АДОУ № 3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локова Екатерин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5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ясникова Татья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умов Александр Пет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гимназия № 1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колаева Виктория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1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улина Мар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СОШ  № 1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икова Анастас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ДОД ДЮСШ №2 «Межшкольный стадио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уриманова Елена Раши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вчинникова Наталья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вчинникова Светлана Герм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СОШ  № 1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ганесян Лиана Ж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Одинцева Наталь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. Екатеринбург Ленинский район МБДОУ № 44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ехова Окса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– СОШ № 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лова Екатер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трова Валент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АДОУ № 3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деева Мар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ДОД ДЮСШ №2 «Межшкольный стадио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етавкин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 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нтус Александр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пугаева Анастасия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пелова Ир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юк Анастас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Екатеринбург Ленинский район </w:t>
            </w:r>
            <w:r>
              <w:rPr/>
              <w:t>МБ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юк Анастас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г. Екатеринбург Ленинский район </w:t>
            </w:r>
            <w:r>
              <w:rPr/>
              <w:t>МБ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данцева Елизавет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Лицей №1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уева Надеж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хманова Лариса Арк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АДОУ № 7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валкова Лил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йлова Гал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гимназия № 1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итко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СОШ № 15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бренникова Евгени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-СОШ № 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нявин Станислав Викто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Ленинский район </w:t>
            </w:r>
            <w:r>
              <w:rPr>
                <w:bCs/>
              </w:rPr>
              <w:t>МБОУ ДОД ДЮСШ №2 «Межшкольный стадион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структор-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оробогатова Антон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крипина Екатерина Олег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епухин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СОШ  № 1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Светла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-СОШ № 1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негин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духина Анастаси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гимназия № 1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ценко Элисо Валери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кова Окс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Ушенина Пол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ажипова Динара Муллану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рданцева Ма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панова Ольг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гимназия № 1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уданова Любовь Ильинич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макова Светла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БОУ гимназия №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ламова Мария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Ленинский район МАОУ СОШ № 1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утов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1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кушева Татьян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Ленинский район МБДОУ № 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еркова Альф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ксандров Иван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ексеев Геннадий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еличева Юл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БДОУ № 4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ыгина Анастасия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гимназия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ранович Людмил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А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ртемова Наталь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БДОУ №5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уев Леонид Арту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лицей № 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едрий Александр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БДОУ № 2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лагина Наталь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АОУ СОШ № 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усыгина Юли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Бусыгина Юли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льчинская 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ДОУ № 4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ноградо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гимназия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ял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ДОУ № 4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чарова Е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БДОУ №5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ршенин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ДОУ № 4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игорьева Наталь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лицей № 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0F8FF" w:val="clear"/>
              </w:rPr>
            </w:pPr>
            <w:r>
              <w:rPr>
                <w:shd w:fill="F0F8FF" w:val="clear"/>
              </w:rPr>
              <w:t>Грицаева Нэлли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АОУ –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ришанова Гульнара Да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БДОУ № 2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анилейко Любовь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БДОУ №5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йч Еле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ДОУ № 5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мина Юл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мина Юл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ружинина Юли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БДОУ №5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уйкова Гал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АОУ –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амараева Наталь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АОУ –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уева Мар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гимназия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гагина Мари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гимназия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линина Мария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рнаух Елена Заха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БДОУ № 2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риллова И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жин Максим Геннад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лицей № 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арова Ален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ДОУ № 2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птело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А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чухова Юли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вченко Мария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АОУ –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авчищина Олес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ДОУ № 4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лакова Татья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А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елекова Надежд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осева Гал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Лыс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скаева Е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гимназия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инц Гал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БДОУ №</w:t>
            </w:r>
            <w:r>
              <w:rPr>
                <w:lang w:val="ru-RU"/>
              </w:rPr>
              <w:t xml:space="preserve"> </w:t>
            </w:r>
            <w:r>
              <w:rPr/>
              <w:t>6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lang w:val="ru-RU"/>
              </w:rPr>
              <w:t>в</w:t>
            </w:r>
            <w:r>
              <w:rPr/>
              <w:t>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Мотовилова Евгени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АОУ –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стерова Екате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ефедова Татья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БДОУ № 2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й И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ОУ СОШ № 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олонкова Ири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АОУ-гимназия №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олонкова Ири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АОУ-гимназия № 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 - 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щепкова Н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БДОУ № 40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авлов Евгений Андр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дюк Олес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ерехрест Марина Эдуар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ОУ-СОШ № 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чковская Елен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лицей № 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ковалова Зо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БДОУ №5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кавичникова Ольга Арк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  <w:lang w:val="ru-RU"/>
              </w:rPr>
              <w:t>МБДОУ № 1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вченко Эл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5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амохвалов Денис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лицей № 1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о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иницына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ловьева Ирин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лодовникова Любовь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шникова Анн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ДОУ № 16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Тимерханов Артур Да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. Екатеринбург Октябрьский район МАОУ СОШ № 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ретьякова Ан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ОУ-СОШ № 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икова Окс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ОУ СОШ № 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миных Мария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гимназия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Хабибуллина Виктория Рина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Екатеринбург Октябрьский район МАОУ ДОД Д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лова Наталья 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ОУ СОШ № 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панова Татья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ДОУ № 4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Чертовикова Надежд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БОУ-СОШ № 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Шадрин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АОУ –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ова Натали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БДОУ №5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Швидко Наталь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rFonts w:cs="Times New Roman"/>
              </w:rPr>
              <w:t>МБОУ СОШ № 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у</w:t>
            </w:r>
            <w:r>
              <w:rPr>
                <w:rFonts w:cs="Times New Roman"/>
              </w:rPr>
              <w:t>чител</w:t>
            </w:r>
            <w:r>
              <w:rPr>
                <w:rFonts w:cs="Times New Roman"/>
                <w:lang w:val="ru-RU"/>
              </w:rPr>
              <w:t>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ин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/>
              <w:t>МАОУ – СОШ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нейдер Натали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овгенюк  Лили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умихина Ма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елокова Вер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en-US"/>
              </w:rPr>
              <w:t xml:space="preserve">г. Екатеринбург Октябрьский район </w:t>
            </w:r>
            <w:r>
              <w:rPr>
                <w:bCs/>
              </w:rPr>
              <w:t>МАОУ СОШ № 6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лова Юлия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лиева Айнур Маммед кыз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симова Маргарит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тющенко Лариса Рудоль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хмет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5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тарова Альбина Габдулья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ДОУ№ 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ских Ларис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4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укова Наталья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ина Еле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1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ва Олес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ДОУ № 1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ева Вероник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стенева Светла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алова Евгени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йко Светлан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дефект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янцева Алл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10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лакова Евгения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уяк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а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45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торова Ма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ДОУ № 1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робьёва Тамара Семё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1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ятчин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ллямова Лилия Заги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Орджоникидзевский район </w:t>
            </w:r>
            <w:r>
              <w:rPr>
                <w:bCs/>
              </w:rPr>
              <w:t>МБДОУ № 40/2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еева Зинаида Амо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йн Константин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чева Ларис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выденко Людмил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а Вер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аббарова Лайло Сат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– детский сад № 3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дина Антонид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емина Рита Анва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ук Гал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гимназия № 1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ирова Вер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2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езина Светла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тарева Людмил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ева Юл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ыкова Еле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рафилова Альбина Рамаз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1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биров Марат Салихзя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а А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5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шова Мари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ВСОУ ЦО № 2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Екате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лапова Карина Ра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5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фаева Дарья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лик Светла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5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нова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алев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27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цо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1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шина Рано Руста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розов Павел Фёдо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ратова Наталь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9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хутдинова Наталья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ифоров Дмитрий Давид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Гимназия № 205 «Теат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нянова Еле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Орджоникидзевский район </w:t>
            </w:r>
            <w:r>
              <w:rPr>
                <w:bCs/>
              </w:rPr>
              <w:t>МБДОУ № 40/2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чугова Евгения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ВСОУ ЦО № 2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дин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на Еле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1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язан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Филиал МБДОУ № 4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арова Альмира Альбер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арова Альмира Альбер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лезнёва Ксени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1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Татья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4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янина Надежда Матв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ицына Виктори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ДОУ № 2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дубцева Елен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дарева Ангели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рова 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арова Ир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банович Юлия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гимназия № 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а Ольг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Гимназия № 205 «Теат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дейкина Гал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9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инцинская Людмил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5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ркин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1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ухаре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5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ева Евген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8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рипо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ДОУ № 39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аритдинова Эльвина Газиз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вчук И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1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пилова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ин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лицей № 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дина Ан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АОУ СОШ № 1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а Валентина Тадеуш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Орджоникидзевский район МБОУ СОШ № 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Аверина Ольг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Александров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Алясова Еле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9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Антипова Людмил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Анферов Владимир Афанас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1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Аныгина Еле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арыбина Алё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ляева Ин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 МАОУ ДОД ДД(Ю)Т «Химмашевец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ерезин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Бойко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ЦРР № 58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аженина Алеся Ге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5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асильцова Наталья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амаюнова И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-СОШ № 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арманова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10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асникова Вер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аязова Ольг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3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ладких Еле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орл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5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рибова Екатерина Рахматул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-гимназия № 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ришина Ан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-СОШ № 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Гусева Александр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№ 1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Деревянченко Наталь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Долгополова Светл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Дрыгина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Жигалова Наталья Эдуар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юмалина Гульнара Рагиб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1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супова Алевт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1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атюжинская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нев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ренкина Еле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стина Татья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остюкова Ларис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1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рупин Сергей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Кузнецова Лариса Глеб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1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азаренко Юл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бова Ин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ихачев Дмитрий Евген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-гимназия № 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Любимова Еле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1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агась Виолетт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1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акаро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анакова Виктори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№ 3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арк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№ 3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аркова Наталь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ЦРР № 58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асленникова Наталья Герм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ельникова Ирина Иоси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9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ещерякова Ольг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иклина Гал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ихайлова Улья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-СОШ № 9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Морозова Ларис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игаматова Алё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1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станин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асько Ольг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нюгалова И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ршина И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2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тровых Наталья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0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ономарева Екате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уртова Надежд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оманова Татья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убц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5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Русаков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80 «Полифору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авинова Дар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аярова Ольг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1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вирид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 МБУДО ДДТ «Радуг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ерогородцева Окса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мирнов Илья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тупин Андрей Вале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ухан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2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ычёва Ири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анцюра Наталья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№ 3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легина Альбина Гаяз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елегина Ольг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СОШ № 2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одуа Кристина Робер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оропова Светла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3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Федотовских Окс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Холод Ксени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6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Царева Гал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№ 1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Черясова Людмил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ОУ лицей № 18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Чирков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Чугунова Зинаид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Шакирова Гал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3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Шведова И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ОУ СОШ № 1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Щинова Валерия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АДОУ № 58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Юкляевских Еле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57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Якуше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. Екатеринбург Чкаловский район</w:t>
            </w:r>
            <w:r>
              <w:rPr>
                <w:bCs/>
              </w:rPr>
              <w:t xml:space="preserve"> МБДОУ № 4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гин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МАУ ДО ГДТДиМ «Одаренность и технологи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еева Виктория Вад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МАУ ДО ГДТДиМ «Одаренность и технологи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ова Гал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МАУ ДО ГДТДиМ «Одаренность и технологи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сова Светлана Яковл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МАУ ДО ГДТДиМ «Одаренность и технологи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уснеярова Лариса Фаиз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МБДОУ -детский сад компенсирующего вида «Центр «Радуг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метьева Валент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МБДОУ -детский сад компенсирующего вида «Центр «Радуг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й педаг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питова Гал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«Детский сад № 20», МО город Ирби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дина Еле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ОШ № 8», МО город Ирби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Нелли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«Детский сад № 22», МО город Ирби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стелева Альб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«Детский сад № 13», МО город Ирби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оногова Надежд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Школа № 18», МО город Ирби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ханова Людмил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ОШ № 8», МО город Ирби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чехина Екате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«СОШ № 8», МО город Ирби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ждан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«Центр детского творче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кова Светла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Школа № 5», МО город Ирби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енева Ирин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«Детский сад № 10», МО город Ирби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аревская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Школа № 18», МО город Ирби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лина Вер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ОУ СОШ №10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Ясашных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ОУ СОШ №10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дведева Н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СОШ №1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уев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СОШ №46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лендухин Владислав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БОУ ДОД ЦВР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пылов Михаил Алекс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СОШ №23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ьянова Ольг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СОШ №9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удина Светл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БОУ СОШ №7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копова Ольг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ДОУ «Детский сад комбинированного вида №36 «Лесная полянка»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дрявцева Татья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БОУ СОШ №3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ситова Тамар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БОУ СОШ №5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репанова Татья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БОУ ДОД ЦВР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ычкова Лилия Мазха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ОУ СОШ №2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ушков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ДОУ «Детский сад комбинированного вида №22«Белочка»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утилова Вера Поликарп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ООШ №8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макова Ид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ООШ №8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бич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СОШ №4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палов Александр Евген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СОШ №13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селева Любовь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ОУ СОШ №10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кронос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ООШ №28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макова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ОУ СОШ №44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увашева Наталь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ОУ СОШ №44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умова Наталь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СОШ №46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чинина Светла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СОШ №27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еонтьева Наталья Федо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СОШ №27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анькова Любовь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" w:leader="none"/>
              </w:tabs>
              <w:ind w:right="-10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КОУ СОШ №27 Режевской городско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кина Надежд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3 с УИП  Камышло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унгурцева Татья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3 с УИП  Камышло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дочников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ООШ №6 Камышло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7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колова Роза Рае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ООШ №7 Камышло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77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Бабинова Надежд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ДОУ детский сад   №14 Камышло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угина Окс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ДОУ детский сад   №2 Камышло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новалова Анастаси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ДОУ детский сад   №2 Камышло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убова Наталья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АДОУ детский сад   №2 Камышло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а Окса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скичева Ольг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фонова Ири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чина Ири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шина Эльмира Раси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рагимова Аниса Халя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кова Валент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елин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ожиров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Ольг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крещен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ина Вер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лицей № 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йнов Николай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лицей № 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аев Владислав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лицей № 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аев Владислав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лицей № 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якова Светлана Анто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лицей № 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жемякова Валентина Ильинич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лицей № 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ин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ДОУ № 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цова Екате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а Наталь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фимова Ир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ова Татья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х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сова Дания Адха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врин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урон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ова Юли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хин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гирова Оксана Ильду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№ 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сёнова Галин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ООШ № 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анова Ирин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ООШ № 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апишева Татья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ООШ № 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раменко Эдуард Вале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ипова Светлана Олег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оград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дян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строева Любовь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бакова Алё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янина Жан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ова Ольг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еева Еле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кова Гали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№ 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бенкова Галина Афанас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№ 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ов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белева Вер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узова Елизавет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а Ксен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Гал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хлакова Любовь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ООШ № 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чёрнова Валентина Яковл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ООШ № 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гина Гал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памятных Ма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 Надежд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лова Ольг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олае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опова Ма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пачёв Сергей Алекс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ова Татьяна Вале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етгалеева Людмила Никиф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ьчук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жено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ало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яков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ковская Виктор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лов Александр Геннад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ьева Ольг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ДОД «Дом детского творчества»  № 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араева Инна Рали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ДОД «Дом детского творчества»  № 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Людмил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ДОД «Дом детского творчества» № 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ьков Денис Серг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ДОД «ДЮСШ»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уров Андрей Серг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лицей № 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ахметова Любовь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№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а Ма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№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натье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БДОУ №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кина Екате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овский ГО</w:t>
            </w:r>
          </w:p>
          <w:p>
            <w:pPr>
              <w:pStyle w:val="Normal"/>
              <w:jc w:val="center"/>
              <w:rPr/>
            </w:pPr>
            <w:r>
              <w:rPr/>
              <w:t>МКДОУ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чук Еле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«Краснополя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ногова Ир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АОУ «Байкало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Але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«Пелев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Гал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АОУ «Ела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йнова Надежд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АОУ «Байкало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н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«Краснополя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ко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«Ляпуно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на Светла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«Краснополя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чук Еле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ДОД «Байкаловский районный Центр внешкольной работы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арев Александр Анато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ДОД «Байкаловский детско-юношеский цент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на Светла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ДОД «Байкаловский районный Центр внешкольной работы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а Н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калов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ДОД «Байкаловский детско-юношеский цент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Балакина Любовь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Рудновская О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Бастракова Ксен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Пионер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Бердникова Окса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Осинцевская О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Боровикова Вер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АОУ Черно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Бушманов Семен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 МКОУ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ионер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ебер Яна Олег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 МКОУ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Речкало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Горбунова Жан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 МАОУ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Черно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Домнина Валентина Аксент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 МКОУ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Новгородовская О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Евдокимова Ан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 Килаче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тников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о-Турин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«Решетнико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ще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о-Турин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«Ниц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голукова Ольг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о-Туринский МР</w:t>
            </w:r>
          </w:p>
          <w:p>
            <w:pPr>
              <w:pStyle w:val="Normal"/>
              <w:jc w:val="center"/>
              <w:rPr/>
            </w:pPr>
            <w:r>
              <w:rPr/>
              <w:t>МАДОУ ЦРР – «Слободо-Туринский детский сад «Солнечны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еполихина Татьян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ядунова Гал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ДОД Центр творческого развития и гуманитарного образования «Гармон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тинская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1  имени А.С.Пушкин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ых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винов Николай Пет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ишева Алла Смагел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ДОУ детский сад № 18 комбинированного ви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сова Ма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вд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шкевич Людми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Шухруповская О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нькова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ДОУ  Детский сад №8 «Сказ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шланов Юрий Михайл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Ленская 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син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Липо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 Светла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/>
              <w:t>Елисеев Николай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Шухруповская О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мельянова Лилия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арева Ир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ДОУ  Детский сад №3 «Тополё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уно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ДОД ЦДОД «Спект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ушева-Асташкевич Гал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Шухруповская О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ствова Людмил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ДОД ЦДОД «Спект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тило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чук Ма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скулина Елена Талга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Липо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гильдяева Наталь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Ермохина Ма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ДОУ Зайковский детский сад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Зенкова Анастас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АДОУ Черновский детский са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Зенкова Таиси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АОУ Черно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сак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Речкало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Кияева Юл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Пионер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Коновалова И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ДОУ Килачевский детский са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Крапивина Людмил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Зайковская СОШ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Куликова Людмил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Дуб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Ларионова Татья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Пионер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Лисицына Гал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ДОУ Рудновский детский са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Лобарева Ма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Ключе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Низамова Крист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ДОУ Зайковский детский сад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Новоселова Светл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Ницинская О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Овчухов Александр Павл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Дуб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валухин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Пьянковская О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частливцева Нел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Речкало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еменовых Еле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ДОУ Зайковский детский сад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Трифон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ДОУ Гаевский детский са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порова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Дуб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стьянце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АОУ Черно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Фоминых Светла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ДОД Центр внешкольной работ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Фоминых Светла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 МКОУ ДОД Центр внешкольной работ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- 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Фотеева Ольга Арк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 Стриган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Хомутова Тамар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</w:t>
            </w:r>
          </w:p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МКОУ  Зайковская СОШ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Щекотова И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 МКОУ ДОД Центр внешкольной работ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чкова Светлан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ДОУ «Махневский детский сад №1» общеразвивающего ви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шаро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Филиал МКДОУ «Махневский детский сад №1» общеразвивающего вида - Измоденовский детский са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агин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«Махневский детский сад №1» общеразвивающего ви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бняк Еле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Филиал МКДОУ «Махневский детский сад №1» общеразвивающего вида-Хабарчихинский детский са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кова Любовь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ДОУ «Махневский детский сад №1» общеразвивающего вид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а Наталья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Махне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ва Светла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Махне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цева Тамар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Махне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еенко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Махне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ева Надежд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Махне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юхина Татьян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Махне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енева Окс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Махне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енина Окс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Махне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дае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Филиал МКОУ «Махневская СОШ»-Хабарчинская Н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енок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Махне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стова Любовь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Филиал МКОУ «Мугайская ООШ»-«Измоденовская  О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лякова Гал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Санк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поркова Ир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Мугайская  О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ывунин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ское МО</w:t>
            </w:r>
          </w:p>
          <w:p>
            <w:pPr>
              <w:pStyle w:val="Normal"/>
              <w:jc w:val="center"/>
              <w:rPr/>
            </w:pPr>
            <w:r>
              <w:rPr/>
              <w:t>МКОУ «Мугайская  О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ак Ларис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о-Турин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«Краснослобод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това Ма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о-Туринский МР</w:t>
            </w:r>
          </w:p>
          <w:p>
            <w:pPr>
              <w:pStyle w:val="Normal"/>
              <w:jc w:val="center"/>
              <w:rPr/>
            </w:pPr>
            <w:r>
              <w:rPr/>
              <w:t>МАДОУ ЦРР – «Слободо-Туринский детский сад «Солнечны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лова Ольг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о-Турин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«Слободо-Туринская СОШ №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дерина Ольг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о-Турин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«Слободо-Туринская СОШ №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кова Маргарита Адоль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о-Туринский МР</w:t>
            </w:r>
          </w:p>
          <w:p>
            <w:pPr>
              <w:pStyle w:val="Normal"/>
              <w:jc w:val="center"/>
              <w:rPr/>
            </w:pPr>
            <w:r>
              <w:rPr/>
              <w:t>МКОУ «Ниц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цын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тюцкая Ир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Шухруповская О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 Сергей Георги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инский ГО</w:t>
            </w:r>
          </w:p>
          <w:p>
            <w:pPr>
              <w:pStyle w:val="Normal"/>
              <w:jc w:val="center"/>
              <w:rPr/>
            </w:pPr>
            <w:r>
              <w:rPr/>
              <w:t>МАОУ  Липовская СОШ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як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СОШ № 19 </w:t>
            </w:r>
          </w:p>
          <w:p>
            <w:pPr>
              <w:pStyle w:val="Normal"/>
              <w:jc w:val="center"/>
              <w:rPr/>
            </w:pPr>
            <w:r>
              <w:rPr/>
              <w:t>Малыше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0" w:after="119"/>
              <w:jc w:val="center"/>
              <w:rPr/>
            </w:pPr>
            <w:r>
              <w:rPr/>
              <w:t>Черепанова Александр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диенко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 ДДТ М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скова Татья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 ДДТ М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анов  Сергей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УДО ДДТ М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това Светла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МДС № 49 Малыше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кова Н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МДС № 51 Малыше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быкина Лидия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1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к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2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илов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2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ылева Мари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ьк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чанов Николай Георги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ГО «СОШ – лицей №4 «Интеллек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ошеин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– лицей №4 «Интеллек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унина Софья Саве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шкина Татья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вяшин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на Татья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Оксана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П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мина Ольг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стикова Надежд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итов Александр Альберт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ГО «СОШ – лицей №4 «Интеллек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ешова Ан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ГО «СОШ - лицей №4 «Интеллек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стенко Валент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ГО «СОШ - лицей №4 «Интеллек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пухова Н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ГО «СОШ – лицей № 4 «Интеллек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Н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ГО «СОШ– лицей № 4 «Интеллек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гирова Ксен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ылев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ева Е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ПГО «Центр развития творчества детей и юноше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ер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ПГО «Центр развития творчества детей и юноше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ахина Ири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ПГО «Центр развития творчества детей и юноше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пин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1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лашманова Людмил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ПГО </w:t>
            </w:r>
          </w:p>
          <w:p>
            <w:pPr>
              <w:pStyle w:val="Normal"/>
              <w:jc w:val="center"/>
              <w:rPr/>
            </w:pPr>
            <w:r>
              <w:rPr/>
              <w:t>«СОШ №1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а Гал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ПГО «ООШ  </w:t>
            </w:r>
          </w:p>
          <w:p>
            <w:pPr>
              <w:pStyle w:val="Normal"/>
              <w:jc w:val="center"/>
              <w:rPr/>
            </w:pPr>
            <w:r>
              <w:rPr/>
              <w:t>п . Станционный –Полевско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сев Всеволод Вита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ПГО «ООШ </w:t>
            </w:r>
          </w:p>
          <w:p>
            <w:pPr>
              <w:pStyle w:val="Normal"/>
              <w:jc w:val="center"/>
              <w:rPr/>
            </w:pPr>
            <w:r>
              <w:rPr/>
              <w:t>с. Кургано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агина Наталь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65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а Светла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65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хова Татья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65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це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65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ихова Светла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65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янце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65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енова Светла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5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цева Ан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ГО «Средняя общеобразовательная школа №13 с УИОП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орина Еле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ГО «Средняя общеобразовательная школа №13 с УИОП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совитина Юл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ГО «Средняя общеобразовательная школа №13 с УИОП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едникова Гал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63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танина Ларис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43 общеразвивающе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скаева Витали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69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вашова  Элиза Галисха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69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Ольг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69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убарова  Александр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69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а  Окса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69 комбинированно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ногова Людмил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ПГО 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28 общеразвивающе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ышева Нины Геннадьевн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ПГО</w:t>
            </w:r>
          </w:p>
          <w:p>
            <w:pPr>
              <w:pStyle w:val="Normal"/>
              <w:jc w:val="center"/>
              <w:rPr/>
            </w:pPr>
            <w:r>
              <w:rPr/>
              <w:t>«Детский сад № 28 общеразвивающе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Фируза Саяп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ышникова Светла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ОУ «СОШ №2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жных Евген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якова Раис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ОУ «СОШ №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агина Ма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ова Ольг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ОУ «СОШ №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ыжьянов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– детский сад №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ьяконова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х Гали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паче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тчик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ОУ «СОШ №1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димиров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ОУ «СОШ №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инов Михаил Степ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ОУ ДОД «ДЮС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янова Рамиля Заги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ОУ «СОШ №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чук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ОУ «Еврогимназ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их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ДОУ детский сад №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ыдова Лил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а Ольга Владиле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ОУ «СОШ №2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нёва Вера Троф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ОУ «СОШ №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Альфия Нурисла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ягина Людмил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ОУ «СОШ №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шев Сергей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ОУ ДОД «ДЮС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сихина Вер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ОУ «СОШ №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ко Надежд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ковцева Надежд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ОУ «СОШ №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гин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2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Еле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ОУ «Еврогимназ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чищева Ан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ОУ «СОШ №1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иков Евгений Викто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ОУ ДОД «ДЮС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п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ОУ «Еврогимназ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ехова Оксана Ра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КДОУ – детский сад №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анкина Еле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ОУ «СОШ №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янин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ДОУ детский сад №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шкова Вер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ОУ «СОШ №1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вишникова Юли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ДОУ детский сад №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щева Улья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ДОУ детский сад №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ных София Салих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Ревда</w:t>
            </w:r>
          </w:p>
          <w:p>
            <w:pPr>
              <w:pStyle w:val="Normal"/>
              <w:jc w:val="center"/>
              <w:rPr/>
            </w:pPr>
            <w:r>
              <w:rPr/>
              <w:t>МАДОУ  детский сад №5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вакумов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а Антон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ДОУ №15 «Золотая р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жиумер Екатер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14 им.В.Ф.Фуфаче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викова Екате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ОУ ООШ №5 р.п.Сось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Татья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 п.Сось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кова Ма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14 им.В.Ф.Фуфаче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шмин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ДОУ  детский сад №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вденко Татья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 филиал МБДОУ №42 «Огонек» детский сад №34 «Снегире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яева Любовь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18 «Яблонь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расимова Гал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ОУ  ДОД дом детского творчества п.Восточны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нько Наталья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22 </w:t>
            </w:r>
          </w:p>
          <w:p>
            <w:pPr>
              <w:pStyle w:val="Normal"/>
              <w:jc w:val="center"/>
              <w:rPr/>
            </w:pPr>
            <w:r>
              <w:rPr/>
              <w:t>им. Героя Советского Союза В.С.Марко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123 «Рябин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 Николай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14 им.В.Ф.Фуфаче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вахина Ин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СОШ №1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 «Полифору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щёнок Екате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аре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ниченко Юрий Григо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ОУ ООШ №5 р.п.Сось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они Тамар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ОУ ООШ №5 р.п.Сось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ин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14 им.В.Ф.Фуфаче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а Любовь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21 «Сказ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арская Окса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«Малыш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но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22 </w:t>
            </w:r>
          </w:p>
          <w:p>
            <w:pPr>
              <w:pStyle w:val="Normal"/>
              <w:jc w:val="center"/>
              <w:rPr/>
            </w:pPr>
            <w:r>
              <w:rPr/>
              <w:t>им. Героя Советского Союза В.С.Марко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овских Денис Серг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«Василе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ва Людмил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33 «Веснушк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кина Ольг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25 «Дельфинч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енкова Эльза Зину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злякова Наталия Перзан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ДОУ №15 «Золотая р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рофанова Светла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33 «Веснушк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14 им.В.Ф.Фуфаче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штугина Вера Яковл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Еле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25 «Дельфинч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а Светла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зникова Надежд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ызнико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25 «Дельфинч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нева Людмил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 филиал МБДОУ №42 «Огонек» детский сад №34 «Снегире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яков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33 «Веснушк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фенчук Окс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22 </w:t>
            </w:r>
          </w:p>
          <w:p>
            <w:pPr>
              <w:pStyle w:val="Normal"/>
              <w:jc w:val="center"/>
              <w:rPr/>
            </w:pPr>
            <w:r>
              <w:rPr/>
              <w:t>им. Героя Советского Союза В.С.Марко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шакова Ксени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№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ал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ОУ СОШ №2 п.Восточны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инова Светла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удина Еле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42 «Огоне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пович Наталья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 п.Сось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ичникова Екатерина Ль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94 «Петуш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гозина Окс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ож Гал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ДОУ №11 «Золотой ключ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женцов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123 «Рябин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а Екате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ОУ СОШ с.Романов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мов Андрей Вале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 ДОД дом детского творчества п.Сось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кин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ДОУ №3 «Солнечный зайч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тгамель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18 «Яблонь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ронова Ольга Герм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СОШ №1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 «Полифору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икова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 п.Сось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востьяненко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ова Нелли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анова Лиди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АДОУ №38 «Елоч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фелова Ольг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22 </w:t>
            </w:r>
          </w:p>
          <w:p>
            <w:pPr>
              <w:pStyle w:val="Normal"/>
              <w:jc w:val="center"/>
              <w:rPr/>
            </w:pPr>
            <w:r>
              <w:rPr/>
              <w:t>им. Героя Советского Союза В.С.Марко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а Окса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ОШ №22 </w:t>
            </w:r>
          </w:p>
          <w:p>
            <w:pPr>
              <w:pStyle w:val="Normal"/>
              <w:jc w:val="center"/>
              <w:rPr/>
            </w:pPr>
            <w:r>
              <w:rPr/>
              <w:t>им. Героя Советского Союза В.С.Марко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ОУ СОШ с.Коша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хлова Маргарит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33 «Веснушк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якова Виолетт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 ДОД дом детского творчества п.Сось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вяков Андрей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4 р.п.Сось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панова Юл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33 «Веснушк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ова Светлана Николан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4 р.п.Сось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яе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22 им. Героя Советского Союза В.С.Марко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ов Юрий Георги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4 р.п.Сось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елёва Татья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БДОУ №123 «Рябин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имова Ма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</w:t>
            </w:r>
          </w:p>
          <w:p>
            <w:pPr>
              <w:pStyle w:val="Normal"/>
              <w:jc w:val="center"/>
              <w:rPr/>
            </w:pPr>
            <w:r>
              <w:rPr/>
              <w:t>МКОУ СОШ с.Романов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яров Владимир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«Верхнедубр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ее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«Верхнедубр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 Людмил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ОУ детский сад «Теремок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чагина Лил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«Детский сад общеразвивающего вида с приоритетным осуществлением деятельности по физическому развитию детей № 31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ова Ма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 детский сад комбинированного  вида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№ </w:t>
            </w:r>
            <w:r>
              <w:rPr>
                <w:spacing w:val="-3"/>
              </w:rPr>
              <w:t xml:space="preserve">28 «Малышок» 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ин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 детский сад комбинированного  вида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№ </w:t>
            </w:r>
            <w:r>
              <w:rPr>
                <w:spacing w:val="-3"/>
              </w:rPr>
              <w:t xml:space="preserve">28 «Малышок» 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Гал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 ДОУ «Детский сад  комбинированного вида  № 52»  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кина Гал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 ДОУ «Детский сад  комбинированного вида  № 52»  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аева  Анастаси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ДОУ «Детский сад общеразвивающего вида с приоритетным осуществлением  деятельности по художественно- эстетическому развитию воспитанников № 50 «Колобок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нтьева Наталья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 ДОУ «Детский сад  комбинированного вида  № 27»  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шкова Ма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 ДОУ «Детский сад  комбинированного вида  № 27»  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ябыше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 ДОУ «Детский сад  комбинированного вида  № 56»  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 Ири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ДОУ «Детский сад общеразвивающего вида с приоритетным осуществлением деятельности  по  физическому развитию детей № 62» 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мо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детский сад № 2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шина Ан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 ДОУ  детский сад  комбинированного вида № 60  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онова Ан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 ДОУ  детский сад  комбинированного вида № 60  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ова Ларис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 ДОУ «Детский сад  комбинированного вида  № 38»  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ц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«Детский сад общеразвивающего вида с приоритетным осуществлением деятельности по физическому развитию детей № 31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ошкина Алсу Рафаи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«Детский сад общеразвивающего вида с приоритетным осуществлением деятельности по физическому развитию детей № 31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мистрова Юл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«Детский сад общеразвивающего вида с приоритетным осуществлением деятельности по физическому развитию детей № 31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валова Наталь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«Детский сад общеразвивающего вида с приоритетным осуществлением деятельности по физическому развитию детей № 31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мина Светлана Митроф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ДОУ «Детский сад общеразвивающего вида с приоритетным осуществлением  деятельности по художественно- эстетическому развитию воспитанников № 2 «Родничок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сенева Екате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ДОУ «Детский сад общеразвивающего вида с приоритетным осуществлением  деятельности по художественно- эстетическому развитию воспитанников № 2 «Родничок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ишева Наталья Филипп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ДОУ «Детский сад № 46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ганская Любовь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«Детский сад «Журавушка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мирова Мари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«Детский сад «Журавушка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кова Ирина Влади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«Детский сад «Журавушка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кишева Светлана Арк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«Детский сад «Журавушка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ина Валент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ДОУ «Детский сад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№  </w:t>
            </w:r>
            <w:r>
              <w:rPr>
                <w:spacing w:val="-3"/>
              </w:rPr>
              <w:t xml:space="preserve">32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ская Раис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ДОУ «Детский сад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№ </w:t>
            </w:r>
            <w:r>
              <w:rPr>
                <w:spacing w:val="-3"/>
              </w:rPr>
              <w:t xml:space="preserve">47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ремова Ан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ДОУ «Детский сад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№ </w:t>
            </w:r>
            <w:r>
              <w:rPr>
                <w:spacing w:val="-3"/>
              </w:rPr>
              <w:t xml:space="preserve">47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ин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ДОУ «Детский сад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№  </w:t>
            </w:r>
            <w:r>
              <w:rPr>
                <w:spacing w:val="-3"/>
              </w:rPr>
              <w:t xml:space="preserve">35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вских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ДОУ «Детский сад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№  </w:t>
            </w:r>
            <w:r>
              <w:rPr>
                <w:spacing w:val="-3"/>
              </w:rPr>
              <w:t xml:space="preserve">35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шмелева Светл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ДОУ «Детский сад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№  </w:t>
            </w:r>
            <w:r>
              <w:rPr>
                <w:spacing w:val="-3"/>
              </w:rPr>
              <w:t xml:space="preserve">35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дкова  Ларис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им. М.Горького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ыгина  Зинаид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им. М.Горького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диевских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им. М.Горького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 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аева Светла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им. М.Горького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 Валент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ОУ «Основная общеобразовательная школа № 12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кутина Раис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«Лицей № 9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ая Анна Ра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5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н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ОУ «Средняя общеобразовательная школа № 6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турова И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5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чинин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им. М.Горького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хлов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«Средняя общеобразовательная школа № 24 с углубленным изучением отдельных предметов»  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ткина Татья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«Средняя общеобразовательная школа № 8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янова 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«Средняя общеобразовательная школа № 8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ина  Анна 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 средняя общеобразовательная школа № 30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цева Еле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7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шкевич Людмил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7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ова Виктория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 средняя общеобразовательная школа № 30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ёва Анжел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ОУ «Средняя общеобразовательная школа № 18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тюхина Еле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ОУ «Средняя общеобразовательная школа № 16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пицына И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 средняя общеобразовательная школа № 11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кушина Валентина Ег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«Лицей № 9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вских  Любовь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 средняя общеобразовательная школа № 21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футдинова Фирая Адга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ОУ «Средняя общеобразовательная школа № 6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хина Светла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7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ых Светлана Фё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7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ченко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«Средняя общеобразовательная школа № 17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шина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ОУ «Средняя общеобразовательная  школа № 4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с углубленным изучением отдельных предметов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ывдина Светла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ОУ «Средняя общеобразовательная  школа № 4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с углубленным изучением отдельных предметов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в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ОУ «Средняя общеобразовательная  школа № 4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с углубленным изучением отдельных предметов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ова Вер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ОУ «Средняя общеобразовательная  школа № 4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с углубленным изучением отдельных предметов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вико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ОУ «Средняя общеобразовательная  школа № 4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с углубленным изучением отдельных предметов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дникова Анна Вад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«Средняя общеобразовательная  школа № 8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бородова Любовь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ОУ ДО  «Станция юных натуралистов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кина Окса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ДОД «Центр детского творчества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лентьева Еле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ДОД «Центр детского творчества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в Яков Михайл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БОУ ДОД «Детско-юношеская спортивная школа «Олимп»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ГО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 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сарева Гал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 ДОУ детский сад комбинированного вида № 60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акова Ири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 ДОУ детский сад комбинированного вида № 60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ина Вер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«Детский сад комбинированного вида № 52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их Ал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ДОУ «Детский сад комбинированного вида № 52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цева Нэлли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ДОУ «Детский сад комбинированного вида № 56» Асбестовский 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мина Екатер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ОУ «Средняя общеобразовательная школа № 24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с углубленным изучением отдельных предметов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тдинов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МАОУ «Средняя общеобразовательная школа № 24 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с углубленным изучением отдельных предметов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чёва Ольг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средняя общеобразовательная школа № 30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хачёва  Елена 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АОУ средняя общеобразовательная школа № 30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ин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ОУ «Средняя общеобразовательная школа № 16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а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МБОУ «Средняя общеобразовательная школа № 2» Асбест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а Нин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Сказ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вано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Сказ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Сказ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ко Гал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Дюймов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физическому воспитан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знева Гал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Окс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алева Ир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льц Ольг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яум Ольг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льченко Любовь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Наталья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ина Людмил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йншенкер Татьяна Ег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ушина Евгени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ыгин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ркина Елена Вад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хина Наталья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енская Светла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Ласт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ухина Раиса Самиу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Радуг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Вер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Светляч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зина Валент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Звезд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онцева Наталья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Звезд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колкова Татьяна Матв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Дюймов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ышева Валентина Ре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Ласт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ймина Вер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Ласт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Ласт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Светла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ГО Заречный Ц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 Ларис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ГО Заречный ЦД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ьяненко Людмил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ГО Заречный «ДЮС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Д ГО Заречный «ДЮС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а Татья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ГО Заречный «ЦППР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гель Людмил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ГО Заречный «ЦППР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а Наталья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В(С)ОУ 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Заречный «В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оленко Сергей Дмитри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ногова Юли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ина Мари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 Анастаси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цына Ольг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ва Наталья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вина Гал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ина Ольга Всеволо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закова Ан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ушкина Людмил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ков Александр Георги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Андрей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каева Ан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етова Елен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юшин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гозина Ма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макова Светлан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анкина Елена Арсент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Тамар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хин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вская Ан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ГО  Заречный «СОШ  № 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ашкина Надежд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Золотая р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жинская Александр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Золотая р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а Н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Золотая р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ина Анн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Золотая р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адежд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Золотая р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упин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Золотая р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Надежд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ГО Заречный «Детский сад «Золотая р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ксаментова Наталь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1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рнигора Окса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1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вечкин Анатолий Валенти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СОШ №2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оловьева Дарь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2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ингалева Еле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2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Филеткина Надежд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2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Цыбина Алла Ильинич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2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анфилова Ольг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3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номарева Ольг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СОШ №22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Ланских Вероник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22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узнецова Светл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22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ерпуховитинова Еле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4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узмакова Юл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МАО</w:t>
            </w:r>
            <w:r>
              <w:rPr>
                <w:bCs/>
                <w:shd w:fill="FFFFFF" w:val="clear"/>
              </w:rPr>
              <w:t xml:space="preserve">У </w:t>
            </w:r>
            <w:r>
              <w:rPr>
                <w:bCs/>
              </w:rPr>
              <w:t>СОШ №9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острецова Алефт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9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ондрина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СОШ №9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опов Сергей Дмитри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9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удакова Людмил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 СОШ №16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Шангина Ларис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СОШ №16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ловина Дар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ДО  «ЦОиПО»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алюков Владислав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ДЮСШ «Лидер»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азаков Вячеслав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ДЮСШ «Лидер»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еменов Игорь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ДЮСШ «Лидер»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арманова Пол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ДЮСШ «Лидер»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Клещева Антонина Яковл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СОШ №3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льян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СОШ №2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Ерохина Надежд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СОШ №2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Панина Гал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СОШ №1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Дивисенко Людмила Сина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СОШ №4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Чулкова Татьян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СОШ №4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луева Татьян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О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офронова И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О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Григорьева Людми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О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Соседина Наталья Ль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О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сильева Евгени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О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рова Татья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О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селева Я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О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ГО Верхняя Пышм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чкова Ольга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Ачитский ГО «Русскопотам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никова Ольга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ДОУ АГО «Ачитский детский сад «Ул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кинова Ири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АГО «Большеутинская 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тынин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КОУ АГО «Афанасье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пливцев Сергей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Ачит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 - 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цев Сергей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Ачит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чалина Гал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Ачит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наева Татья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Ачит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ше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Ачит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лкина Марин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Ачит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кос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Каргинская  О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инина Наталь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АГО «Ачитский детский сад «Улыбка» -филиал «Ачитский детский сад «Ромаш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ёчкина Наталья Рудоль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Каргинская  О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драхманова Фаина Шаку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Нижнеарий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ова Ольга Валерья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Нижнеарий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ина Гульчачак Хам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Нижнеарий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ин Виктор</w:t>
            </w:r>
          </w:p>
          <w:p>
            <w:pPr>
              <w:pStyle w:val="Normal"/>
              <w:jc w:val="center"/>
              <w:rPr/>
            </w:pPr>
            <w:r>
              <w:rPr/>
              <w:t>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ГО «Нижнеарий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шкирцев Пётр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ГО «Ачитская ДЮС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 - 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ов Михаил Викто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ГО «Ачитская ДЮС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 - 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 Юрий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АчитскиГО «Ачитская ДЮС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 -  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ко Еле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АОУ «Средняя общеобразовательная школа № 1», </w:t>
            </w:r>
            <w:r>
              <w:rPr>
                <w:sz w:val="22"/>
                <w:szCs w:val="22"/>
              </w:rPr>
              <w:t>го Перво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ор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АОУ «Средняя общеобразовательная школа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рачева Тамар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АОУ «Средняя общеобразовательная школа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еменко Наталь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АОУ «Средняя общеобразовательная школа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ошеева Татья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АОУ «Средняя общеобразовательная школа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шова Татья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АОУ «Средняя общеобразовательная школа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родина Ольг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АОУ «Средняя общеобразовательная школа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юзина Гал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тюева Наталь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ородникова Светла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ып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аева Галин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ыле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н Григорий Григо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5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Екате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5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юк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5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нина Надеж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5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евцева Надежд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5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ко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ева Валер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овина Надежд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пико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расо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люкина Ольг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7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ейкина Татья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7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ос Ир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7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7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жн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7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нева Вер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7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7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кина И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7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т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10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стафина Зо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10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орина Вер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10 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това Ма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10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бородо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10 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шкова Марина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КОУ «Средняя общеобразовательная школа № 1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чико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КОУ «Средняя общеобразовательная школа № 1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Зо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1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ашникова Надежд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1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ин Анатолий Вячеслав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1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ева Татьяна Фан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1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улова Альфия Сайфул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Средняя общеобразовательная школа № 1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шкина Любовь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Лицей №2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БОУ «Лицей №2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дров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КОУ «Средняя общеобразовательная школа № 2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КОУ «Средняя общеобразовательная школа № 2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кова Евгени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КОУ «Средняя общеобразовательная школа № 2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шукова Але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КОУ «Средняя общеобразовательная школа № 2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рева Еле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КОУ «Средняя общеобразовательная школа № 2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ина Наталь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32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матова Наталь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32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арева Елена Стани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32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рских Дарь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32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борских Алексей Андр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32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атова Окс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 xml:space="preserve">МБОУ «Средняя общеобразовательная школа № 32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с углублённым изучением отдельных предметов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цева Татья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КОУ «Средняя общеобразовательная школа № 3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ова Людмил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идов Александр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«Центр дополнительного образован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едагог - 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ских Жанна Матв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етского творче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говых Гали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етского творче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вров Андрей Викто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Муниципальное автономное образовательное учреждение дополнительного образования детей Центр детского творчест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 Ма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СОШ № 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ацило Юли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3»-«Детский сад № 3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ко Ма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3»-«Детский сад № 3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гае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3»-«Детский с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ушева Анастас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МКДОУ «Детский сад № 7»-«Детский са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исо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ДОУ «Детский са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юк Ларис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МАДОУ «Детский сад № 9»-«Детский сад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МАДОУ «Детский сад № 9»-«Детский сад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унов Василий Вита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МАДОУ «Детский сад № 9»-«Детский сад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сина Татья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9»-«Детский сад № 1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мачева Наталь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МАДОУ «Детский сад № 9»- «Детский са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ева Юлия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«Детский са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а Людми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37»- «Детский сад № 5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макова Юл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37»- «Детский сад № 4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мердова Ольг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37»- «Детский сад № 4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динова Окс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«Детский сад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че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37»- «Детский сад № 5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ева Н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«Детский сад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еменко Анны Евгеньевн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ДОУ «Детский сад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Ольга 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37»- «Детский сад № 1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ето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37»- «Детский сад № 8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шев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МАДОУ «Детский сад № 39»-«Детский сад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ов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МАДОУ «Детский сад № 39»-«Детский сад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Морозова Элл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39»- «Детский сад № 4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жаев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39»- «Детский сад № 2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тей Светла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70»- «Детский сад № 4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МАДОУ «Детский сад № 70»- «Детский сад № 3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МАДОУ «Детский сад № 70»-«Детский сад </w:t>
            </w:r>
          </w:p>
          <w:p>
            <w:pPr>
              <w:pStyle w:val="Normal"/>
              <w:tabs>
                <w:tab w:val="clear" w:pos="708"/>
                <w:tab w:val="left" w:pos="12240" w:leader="none"/>
                <w:tab w:val="left" w:pos="126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», го Перво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к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№ 1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Ниж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еев Андрей Вале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№ 2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Ниж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фронова Гал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№ 3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Ниж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улич Еле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№ 3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  Ниж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кунин Алексей Михайл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№ 8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р.п. Ати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дит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АОУ СШ № 1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Михайловс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оян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АОУ СШ № 1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Михайловс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това Алевт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№ 2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Михайловс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званова Руфина Рина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 № 10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р.п. Верх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расова Гал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с. Накоряков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преподаватель – 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ышева Надежд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с. Накоряков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ова Любовь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с. Накоряков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 Владимир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с. Клено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атова Гульфира Рави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п. Красноармее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на Роза Рамаз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МКОУ СОШ п.Красноармее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лев Юрий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МКОУ СОШ п.Красноармее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ино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 № 15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Михайловс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ина Татья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56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р.п. Верх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улина Татья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24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р.п. Верх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а Нин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МКДОУ д/с № 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Ольг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65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Ниж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клин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65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Ниж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тно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65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Ниж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а Елена Арк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65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Ниж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йнанова Зимфира Наз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63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Михайловс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гилева Ир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63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Михайловс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исова Гульнара Фар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65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Нижние Сер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аева Мар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63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Михайловс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хих Лиди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63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Михайловс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деева И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ДОУ д/с № 63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Михайловс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а 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ДОД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«Нижнесергинский центр дополнительного образования дет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й Ольг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МКОУ ДОД «Нижнесергинский центр дополнительного образования дет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рышкин Виктор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МКОУ ДОД «Нижнесергинский центр дополнительного образования дет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тренер-преподават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кеев Сергей Пет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МКОУ ДОД «Нижнесергинский центр дополнительного образования дет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на Ир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 xml:space="preserve">МКОУ ДОД « Центр дополнительного образования детей 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г. Михайловс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даков Сергей Геннад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МКОУ ДОД «Нижнесергинский центр дополнительного образования дет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тисова Дарь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Нижнесергинский муниципальный район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МКОУ ДОД «Нижнесергинский центр дополнительного образования дет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педагог 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илова Еле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 № 6»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г.о.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оногова Ольга Фё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Муниципальное бюджетное общеобразовательное учреждение «Средняя общеобразовательная школа № 15», г.о.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ева Надежд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АДОУ «Детский сад № 50 «Колобок»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Г.О.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чугина Любовь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МАДОУ «Детский сад № 50 «Колобок»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Г.О. Рефтинск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олемов Евгений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ОУ ДОД ДП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кова Татья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ДОУ «Детский сад №2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Еле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ДОУ «Детский сад №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ова Ан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ДОУ «Детский сад №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йнеко Екате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ДОУ «Детский сад №2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Ермакович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ОУ ДОД ДПЦ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ОУ СОШ №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Лобанова Надежд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ОУ СОШ №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Олейник Ирина Анатоль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ДОУ «Детский сад №2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апатова Ольга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ДОУ «Детский сад №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ёнова Н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ДОУ «Детский сад №2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ураева Еле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ДОУ «Детский сад №2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рова Любовь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ДОУ «Детский сад №1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/>
              <w:t>Шабунина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АОУ СОШ №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КОУ «Средняя общеобразовательная школа № 16» . Николь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дако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КОУ «Средняя общеобразовательная школа № 16» . Николь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гунова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МКОУ «Средняя общеобразовательная школа № 16» </w:t>
            </w:r>
          </w:p>
          <w:p>
            <w:pPr>
              <w:pStyle w:val="Normal"/>
              <w:jc w:val="center"/>
              <w:rPr/>
            </w:pPr>
            <w:r>
              <w:rPr/>
              <w:t>с. Николь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сиева Флорида Мидеха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МКДОУ «Детский сад № 5» </w:t>
            </w:r>
          </w:p>
          <w:p>
            <w:pPr>
              <w:pStyle w:val="Normal"/>
              <w:jc w:val="center"/>
              <w:rPr/>
            </w:pPr>
            <w:r>
              <w:rPr/>
              <w:t>с. Щелку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ватая Марин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МКДОУ «Детский сад № 5» </w:t>
            </w:r>
          </w:p>
          <w:p>
            <w:pPr>
              <w:pStyle w:val="Normal"/>
              <w:jc w:val="center"/>
              <w:rPr/>
            </w:pPr>
            <w:r>
              <w:rPr/>
              <w:t>с. Щелку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рамгулова Елизавет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</w:t>
            </w:r>
          </w:p>
          <w:p>
            <w:pPr>
              <w:pStyle w:val="Normal"/>
              <w:jc w:val="center"/>
              <w:rPr/>
            </w:pPr>
            <w:r>
              <w:rPr/>
              <w:t>МКДОУ «Детский сад № 5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Щелку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улина Юлия Вениам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«Средняя общеобразовательная школа № 3» </w:t>
            </w:r>
          </w:p>
          <w:p>
            <w:pPr>
              <w:pStyle w:val="Normal"/>
              <w:jc w:val="center"/>
              <w:rPr/>
            </w:pPr>
            <w:r>
              <w:rPr/>
              <w:t>п. Двурече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дефект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«Средняя общеобразовательная школа № 3» </w:t>
            </w:r>
          </w:p>
          <w:p>
            <w:pPr>
              <w:pStyle w:val="Normal"/>
              <w:jc w:val="center"/>
              <w:rPr/>
            </w:pPr>
            <w:r>
              <w:rPr/>
              <w:t>п. Двурече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банов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МАДОУ «Детский сад № 17» </w:t>
            </w:r>
          </w:p>
          <w:p>
            <w:pPr>
              <w:pStyle w:val="Normal"/>
              <w:jc w:val="center"/>
              <w:rPr/>
            </w:pPr>
            <w:r>
              <w:rPr/>
              <w:t>с. Патруш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никова Елен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МАДОУ «Детский сад № 17» </w:t>
            </w:r>
          </w:p>
          <w:p>
            <w:pPr>
              <w:pStyle w:val="Normal"/>
              <w:jc w:val="center"/>
              <w:rPr/>
            </w:pPr>
            <w:r>
              <w:rPr/>
              <w:t>с. Патруш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МКДОУ «Детский сад № 39» </w:t>
            </w:r>
          </w:p>
          <w:p>
            <w:pPr>
              <w:pStyle w:val="Normal"/>
              <w:jc w:val="center"/>
              <w:rPr/>
            </w:pPr>
            <w:r>
              <w:rPr/>
              <w:t>п. Большой Исто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ных Е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МКДОУ «Детский сад № 39» </w:t>
            </w:r>
          </w:p>
          <w:p>
            <w:pPr>
              <w:pStyle w:val="Normal"/>
              <w:jc w:val="center"/>
              <w:rPr/>
            </w:pPr>
            <w:r>
              <w:rPr/>
              <w:t>п. Большой Исто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кина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МКДОУ «Детский сад № 39» </w:t>
            </w:r>
          </w:p>
          <w:p>
            <w:pPr>
              <w:pStyle w:val="Normal"/>
              <w:jc w:val="center"/>
              <w:rPr/>
            </w:pPr>
            <w:r>
              <w:rPr/>
              <w:t>п. Большой Исто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вольских Людмил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«Основная общеобразовательная школа № 11» </w:t>
            </w:r>
          </w:p>
          <w:p>
            <w:pPr>
              <w:pStyle w:val="Normal"/>
              <w:jc w:val="center"/>
              <w:rPr/>
            </w:pPr>
            <w:r>
              <w:rPr/>
              <w:t>п. Большой  Исто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ачева Еле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общеобразовательная школа № 6» г. Сы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юпка Ири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общеобразовательная школа № 6» г. Сы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иева Лидия Рив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общеобразовательная школа № 6» г. Сы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врин Александр Борис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общеобразовательная №23» г. Сы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ина Алевт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общеобразовательная №23» г. Сы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общеобразовательная №23» г. Сы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а Н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общеобразовательная школа № 23» г. Сы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бяков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общеобразовательная школа № 23» г. Сы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дерин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КДОУ «Детский сад № 6» с. Бородулин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букова Ольга Фё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сертский г.о. МКОУ «Основная общеобразовательная школа № 35» </w:t>
            </w:r>
          </w:p>
          <w:p>
            <w:pPr>
              <w:pStyle w:val="Normal"/>
              <w:jc w:val="center"/>
              <w:rPr/>
            </w:pPr>
            <w:r>
              <w:rPr/>
              <w:t>п. Верхняя - Сы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 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ородова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ДОУ «Детский сад № 56» п. Двуречен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икова  Ма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 общеобразовательная школа № 9» с. Щелку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амова Любовь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 общеобразовательная школа № 9» с. Щелку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ова Людмил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 общеобразовательная школа № 9» с. Щелку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деева Ольга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 общеобразовательная школа № 9» с. Щелку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выдова Ольга Петро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 общеобразовательная школа № 9» с. Щелку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чева Людмила Никола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АОУ «Средняя  общеобразовательная школа № 9» с. Щелкун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ных  Светла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КДОУ «Детский сад № 27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Сы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ин Владимир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ертский г.о. МКОУ   ДОД «ДЮС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 - 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лич  Вер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КДОУ №  2 - детский сад «Колокольчик»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hanging="214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ыгина  Акс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КДОУ №  2 - детский сад «Колокольчик»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4" w:right="-467" w:hanging="0"/>
              <w:rPr/>
            </w:pPr>
            <w:r>
              <w:rPr/>
              <w:t xml:space="preserve">     </w:t>
            </w: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дакова Валент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КДОУ №  2 - детский сад «Колокольчик»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hanging="0"/>
              <w:rPr/>
            </w:pPr>
            <w:r>
              <w:rPr/>
              <w:t xml:space="preserve">  </w:t>
            </w: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енко Ган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КДОУ №  2 - детский сад «Колокольчик»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hanging="0"/>
              <w:rPr/>
            </w:pPr>
            <w:r>
              <w:rPr/>
              <w:t xml:space="preserve">  </w:t>
            </w: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аева Инна 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КДОУ № 1 –детский сад комбинированного вида «Солнышко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hanging="0"/>
              <w:rPr/>
            </w:pPr>
            <w:r>
              <w:rPr/>
              <w:t xml:space="preserve"> </w:t>
            </w: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ёва Екатер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КДОУ № 1 –детский сад комбинированного вида «Солнышко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hanging="0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ева Еле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КОУДОД – Дом  детского творчества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hanging="0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стафина Юл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КОУДОД – Дом  детского творчества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hanging="0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ботаева Окс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ОУ «Средняя школа № 1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 дете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" w:leader="none"/>
              </w:tabs>
              <w:ind w:right="-467" w:hanging="0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упаева Татья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ОУ «Средняя школа № 1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hanging="0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ёва Гал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ОУ «Средняя школа № 1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hanging="0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ботаева Окс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ОУ «Средняя школа № 1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ind w:right="-467" w:hanging="0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лова Светла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ОУ «Средняя школа № 1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hanging="0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сарева Светла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исертский городской округ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ОУ «Средняя школа № 1»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.п. Бисерть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67" w:hanging="0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фонов Дмитрий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СОШ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атьянова И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ДОУ детский сад № 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йтуллина Гульсара Хатып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ДОУ детский сад № 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ий Валент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«Лицей № 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брыкина Еле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МАДОУ детский с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ская Светла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МКДОУ детский с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дыше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К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аксина Татьян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лицей №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цова Ан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кова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МКДОУ детский сад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чаренко Наталья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К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дких Ирин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«Лицей № 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библиотека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арев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БОУ ООШ  №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ырянова Нина 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нин Владимир Дмитри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ОУ ООШ №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инник Антон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ОУ ООШ №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а Ма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«Лицей № 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еватых Татьян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пинова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К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мле Надежд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ова Мариан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«Лицей № 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лова Валент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ОУ СОШ № 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шкина Еле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К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арских Свет –лана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саитов Вагиз Фарит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АОУ СОШ № 2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лева Наталь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елькова Наталья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К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ва Клавди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СОШ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сина Екате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А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ва Валерия Вад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СОШ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тов Александр Пет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лицей № 3</w:t>
            </w:r>
          </w:p>
          <w:p>
            <w:pPr>
              <w:pStyle w:val="Normal"/>
              <w:jc w:val="center"/>
              <w:rPr/>
            </w:pPr>
            <w:r>
              <w:rPr/>
              <w:t>«Альянс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руш Наталья Стани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СОШ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лащук  Вер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К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цова Анжела Алику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К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ачева И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,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ОУ СОШ № 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жанинова Алевт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ОУ СОШ № 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Ири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А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к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МА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нтьева 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щенко Татьяна Фё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«Лицей № 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якина Раиса Фё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лицей № 3</w:t>
            </w:r>
          </w:p>
          <w:p>
            <w:pPr>
              <w:pStyle w:val="Normal"/>
              <w:jc w:val="center"/>
              <w:rPr/>
            </w:pPr>
            <w:r>
              <w:rPr/>
              <w:t>«Альянс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ская Эл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ОУ СОШ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ынкова Людмил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МАУДО ДЮСШ «Олимп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хина Ларис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8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шлап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жен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нико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чина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чинская Ма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верхая Валентин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 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мансурова Альмира Ану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-интернат № 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а Ольг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кова Ир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ударева Людмил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рышева Ольг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Лицей №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ева И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 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ндаренко Анастас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хрушева Ан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 Вер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 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И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6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чихин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ёва Людмил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школа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глачева Ольг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Каменск-Уральский,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№ 8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ман Светла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Лицей № 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ланова Ольг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7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горьев Сергей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 Юлия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4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тоногова Наталья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ырянова Ан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6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шимник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очникова Ольга Нуресла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очникова Наталь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Лицей №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ков Александр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4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ыева Ан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а Екате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5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упаева Гали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гина Елена Ильинич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губаева Ир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5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Наталь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к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атов Александр Гу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Лицей № 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чихина Мар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ик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ова Ин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 Средняя школа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а Гал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цова Ул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Людмил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но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шева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сникова Любовь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ова Надежд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а Юлия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7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улина Окс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7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хрин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винцева Людмил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цева Еле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ченко Людмила Тимоф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Лицей №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якова Светл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менск-Уральский, Детский сад № 8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то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орытова Гал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менск-Уральский, Детский сад № 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ёва Гермина Герм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вирнин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Лицей №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волкова И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кова Окс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Лицей №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ягин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идонова Людмил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Гал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ина Наталь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никова Екатер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3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някова Любовь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Школа-интернат № 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шк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арева Альб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3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икова Юли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чиланова Ири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9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пелева Натал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Детский сад № 10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морин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минцев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редняя школа № 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Омелькова Татьяна Дмитри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ртинский ГО МКОУ АГО «АСОШ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едагог - 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Середа Ирина Серге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ртинский ГО МАОУ «Артинский лиц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Шитова Елена Анатоль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ртинский ГО МАОУ «Артинский лиц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усинов Валентин Яковл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ртинский ГО МКОУ «Поташк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Ахмадиев  Алексей  Васильевич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ртинский ГО МКОУ «Нижнебардымская О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Геревич Светлана Анатоль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ртинский ГО МАОУ «Артинский лиц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дъяче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ртинский ГО МКОУ «Поташк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C00000"/>
              </w:rPr>
            </w:pPr>
            <w:r>
              <w:rPr/>
              <w:t xml:space="preserve">Федякова Тамара Василь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ртинский ГО МКОУ «Староарт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быкина Юлия Александро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ский ГО МКОУ АГО «АСОШ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быкин Анатолий Анато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ский ГО МКОУ АГО «АСОШ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преподаватель – 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 xml:space="preserve">Ахунова Светлана  Марсо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Артинский ГО МКОУ «Азигуло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Гимазова Нурания Наило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ртинский ГО Филиал МКОУ «Азигуловская СОШ» - «Усть-Манчажская О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рбарош Маргарита Анатоль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ский ГО МКОУ «Свердло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адретдинова Оксана Ильну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ртинский ГО МКОУ «Азигуло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Дьячина Галина Никола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ртинский ГО МКОУ «Манчаж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240" w:before="0" w:after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стова Любовь Григорь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нский ГО МКОУ «Суханов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57" w:right="-5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дрин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Дегтярск</w:t>
            </w:r>
          </w:p>
          <w:p>
            <w:pPr>
              <w:pStyle w:val="Normal"/>
              <w:jc w:val="center"/>
              <w:rPr/>
            </w:pPr>
            <w:r>
              <w:rPr/>
              <w:t>МАОУ  СОШ №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ещенко Тамара Гаври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Дегтярск</w:t>
            </w:r>
          </w:p>
          <w:p>
            <w:pPr>
              <w:pStyle w:val="Normal"/>
              <w:jc w:val="center"/>
              <w:rPr/>
            </w:pPr>
            <w:r>
              <w:rPr/>
              <w:t>МАОУ  СОШ №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ских Светлана Ильинич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Дегтярск</w:t>
            </w:r>
          </w:p>
          <w:p>
            <w:pPr>
              <w:pStyle w:val="Normal"/>
              <w:jc w:val="center"/>
              <w:rPr/>
            </w:pPr>
            <w:r>
              <w:rPr/>
              <w:t>МАОУ  СОШ №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ухова И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Дегтярск</w:t>
            </w:r>
          </w:p>
          <w:p>
            <w:pPr>
              <w:pStyle w:val="Normal"/>
              <w:jc w:val="center"/>
              <w:rPr/>
            </w:pPr>
            <w:r>
              <w:rPr/>
              <w:t>МАОУ  СОШ №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мнова  И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Дегтярск</w:t>
            </w:r>
          </w:p>
          <w:p>
            <w:pPr>
              <w:pStyle w:val="Normal"/>
              <w:jc w:val="center"/>
              <w:rPr/>
            </w:pPr>
            <w:r>
              <w:rPr/>
              <w:t>МКОУ  СОШ №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Дегтярск</w:t>
            </w:r>
          </w:p>
          <w:p>
            <w:pPr>
              <w:pStyle w:val="Normal"/>
              <w:jc w:val="center"/>
              <w:rPr/>
            </w:pPr>
            <w:r>
              <w:rPr/>
              <w:t>МКОУ  СОШ №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есова Галина Поликарп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Дегтярск</w:t>
            </w:r>
          </w:p>
          <w:p>
            <w:pPr>
              <w:pStyle w:val="Normal"/>
              <w:jc w:val="center"/>
              <w:rPr/>
            </w:pPr>
            <w:r>
              <w:rPr/>
              <w:t>МКОУ  СОШ №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чегов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Дегтярск</w:t>
            </w:r>
          </w:p>
          <w:p>
            <w:pPr>
              <w:pStyle w:val="Normal"/>
              <w:jc w:val="center"/>
              <w:rPr/>
            </w:pPr>
            <w:r>
              <w:rPr/>
              <w:t>МКОУ  СОШ №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ин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Дегтярск</w:t>
            </w:r>
          </w:p>
          <w:p>
            <w:pPr>
              <w:pStyle w:val="Normal"/>
              <w:jc w:val="center"/>
              <w:rPr/>
            </w:pPr>
            <w:r>
              <w:rPr/>
              <w:t>МКДОУ «Детский сад  комбинированного вида №1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танова Наталь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Дегтярск</w:t>
            </w:r>
          </w:p>
          <w:p>
            <w:pPr>
              <w:pStyle w:val="Normal"/>
              <w:jc w:val="center"/>
              <w:rPr/>
            </w:pPr>
            <w:r>
              <w:rPr/>
              <w:t>МКДОУ «Детский сад №3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ова Ольга Олег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ьянский  ГО</w:t>
            </w:r>
          </w:p>
          <w:p>
            <w:pPr>
              <w:pStyle w:val="Normal"/>
              <w:jc w:val="center"/>
              <w:rPr/>
            </w:pPr>
            <w:r>
              <w:rPr/>
              <w:t>МАОУ средняя общеобразовательная школа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кова Ольг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АОУ средняя общеобразовательная школа п. Цементны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вородникова Эльвир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ДОУ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а Любовь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БОУ средняя общеобразовательная школа №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фимова Анастас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БОУ средняя общеобразовательная школа №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онова Валентина Евтих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ьянский 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редняя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>с. Быньг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офеева Наталь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БОУ средняя общеобразовательная школа №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 Валерий Никифо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БОУ средняя общеобразовательная школа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дунова Ольга Эдуар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БОУ средняя общеобразовательная школа № 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а Юл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вьянский ГО </w:t>
            </w:r>
          </w:p>
          <w:p>
            <w:pPr>
              <w:pStyle w:val="Normal"/>
              <w:jc w:val="center"/>
              <w:rPr/>
            </w:pPr>
            <w:r>
              <w:rPr/>
              <w:t>МБОУ средняя общеобразовательная школа № 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Бармина Ия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ЦВ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нокурова Ан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ЦВ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яткина Н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Ш «Школа – интернат № 5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н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4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гозина Любовь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ЦВ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дина Ирин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СЮ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онников Олег Ю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СЮ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 4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ронцов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4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ина Окса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Ш «Школа - интернат № 5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- библиотека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ехова Е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 4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тышева Валент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 45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- библиотека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ллистов Роман Вячеслав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О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араско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ва Дар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«СОШ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Тараско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манова Окс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ральский ГО МАОУ «Гимназ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 - библиотека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любова  Ольг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4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ыденнов Александр Серг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4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тникова И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4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овникова Юл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4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едаг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 Михаил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Ш № 4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а Ольг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СОШ № 4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роколетова Марин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ОШ № 4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улов Борис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СЮТ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яева Офелия Карапе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уральский 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Лицей № 5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дуллов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ральский ГО МАДОУ детский сад «Страна чудес» структурное подразделение детский сад № 4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бкина Ирина Ег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ральский ГО МАДОУ детский сад «Гармония» структурное подразделение детский сад № 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исюк Любовь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ральский ГО МАДОУ детский сад «Росток» структурное подразделение детский сад № 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ьяконова Натал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ральский ГО МАДОУ детский сад «Росинка» структурное подразделение детский сад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эктов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ральский ГО МАДОУ детский сад «Росинка» структурное подразделение детский сад №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пова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ральский ГО МАДОУ детский сад «Росинка» структурное подразделение детский сад № 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врюгина Надежд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ральский ГО МАДОУ детский сад «Страна чудес» структурное подразделение детский сад № 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нигирева Александр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ральский ГО МАДОУ детский сад «Росток» структурное подразделение детский сад № 4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ричева Татья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ральский ГО МАДОУ детский сад «Росинка» структурное подразделение детский сад №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ных Лидия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</w:t>
            </w:r>
            <w:r>
              <w:rPr>
                <w:color w:val="000000"/>
              </w:rPr>
              <w:t>Ленинский район МБОУ</w:t>
            </w:r>
            <w:r>
              <w:rPr/>
              <w:t xml:space="preserve"> гимназия № 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енник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 Ленинский район МБОУ гимназия № 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итюк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 Ленинский район МБОУ гимназия № 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истунова Надежд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Екатеринбург Ленинский район МБОУ гимназия № 1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ова Вер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Муниципальное бюджетное образовательное учреждение дополнительного образования детей «Центр развития творчества детей и юношества «ЮНТА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ова Вер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Муниципальное бюджетное образовательное учреждение дополнительного образования детей «Центр развития творчества детей и юношества «ЮНТА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пова Татья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Муниципальное бюджетное образовательное учреждение дополнительного образования детей «Центр развития творчества детей и юношества «ЮНТА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утина Евген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«Средняя общеобразовательная школа № 1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иков Александр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«Средняя общеобразовательная школа № 1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ова Н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«Средняя общеобразовательная школа № 1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лочникова Светла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«Средняя общеобразовательная школа № 1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е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«Средняя общеобразовательная школа № 1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библиотека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арева Ольг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«Средняя общеобразовательная школа № 1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ева Екате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«Средняя общеобразовательная школа № 1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«Средняя общеобразовательная школа № 1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вова И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униципальное автономное общеобразовательное учреждение «Средняя общеобразовательная школа № 1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данян Алла Агас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Муниципальное бюджетное общеобразовательное учреждение «Средняя общеобразовательная школа № 4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Муниципальное бюджетное общеобразовательное учреждение «Средняя общеобразовательная школа № 4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пов Тимур Фарид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Муниципальное бюджетное общеобразовательное учреждение «Средняя общеобразовательная школа № 4», </w:t>
            </w:r>
            <w:r>
              <w:rPr/>
              <w:t>Арамиль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нко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Детский сад комбинированного вида № 4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ук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Детский сад комбинированного вида № 4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а Юл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Детский сад комбинированного вида № 4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нко Н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автономное дошкольное образовательное учреждение «Детский сад комбинированного вида № 4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на Мария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Normal"/>
              <w:jc w:val="center"/>
              <w:rPr/>
            </w:pPr>
            <w:r>
              <w:rPr/>
              <w:t>МКОУ «Новоисет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стовал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Normal"/>
              <w:jc w:val="center"/>
              <w:rPr/>
            </w:pPr>
            <w:r>
              <w:rPr/>
              <w:t>МКОУ «Новоисет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бакумова И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еремховская основна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кум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левакин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Акулин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Брод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афье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Normal"/>
              <w:jc w:val="center"/>
              <w:rPr/>
            </w:pPr>
            <w:r>
              <w:rPr/>
              <w:t>МКДОУ «Черемховский детский сад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еретенникова Надежд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Пирог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няускас Надежд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МАОУ «Колчедан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кова Любовь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Пирог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ва Людмил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МКОУ «Сосн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ровина Вер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левакин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овская Елен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Мартюшевский детский сад «Искор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йгородо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сн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а И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Рыбник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ратье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 ДОД «Центр дополнительного образования дет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на Наталья Вениам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еремховская основна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а Наталь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сн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ып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Брод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ле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Брод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ушина Надежд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осн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чкова Раис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 ДОД «Центр дополнительного образования дет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цева Зоя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Рыбник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Парадеева Екате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Травян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Понамаренко Гал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«Мартюшевский детский сад «Искор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шлякова Ларис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Колчедан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микова И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Колчедан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Семенчугова Ларис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Колчедан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Сергеева Людми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Травян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тина Галина Ра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Брод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быкина Гал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 ДОД «Центр дополнительного образования дет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Шаблаков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Колчедан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Ярешко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Каменский городской округ»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Покровская средняя общеобразователь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Полякова Анна Ардалио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Перевозкина Еле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Асадченко Окс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Соколова Е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орнеева Окс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Ващенко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Поздеева Мар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Лошак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Федотова Дания Нарк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Абрамова Елен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Сычугова Эльфия Нарк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Нуриева Альмира Айда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Паньшина Вер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Беседина Наталь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Ястребова Ларис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Сояпова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Лопашина Вер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Плосконенко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>МАОУ СОШ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Тупиков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СОШ№9, </w:t>
            </w:r>
          </w:p>
          <w:p>
            <w:pPr>
              <w:pStyle w:val="Normal"/>
              <w:jc w:val="center"/>
              <w:rPr/>
            </w:pPr>
            <w:r>
              <w:rPr/>
              <w:t>пос. Нейво- Рудян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Тупиков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СОШ№9  </w:t>
            </w:r>
          </w:p>
          <w:p>
            <w:pPr>
              <w:pStyle w:val="Normal"/>
              <w:jc w:val="center"/>
              <w:rPr/>
            </w:pPr>
            <w:r>
              <w:rPr/>
              <w:t>пос. Нейво- Рудянк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абанец Ма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СОШ№17, </w:t>
            </w:r>
          </w:p>
          <w:p>
            <w:pPr>
              <w:pStyle w:val="Normal"/>
              <w:jc w:val="center"/>
              <w:rPr/>
            </w:pPr>
            <w:r>
              <w:rPr/>
              <w:t>пос. Левих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Вакуров Павел Евген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СОШ№17, </w:t>
            </w:r>
          </w:p>
          <w:p>
            <w:pPr>
              <w:pStyle w:val="Normal"/>
              <w:jc w:val="center"/>
              <w:rPr/>
            </w:pPr>
            <w:r>
              <w:rPr/>
              <w:t>пос. Левих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Макурин Алексей Серге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СОШ№17, </w:t>
            </w:r>
          </w:p>
          <w:p>
            <w:pPr>
              <w:pStyle w:val="Normal"/>
              <w:jc w:val="center"/>
              <w:rPr/>
            </w:pPr>
            <w:r>
              <w:rPr/>
              <w:t>пос. Левих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Овчинникова Наталь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1 «Страна дет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Воронцова Еле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1 «Страна дет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Литвина Снеж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1 «Страна дет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 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Жуковская Дилбяр Айра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1 «Страна дет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Посикуно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1 «Страна дет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оротков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1 «Страна дет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Фалалеев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МАДОУ детский сад №4 «Сказ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Маслова Миляуша Мансу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2 «Росин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Тубукова Ольг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комбинированного вида №5«Цветик- Семицвет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Долгорукова Еле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комбинированного вида №5 «Цветик- Семицвети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Щукина Наталь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Ганиева Людмил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Михее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родской округ, МАДОУ детский сад №15 «Малышок», </w:t>
            </w:r>
          </w:p>
          <w:p>
            <w:pPr>
              <w:pStyle w:val="Normal"/>
              <w:jc w:val="center"/>
              <w:rPr/>
            </w:pPr>
            <w:r>
              <w:rPr/>
              <w:t>пос. Карпуших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Черепахина Татьяна Арк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Ахматгиреева Анастас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Клабукова Ольг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Cs/>
              </w:rPr>
            </w:pPr>
            <w:r>
              <w:rPr>
                <w:bCs/>
              </w:rPr>
              <w:t>Сидачева 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АДОУ детский сад №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ыева Ларис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о. Красноуфимск МБОУ СШ 2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икин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АОУ СОШ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якова Ларис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БОУ ДОД станция детского и юношеского туризма и экскурс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ина Татья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о. Красноуфимск МБОУ СШ 2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Вяткина Людмил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>Гаттас Светла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детский сад 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деева Надежд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Ш 2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диенко Ан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АДОУ детский сад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емкович Розалия Раш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КОУ Пудлинговская основная общеобразовательная школ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ружинина Светлана Кузь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БОУ ДОД Дворец творчества детей и молодёж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сеев Сергей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г.о. 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КОУ ДОД "Станция юных натуралистов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ыкова Екате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детский сад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Климович Людми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детский сад 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акова Светлан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АДОУ детский сад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антинова Екате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БОУ СШ №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батова Анастасия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АДОУ детский сад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льцова Мари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АДОУ детский сад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ева Наталья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АДОУ детский сад 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пенко И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БОУ СШ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Пимоненко Светла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БОУ СШ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ликанова Ири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детский сад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ловникова Надеж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КОУ ДОД "Станция юных натуралистов"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>Полякова Наталь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БОУ СШ 2 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 углубленным изучением отдельных предме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жкова Ларис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КДО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ий сад 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акова Юл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Тимофеева Татья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БОУ ДОД станция детского и юношеского туризма и экскурси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hd w:fill="FFFFFF" w:val="clear"/>
              </w:rPr>
              <w:t>Уварова Мари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тский сад 1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Фатеева Наталья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>МКДОУ детский сад 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вкунова Юли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ОУ СШ 2 </w:t>
            </w:r>
          </w:p>
          <w:p>
            <w:pPr>
              <w:pStyle w:val="Normal"/>
              <w:jc w:val="center"/>
              <w:rPr/>
            </w:pPr>
            <w:r>
              <w:rPr/>
              <w:t>с углубленным изучением отдельных предметов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Ярушина Олес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о. Красноуфимс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КДОУ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тский сад 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удорова Надеж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казённое общеобразовательное учреждение «Староуткинская средняя общеобразовательная школа № 13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русницына Еле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БОУ «Бруснятская СОШ № 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укьян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ДОУ детский сад №12 «Малыш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опин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БДОУ детский сад №2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знецова Татья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БДОУ детский сад №2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лисова Тамар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БДОУ детский сад №2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вцова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оярский ГО</w:t>
            </w:r>
          </w:p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ДОУ детский сад №2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менова Светла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БОУ «Совхозная СОШ № 1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ерхова 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МАОУ «Баженовская  СОШ № 9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знецова Елена Степ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Баженовская  СОШ № 9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никова А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Баженовская  СОШ № 9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улин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Баженовская  СОШ № 9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русов Александр Вита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Баженовская  СОШ № 9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ирилин Кирилл Игор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Баженовская  СОШ № 9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 – 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жевникова Людми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Кочневская  СОШ № 1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юкин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Кочневская  СОШ № 1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остелева Валент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ОУ «Кочневская  СОШ № 1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вец И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ерноусовская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гданова Надежд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Белоярская СОШ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шин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Белоярская СОШ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това Вер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Белоярская СОШ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лах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Белоярская СОШ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тин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Белоярская СОШ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типова Рафиса Нафиз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БОУ «Белоярская СОШ № 1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робье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БОУ «Белоярская СОШ № 1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пухина Татьян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Косулинская 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мте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Косулинская 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селева Ларис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Белоярская СОШ № 1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зюба Татья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Косулинская 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Антонова Валент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Косулинская 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- 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Зайцева Я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Косулинская 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ьянкова Ир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Косулинская 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дрина Людмил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Косулинская СОШ № 8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юкова Екатерина Прокоп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Яровская СОШ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лицкий ГО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мадалиева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11 «Колокольчик»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ркин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ООШ №6 Камышловский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халё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«им. 1 Мая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ебова Юл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24 «Ладушки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Н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алицкая СОШ №4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феева Светла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алицкая СОШ №2»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качёва Ларис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Яров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кова Ма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ДОД  «Троицкий Дом детского творчества» </w:t>
            </w:r>
          </w:p>
          <w:p>
            <w:pPr>
              <w:pStyle w:val="Normal"/>
              <w:jc w:val="center"/>
              <w:rPr/>
            </w:pPr>
            <w:r>
              <w:rPr/>
              <w:t>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манцева Гульнара Нургал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Яров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жских Маргарит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ДОД  «Троицкий Дом детского творчества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 организато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ючок Наталь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ДОД  «Троицкий Дом детского творчества» </w:t>
            </w:r>
          </w:p>
          <w:p>
            <w:pPr>
              <w:pStyle w:val="Normal"/>
              <w:jc w:val="center"/>
              <w:rPr/>
            </w:pPr>
            <w:r>
              <w:rPr/>
              <w:t>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цина Ольг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Вновь - Юрмыт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овойтова Тамар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Вновь - Юрмыт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цина Ольг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Вновь - Юрмын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якина Галин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16 «Ромашка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рова Лид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2 «Солнышко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а И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56 «Василёк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урина И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24 «Ладушки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бина Алё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24 «Ладушки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 детский сад №24 «Ладушки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ов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 детский сад №24 «Ладушки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ятина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8 «Березка» 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оменок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8 «Березка» 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кешкин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8 «Березка» 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ельева Наталь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 детский сад №21 «Светлячок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кратова Светла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детский сад «им. 1 Мая» </w:t>
            </w:r>
          </w:p>
          <w:p>
            <w:pPr>
              <w:pStyle w:val="Normal"/>
              <w:jc w:val="center"/>
              <w:rPr/>
            </w:pPr>
            <w:r>
              <w:rPr/>
              <w:t>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ухина Лиди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детский сад № 8 «Березка»  </w:t>
            </w:r>
          </w:p>
          <w:p>
            <w:pPr>
              <w:pStyle w:val="Normal"/>
              <w:jc w:val="center"/>
              <w:rPr/>
            </w:pPr>
            <w:r>
              <w:rPr/>
              <w:t>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ых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роицкая СОШ № 5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икова Людмил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алицкая СОШ № 4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роицкая СОШ № 62»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ских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роицкая СОШ № 5»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ул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алицкая СОШ № 4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чикова Нина Троф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Басманов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Любовь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алицкая ООШ № 6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а Гал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Вновь - Юрмыт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ева Гал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Яров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вченко Зинаид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Яров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Наталья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Вновь - Юрмыт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инова Татья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Смолин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ьинских Н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Вихляевская О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алицкая СОШ № 4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ина Наталья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роицкая СОШ № 5»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рикова Н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алицкая ООШ № 6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к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Буткин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шуева Ирина Григорьев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алицкая ООШ № 8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Гаврилина Наталь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Буткин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усова Екате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Вихляевская О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сенёва Светла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Вихляевская ООШ»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мзикова Юли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Басмановская СОШ»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алицкая ООШ № 1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 Виктор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Талицкая ООШ № 6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совитина Светл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Буткинская СОШ» Талиц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рябина Татья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Д ПышминскогоГО «Пышминский центр дополнительного образования дет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тнова Марина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ксарихинская СОШ МО Камышловский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кина Юлия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Порошин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пелева Наталья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«Дом детского творчества» 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хнатова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Порош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аулкова Маргарита Рудоль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Порош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Еле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лицей № 5 </w:t>
            </w:r>
          </w:p>
          <w:p>
            <w:pPr>
              <w:pStyle w:val="Normal"/>
              <w:jc w:val="center"/>
              <w:rPr/>
            </w:pPr>
            <w:r>
              <w:rPr/>
              <w:t>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енюк Ларис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лицей № 5 </w:t>
            </w:r>
          </w:p>
          <w:p>
            <w:pPr>
              <w:pStyle w:val="Normal"/>
              <w:jc w:val="center"/>
              <w:rPr/>
            </w:pPr>
            <w:r>
              <w:rPr/>
              <w:t>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ше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лицей № 5 </w:t>
            </w:r>
          </w:p>
          <w:p>
            <w:pPr>
              <w:pStyle w:val="Normal"/>
              <w:jc w:val="center"/>
              <w:rPr/>
            </w:pPr>
            <w:r>
              <w:rPr/>
              <w:t>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фанто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 СОШ № 3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зин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- Тыгишская СОШ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жнина Ларис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 СОШ № 3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гарина Надежд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Кунарская С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Окс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- СОШ № 2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ж Татья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Коменская СОШ </w:t>
            </w:r>
          </w:p>
          <w:p>
            <w:pPr>
              <w:pStyle w:val="Normal"/>
              <w:jc w:val="center"/>
              <w:rPr/>
            </w:pPr>
            <w:r>
              <w:rPr/>
              <w:t>ГО 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таева Светла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Кунарская СОШ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есникова Инг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- Тыгишская СОШ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егов Владимир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СОШ № 5 </w:t>
            </w:r>
          </w:p>
          <w:p>
            <w:pPr>
              <w:pStyle w:val="Normal"/>
              <w:jc w:val="center"/>
              <w:rPr/>
            </w:pPr>
            <w:r>
              <w:rPr/>
              <w:t>ГО 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галова Валент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Кунарская СОШ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п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СОШ № 2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модаков Владимир Геннад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ДОД ДЮСШ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тренер- 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супова Гульнара Батырх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«Детский сад № 25»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санова Марина Фё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«Детский сад № 25»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егова Татьяна Гатау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«Детский сад № 25»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ова Алё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У «Сказка»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Наталь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ДОУ «Сказка»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жина Анастас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«Детский сад № 25» </w:t>
            </w:r>
          </w:p>
          <w:p>
            <w:pPr>
              <w:pStyle w:val="Normal"/>
              <w:jc w:val="center"/>
              <w:rPr/>
            </w:pPr>
            <w:r>
              <w:rPr/>
              <w:t>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ова И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детский сад № 40 «Цветик-семицветик»  ГО Богданович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гтярёв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Обуховская СОШ Камышловский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кунова Людми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Обуховский детский сад МО Камышловский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алова Людмила Прокоп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Обуховский детский сад 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дких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Обуховский детский сад 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Елизавет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Пышминского ГО «Ощепковская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хих Ир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Пышминского ГО «Ощепковская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шев Александр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Пышминского ГО «Ощепковская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Людмил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Захаров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Захаров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шапина Вероника Наил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Захаров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оног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ПГО «Четкар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санова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3 с УИП 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дерина Екате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3 с УИП 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фее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3 с УИП 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быше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3 с УИП 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ькина Светлана Герм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3 с УИП 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жерина Мари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СОШ № 3 с УИП 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тина Мария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Галк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Ольг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Галк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ипов Максим Зариф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Кочнев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ьякина Светла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Скат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совитина Римма Феоктис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Скатин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Светла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Баранников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ных Людмил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Баранниковская СОШ </w:t>
            </w:r>
          </w:p>
          <w:p>
            <w:pPr>
              <w:pStyle w:val="Normal"/>
              <w:jc w:val="center"/>
              <w:rPr/>
            </w:pPr>
            <w:r>
              <w:rPr/>
              <w:t>МО Камышловский МР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ова Вера Фё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лицей № 5 </w:t>
            </w:r>
          </w:p>
          <w:p>
            <w:pPr>
              <w:pStyle w:val="Normal"/>
              <w:jc w:val="center"/>
              <w:rPr/>
            </w:pPr>
            <w:r>
              <w:rPr/>
              <w:t>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бородова Надежд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О Тугулымская СОШ № 26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юно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О Тугулымская СОШ № 26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тьева Ири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О Тугулымская СОШ № 26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сук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винская СОШ № 28 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кова Вера Вениам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винская СОШ № 28 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ВСОУ Тугулымская вечерняя (сменная) общеобразовательная школа 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хомова Светлана Конста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ДЮСШ «Ермак» 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есова Ларис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О Тугулымская СОШ № 26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нникова Мари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О Тугулымская СОШ № 26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раева Анна Иво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О Тугулымская СОШ № 26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 Виктор Степ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О ДОД «Детская школа искусств» 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исеева Наталья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О ДОД «Детская школа искусств» 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авенко Надежд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ПГО «Чернышовский детский сад» Пышмин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пина Наталья Фё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ПГО «Чернышовский детский сад» Пышмин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ов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ПГО «Чернышовский детский сад» Пышмин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онова Ольг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ПГО «Родинский детский сад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пилёва Татья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ПГО «Родинский детский сад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н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ПГО «Родинский детский сад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ытова Елена Яковл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ПГО «Родинский детский сад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ООШ № 6 Камышлов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любина Раиса Рафка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О Тугулымская СОШ № 26 Тугулымский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амова Ольг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МОУ «Верхнесинячихинская СОШ №2» - Нижнесинячихинская ООШ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янкина Вер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Самоцвет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 Александр Григо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ЮС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дюгина Роза Рав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Верхнесинячихинская СОШ №3» МО Алапаевское,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данов Сергей Викто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ЮС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едигина Ир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Верхнесинячихинская СОШ №3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ницин Евгений Вале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ДОД «ДЮС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женинов Александр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3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ырина Людмила Арк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2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шуева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2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ткин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У «Детский сад №22 р.п. Верхняя Синячиха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ямшина Раиса Рав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3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санова Любовь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У «Детский сад «Левушка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нова Валент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Невьян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льникова Гал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3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ев Илья Павл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МОУ  «Верхнесинячихинская СОШ №2» - Нижнесинячихинская ООШ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ева Еле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«Арамашевский детский сад» - Раскатихинский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юнина Римм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Ялунинская СОШ» МО Алапаевское,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нае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«Арамашевский детский сад» - Деевский детский сад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нае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Деев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сее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3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а Надежд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«Арамашевский детский сад» - Деевский детский сад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нова Тамар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Голубков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олобов Алексей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Деев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йнова Ан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«Арамашевский детский сад» - Раскатихинский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журников Александр Ю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2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журникова Ган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3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йша Але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«Коптеловский детский сад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ригина Галина Вениам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«Арамашевский детский сад» -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Курорт Самоцвет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шарова Людмил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/>
            </w:pPr>
            <w:r>
              <w:rPr/>
              <w:t>МОУ «Арамашев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шарова Ольга Никит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МОУ «Верхнесинячихинская СОШ №2» - Нижнесинячихинская ООШ,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кина Надежд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2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стелева Татья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3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юкалова Валент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3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овник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Деев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ых Светла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Ялунин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ченко Оксана Иоси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Костин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тьева Наимя Фатих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Деев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онтьева Наимя Фатих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У «Арамашевский детский сад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ькова Н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ДПО «ИМЦ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кина Лилия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Голубков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ва Светла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Костин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сянников Антон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а МКОУ «Заринская СОШ» - «Ясашинская ООШ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цова Гали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ДПО «ИМЦ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улов Федор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2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ин Сергей Геннад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МОУ «Верхнесинячихинская СОШ №2» - Нижнесинячихинская ООШ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е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МОУ «Верхнесинячихинская СОШ №2» - Нижнесинячихинская ООШ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 – 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ае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МОУ «Верхнесинячихинская СОШ №2» - Нижнесинячихинская ООШ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ин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У «Детский сад №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.п. Верхняя Синячиха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ойникова Ир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2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пова Татья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ДПО «ИМЦ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тилова Анна Семе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Невьянская СОШ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шкарева Вер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Деевская СОШ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ыгина Светла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МКДОУ «Детский сад п. Заря общеразвивающего вида» - Кировский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ожина Ан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3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а Татья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ДПО «ИМЦ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их Еле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У «Детский сад №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.п. Верхняя Синячиха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аринова Мари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У «Останинская СОШ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гин Алексей Анато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Ж МОУ «Арамашевская СОШ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ватель-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гин Алексей Анато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Арамашевская СОШ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гина Еле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Арамашевская СОШ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гина Лариса НиколаевнаВКК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Арамашевская СОШ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гина Ма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ДОУ «Арамашевский детский сад» 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мачева Любовь Владимировна, -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ОУ «Бубчиковская СОШ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лопова Ир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ДОУ № 22 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зникова Мари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КДОУ «Костинский детский сад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шкевич Еле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3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яшев Виктор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3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 – 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лемина Марина Венидик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Верхнесинячихинская СОШ №3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стяк Елен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«Коптеловский детский сад»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ькова Любовь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Останинская СОШ»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ных Еле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У «Костинская СОШ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ных Ольга Семе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ДОУ «Арамашевский детский сад» -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. Курорт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х Нел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Верхнесинячихинская СОШ № 2»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цова Ольг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ОУ «Невьянская СОШ» 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льгина Юлия Вячеслав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Ялунинская СОШ»</w:t>
            </w:r>
          </w:p>
          <w:p>
            <w:pPr>
              <w:pStyle w:val="Normal"/>
              <w:jc w:val="center"/>
              <w:rPr/>
            </w:pPr>
            <w:r>
              <w:rPr/>
              <w:t>МО Алапаевско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ебренников Александр Викторович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Полевского городского округа  «Средняя общеобразовательная школа №1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рошниченко Светлана Фёдоро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Полевского городского округа  «Средняя общеобразовательная школа №1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костова Наталья Борисо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Полевского городского округа  «Средняя общеобразовательная школа №1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ютина Людмил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Полевского городского округа «Детский сад 5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опф Александра Никола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Полевского городского округа «Детский сад 5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акаева Ларина  Рафаило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Полевского городского округа «Детский сад 5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хеева Люция Алексее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Полевского городского округа «Детский сад 3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-логопед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чкина Елена Владимировна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Полевского городского округа «Детский сад 41 общеразвивающего вид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ухова Ольг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>Полевского городского округа  «Бажовский центр детского творче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гина Пелагея 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образовательное учреждение дополнительного образования детей</w:t>
            </w:r>
          </w:p>
          <w:p>
            <w:pPr>
              <w:pStyle w:val="Normal"/>
              <w:jc w:val="center"/>
              <w:rPr/>
            </w:pPr>
            <w:r>
              <w:rPr/>
              <w:t>Полевского городского округа  «Бажовский центр детского творчеств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мутинин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ОУ – СОШ №6                            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дрин Николый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ОУ – СОШ №3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аровских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ОУ – СОШ №6                            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игина Гал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БДОУ – детский сад №3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дорова Ольга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– детский сад №3 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арик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КДОУ – детский сад №18 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сибуллина Гульназ Канаф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ДОУ – детский сад №3 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мит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КДОУ – детский сад №18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друсенко Еле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КДОУ – детский сад №18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язанцева Гульфия Рав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КДОУ – детский сад №18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епс Надежд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КДОУ – детский сад №15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уцкова Любовь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КДОУ – детский сад №39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дреева Любовь Вениам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КДОУ – детский сад №39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 Среднеуральск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к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СОШ № 1 </w:t>
            </w:r>
          </w:p>
          <w:p>
            <w:pPr>
              <w:pStyle w:val="Normal"/>
              <w:jc w:val="center"/>
              <w:rPr/>
            </w:pPr>
            <w:r>
              <w:rPr/>
              <w:t>Камышло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хломина Раис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 СОШ № 1 </w:t>
            </w:r>
          </w:p>
          <w:p>
            <w:pPr>
              <w:pStyle w:val="Normal"/>
              <w:jc w:val="center"/>
              <w:rPr/>
            </w:pPr>
            <w:r>
              <w:rPr/>
              <w:t>Камышло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богова Н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 МАОУ СОШ №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ро Наталь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ДОУ «Детский сад №1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ньжа Мария Вале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КОУ «Никит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ченко Людмил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КОУ «Никит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омский Сергей Викто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КОУ «Никит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чанова Антон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КОУ «Никит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шов Андрей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ШИ №9 «Мыс доброй надежды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ШИ №17 «Юные спасатели МЧС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Светла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ШИ №17 «Юные спасатели МЧС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нчаренко Ларис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У СОШ №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това Еле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ШИ №9 «Мыс доброй надежды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щук Гал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ШИ №9 «Мыс доброй надежды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данова Наталь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ДОУ «Детский сад №4 «Утён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цова Светла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У СОШ №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Ираи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У СОШ №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шейкина Ольг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У СОШ №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Ольг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ОУ СОШ 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ьянкова Екате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ОУ СОШ 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ц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ОУ СОШ 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билова Ольга Анато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ОУ СОШ 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шкина Галин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ОУ СОШ 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ракова Светла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банова Мари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учина Валент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овик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Б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нова Юли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ОУ СОШ №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ничникова Елена Альфре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ОУ СОШ №1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 Сергей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, </w:t>
            </w:r>
            <w:r>
              <w:rPr>
                <w:bCs/>
              </w:rPr>
              <w:t>МБОУ ДОД «Детско-юношеская спортив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водина Анна Расих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, </w:t>
            </w:r>
            <w:r>
              <w:rPr>
                <w:bCs/>
              </w:rPr>
              <w:t>МАОУ ДОД «Детско-юношеский центр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ищева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ДОУ «Детский сад №5 «Золотая рыб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ле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Наталья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рхнесалдин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арева Любовь Арк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ДОУ «Детский сад №2 «Ел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инцева Гал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ДОУ «Детский сад №2 «Ел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фанович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хнесалдинский ГО, МАДОУ «Детский сад №2 «Елоч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кина Ольг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-Нейвинский, МКДОУ детский сад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рофанова Марин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-Нейвинский, МКДОУ детский сад «Солнышк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Ольг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Верх-Нейвин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jc w:val="center"/>
              <w:rPr/>
            </w:pPr>
            <w:r>
              <w:rPr/>
              <w:t>им. А.Н.Арапо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возо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Верх-Нейвин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jc w:val="center"/>
              <w:rPr/>
            </w:pPr>
            <w:r>
              <w:rPr/>
              <w:t>им. А.Н.Арапо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зовских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Верх-Нейвинск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ОУ СОШ </w:t>
            </w:r>
          </w:p>
          <w:p>
            <w:pPr>
              <w:pStyle w:val="Normal"/>
              <w:jc w:val="center"/>
              <w:rPr/>
            </w:pPr>
            <w:r>
              <w:rPr/>
              <w:t>им. А.Н.Арапов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шина Вероник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чканарский ГО, </w:t>
            </w:r>
          </w:p>
          <w:p>
            <w:pPr>
              <w:pStyle w:val="Normal"/>
              <w:jc w:val="center"/>
              <w:rPr/>
            </w:pPr>
            <w:r>
              <w:rPr/>
              <w:t>МОУ «Лицей№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игина Гал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канарский 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У «Лицей№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бренникова Людмил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ЗАТО Свободный, МКДОУ Детский сад №17 «Алёнуш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яева Олес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ЗАТО Свободный, МКДОУ Детский сад №17 «Алёнуш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нова Ири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ЗАТО Свободный, МКДОУ Детский сад №17 «Алёнуш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ЗАТО Свободный, МКДОУ Детский сад №13 «Терем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а Еле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БОУ «СОШ№1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ханчик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БОУ «СОШ№1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Алевтина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БОУ «СОШ№1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еева Любовь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БОУ «СОШ№1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ихина Светлана Борис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БОУ «СОШ№1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сонова Алла Леонт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ГО Нижняя Салда,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БОУ «СОШ№1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улина Жанна Альбер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уринский ГО, МБДОУ детский сад «Золотой петуш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а Гали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жнетуринский ГО, </w:t>
            </w:r>
          </w:p>
          <w:p>
            <w:pPr>
              <w:pStyle w:val="Normal"/>
              <w:jc w:val="center"/>
              <w:rPr/>
            </w:pPr>
            <w:r>
              <w:rPr/>
              <w:t>МБОУ «СОШ №7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шина И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, МАОУ СОШ №17 пос. Левих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орова Татьян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градский ГО, МАДОУ детский сад №4 «Сказ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колаева </w:t>
            </w:r>
            <w:hyperlink r:id="rId5" w:tgtFrame="_top">
              <w:r>
                <w:rPr>
                  <w:rStyle w:val="InternetLink"/>
                  <w:rFonts w:cs="Times New Roman"/>
                  <w:color w:val="000000"/>
                </w:rPr>
                <w:t> </w:t>
              </w:r>
              <w:r>
                <w:rPr>
                  <w:rStyle w:val="InternetLink"/>
                  <w:color w:val="000000"/>
                </w:rPr>
                <w:t>Вера Витальевна</w:t>
              </w:r>
            </w:hyperlink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лкова </w:t>
            </w:r>
            <w:hyperlink r:id="rId6" w:tgtFrame="_top">
              <w:r>
                <w:rPr>
                  <w:rStyle w:val="InternetLink"/>
                  <w:rFonts w:cs="Times New Roman"/>
                  <w:color w:val="000000"/>
                </w:rPr>
                <w:t> </w:t>
              </w:r>
              <w:r>
                <w:rPr>
                  <w:rStyle w:val="InternetLink"/>
                  <w:color w:val="000000"/>
                </w:rPr>
                <w:t>Марина Геннадьевна</w:t>
              </w:r>
            </w:hyperlink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ова Елена Вита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аковская </w:t>
            </w:r>
            <w:hyperlink r:id="rId7" w:tgtFrame="_top">
              <w:r>
                <w:rPr>
                  <w:rStyle w:val="InternetLink"/>
                  <w:color w:val="000000"/>
                </w:rPr>
                <w:t>Людмила Александровна</w:t>
              </w:r>
            </w:hyperlink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неев Сергей Михайл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ева Надежд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ОУ СОШ №17 </w:t>
            </w:r>
          </w:p>
          <w:p>
            <w:pPr>
              <w:pStyle w:val="Normal"/>
              <w:jc w:val="center"/>
              <w:rPr/>
            </w:pPr>
            <w:r>
              <w:rPr/>
              <w:t>пос. Левиха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дакова Валент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опьева Лилия Андр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ташева Мари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овградский ГО, 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лиева Резеда Нигма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«Город Лесной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номарева Людмил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 «Город Лесной», МБДОУ «Детский сад №2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структор по физической культур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ментьева Вер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«Город Лесной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СОШ № 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обан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«Город Лесной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ОУ СОШ № 7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ымрина Наталья Вас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«Город Лесной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СОШ № 7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трушева Ольг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«Город Лесной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СОШ № 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тапенок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«Город Лесной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СОШ № 6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мехова Наталья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«Город Лесной»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БОУ СОШ № 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3" w:hanging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цева Надежда Серг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 xml:space="preserve">Кушвинский ГО, </w:t>
            </w:r>
          </w:p>
          <w:p>
            <w:pPr>
              <w:pStyle w:val="Normal"/>
              <w:ind w:left="34" w:hanging="1"/>
              <w:jc w:val="center"/>
              <w:rPr/>
            </w:pPr>
            <w:r>
              <w:rPr/>
              <w:t>МКДОУ №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3" w:hanging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 Стал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>Кушвинский ГО, МАДОУ №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енина Ан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>Кушвинский ГО, МАДОУ №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Ирина Игор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>Кушвинский ГО, МАДОУ №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3" w:hanging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акова Наталь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>Кушвинский ГО, МАДОУ №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3" w:hanging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ёва Еле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>Кушвинский ГО, МАДОУ №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33" w:hanging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Александр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>Кушвинский ГО, МАДОУ №3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лин Александр Никола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 xml:space="preserve">Кушвинский ГО, </w:t>
            </w:r>
          </w:p>
          <w:p>
            <w:pPr>
              <w:pStyle w:val="Normal"/>
              <w:ind w:left="34" w:hanging="1"/>
              <w:jc w:val="center"/>
              <w:rPr/>
            </w:pPr>
            <w:r>
              <w:rPr/>
              <w:t>МКОУ СОШ №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нязева Ольг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 xml:space="preserve">Кушвинский ГО, </w:t>
            </w:r>
          </w:p>
          <w:p>
            <w:pPr>
              <w:pStyle w:val="Normal"/>
              <w:ind w:left="34" w:hanging="1"/>
              <w:jc w:val="center"/>
              <w:rPr/>
            </w:pPr>
            <w:r>
              <w:rPr/>
              <w:t>МК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ыпалова Еле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 xml:space="preserve">Кушвинский ГО, </w:t>
            </w:r>
          </w:p>
          <w:p>
            <w:pPr>
              <w:pStyle w:val="Normal"/>
              <w:ind w:left="34" w:hanging="1"/>
              <w:jc w:val="center"/>
              <w:rPr/>
            </w:pPr>
            <w:r>
              <w:rPr/>
              <w:t>МК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дышева Татья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 xml:space="preserve">Кушвинский ГО, </w:t>
            </w:r>
          </w:p>
          <w:p>
            <w:pPr>
              <w:pStyle w:val="Normal"/>
              <w:ind w:left="34" w:hanging="1"/>
              <w:jc w:val="center"/>
              <w:rPr/>
            </w:pPr>
            <w:r>
              <w:rPr/>
              <w:t>МК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ымагина Ан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 xml:space="preserve">Кушвинский ГО, </w:t>
            </w:r>
          </w:p>
          <w:p>
            <w:pPr>
              <w:pStyle w:val="Normal"/>
              <w:ind w:left="34" w:hanging="1"/>
              <w:jc w:val="center"/>
              <w:rPr/>
            </w:pPr>
            <w:r>
              <w:rPr/>
              <w:t>МК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онова Каролина Герм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 xml:space="preserve">Кушвинский ГО, </w:t>
            </w:r>
          </w:p>
          <w:p>
            <w:pPr>
              <w:pStyle w:val="Normal"/>
              <w:ind w:left="34" w:hanging="1"/>
              <w:jc w:val="center"/>
              <w:rPr/>
            </w:pPr>
            <w:r>
              <w:rPr/>
              <w:t>МК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снева Ларис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center"/>
              <w:rPr/>
            </w:pPr>
            <w:r>
              <w:rPr/>
              <w:t xml:space="preserve">Кушвинский ГО, </w:t>
            </w:r>
          </w:p>
          <w:p>
            <w:pPr>
              <w:pStyle w:val="Normal"/>
              <w:ind w:left="34" w:hanging="1"/>
              <w:jc w:val="center"/>
              <w:rPr/>
            </w:pPr>
            <w:r>
              <w:rPr/>
              <w:t>МК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Рената Наил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ий Тагил, МБДОУ-детский сад №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новьева Ан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ий Тагил, МБДОУ-детский сад №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ва Еле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ий Тагил, МБДОУ-детский сад №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дт Наталь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ий Тагил, МБДОУ-детский сад №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И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ий Тагил, МБДОУ-детский сад №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овченко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ий Тагил, МБДОУ-детский сад №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 воспит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ева Мари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ьянский ГО,</w:t>
            </w:r>
          </w:p>
          <w:p>
            <w:pPr>
              <w:pStyle w:val="Normal"/>
              <w:jc w:val="center"/>
              <w:rPr/>
            </w:pPr>
            <w:r>
              <w:rPr/>
              <w:t>МАОУ СОШ №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супов Захид Жават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ьянский ГО,</w:t>
            </w:r>
          </w:p>
          <w:p>
            <w:pPr>
              <w:pStyle w:val="Normal"/>
              <w:jc w:val="center"/>
              <w:rPr/>
            </w:pPr>
            <w:r>
              <w:rPr/>
              <w:t>МБОУ ДОД «Детско-юношеская спортивная школ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чёва Еле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ьянский ГО,</w:t>
            </w:r>
          </w:p>
          <w:p>
            <w:pPr>
              <w:pStyle w:val="Normal"/>
              <w:jc w:val="center"/>
              <w:rPr/>
            </w:pPr>
            <w:r>
              <w:rPr/>
              <w:t>МБДОУ детский сад №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дрина Венера Рашит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ьянский ГО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ва Наталья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ьянский ГО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дыгин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ьянский ГО,</w:t>
            </w:r>
          </w:p>
          <w:p>
            <w:pPr>
              <w:pStyle w:val="Normal"/>
              <w:jc w:val="center"/>
              <w:rPr/>
            </w:pPr>
            <w:r>
              <w:rPr/>
              <w:t>МБОУ СОШ №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ебренников Леонид Александ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отурский, МКОУ «Прокоп – Салд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пан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отурский, МКОУ «Прокоп – Салдинская СОШ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икова Мар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яя Тура, МБОУ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ых Ирин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яя Тура, МБОУ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ова Надежд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яя Тура, МБОУ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мянцева Гал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яя Тура, МБОУ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ельских Резеда Рахимзя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яя Тура, МКОУ «СОШ № 14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фимова Надеж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яя Тура, МБОУ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бнер Еле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яя Тура, МБОУ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етханова Лилия Фанил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яя Тура, МБОУ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Ольг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яя Тура, МБОУ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ипова Рания Хаш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няя Тура, МБОУ СОШ № 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И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ноуральский ГО, село Лая, МБОУ СОШ №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югова Марина Вале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ноуральский ГО, МБДОУ «Детский сад №50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Горкуно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 Красноуральск, МБДОУ Детский сад №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Демьяненко Лариса Фё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 Красноуральск, МАДОУ Детский сад №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Комаровская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ГО Красноуральск, МАДОУ Детский сад №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Захарова Ираид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  МКОУ ДОД «Центр внешкольной работы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шин Виталий Юли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 МКОУ ДОД «Центр внешкольной работы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Соколова Людмил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 МКОУ ДОД «Центр внешкольной работы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Шибаева Вероник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Ирбитское МО, МКОУ ДОД «Центр внешколной работы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сенова Алена Абду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елоярский ГО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ДОУ детский сад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</w:rPr>
              <w:t>21 «Ягод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уева Екатер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елоярский ГО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ДОУ детский сад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</w:rPr>
              <w:t>21 «Ягод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физического воспит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харова Наталья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елоярский ГО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ДОУ детский сад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</w:rPr>
              <w:t>21 «Ягод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ова Дарь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елоярский ГО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ДОУ детский сад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</w:rPr>
              <w:t>21 «Ягод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фикова Ирин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елоярский ГО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АДОУ детский сад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</w:rPr>
              <w:t>21 «Ягод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ньщикова Людмила Ю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Белоярский ГО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МБДОУ детский сад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</w:rPr>
              <w:t>3 «Рябин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лыгина Татьяна Григор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лоярский 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БДОУ детский са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3 «Рябинка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жевникова Любовь Фед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лоярский 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ОУ «Кочневская СОШ № 1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пова Ири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лоярский 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ОУ «Кочневская СОШ № 1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чне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елоярский 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АОУ «Кочневская СОШ № 1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библиотекар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духина Татья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Кочневская СОШ № 1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ныше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ОУ «Кочневская СОШ № 16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трофанова Марина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КОУ «Черноусовская СОШ № 1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ншина любовь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КОУ «Черноусовская СОШ № 1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етов Сергей Пет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КОУ «Черноусовская СОШ № 1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ноевых Владимир Ю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КОУ «Черноусовская СОШ № 19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ьцева Наталья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БДОУ детский сад №4 «Светляч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-логопе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Попова Галин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ДОУ детский сад №12 «Малыш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нева Гали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ДОУ детский сад №12 «Малыш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рехина Мария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АДОУ детский сад №12 «Малыш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алабашкина Ири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Белоярский Г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МБДОУ детский сад №4 «Светлячок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Гали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ОУ ДОД Красноуфимский РДДТ 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ушкина Надежд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Ключи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ушкин Сергей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Ключи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 – организатор основ безопасности жизнедеятель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бородова Екатери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риданни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льникова Ольга Евген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Усть-Баякская О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сенко Галина Викто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Чатлы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а Светлан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лександр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яблицев Михаил Ива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Криулин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Вячеслав Васил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Красноуфимская РДЮС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Ольг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МКОУ Ключиковская СОШ – Ключиковский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льсиева Елена Валент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Криулин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Виктор Валентин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Натальинская 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Евгения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риданни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Светлан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МКОУ Рахмангуловская СОШ – Рахмангуловский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Татьяна Владими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риданни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гунова Ольга Алекс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Натальин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ткина Алена Дмитр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Криулин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чалкин Евгений Владими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риданни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ухова Олеся Михай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Ключи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воварова Диана Геннадь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риданни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нькина Лариса Георги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Таврин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дова Ольга Никола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Нижнеиргин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Александр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ёва Надежда Альби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риданни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зин Руслан Илдаро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КОУ ДОД Красноуфимский РДДТ 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рматуллина Гузалия Загитул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МКОУ Рахмангуловская СОШ – Рахмангуловский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това Надежда Павл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Ключи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йхуллин Максим Валерьевич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Приданниковская СОШ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жанина Анастасия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Криулинский детский сад № 3</w:t>
            </w:r>
          </w:p>
          <w:p>
            <w:pPr>
              <w:pStyle w:val="Normal"/>
              <w:jc w:val="center"/>
              <w:rPr/>
            </w:pPr>
            <w:r>
              <w:rPr/>
              <w:t>МО Красноуфимский округ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лаева Александра Леонид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ОУ гимназия № 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ионова  Людмила Пет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ьянова Светлана Вадим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А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очникова Людмила Александр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аннисян Нора  Рафик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ДОУ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шинина Татьяна Сергее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ерезовский</w:t>
            </w:r>
          </w:p>
          <w:p>
            <w:pPr>
              <w:pStyle w:val="Normal"/>
              <w:jc w:val="center"/>
              <w:rPr/>
            </w:pPr>
            <w:r>
              <w:rPr/>
              <w:t>БМКОУ СОШ № 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нова Татьяна Ивановн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СОШ № 3 </w:t>
            </w:r>
          </w:p>
          <w:p>
            <w:pPr>
              <w:pStyle w:val="Normal"/>
              <w:jc w:val="center"/>
              <w:rPr/>
            </w:pPr>
            <w:r>
              <w:rPr/>
              <w:t>Малышевского ГО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2</w:t>
        <w:br/>
        <w:t xml:space="preserve">к </w:t>
      </w:r>
      <w:r>
        <w:rPr>
          <w:bCs/>
        </w:rPr>
        <w:t xml:space="preserve">решениям Главной аттестационной комиссии Министерства общего </w:t>
        <w:br/>
        <w:t xml:space="preserve">и профессионального образования Свердловской области </w:t>
        <w:br/>
        <w:t>от 23 декабря 2014  года</w:t>
        <w:br/>
        <w:t>о результатах аттестации педагогических рабо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едагогические работники государственных  организаций, осуществляющих образовательную деятельность, подведомственных Министерству общего </w:t>
        <w:br/>
        <w:t xml:space="preserve">и профессионального образования Свердловской области </w:t>
      </w:r>
    </w:p>
    <w:p>
      <w:pPr>
        <w:pStyle w:val="Header"/>
        <w:tabs>
          <w:tab w:val="clear" w:pos="4677"/>
          <w:tab w:val="clear" w:pos="9355"/>
          <w:tab w:val="center" w:pos="0" w:leader="none"/>
          <w:tab w:val="right" w:pos="9900" w:leader="none"/>
        </w:tabs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44"/>
        <w:gridCol w:w="3761"/>
        <w:gridCol w:w="2459"/>
        <w:gridCol w:w="953"/>
      </w:tblGrid>
      <w:tr>
        <w:trPr>
          <w:trHeight w:val="178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рядковый 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ИО аттестуемого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о работ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лжност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валификационная категор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370"/>
        <w:gridCol w:w="3608"/>
        <w:gridCol w:w="2369"/>
        <w:gridCol w:w="1069"/>
      </w:tblGrid>
      <w:tr>
        <w:trPr>
          <w:tblHeader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Тамар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ысерт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лова Людмил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ысерт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онова Ольг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ькина Н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ыкова Еле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ыкова Еле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пашенцева Елен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ваева Юлия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Екатеринбургский техникум отраслев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Горских Александра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Косырев Евгений Валер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Богатова Дарья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Чудиновская Марина Евген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Зверева Виктория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Мусина Светла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Юрина Екатери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Хаерзаманова Галюза Ахтям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Сусанова Елена Семе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дова Мари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      «Режевской  строите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ендухина Гали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Режевской строите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нова Капитоли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Режевской строите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хлова Светла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      «Режевской  строите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еева Татья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      «Режевской  строите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Наталья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ва Татьяна Григо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стер производственного обуч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сина Валенти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сина Валенти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вашева Ольга Валент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</w:t>
            </w:r>
          </w:p>
          <w:p>
            <w:pPr>
              <w:pStyle w:val="Normal"/>
              <w:jc w:val="center"/>
              <w:rPr/>
            </w:pPr>
            <w:r>
              <w:rPr/>
              <w:t>«Ирбит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щук Ольга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Уральский государствен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И.И. Ползун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котинов Геннадий Васи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Уральский государствен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И.И. Ползун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дуров Константин Дмитри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Уральский государствен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И.И. Ползун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лынщикова Наталья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лифанова Людмила Пав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Каменск-Уральский техникум торговли </w:t>
            </w:r>
          </w:p>
          <w:p>
            <w:pPr>
              <w:pStyle w:val="Normal"/>
              <w:jc w:val="center"/>
              <w:rPr/>
            </w:pPr>
            <w:r>
              <w:rPr/>
              <w:t>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галимова Ирин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КСУВУ СО «Спец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4»,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галимова Ирин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КСУВУ СО «Спец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4»,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вель Ольг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"Красноуфимский аграрный колледж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илов Дмитрий Александ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"Красноуфимский аграрный колледж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сяткова Татья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читский филиал </w:t>
            </w:r>
          </w:p>
          <w:p>
            <w:pPr>
              <w:pStyle w:val="Normal"/>
              <w:jc w:val="center"/>
              <w:rPr/>
            </w:pPr>
            <w:r>
              <w:rPr/>
              <w:t>ГБОУ СПО СО «Красноуфимский аграрны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манаева Марина Василье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С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оисток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ушина Алёна Василье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ОУ СО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оисток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Ин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СПО С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ральский ради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А.С. Поп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хлова Евгения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СПО С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Уральский ради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А.С. Поп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кина Светла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КОУ СО «Специальная (коррекционная)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9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Екатеринбур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ина Елен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КОУ СО «Специальная (коррекционная)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69»,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мцова Любовь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КОУ СО «Специальная (коррекционная)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9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Екатеринбур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очкина Татья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КОУ СО «Специальная (коррекционная)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69»,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ёмина Ири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 Екатеринбургский экономико-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Еле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 Екатеринбургский экономико-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тиль Наталья Алекс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 Екатеринбургский экономико-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r>
              <w:rPr/>
              <w:t>первая</w:t>
            </w:r>
            <w:bookmarkEnd w:id="2"/>
            <w:bookmarkEnd w:id="3"/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Николай Леонид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 Екатеринбургский экономико-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ман Ирина Дмитр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 Екатеринбургский экономико-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шкина Елена Евген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 Екатеринбургский экономико-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</w:rPr>
            </w:pPr>
            <w:r>
              <w:rPr>
                <w:rFonts w:cs="Courier New"/>
              </w:rPr>
              <w:t>Тухватулина Юлия Хабдулхай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6"/>
                <w:szCs w:val="26"/>
              </w:rPr>
            </w:pPr>
            <w:r>
              <w:rPr/>
              <w:t>ГБОУ СПО СО « Екатеринбургский экономико-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6"/>
                <w:szCs w:val="26"/>
              </w:rPr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26"/>
                <w:szCs w:val="26"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аков Дмитрий Вита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 Екатеринбургский экономико-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泉驛微米黑;Arial Unicode MS"/>
              </w:rPr>
            </w:pPr>
            <w:r>
              <w:rPr>
                <w:rFonts w:eastAsia="文泉驛微米黑;Arial Unicode MS"/>
              </w:rPr>
              <w:t>Абакумов Геннадий Васи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</w:t>
            </w:r>
          </w:p>
          <w:p>
            <w:pPr>
              <w:pStyle w:val="Normal"/>
              <w:jc w:val="center"/>
              <w:rPr/>
            </w:pPr>
            <w:r>
              <w:rPr/>
              <w:t>«Каменск – 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泉驛微米黑;Arial Unicode MS"/>
              </w:rPr>
            </w:pPr>
            <w:r>
              <w:rPr>
                <w:rFonts w:eastAsia="文泉驛微米黑;Arial Unicode MS"/>
              </w:rPr>
              <w:t>Белокопытова Еле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</w:t>
            </w:r>
          </w:p>
          <w:p>
            <w:pPr>
              <w:pStyle w:val="Normal"/>
              <w:jc w:val="center"/>
              <w:rPr/>
            </w:pPr>
            <w:r>
              <w:rPr/>
              <w:t>«Каменск – 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泉驛微米黑;Arial Unicode MS"/>
              </w:rPr>
            </w:pPr>
            <w:r>
              <w:rPr>
                <w:rFonts w:eastAsia="文泉驛微米黑;Arial Unicode MS"/>
              </w:rPr>
              <w:t>Гаева Еле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</w:t>
            </w:r>
          </w:p>
          <w:p>
            <w:pPr>
              <w:pStyle w:val="Normal"/>
              <w:jc w:val="center"/>
              <w:rPr/>
            </w:pPr>
            <w:r>
              <w:rPr/>
              <w:t>«Каменск – 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文泉驛微米黑;Arial Unicode MS"/>
              </w:rPr>
            </w:pPr>
            <w:r>
              <w:rPr>
                <w:rFonts w:eastAsia="文泉驛微米黑;Arial Unicode MS"/>
              </w:rPr>
              <w:t>Морозов Алексей Александ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</w:t>
            </w:r>
          </w:p>
          <w:p>
            <w:pPr>
              <w:pStyle w:val="Normal"/>
              <w:jc w:val="center"/>
              <w:rPr/>
            </w:pPr>
            <w:r>
              <w:rPr/>
              <w:t>«Каменск – 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анина Марин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</w:t>
            </w:r>
          </w:p>
          <w:p>
            <w:pPr>
              <w:pStyle w:val="Normal"/>
              <w:jc w:val="center"/>
              <w:rPr/>
            </w:pPr>
            <w:r>
              <w:rPr/>
              <w:t>«Каменск – 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етрова Александр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аменск – 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Уфимцева Ирина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</w:t>
            </w:r>
          </w:p>
          <w:p>
            <w:pPr>
              <w:pStyle w:val="Normal"/>
              <w:jc w:val="center"/>
              <w:rPr/>
            </w:pPr>
            <w:r>
              <w:rPr/>
              <w:t>«Каменск – 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ва Жанна Владиславо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ПО СО «Красноуфим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пулова Татья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расноуфим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харева Ольга Викторо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расноуфим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 производственного обуч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кина Ольг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серг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рукова Надежд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серг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кова Татья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серг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нтон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юдмил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ажен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пуштанов Александр Дмитри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пуштанов Александр Дмитри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чнева Лилия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ьянова Светла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дина Ири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апшина Дарья Дмитр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игина Еле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рамкова Еле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тникова Ири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мирнова Еле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занцева Людмила Григо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тая Елена Григо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бест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замутдинова Любовь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>ГКООУ СО</w:t>
            </w:r>
          </w:p>
          <w:p>
            <w:pPr>
              <w:pStyle w:val="Normal"/>
              <w:jc w:val="center"/>
              <w:rPr/>
            </w:pPr>
            <w:r>
              <w:rPr/>
              <w:t>«СШИ №28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стрецкая Елена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КООУ СО «Серовская санаторная школа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мкина Светлана Валент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КООУ СО «Серовская санаторная школа 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нганюк Елена Виталье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ОУ СО</w:t>
            </w:r>
          </w:p>
          <w:p>
            <w:pPr>
              <w:pStyle w:val="Style31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Серовская С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 Константин Никола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СО «Серовский политехнический техникум», отделение «Кадетск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а Наталья Констант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СО «Серовский политехнический техникум», отделение «Кадетск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евицкая Татья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СО «Серовский политехнический техникум», отделение «Кадетск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байева Еле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ОУ СО</w:t>
            </w:r>
          </w:p>
          <w:p>
            <w:pPr>
              <w:pStyle w:val="Style31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еровская </w:t>
            </w:r>
            <w:r>
              <w:rPr>
                <w:sz w:val="24"/>
                <w:szCs w:val="24"/>
                <w:lang w:eastAsia="en-US"/>
              </w:rPr>
              <w:t>«Серовская санаторная школа 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ёновых Валерий Федо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СО «Серовский политехнический техникум», отделение «Кадетск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нагатов Руслан Мирхат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СО «Серовский политехнический техникум», отделение «Кадетск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Шишкина Ирина Николае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КООУ СО «Серовская санаторная школа 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гматуллина Гузал Хосмул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Первоураль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т Еле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Первоураль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якова Татьян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вдинская специальная (коррекционная) общеобразовательн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ников Иван Никола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вдинская специальная (коррекционная) общеобразовательн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винова Окса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вдинская специальная (коррекционная) общеобразовательн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логоп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онская Наталья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вдинская специальная (коррекционная) общеобразовательн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 Сергей Иса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Верхнепышминская СКОШИ им. Мартиросяна С.А.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рникова Любовь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Верхнепышминская СКОШИ им. Мартиросяна С.А.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кина Ольга Вале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Верхнепышминская СКОШИ им. Мартиросяна С.А.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ьякова Еле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Верхнепышминская СКОШИ им. Мартиросяна С.А.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библиотекар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шкова Светлан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Ирбитский аграр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а Еле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Ирбитский аграр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ачёва Ирина Тиму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олчедан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кова Еле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олчедан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якова Еле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олчедан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ютин Леонид Ива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олчедан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ывилько Еле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олчедан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ывилько Еле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олчедан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организат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бакумова Татья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АОУ СПО СО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Каменск-Уральский техникум металлурги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машиностроения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аликаева Ольг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АОУ СПО СО 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Каменск-Уральский техникум металлурги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машиностроения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галакова Наталия Олег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уральск ГКОУ СО "НСКОШ № 50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Яна Вита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уральск ГКОУ СО "НСКОШ № 50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9"/>
              <w:jc w:val="center"/>
              <w:rPr/>
            </w:pPr>
            <w:r>
              <w:rPr/>
              <w:t>Доронина Татья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уральск ГКОУ СО "НСКОШ № 50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ов Николай Константи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уральск ГКОУ СО "НСКОШ № 50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онова Разифа Гуме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уральск ГКОУ СО "НСКОШ № 50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ьских Юлия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уральск ГКОУ СО "НСКОШ № 50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кина Татьяна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уральск ГКОУ СО "НСКОШ № 50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енко Альфия Масигут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овоуральск ГКОУ СО "НСКОШ № 50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харев Александр Анато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Байкал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рина Елена Вита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Байкало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ьшакова Людмил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 для обучающихся, воспитанников с ограниченными возможностями здоровья «Ирбит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носова Ольг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 для обучающихся, воспитанников с ограниченными возможностями здоровья «Ирбит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сева Екатери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 для обучающихся, воспитанников с ограниченными возможностями здоровья «Ирбит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Наталья Констант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 для обучающихся, воспитанников с ограниченными возможностями здоровья «Ирбит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млева Ин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 «Тавдинская специальная (коррекционная) общеобразовательная школа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феева Ан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 «Тавдинская специальная (коррекционная) общеобразовательная школа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арева Ирина Пет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  для обучающихся, воспитанников с ограниченными возможностями здоровья «Турин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бяшева Елена Ге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 для обучающихся, воспитанников с ограниченными возможностями здоровья «Турин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хина Светла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 для обучающихся, воспитанников с ограниченными возможностями здоровья «Туринская СКОШ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атова Лариса Пав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для детей- сирот и детей, оставшихся без попечения родителей «Тур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дукова Татья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для детей-сирот и детей, оставшихся без попечения родителей «Тур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а Надежд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для детей-сирот и детей, оставшихся без попечения родителей «Тур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труд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бина Мария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КОУ СО для детей-сирот </w:t>
            </w:r>
          </w:p>
          <w:p>
            <w:pPr>
              <w:pStyle w:val="Normal"/>
              <w:jc w:val="center"/>
              <w:rPr/>
            </w:pPr>
            <w:r>
              <w:rPr/>
              <w:t>и детей, оставшихся без попечения родителей «Тур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И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ОУ СО «Харлов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 И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ОУ СО «Харлов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деина Надежд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ОУ СО «Харлов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кина Светлана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ТС и ЖК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Марина Энгель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ТС и ЖК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нских Ири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ТС и ЖК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осевич Евгения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ТС и ЖК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Марина Энгель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ТС и ЖК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ригин Юрий Геннад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ТС и ЖК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ина Наталия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ТС и ЖК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Булатова Наталья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 xml:space="preserve">ГБОУ СПО СО «Полевской многопрофильный техникум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им. В.И. Назар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Каширина Людмил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 xml:space="preserve">ГБОУ СПО СО «Полевской многопрофильный техникум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им. В.И. Назар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Кущ Иван Павл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 xml:space="preserve">ГБОУ СПО СО «Полевской многопрофильный техникум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им. В.И. Назар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олушина Светла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 xml:space="preserve">ГБОУ СПО СО «Полевской многопрофильный техникум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им. В.И. Назар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Сабурова Ираид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 xml:space="preserve">ГБОУ СПО СО «Полевской многопрофильный техникум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им. В.И. Назар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Сабурова Ираид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 xml:space="preserve">ГБОУ СПО СО «Полевской многопрофильный техникум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им. В.И. Назар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Торовина Надежд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 xml:space="preserve">ГБОУ СПО СО «Полевской многопрофильный техникум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им. В.И. Назар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Шклярский Станислав Серге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 xml:space="preserve">ГБОУ СПО СО «Полевской многопрофильный техникум </w:t>
            </w:r>
          </w:p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им. В.И. Назар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това Валентина Тихо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БОУ СПО СО «Уральский техникум автомобильного транспорта и сервиса»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а Вера Митроф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СО «Уральский техникум автомобильного транспорт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юхина Люция Касим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СО «Уральский техникум автомобильного транспорт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ина Еле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СПО СО «Уральский техникум автомобильного транспорт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молина Надежда Дмитрие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уланашская школа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йбрахманова Зульфира Гарафутд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уланашская школа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довичева Ольг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уланашская школа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драхманова Татьяна Рудольф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уланашская школа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сина Фатима Габду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уланашская школа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зерова Надежд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уланашская школа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гачёв Сергей Дмитри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уланашская школа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Ольг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Буланашская школа-интерна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ытцева Алена Герм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ОУ СО «Екатеринбургский промышленно – технологический техникум </w:t>
              <w:b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юнова Гюльжан Малик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ОУ СО «Екатеринбургский промышленно – технологический техникум </w:t>
              <w:b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гер Кристина Эдуар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>ГАПОУ СО «Екатеринбургский промышленно – технологически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сова Юлия Евген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ОУ СО «Екатеринбургский промышленно – технологический техникум </w:t>
              <w:b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жок Михаил Ива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ОУ СО «Екатеринбургский промышленно – технологический техникум </w:t>
              <w:b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ьянков Анатолий Арсент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ОУ СО «Екатеринбургский промышленно – технологический техникум </w:t>
              <w:b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шкирова Людмила Пет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>ГАПОУ СО «Екатеринбургский промышленно – технологический техникум</w:t>
            </w:r>
          </w:p>
          <w:p>
            <w:pPr>
              <w:pStyle w:val="Normal"/>
              <w:jc w:val="center"/>
              <w:rPr/>
            </w:pPr>
            <w:r>
              <w:rP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иева Марина Альберт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ОУ СО «Екатеринбургский промышленно – технологический техникум </w:t>
              <w:b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орнина Надежда Степ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ОУ СО «Екатеринбургский промышленно – технологический техникум </w:t>
              <w:b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чинская Таисья Яковл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ОУ СО «Екатеринбургский промышленно – технологический техникум </w:t>
              <w:b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южанина Екатери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ОУ СО «Екатеринбургский промышленно – технологический техникум </w:t>
              <w:b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дева Тамар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ОУ СО «Екатеринбургский промышленно – технологический техникум </w:t>
              <w:b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Наталья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«ЦПМСС «Эхо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овских Евгения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«ЦПМСС «Эхо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гакова Наталья Евген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«ЦПМСС «Эхо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никова Юлия Джо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«ЦПМСС «Эхо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Наталья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«ЦПМСС «Эхо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енко Мари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«ЦПМСС «Эхо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ыкова Евгения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Екатеринбургская школа-интернат № 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леева Нэля Ильинич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Екатеринбургская школа-интернат № 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ков Вадим Арнольд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Екатеринбургская школа-интернат № 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молянкина Ири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КОУ СО «Екатеринбургский детский дом № 7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харева Ольга Дмитр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КОУ СО «Екатеринбургский детский дом № 7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инец Евгения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ЦПМСС «Ресур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кова Светла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ЦПМСС «Ресур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гуманова Лилия Ангам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ЦПМСС «Ресур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гуманова Лилия Ангам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ЦПМСС «Ресур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гирёва Нина Валери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ЦПМСС «Ресур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шкова Наталья Георг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ЦПМСС «Ресур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аков Антон Игор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ЦПМСС «Ресур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нюков Александр Анато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Режевско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Бондарь Мария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Режевско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робейникова Ирин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Режевско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валенкова Лидия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Режевско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Хамидуллина Равида Анва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Режевско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мастер производственного обуч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Хамидуллина Равида Анва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АОУ СПО СО «Режевско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ков Андрей Владими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Камышловский техникум промышленности </w:t>
            </w:r>
          </w:p>
          <w:p>
            <w:pPr>
              <w:pStyle w:val="Normal"/>
              <w:jc w:val="center"/>
              <w:rPr/>
            </w:pPr>
            <w:r>
              <w:rPr/>
              <w:t>и транспорт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ков Андрей Владими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Камышловский техникум промышленности </w:t>
            </w:r>
          </w:p>
          <w:p>
            <w:pPr>
              <w:pStyle w:val="Normal"/>
              <w:jc w:val="center"/>
              <w:rPr/>
            </w:pPr>
            <w:r>
              <w:rPr/>
              <w:t>и транспорт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цева Ольга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Камышловский техникум промышленности </w:t>
            </w:r>
          </w:p>
          <w:p>
            <w:pPr>
              <w:pStyle w:val="Normal"/>
              <w:jc w:val="center"/>
              <w:rPr/>
            </w:pPr>
            <w:r>
              <w:rPr/>
              <w:t>и транспорт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ольщикова   Людмила 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4" w:hanging="0"/>
              <w:jc w:val="center"/>
              <w:rPr/>
            </w:pPr>
            <w:r>
              <w:rPr/>
              <w:t>Шаламова Елена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ина Татьяна Льв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еров Иван Аркад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якова Юлия Пет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нова Наталья Роберт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Асбестов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ых Марина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Асбестов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домов Владимир Васи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Асбестов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рина Светла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СПО СО «Асбестов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ая Людмила Вита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СПО СО «Асбестов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спитатель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Мари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ОУ СПО СО «Асбестов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дин Евгений Аркад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ина Альфия Гаптерауф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това Наталья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еванова Еле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а Наталья Вале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ева Лариса Вале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Ирбитский мотоциклет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аничева Н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КОУ СО «СКОШ №123» г.Екатеринбур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курова Валенти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КОУ СО «СКОШ №123» г.Екатеринбур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 - 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ушкова Вера Кириак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КОУ СО «СКОШ №123» г.Екатеринбург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8"/>
                <w:lang w:eastAsia="en-US"/>
              </w:rPr>
              <w:t>Бердышева Ольга Ю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8"/>
                <w:lang w:eastAsia="en-US"/>
              </w:rPr>
              <w:t>Киселева Мари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8"/>
                <w:lang w:eastAsia="en-US"/>
              </w:rPr>
              <w:t>Цветкова Юлия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8"/>
                <w:lang w:eastAsia="en-US"/>
              </w:rPr>
              <w:t>Чемезова Светлана Тимерх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-20"/>
                <w:sz w:val="24"/>
                <w:szCs w:val="28"/>
                <w:lang w:eastAsia="en-US"/>
              </w:rPr>
              <w:t>Брызгалова Людмил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  <w:t>Клокова Окса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Cs w:val="28"/>
                <w:lang w:eastAsia="en-US"/>
              </w:rPr>
              <w:t>Гашева Людмил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Cs w:val="28"/>
                <w:lang w:eastAsia="en-US"/>
              </w:rPr>
              <w:t>Лунёва Светла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20"/>
                <w:szCs w:val="28"/>
                <w:lang w:eastAsia="en-US"/>
              </w:rPr>
              <w:t>Калмыкова Ирина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ОУ СПО СО «КУП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дыгина Татья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ьянцева Людмила Дани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ыркина Ан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жакова Ольга Евген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мёнова Алё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кова  Мар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ав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милов Александр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аврент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льникова Ксения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урова Елена 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мышлов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гнатьева Светлана Вениам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железнодорож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вских Валенти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ральский железнодорож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якова Наталья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Кадетская школа-интернат «Екатеринбургский кадетский корпу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шманова Татьяна Евген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Кадетская школа-интернат «Екатеринбургский кадетский корпу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жная Ольг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Кадетская школа-интернат</w:t>
            </w:r>
          </w:p>
          <w:p>
            <w:pPr>
              <w:pStyle w:val="Normal"/>
              <w:jc w:val="center"/>
              <w:rPr/>
            </w:pPr>
            <w:r>
              <w:rPr/>
              <w:t>«Екатеринбургский кадетский корпу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на Ирина Ег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Кадетская школа-интернат «Екатеринбургский кадетский корпу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ова Людмил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Кадетская школа-интернат «Екатеринбургский кадетский корпу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токишина Мария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Кадетская школа-интернат «Екатеринбургский кадетский корпу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еева Юлия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  Кадетская школа-интернат «Екатеринбургский кадетский корпу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линская Ольг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ЕТ «Автоматик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шланов Александр Борис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ЕТ «Автоматик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шланов Александр Борис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ЕТ «Автоматик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шланов Александр Борис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ЕТ «Автоматик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исеенкова Елена Фанзав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ЕТ «Автоматик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исеенкова Елена Фанзав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ЕТ «Автоматик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щихина Ольг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ЕТ «Автоматик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ыпов Ришат  Раис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рофессиональный техникум «Строитель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говкин Руслан Павл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рофессиональный техникум «Строитель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Ольг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профессиональный техникум «Строитель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рошенко Сергей Александ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АОУ СПО СО «Ревдин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иль Галина Алекс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АОУ СПО СО «Ревдин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а Ольг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АОУ СПО СО «Ревдин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 Михаил Юр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Тавдинский техникум </w:t>
            </w:r>
          </w:p>
          <w:p>
            <w:pPr>
              <w:pStyle w:val="Normal"/>
              <w:jc w:val="center"/>
              <w:rPr/>
            </w:pPr>
            <w:r>
              <w:rPr/>
              <w:t>имени А.А. Елох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Батракова Светла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.Каменск-Уральск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АОУ СПО СО «Каменск-Уральский радио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епт Оксана Алекс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.Каменск-Уральск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ГАОУ СПО СО «Каменск-Уральский радио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ганова Ан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г.Каменск-Уральский</w:t>
            </w:r>
          </w:p>
          <w:p>
            <w:pPr>
              <w:pStyle w:val="Normal"/>
              <w:jc w:val="center"/>
              <w:rPr/>
            </w:pPr>
            <w:r>
              <w:rPr/>
              <w:t>ГАОУ СПО СО «Каменск-Уральский радио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Ин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Верхнепышминский механико – технологический техникум «Юность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шкеев Андрей Анато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Верхнепышминский механико – технологический техникум «Юность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сенева Риза Аманб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Верхнепышминский механико – технологический техникум «Юность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юн Наталья Вале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Верхнепышминский механико – технологический техникум «Юность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сарев Олег Альберт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Верхнепышминский механико – технологический техникум «Юность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н Александр Владими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Верхнепышминский механико – технологический техникум «Юность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рыманова Ан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Екатери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ПОУ СО «Екатеринбургский промышленно – технологический техникум </w:t>
              <w:br/>
              <w:t>им. В.М.Курочкин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Белоусова Окса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г.Полевской,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ГКОУ СО «Север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8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-447" w:hanging="0"/>
              <w:jc w:val="right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Дерябина Людмила    Пет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г.Полевской,</w:t>
            </w:r>
          </w:p>
          <w:p>
            <w:pPr>
              <w:pStyle w:val="Normal"/>
              <w:ind w:left="-38" w:hanging="0"/>
              <w:jc w:val="center"/>
              <w:rPr/>
            </w:pPr>
            <w:r>
              <w:rPr/>
              <w:t>ГКОУ СО «Север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108" w:hanging="0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-447" w:hanging="0"/>
              <w:jc w:val="right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в Анатолий Серге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Белоярский многопрофильный технику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пков Эдуард Викто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Белоярский многопрофильный технику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тьянинов Александр Анато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Белоярский многопрофильный технику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пков Эдуард Викто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Белоярский многопрофильный технику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тьянинов Александр Анато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Белоярский многопрофильный технику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а Илона Вениам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Белоярский многопрофильный технику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в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ьева Еле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Белоярский многопрофильный техникум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в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иевских Надежда Дмитр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ПОУ  СО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 И. Кузнец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ягилева Надежда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ПОУ  СО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 И. Кузнец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мина Еле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ПОУ  СО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 И. Кузнец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шукова Светлана Валер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ПОУ  СО «Талицкий лесотехнически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. Н. И. Кузнец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акова Мир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дина Людмила Прокоп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ина Анна Вале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юк Еле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йде Татья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онова Ольга Алекс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умова Елена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баева Наталья Ильинич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сова Ольг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тярева Наталья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ёнова Вер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ач Светлан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Областной техникум дизайна и сервис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сеева Валентина Вячеслав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Екатеринбургская школа-интернат № 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нко Нина Вениам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ртинский агропромышлен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апова Светла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ртинский агропромышлен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апова Светла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ртинский агропромышлен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хаметшина Эльвира Фан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Берёзовский техникум «Профи»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кина Ири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Берёзовский техникум «Профи»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Лидия Андр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Берёзовский техникум «Профи»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юкин Антон Васи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УТС и ЖК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ь физического воспит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акова Татьяна Дмитр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лапаевский профессионально-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чинникова Светла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лапаевский профессионально-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строева Надежд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лапаевский профессионально-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а Ири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лапаевский профессионально-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орытова Ольг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И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сваева Ольг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И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вицкая Светла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ИТ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марник Ан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овский детский дом № 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елева Татья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овский детский дом № 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ежа Дарья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овский детский дом № 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натишина Светла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овский детский дом № 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зина Оксан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овский детский дом № 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етов Сергей Юр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овский детский дом № 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любова Еле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общеобразовательная школа-интернат № 12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Наталья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общеобразовательная школа-интернат № 12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ва Ираид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общеобразовательная школа-интернат № 12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иева Татья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О КШИ «Свердловский кадетский корпус  </w:t>
            </w:r>
          </w:p>
          <w:p>
            <w:pPr>
              <w:pStyle w:val="Normal"/>
              <w:jc w:val="center"/>
              <w:rPr/>
            </w:pPr>
            <w:r>
              <w:rPr/>
              <w:t>им. М.В. Банны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котина Надежд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О КШИ «Свердловский кадетский корпус  </w:t>
            </w:r>
          </w:p>
          <w:p>
            <w:pPr>
              <w:pStyle w:val="Normal"/>
              <w:jc w:val="center"/>
              <w:rPr/>
            </w:pPr>
            <w:r>
              <w:rPr/>
              <w:t>им. М.В. Банны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рина  Галина Андр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О КШИ «Свердловский кадетский корпус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М.В. Банных»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убцов Дмитрий Леонид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О КШИ «Свердловский кадетский корпус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М.В. Банных»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шлинцева Татья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леткова Елена Валент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кова Светла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 Олег Георги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н Лиля Хус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това Ирина Фёд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к Мария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 Иван Серге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отов Владимир Михайл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нина Татья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 Уральский колледж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предпринимательств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льцева Татья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«Красноуфим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физова Оксана Арк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«Красноуфим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а Ирина Валент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«Красноуфим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ячева Вер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«Красноуфим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а Ирина Валент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«Красноуфим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 Афанасий Викто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«Красноуфим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 Афанасий Викто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«Красноуфим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хеева Людмил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«Красноуфим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Светла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«Красноуфим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имова Еле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«Красноуфим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кова Ирин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БОУ СПО СО «Красноуфим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инич Людмила Пет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рлаимова Клара Мурзах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енчиков Николай Афонас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анина Татьяна Евген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лыкина Мари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енцев Виктор Михайл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пырев Андрей Михайл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рявцева Ольг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Специальная (коррекционная) школа-интернат № 1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а Вер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ЦПМСС «Ресурс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акчеева Ольг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КОУ СО «Специальная (коррекционная)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лдина Ольга Вениам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КОУ СО «Специальная (коррекционная)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лдина Ольга Вениам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КОУ СО «Специальная (коррекционная)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кова Ирина Валент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КОУ СО «Специальная (коррекционная)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южанина Ксения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КОУ СО «Специальная (коррекционная)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горова Еле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КОУ СО «Специальная (коррекционная)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а Ирин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КОУ СО «Специальная (коррекционная) общеобразовательная шко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Смолина Ольга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Носкова Марин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Фролова И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Фролова И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Конин Евгений Андре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ахтусова Людмил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Данилюк Ольг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Пузанова Любовь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Ровнова Зоя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Назарова Вер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Киселева Татья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Федорова Татья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Зубов Павел Борис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sz w:val="24"/>
              </w:rPr>
            </w:pPr>
            <w:r>
              <w:rPr>
                <w:sz w:val="24"/>
              </w:rPr>
              <w:t>Трифонова Елена Андр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Трифонова Ольг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Гущин Леонид Олег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Мамин Николай Пет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ОУ СО «Дворец молодёж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сшая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исова Елена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АОУ СПО СО «Североураль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ьманова Нэля Алик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АОУ СПО СО «Североураль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плёва Ольг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ГАОУ СПО СО «Североуральский поли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а Еле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ПО СО «Каменск-Ураль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в Александр Серге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ПО СО «Каменск-Ураль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матова Аклима Хабибул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БОУ СПО СО «Каменск-Ураль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еренная Людмил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"ЦПМСС "Речевой центр", Муниципальное образование "</w:t>
            </w:r>
          </w:p>
          <w:p>
            <w:pPr>
              <w:pStyle w:val="Normal"/>
              <w:jc w:val="center"/>
              <w:rPr/>
            </w:pPr>
            <w:r>
              <w:rPr/>
              <w:t>город Екатеринбург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кина Мари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"ЦПМСС "Речевой центр", Муниципальное образование "</w:t>
            </w:r>
          </w:p>
          <w:p>
            <w:pPr>
              <w:pStyle w:val="Normal"/>
              <w:jc w:val="center"/>
              <w:rPr/>
            </w:pPr>
            <w:r>
              <w:rPr/>
              <w:t>город Екатеринбург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бирякова Евгения Ростислав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О "ЦПМСС "Речевой центр", Муниципальное образование "</w:t>
            </w:r>
          </w:p>
          <w:p>
            <w:pPr>
              <w:pStyle w:val="Normal"/>
              <w:jc w:val="center"/>
              <w:rPr/>
            </w:pPr>
            <w:r>
              <w:rPr/>
              <w:t>город Екатеринбург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tocolStyle"/>
              <w:rPr/>
            </w:pPr>
            <w:r>
              <w:rPr>
                <w:rFonts w:cs="Times New Roman"/>
                <w:sz w:val="24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еровская Татьян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НПО СО «Краснофимское ПУ-97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рипова Светлана Зак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КОУ СО «Первоуральский детский дом № 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>
                <w:lang w:eastAsia="en-US"/>
              </w:rPr>
              <w:t>Аюпова Зиля Маснав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КОУ СО «Первоуральский детский дом № 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тхтдинова Рамзия Галим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КОУ СО «Первоуральский детский дом № 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знецова Наталья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КОУ СО «Первоуральский детский дом № 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учитель - дефект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Помигалова Светлана  Вячеслав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расногорская СКШИ»,</w:t>
            </w:r>
          </w:p>
          <w:p>
            <w:pPr>
              <w:pStyle w:val="Normal"/>
              <w:ind w:right="806" w:hanging="0"/>
              <w:jc w:val="center"/>
              <w:rPr/>
            </w:pPr>
            <w:r>
              <w:rPr/>
              <w:t xml:space="preserve">г.Каменск-Уральский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Кузнецова  Наталья 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расногорская СКШИ»,</w:t>
            </w:r>
          </w:p>
          <w:p>
            <w:pPr>
              <w:pStyle w:val="Normal"/>
              <w:ind w:right="806" w:hanging="0"/>
              <w:jc w:val="center"/>
              <w:rPr/>
            </w:pPr>
            <w:r>
              <w:rPr/>
              <w:t>г.Каменск-Уральск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5" w:hanging="0"/>
              <w:jc w:val="center"/>
              <w:rPr/>
            </w:pPr>
            <w:r>
              <w:rPr/>
              <w:t>Жуков  Иван  Федо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расногорская СКШИ»,</w:t>
            </w:r>
          </w:p>
          <w:p>
            <w:pPr>
              <w:pStyle w:val="Normal"/>
              <w:ind w:right="806" w:hanging="0"/>
              <w:jc w:val="center"/>
              <w:rPr/>
            </w:pPr>
            <w:r>
              <w:rPr/>
              <w:t xml:space="preserve">г.Каменск-Уральский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/>
            </w:pPr>
            <w:r>
              <w:rPr/>
              <w:t xml:space="preserve">учитель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ind w:right="-142" w:hanging="0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052" w:leader="none"/>
              </w:tabs>
              <w:ind w:right="252" w:hanging="0"/>
              <w:jc w:val="center"/>
              <w:rPr/>
            </w:pPr>
            <w:r>
              <w:rPr/>
              <w:t>Попова Светлана 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расногорская СКШИ»,</w:t>
            </w:r>
          </w:p>
          <w:p>
            <w:pPr>
              <w:pStyle w:val="Normal"/>
              <w:ind w:right="806" w:hanging="0"/>
              <w:jc w:val="center"/>
              <w:rPr/>
            </w:pPr>
            <w:r>
              <w:rPr/>
              <w:t xml:space="preserve">г.Каменск-Уральский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Алисова Людмила 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расногорская СКШ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Каменск-Уральский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252" w:hanging="0"/>
              <w:jc w:val="center"/>
              <w:rPr/>
            </w:pPr>
            <w:r>
              <w:rPr/>
              <w:t>педагог-           организат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Галева Анзалия Ягу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расногорская СКШ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Каменск-Уральский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 xml:space="preserve">Гусева Ольга Валерие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расногорская СКШ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Каменск-Уральский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Гусева  Ольга  Валер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расногорская СКШИ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Каменск-Уральский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педагог  дополнительного 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8" w:hanging="0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атчикова Кристина Дмитр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Уральский государствен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И.И. Ползун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ыева Еле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Уральский государствен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И.И. Ползун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дкова Еле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Уральский государствен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И.И. Ползун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таева Ларис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Уральский государствен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И.И. Ползун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таева Ларис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БОУ СПО СО «Уральский государственный колледж </w:t>
            </w:r>
          </w:p>
          <w:p>
            <w:pPr>
              <w:pStyle w:val="Normal"/>
              <w:jc w:val="center"/>
              <w:rPr/>
            </w:pPr>
            <w:r>
              <w:rPr/>
              <w:t>имени И.И. Ползуно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отова Ларис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Ревдин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кова Марина Пет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Ревдински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идова Наталья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металлур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рова Вер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металлур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асова Гали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металлур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лакова Надежда Григо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металлур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фиев Нургали Хаса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</w:t>
            </w:r>
          </w:p>
          <w:p>
            <w:pPr>
              <w:pStyle w:val="Normal"/>
              <w:jc w:val="center"/>
              <w:rPr/>
            </w:pPr>
            <w:r>
              <w:rPr/>
              <w:t>«Первоуральский металлур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ева И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профессиональный техникум «Строитель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ова Еле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 Екатеринбург, 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профессиональный техникум «Строитель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ягина Наталья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С(К)ОУ СО «Сухоложская специальная (коррекционная) общеобразовательн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молзина Еле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С(К)ОУ СО «Сухоложская специальная (коррекционная) общеобразовательн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пова И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С(К)ОУ СО «Сухоложская специальная (коррекционная) общеобразовательн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а Гал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С(К)ОУ СО «Сухоложская специальная (коррекционная) общеобразовательн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ва Еле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С(К)ОУ СО «Сухоложская специальная (коррекционная) общеобразовательн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шкетова Надежд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С(К)ОУ СО «Сухоложская специальная (коррекционная) общеобразовательная школ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ахонин Иван Никола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Свердловский областно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Тихопой Светла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Свердловский областно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тынов Денис Ива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Свердловский областно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ина Любовь Пав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Свердловский областно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лахеева Татья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Свердловский областно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фман Светла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ПОУ СО Уральский техникум «Рифей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барук Любовь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ПОУ СО Уральский техникум «Рифей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мотова Окса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«Город Лесной», ГКОУ СО «Специальная (коррекционная) общеобразовательная школа №70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рилова Татьяна Яковл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юсова Виктория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окшина Ларис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окшина Ларис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а Ольг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анова Марина Пет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енова Ни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феева Еле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арина Ольг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тарина Ольг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хвост Татья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ькова Ольг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това Анастасия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щенко Ирина Илда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вин Надежд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вин Надежд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енко Еле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енко Еле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Высокогор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зова Екате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Тагил, ГКОУ СО «НСКОШИ №15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бнева Маргарит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Тагил, ГКОУ СО «НСКОШИ №15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ева Любовь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аб Эльвир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ижнетагильский техникум информационных технологий, сервиса и предпринимательства «Самородо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И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салд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никова Наталья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салд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а Людмил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салд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ина Окса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салд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ых Екатери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Верхнесалдинский филиал «Нижнесалди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труд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таманова Ни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арпин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а Наталья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арпин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тякова Надежда Климент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арпин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кина Юлия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арпин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менщикова Светлана Кар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арпин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Татьяна Ник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«Серовская СКОШ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щикова Татья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«Серовская СКОШ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имова Юлия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«Серовская СКОШ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кина Светла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«Серовская СКОШ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ылева Ирин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«Серовская СКОШ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инова Надежд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Баранчинский электромеха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овина Ирина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Баранчинский электромеха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овосёлова Людмила Ильинич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БОУ СПО СО «Нижнетагильский техникум жилищно-коммунального </w:t>
            </w:r>
          </w:p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 городского хозяйст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азына Людмила Яковл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БОУ СПО СО «Нижнетагильский техникум жилищно-коммунального </w:t>
            </w:r>
          </w:p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 городского хозяйст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телёв Александр Юр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БОУ СПО СО «Нижнетагильский техникум жилищно-коммунального </w:t>
            </w:r>
          </w:p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 городского хозяйст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лимцева Ольг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БОУ СПО СО «Нижнетагильский техникум жилищно-коммунального </w:t>
            </w:r>
          </w:p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 городского хозяйст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узнецов Андрей Африка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БОУ СПО СО «Нижнетагильский техникум жилищно-коммунального </w:t>
            </w:r>
          </w:p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 городского хозяйст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узнецов Андрей Африка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БОУ СПО СО «Нижнетагильский техникум жилищно-коммунального </w:t>
            </w:r>
          </w:p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 городского хозяйст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енёв Илья Григор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ГБОУ СПО СО «Нижнетагильский техникум жилищно-коммунального </w:t>
            </w:r>
          </w:p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 городского хозяйств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before="0" w:after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ова Еле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Краснотурьинск, ГКОУ СО «КСКОШИ №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ощикова Светлана Андр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Краснотурьинск, ГКОУ СО «КСКОШИ №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лина Ольг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Краснотурьинск, ГКОУ СО «КСКОШИ №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олева Еле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Краснотурьинск, ГКОУ СО «КСКОШИ №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 Виталий Валенти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ировград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кина Ольга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ировград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мова Вер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ировград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еденская Наталья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ировград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шова Гали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ировградская СКОШИ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офеева Дарья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Горноураль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зилова Светла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Южаков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дефект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веева Наталия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Южаков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шина Екатерин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Южаков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енкина Татьяна Арк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Южаков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ёв Сергей Геннад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Южаков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труд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а Елена Пет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Тагил, ГКОУ СО «НСКОШИ №1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а И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Тагил, ГКОУ СО «НСКОШИ №1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ная Оксана Вита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Тагил, ГКОУ СО «НСКОШИ №1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бкова Людмила Андр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Тагил, ГКОУ СО «НСКОШИ №1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атина Светла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Тагил, ГКОУ СО «НСКОШИ №16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кулева Надежд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НПО СО «Нижнесалдинское профессиональное училище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ихина Надежда Фед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НПО СО «Нижнесалдинское профессиональное училище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ентьев Александр Борис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НПО СО «Нижнесалдинское профессиональное училище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улькова Надежд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НПО СО «Нижнесалдинское профессиональное училище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городнева Елен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чканарский горно-промышленны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городнева Елен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чканарский горно-промышленны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чникова Зинаид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чканарский горно-промышленны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чникова Зинаид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чканарский горно-промышленны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елина Наталья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чканарский горно-промышленны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кова Ольг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ачканарский горно-промышленны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а Ольга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Нижнетагильский техникум промышленных технологий </w:t>
            </w:r>
          </w:p>
          <w:p>
            <w:pPr>
              <w:pStyle w:val="Normal"/>
              <w:jc w:val="center"/>
              <w:rPr/>
            </w:pPr>
            <w:r>
              <w:rPr/>
              <w:t>и транспорта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ловская Наталья Михай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арпинский машиностроите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унова Татья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арпинский машиностроите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япова Наталья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еровский металлург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ко Ирин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ачканар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кевич Марина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ачканар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ипакина Наталия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Качканар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югова Еле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Алапаевсое, ГКОУ СО "Верхнесинячихинская СКОШИ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улова Светлана Шоп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Алапаевсое, ГКОУ СО "Верхнесинячихинская СКОШИ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чулина Александра Георг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Алапаевсое, ГКОУ СО "Верхнесинячихинская СКОШИ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арева Людмил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Алапаевсое, ГКОУ СО "Верхнесинячихинская СКОШИ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худинова Надежд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Алапаевсое, ГКОУ СО "Верхнесинячихинская СКОШИ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ухина Ольг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Алапаевсое, ГКОУ СО "Верхнесинячихинская СКОШИ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арева Людмил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Алапаевсое, ГКОУ СО "Верхнесинячихинская СКОШИ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чулина Галин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Алапаевсое, ГКОУ СО "Верхнесинячихинская СКОШИ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ойникова Ольга Георг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 Алапаевсое, ГКОУ СО "Верхнесинячихинская СКОШИ"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морохова Надежд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апае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ва Ирин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апае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ошина Ольга Вале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апае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апова Венера Ринат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апаев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вчук Александр Васи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Верхнетуринский меха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йко Эльмира Илья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Верхнетуринский меха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вк Альфиса Фанзав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Верхнетуринский меха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кова Людмил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Верхнетуринский меха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ина Еле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ьюхина Тамара Фед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ова Нина Павл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мин Владислав Викто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мин Владислав Викто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вецова Светлана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тлов Николай Владими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тлов Николай Владимир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бирянов Марат Фарит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равьева Наталия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ыкова Алё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ов Альберт Вениами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олов Альберт Вениами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 Дмитрий Анато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 Дмитрий Анато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никова Наталия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шенникова Наталия Никола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рина Гали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а Татья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Ольг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ок Елена Анато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ьюхина Тамара Фед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Новоуральский технол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балова Юлия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евьянск, ГБОУ СПО СО «Уральский горнозаводской колледж имени Демидовы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мрай Надежд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евьянск, ГБОУ СПО СО «Уральский горнозаводской колледж имени Демидовы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кина Екатерина Дмитр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евьянск, ГБОУ СПО СО «Уральский горнозаводской колледж имени Демидовы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якина Екатерина Дмитр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евьянск, ГБОУ СПО СО «Уральский горнозаводской колледж имени Демидовы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чумова Ольг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Невьянск, ГБОУ СПО СО «Уральский горнозаводской колледж имени Демидовы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ёва Наталья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Исовский геологоразведоч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ялова Юлия Евген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Исовский геологоразведоч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хмякова Ирин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Исовский геологоразведоч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а Раис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Исовский геологоразведоч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нжина Ольг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Исовский геологоразведоч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абкова Любовь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ижнетагильский специальный (коррекционный) детский дом №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ашевич Андрей Серге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отурский, ГКОУ СО «ВСОШ №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ецкий Алексей Рома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 Верхотурский, ГКОУ СО «ВСОШ №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лева Татьян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Тагил, ГКВ(С)ОУ СО «Вечерняя (сменная) общеобразовательная школа №7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трова Ирина Алекс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Тагил, ГКВ(С)ОУ СО «Вечерняя (сменная) общеобразовательная школа №7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мина Наталья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оволялин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Наталья Ильинич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оволялин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мирова Надежда Григо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оволялин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пилова Ольг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оволялин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ферова Светла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оволялин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деева Юлия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Нижнетагильский педагогический колледж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ьяченко Юлия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Нижнетагильский педагогический колледж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еева Маргарит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Нижнетагильский педагогический колледж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кова Вер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Нижнетагильский педагогический колледж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нова Еле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Нижнетагильский педагогический колледж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пова Анастасия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Нижнетагильский педагогический колледж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риянова Галин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Нижнетагильский педагогический колледж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унова И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Нижнетагильский педагогический колледж №1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ова Мария Альберт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Верхнесалдинский авиаметаллург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китина Наталья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Верхнесалдинский авиаметаллург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ин Станислав Григор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еровский политех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инова Наталья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еровский политех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цнёва Наталья Игор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еровский политех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жогин Вячеслав Ивано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еровский политех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гозина Татья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еровский политех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производственного обуч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ппов Александр Никола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еровский политех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снов безопасности жизнедеятельнос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шкина Светла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еровский политехнически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ьева Светлана Генн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Невьян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зунова Надежда Рустам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Верхотурский, </w:t>
            </w:r>
          </w:p>
          <w:p>
            <w:pPr>
              <w:pStyle w:val="Normal"/>
              <w:jc w:val="center"/>
              <w:rPr/>
            </w:pPr>
            <w:r>
              <w:rPr/>
              <w:t>ГБОУ СО «СОШ №3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ымова Анна Валент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Верхотурский, </w:t>
            </w:r>
          </w:p>
          <w:p>
            <w:pPr>
              <w:pStyle w:val="Normal"/>
              <w:jc w:val="center"/>
              <w:rPr/>
            </w:pPr>
            <w:r>
              <w:rPr/>
              <w:t>ГБОУ СО «СОШ №3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еньких Надежд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Верхотурский, </w:t>
            </w:r>
          </w:p>
          <w:p>
            <w:pPr>
              <w:pStyle w:val="Normal"/>
              <w:jc w:val="center"/>
              <w:rPr/>
            </w:pPr>
            <w:r>
              <w:rPr/>
              <w:t>ГБОУ СО «СОШ №3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кова Окса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Верхотурский, </w:t>
            </w:r>
          </w:p>
          <w:p>
            <w:pPr>
              <w:pStyle w:val="Normal"/>
              <w:jc w:val="center"/>
              <w:rPr/>
            </w:pPr>
            <w:r>
              <w:rPr/>
              <w:t>ГБОУ СО «Средняя общеобразовательная школа №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ягина Еле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Верхотурский, </w:t>
            </w:r>
          </w:p>
          <w:p>
            <w:pPr>
              <w:pStyle w:val="Normal"/>
              <w:jc w:val="center"/>
              <w:rPr/>
            </w:pPr>
            <w:r>
              <w:rPr/>
              <w:t>ГБОУ СО «Средняя общеобразовательная школа №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натьева Ма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 Верхотурский, </w:t>
            </w:r>
          </w:p>
          <w:p>
            <w:pPr>
              <w:pStyle w:val="Normal"/>
              <w:jc w:val="center"/>
              <w:rPr/>
            </w:pPr>
            <w:r>
              <w:rPr/>
              <w:t>ГБОУ СО «Средняя общеобразовательная школа №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юрина Надежда Аркад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расно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чкина Ольга Алекс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расно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охина Валентина Фот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расно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хманая Антонина Вале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расно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никова Наталья Борис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Красноуральский многопрофильный технику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ва Татьяна Георги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Нижнетагильский горно-металлургический колле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збан Алиса Вита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Нижнетагильский горно-металлургический колле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арова Екатерин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Нижнетагильский горно-металлургический колле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рков Антон Серге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ОУ СПО СО «Нижнетагильский горно-металлургический коллеж </w:t>
            </w:r>
          </w:p>
          <w:p>
            <w:pPr>
              <w:pStyle w:val="Normal"/>
              <w:jc w:val="center"/>
              <w:rPr/>
            </w:pPr>
            <w:r>
              <w:rPr/>
              <w:t>имени Е.А. и М.Е. Черепановых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сукова Раиса Александ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КОУ СО «Антонов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людова Надежда Ю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КОУ СО «Антонов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вина Любовь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КОУ СО «Антоновский детский дом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карева Яна Валер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Ирбит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кина Али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Ирбит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 Петр Васильевич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Ирбит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това Любовь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Ирбит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Наталья Констант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Ирбит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ова Татьяна Владими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«Ирбитская СКОШ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Людмила Ива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ССЭТ «Родни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хомирова Надежда Леонид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ССЭТ «Родник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ховикова Надежда Виктор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Криулин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пакова Мария Максим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Криулин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ёмщикова Ирина Алекс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Криулин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яева Елена Васи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ОУ СО Криулинская СКОШ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ик Таисья Моис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Уральский колледж бизнеса, управления и технологии красоты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инулина Галина Сергее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Уральский колледж бизнеса, управления и технологии красоты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якова Надежда Максимо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Уральский колледж бизнеса, управления и технологии красоты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Григорьева Ольга Владимиро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БОУ СПО СО «Свердловский областной музыкально-эстетический 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етодис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Григорьева Ольга Владимировна 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БОУ СПО СО «Свердловский областной музыкально-эстетический 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eastAsia="ar-SA"/>
              </w:rPr>
              <w:t>Юркова Еле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БОУ СПО СО «Свердловский областной музыкально-эстетический 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итанова Елена Максим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"Ирбитский гуманитарный колледж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тивых Екатерина Серге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"Ирбитский гуманитарный колледж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гина Татьяна Константин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ГКСКОУ СО  «Специальная (коррекционная) общеобразовательная школа №19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рбак Светлана Льво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ГКСКОУ СО  «Специальная (коррекционная) общеобразовательная школа №192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минова Елена Витальевна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БОУ СПО СО «Свердловский областной педагогический колледж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подавате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/>
      </w:pPr>
      <w:r>
        <w:br w:type="page"/>
      </w:r>
      <w:r>
        <w:rPr/>
        <w:t>Приложение № 3</w:t>
        <w:br/>
        <w:t xml:space="preserve">к  </w:t>
      </w:r>
      <w:r>
        <w:rPr>
          <w:bCs/>
        </w:rPr>
        <w:t xml:space="preserve">решениям Главной аттестационной комиссии Министерства общего </w:t>
        <w:br/>
        <w:t xml:space="preserve">и профессионального образования Свердловской области </w:t>
        <w:br/>
        <w:t>от 23 декабря 2014  года</w:t>
        <w:br/>
        <w:t>о результатах аттестации педагогических рабо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  <w:t xml:space="preserve"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 реализующих образовательные программы медицинского образования </w:t>
      </w:r>
    </w:p>
    <w:p>
      <w:pPr>
        <w:pStyle w:val="Normal"/>
        <w:ind w:firstLine="709"/>
        <w:jc w:val="center"/>
        <w:rPr/>
      </w:pPr>
      <w:r>
        <w:rPr/>
        <w:t>и  фармацевтического образования, в области искусств, физической культуры и спор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08"/>
        <w:gridCol w:w="4406"/>
        <w:gridCol w:w="1980"/>
        <w:gridCol w:w="1080"/>
      </w:tblGrid>
      <w:tr>
        <w:trPr>
          <w:trHeight w:val="20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рядковый №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ИО аттестуемого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о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Квалификационная </w:t>
            </w:r>
            <w:r>
              <w:rPr>
                <w:rFonts w:cs="Calibri" w:ascii="Calibri" w:hAnsi="Calibri"/>
                <w:sz w:val="20"/>
                <w:szCs w:val="20"/>
              </w:rPr>
              <w:t>категор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17"/>
        <w:gridCol w:w="4272"/>
        <w:gridCol w:w="1949"/>
        <w:gridCol w:w="978"/>
      </w:tblGrid>
      <w:tr>
        <w:trPr>
          <w:tblHeader w:val="true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амова Ирина Алекс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СДЮСШОР, Асбестовского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колдина Юлия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СДЮСШОР, Асбестовского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а Ангелина Леонид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СДЮСШОР, Асбестовского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сник Наталья Ива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СДЮСШОР, Асбестовского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Елена Леонид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СДЮСШОР, Асбестовского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ькина Лариса Фед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ДЮСШ «Малахит», Асбестовского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ников Александр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«Малахит», Асбестовского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гунов Иван Викто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ДЮСШ «Малахит», Асбестовского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янова Татьяна Дмитри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Пышминского ГО «Пышминская ДЮСШ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иплинг Олег Рубин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Пышминского ГО «Пышминская ДЮСШ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лачёв Юрий Никола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СДЮСШОР «Юность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ова Алевти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СДЮСШОР «Юность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ов Владимир Викто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СДЮСШОР «Юность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ков Игорь Михай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ДОД ДЮСШ «Интеллект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тионова Наталья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«Интеллект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галев Олег Анато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СДЮСШОР по футболу «ВИЗ»,</w:t>
            </w:r>
          </w:p>
          <w:p>
            <w:pPr>
              <w:pStyle w:val="Normal"/>
              <w:jc w:val="center"/>
              <w:rPr/>
            </w:pPr>
            <w:r>
              <w:rPr/>
              <w:t>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лин Олег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СДЮСШОР «по футболу «ВИЗ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шнин Олег Пав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СДЮСШОР «по футболу «ВИЗ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натьев Александр Серг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 СДЮСШОР № 18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воров Алексей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«Буревестник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фонов Алексей Пав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, Арамильский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ушин Евгений Иван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по тхэквандо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юмова Лиана Газину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по тхэквандо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 Семен Александ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по ТВС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льмиев Максим Данис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по ТВС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цук Александр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СО ДЮСШ по лыжному спорту «Уктусские горы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хин Дмитрий Вячеславович</w:t>
            </w:r>
            <w:bookmarkStart w:id="4" w:name="_GoBack"/>
            <w:bookmarkEnd w:id="4"/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СО ДЮСШ по лыжному спорту «Уктусские горы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рожков Михаил Пав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СО ДЮСШ по лыжному спорту «Уктусские горы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ченко  Василий Васи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«Виктория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на Ксения Станислав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«Виктория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льц Ольга Валенти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«Виктория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аев Андрей Леонид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СДЮСШОР по велоспорту, г.Верхняя Пыш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ймухаметов Денис Валинус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 «ДЮСШ», ГО Дегтярс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макова Ида Борис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ЮСШ», г.Реж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инский Артем Викто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», ГО Краснотурьинс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жнев Дмитрий Васи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», ГО Краснотурьинс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рыгина Светлана Васи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», ГО Краснотурьинс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имзянов Ильдар Касим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», ГО Краснотурьинс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имзянова Людмила Геннад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», ГО Краснотурьинс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овкова Галина Максим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«Кристалл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дырев Дмитрий Михай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«Динамо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зенова Елена Евген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ДЮСШ с отделением АФК «Росток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 Роман Алекс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 Талицкий ГО, «Талицкая ДЮСШ им. Ю.В. Исламо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 Роман Алекс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 Талицкий ГО, «Талицкая ДЮСШ им. Ю.В. Исламо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белев Сергей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 Талицкий ГО, «Талицкая ДЮСШ им. Ю.В. Исламо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мова Марина Вячеслав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 Талицкий ГО, «Талицкая ДЮСШ им. Ю.В. Исламо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валев Максим Дмитри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6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узанов Олег Юр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6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урук Лина Борис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6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либаева Александра Игор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6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рматуллина Гузель Эльда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6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ободчуков Максим Юр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6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нев Денис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«Факел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ёв Александр Анато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9 «Детский стадион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ок Оксан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9 «Детский стадион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тов Алексей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9 «Детский стадион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орнева Татьяна Семё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9 «Детский стадион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мутдинова Юлия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ДОД СО ДЮСШ по х/г им. сестер Назмутдиновых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футдинова Наиля Самигул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ОР № 1 (колледж)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рыгин Виктор Михай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ОР № 1 (колледж)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тиков Валерий Алекс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Верх-Исетского района, г.Екатеринбург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чешев Михаил Александ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 Полевского ГО, «ДЮСШ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 Валерий Михай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 Полевского ГО, «ДЮСШ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ногов Владимир Васи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 Полевского ГО, «ДЮСШ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алов Сергей Геннад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 «Факел», ГО «Город Лесно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цева Марин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 «Факел», ГО «Город Лесно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труктор-методис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ркова Светлана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СШ «Малахит», Асбестовского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ова Марин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по баскетболу им. А.Е. Канделя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кова Ирина Анато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9 «Детский стадион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фикова Лидия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9 «Детский стадион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кова Анастасия Станислав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 ДЮСШ № 19 «Детский стадион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шкина Людмил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 № 1», г.Ниж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аев Александр Пет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ДЮСШ «Юпитер», г.Ниж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совлянкин Юрий Серг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ДЮСШОР «Уралец», г.Ниж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юкович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ВР «ОДиПК «Социум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ицын</w:t>
            </w:r>
          </w:p>
          <w:p>
            <w:pPr>
              <w:pStyle w:val="Normal"/>
              <w:jc w:val="center"/>
              <w:rPr/>
            </w:pPr>
            <w:r>
              <w:rPr/>
              <w:t>Алексей Георги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ВР «ОДиПК «Социум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организа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ина</w:t>
            </w:r>
          </w:p>
          <w:p>
            <w:pPr>
              <w:pStyle w:val="Normal"/>
              <w:jc w:val="center"/>
              <w:rPr/>
            </w:pPr>
            <w:r>
              <w:rPr/>
              <w:t>Татьян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ВР «ОДиПК «Социум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- организа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шов Анатолий Никола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ВР «ОДиПК «Социум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новских Галина</w:t>
            </w:r>
          </w:p>
          <w:p>
            <w:pPr>
              <w:pStyle w:val="Normal"/>
              <w:jc w:val="center"/>
              <w:rPr/>
            </w:pPr>
            <w:r>
              <w:rPr/>
              <w:t>Борис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ВР «ОДиПК «Социум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нская Светлан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ВР «ОДиПК «Социум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т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Пав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ВР «ОДиПК «Социум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лкин</w:t>
            </w:r>
          </w:p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jc w:val="center"/>
              <w:rPr/>
            </w:pPr>
            <w:r>
              <w:rPr/>
              <w:t>Серг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ВР «ОДиПК «Социум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ров</w:t>
            </w:r>
          </w:p>
          <w:p>
            <w:pPr>
              <w:pStyle w:val="Normal"/>
              <w:jc w:val="center"/>
              <w:rPr/>
            </w:pPr>
            <w:r>
              <w:rPr/>
              <w:t>Юрий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ВР «ОДиПК «Социум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ммелис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ВР «ОДиПК «Социум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чанова Татьяна</w:t>
            </w:r>
          </w:p>
          <w:p>
            <w:pPr>
              <w:pStyle w:val="Normal"/>
              <w:jc w:val="center"/>
              <w:rPr/>
            </w:pPr>
            <w:r>
              <w:rPr/>
              <w:t>Пав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ВР «ОДиПК «Социум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уков Андрей Никола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ДЮ «Созвездие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езина Любовь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ЦДЮ «Созвездие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ова Светлана Пет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Ц «Юность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28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ви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Альберт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Ц «Юность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на</w:t>
            </w:r>
          </w:p>
          <w:p>
            <w:pPr>
              <w:pStyle w:val="Normal"/>
              <w:jc w:val="center"/>
              <w:rPr/>
            </w:pPr>
            <w:r>
              <w:rPr/>
              <w:t>Олес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ДЮЦ «Юность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мошкина Флюра</w:t>
            </w:r>
          </w:p>
          <w:p>
            <w:pPr>
              <w:pStyle w:val="Normal"/>
              <w:jc w:val="center"/>
              <w:rPr/>
            </w:pPr>
            <w:r>
              <w:rPr/>
              <w:t>Наи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о-юношеский центр», Новоуральский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ясо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ЦВР «Ровесник»,</w:t>
            </w:r>
          </w:p>
          <w:p>
            <w:pPr>
              <w:pStyle w:val="Normal"/>
              <w:jc w:val="center"/>
              <w:rPr/>
            </w:pPr>
            <w:r>
              <w:rPr/>
              <w:t>ГО Краснотурьинс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хак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вгения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МБОУ ДОД ЦВР «Спектр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психол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имова Марин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ОУК ДОД «Екатеринбургская детская школа искусств №4 «АртСозвездие»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лова</w:t>
            </w:r>
          </w:p>
          <w:p>
            <w:pPr>
              <w:pStyle w:val="Normal"/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К ДОД «Детская музыкальная школа № 1 им. М.П. Фролова» 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лова Светлана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основская детская школа искусств» г.о. Камен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дрюков Павел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основская детская школа искусств» г.о. Камен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ова</w:t>
            </w:r>
          </w:p>
          <w:p>
            <w:pPr>
              <w:pStyle w:val="Normal"/>
              <w:jc w:val="center"/>
              <w:rPr/>
            </w:pPr>
            <w:r>
              <w:rPr/>
              <w:t>Ирина Анато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ДОД «Детская школа искусств№12»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емьева Людмила Геннад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ОУ «Гимназия Арт-Этюд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етшин</w:t>
            </w:r>
          </w:p>
          <w:p>
            <w:pPr>
              <w:pStyle w:val="Normal"/>
              <w:jc w:val="center"/>
              <w:rPr/>
            </w:pPr>
            <w:r>
              <w:rPr/>
              <w:t>Рамиль</w:t>
            </w:r>
          </w:p>
          <w:p>
            <w:pPr>
              <w:pStyle w:val="Normal"/>
              <w:jc w:val="center"/>
              <w:rPr/>
            </w:pPr>
            <w:r>
              <w:rPr/>
              <w:t>Фаил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музыкальная школа №16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тямова Виктория Валенти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Баранчинская детская школа искусств» Кушвинский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тямова Виктория Валенти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Баранчинская детская школа искусств» Кушвинский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еркиева Лиля Борис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музыкальная школа №17»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ышникова Еле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ОУ «Гимназия «Арт-Этюд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шечкина Галина Ю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Карпинская детская школа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бин Сергей Антон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сбестовский колледж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ва Светлан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К ДОД «Детская музыкальная школа № 1 им. М.П. Фролова» 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усницына Наталья Евген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о Ново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ковский Андрей Рудольф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Нижнетагильский колледж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женина Гали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Алапаевская детская школа искусств им. П.И.Чайковского 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хренева Татьяна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раснотурьинский колледж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имирова Елена Борис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сбестовский колледж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ова Анна Евген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Алапаевская школа искусств им. П.И.Чайковского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дькина Наталья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«Детская школа искусств»  г.о. Верх-Нейвин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врилюк Ирина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основская детская школа искусств» г.о.Камен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бова Ольга Ива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«Порошинская детская школа искусств» м.р. Камышлов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унин Павел Иль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ДО «Зайковская детская музыкальная школа»,  Ирбитское м.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унин Павел Иль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ДО «Зайковская детская музыкальная школа»,  Ирбитское м.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атов Александр Серг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школа искусств им. Н.А.Римского-Корсако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дийчук Марина Анато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Артинская детская школа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юнова 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ОУ «Гимназия «Арт-Этюд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зных Ольг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музыкальная школа» г. Верхняя Пыш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минская Светлана Станислав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ухоложская детская музыкаль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н Андрей Евген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Камышловская детская художествен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щенскова Татья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художественная школа № 1 имени П.П. Чистякова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ровин Владимир Вита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художественная школа» г.о. Ново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ровко Елена Валенти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ОУК ДОД «Екатеринбургская детская школа искусств №4 «АртСозвездие»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 Дмитрий Васи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хоровая школа №4»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а Гертруд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Д «Карпинская детская школа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Наталья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Карпинская детская школа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ова Анна Анато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Д «Невьянская детская художествен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Александр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 ПОУ СО «Уральский музыкальны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фе Надежда Константи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К ДОД «Екатеринбургская детская музыкальная школа №10 </w:t>
            </w:r>
          </w:p>
          <w:p>
            <w:pPr>
              <w:pStyle w:val="Normal"/>
              <w:jc w:val="center"/>
              <w:rPr/>
            </w:pPr>
            <w:r>
              <w:rPr/>
              <w:t>им. В.В.Гаврилин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цева Надежд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 №1»</w:t>
            </w:r>
          </w:p>
          <w:p>
            <w:pPr>
              <w:pStyle w:val="Normal"/>
              <w:jc w:val="center"/>
              <w:rPr/>
            </w:pPr>
            <w:r>
              <w:rPr/>
              <w:t>г. Ниж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занцева Татьян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 Верх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йгородова Татьяна Фед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 ДО «Детская школа искусств»  Новолялинский г.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акина Юлия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 ПОУ СО «Уральский музыкальны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аткина Оксана Анато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школа искусств №11», 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иллова Татьяна Вячеслав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ДОД «Детская музыкальная школа № 1 им. М.П. Фролова»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ева Олеся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ОУК ДОД «Екатеринбургская детская школа искусств №4 «АртСозвездие»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щева</w:t>
            </w:r>
          </w:p>
          <w:p>
            <w:pPr>
              <w:pStyle w:val="Normal"/>
              <w:jc w:val="center"/>
              <w:rPr/>
            </w:pPr>
            <w:r>
              <w:rPr/>
              <w:t>Ирина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К ДОД «Екатеринбургская 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>им. Н.А.Римского-Корсако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отеева Елена</w:t>
            </w:r>
          </w:p>
          <w:p>
            <w:pPr>
              <w:pStyle w:val="Normal"/>
              <w:jc w:val="center"/>
              <w:rPr/>
            </w:pPr>
            <w:r>
              <w:rPr/>
              <w:t>Исак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художественная школа №1 имени П.П.Чистякова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ясникова Ольга Андр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школа искусств №1»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а Светлан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К ДОД «Екатеринбургская детская школа искусств </w:t>
            </w:r>
          </w:p>
          <w:p>
            <w:pPr>
              <w:pStyle w:val="Normal"/>
              <w:jc w:val="center"/>
              <w:rPr/>
            </w:pPr>
            <w:r>
              <w:rPr/>
              <w:t>им. Н.А.Римского-Корсако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кин Юлий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школа искусств №11», 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ылова Мария Ива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музыкальная школа №16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бейникова Диана Фарит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ДОД «Детская школа искусств№12»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лева Людмила Ю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Нижнетагильский колледж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якина Ирина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вердловский мужской хорово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якина Эвелина Борис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школа искусств №15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якова Лариса Григо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музыкальная школа» г. Верхняя Пыш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ылева Алла Леонид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«Детская школа искусств»  г.о. Верх-Нейвин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 Герман Александ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 г. Верх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а Мария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 ПОУ СО «Уральский музыкальны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ашев Вадим Анато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школа искусств №15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а Анна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Кушвинская детская музыкаль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приянова Юлия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школа искусств №11», 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дина Евгения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музыкальная школа №17»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аренко Вера Вадим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художественная школа» г.о. Ново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скина Анна Пет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Д «Рефтинская детская школа искусств 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тникова Валентина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«Алапаевская ДШИ </w:t>
            </w:r>
          </w:p>
          <w:p>
            <w:pPr>
              <w:pStyle w:val="Normal"/>
              <w:jc w:val="center"/>
              <w:rPr/>
            </w:pPr>
            <w:r>
              <w:rPr/>
              <w:t>им. П.И.Чайковского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н Антон Серг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МАОУК ДОД «Екатеринбургская детская школа искусств №4 «АртСозвездие»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нькова Любовь Васи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 г. Верх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атникова Наталья Ег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музыкальная школа» г. Верхняя Пыш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вцова Мария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Покровская детская школа искусств» Каменский 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бова Надежда Вале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о. Верх-Нейвин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рова Юлия Алекс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«Детская художественная школа № 2 им. В.М. Седова»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-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Светлана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К ДОД «Детская художественная школа №1 имени П.П.Чистякова»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Людмил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 Верх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Татьяна Пет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БОУДОД «Нижнетуринская детская художествен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ова Галина Пав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ДОД «Рефтинская детская школа искусств»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еева Светлан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ОУ «Гимназия «Арт-Этюд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ых Елена Андр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«Детская художественная школа № 2 им. В.М. Седова»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-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 Анатоли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ухоложская детская музыкаль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нова Наталья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школа искусств №15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волина Оксана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Артинская детская школа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расов Александр Геннад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 Верх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расова Наталья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 Верх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тина Тамара Евген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ДОД  «Детская музыкальная школа № 7 им. С.В.Рахманинова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женов Дмитрий Андр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К ДОД «Детская музыкальная школа № 1 им. М.П. Фролова» 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ова Елена Евген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вердловский колледж искусств и культуры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ечкина Татья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Покровская детская школа искусств» Каменский г.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ушнева Галин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ДОД «Рефтинская детская школа искусств»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отникова Вер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 Верх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ева Елена Анато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раснотурьинский колледж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ская Олеся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 Сер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ов Алексей Алекс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ОУ «Гимназия Арт-Этюд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ова Алевтина Яковл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Первоуральская детская художествен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стухова Алевтина Яковл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Первоуральская детская художествен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с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шкова Лариса Ива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«Скатинская детская школа искусств» м.р.Камышлов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зева Евгения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музыкальная школа №17»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гудо Татьяна Ю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«Алапаевская ДШИ </w:t>
            </w:r>
          </w:p>
          <w:p>
            <w:pPr>
              <w:pStyle w:val="Normal"/>
              <w:jc w:val="center"/>
              <w:rPr/>
            </w:pPr>
            <w:r>
              <w:rPr/>
              <w:t>им. П.И.Чайковского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мякова Елена Вале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</w:rPr>
            </w:pPr>
            <w:r>
              <w:rPr/>
              <w:t>ГБОУ СПО СО «Свердловский мужской хорово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усёва Валентина Фёд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музыкальная школа №16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шков Сергей Федо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 ПОУ СО «Уральский музыкальны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мянникова Светлан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 Верх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орытова Антонина Ками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Алапаевская детская школа искусств им. П.И.Чайковского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сина Марина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ДОД «Детская школа искусств №2» Артемовский г.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ина Ольга Рома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 Среднеуральс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ина Тамара Пав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«Детская музыкальная школа» г.о. Заречны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зинг Артем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вердловский колледж искусств и культуры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на Ирина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 ДО «Детская школа искусств»  Новолялинский г.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онова Людмила Ю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 Верх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нова Галина Михайлов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сбестовский колледж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мянцева Людмил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БОУДОД «Нижнетуринская детская художествен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рокова Ларис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Краснотурьинский колледж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феева Ирина Геннад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 Верх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пожникова Светлана Пав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ДОД «Детская школа искусств поселка Каль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оров Анатолий Христиан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 ПОУ СО «Уральский музыкальны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лантьева Алёна Вале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БОУДОД «Нижнетуринская детская художествен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ютина Светлана Васи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Красноуфимская детская школа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 Елена Ю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Детская школа искусств №1» г. Нижний Таги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олева Валентина Ива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ДОД  «Детская музыкальная школа № 7 им. С.В.Рахманинова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Еле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ДОД «Рефтинская детская школа искусств»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олова Татьяна Ю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сбестовский колледж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ева Светла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музыкальная школа №17»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феева Нина Анато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К ДОД «Екатеринбургская детская музыкальная школа №10 </w:t>
            </w:r>
          </w:p>
          <w:p>
            <w:pPr>
              <w:pStyle w:val="Normal"/>
              <w:jc w:val="center"/>
              <w:rPr/>
            </w:pPr>
            <w:r>
              <w:rPr/>
              <w:t>им. В.В.Гаврилин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олятина Наталья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ухоложская детская музыкаль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солятина Наталья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Сухоложская детская музыкальная школ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пезников Владимир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сбестовский колледж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пезников Владимир Владими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Асбестовский колледж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филова Ири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ДОД «Порошинская детская школа искусств» м.р Камышловски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еева Ирина Григо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Артинская детская школа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рченко Ирин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К ДОД «Детская музыкальная школа № 1 им. М.П. Фролова» 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рина Римма Вадим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музыкальная школа №16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ешина Светлана Равхат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Красноуфимская детская школа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това Татьян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ДОД «Детская музыкальная школа № 1 им. М.П. Фролова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итонова  Наталия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школа искусств №15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ыстикова Ольг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 ДОД «Детская школа искусств»</w:t>
            </w:r>
          </w:p>
          <w:p>
            <w:pPr>
              <w:pStyle w:val="Normal"/>
              <w:jc w:val="center"/>
              <w:rPr/>
            </w:pPr>
            <w:r>
              <w:rPr/>
              <w:t>г. Сер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хлова Анна Тимоф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К ОУ «Гимназия Арт-Этюд»,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хлова Анна Тимоф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К ОУ «Гимназия Арт-Этюд»,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хлова Надежда Пет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«Алапаевская ДШИ </w:t>
            </w:r>
          </w:p>
          <w:p>
            <w:pPr>
              <w:pStyle w:val="Normal"/>
              <w:jc w:val="center"/>
              <w:rPr/>
            </w:pPr>
            <w:r>
              <w:rPr/>
              <w:t>им. П.И.Чайковского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рамцова Любовь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ОУК ДОД  «Детская музыкальная школа № 7 им. С.В.Рахманинова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дожитков Андрей Алексе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художественная школа № 1 имени П.П. Чистякова»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йковская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школа искусств №10»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шова Юлия Геннад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школа искусств» Новоуральский г.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иченко Наталия Евген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Детская школа искусств»  Новоуральский г.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няева Надежд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СО «Свердловский колледж искусств и культуры», г.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авьёв Никита Алексе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музыкальная школа №16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ифуллина Ирина Габдрауф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К ДОД  «Екатеринбургская детская музыкальная школа №12 </w:t>
            </w:r>
          </w:p>
          <w:p>
            <w:pPr>
              <w:pStyle w:val="Normal"/>
              <w:jc w:val="center"/>
              <w:rPr/>
            </w:pPr>
            <w:r>
              <w:rPr/>
              <w:t>им. С.С.Прокофье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аков Василий Иван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«Алапаевская ДШИ </w:t>
            </w:r>
          </w:p>
          <w:p>
            <w:pPr>
              <w:pStyle w:val="Normal"/>
              <w:jc w:val="center"/>
              <w:rPr/>
            </w:pPr>
            <w:r>
              <w:rPr/>
              <w:t>им. П.И.Чайковского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ова Татья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К ДОД  «Детская музыкальная школа № 7 им. С.В.Рахманинова»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ова Татья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АОУК ДОД  «Детская музыкальная школа № 7 им. С.В.Рахманинова» </w:t>
            </w:r>
          </w:p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роков Валерий Никола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К ДОД «Екатеринбургская детская музыкальная школа №16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левис Татьяна Рудольф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ОУ ДОД «Артинская детская школа искусств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акова Татья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 ДОД «Алапаевская ДШИ </w:t>
            </w:r>
          </w:p>
          <w:p>
            <w:pPr>
              <w:pStyle w:val="Normal"/>
              <w:jc w:val="center"/>
              <w:rPr/>
            </w:pPr>
            <w:r>
              <w:rPr/>
              <w:t>им. П.И.Чайковского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това Ольг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К ДОД  «Екатеринбургская детская музыкальная школа №12 </w:t>
            </w:r>
          </w:p>
          <w:p>
            <w:pPr>
              <w:pStyle w:val="Normal"/>
              <w:jc w:val="center"/>
              <w:rPr/>
            </w:pPr>
            <w:r>
              <w:rPr/>
              <w:t>им. С.С.Прокофье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това Ольг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ОУК ДОД  «Екатеринбургская детская музыкальная школа №12 </w:t>
            </w:r>
          </w:p>
          <w:p>
            <w:pPr>
              <w:pStyle w:val="Normal"/>
              <w:jc w:val="center"/>
              <w:rPr/>
            </w:pPr>
            <w:r>
              <w:rPr/>
              <w:t>им. С.С.Прокофье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шакова</w:t>
            </w:r>
          </w:p>
          <w:p>
            <w:pPr>
              <w:pStyle w:val="Normal"/>
              <w:jc w:val="center"/>
              <w:rPr/>
            </w:pPr>
            <w:r>
              <w:rPr/>
              <w:t>Поли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МБОУ ДОД «Красноуфимская районная детская школа искусств»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кова Галина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 ПОУ СО «Уральский музыкальны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ндовицкая Наталья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ерхнепышминский филиал ГАОУ СПО СО «Училище олимпийского резерва № 1 (колледж)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машова Наталья Ива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ерхнепышминский филиал ГАОУ СПО СО «Училище олимпийского резерва № 1 (колледж)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иглазова Елен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ливец Любовь Вале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олева Елен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лов Виктор Анато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рошникова Надежда Ю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енова Елена Вита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пкина Наталья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чечун Нина Андр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янникова Надежда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рликов Константин Анатолье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кова Алла Григо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ырина Вероника Леонид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ая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шарина Галина Васи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рбит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ова Ксения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ск - Ураль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сава Мария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ск - Ураль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кшарова Ирина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енск - Ураль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филофьева Юлия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турьин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шева Антонина Пав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снотурьинский филиал ГБОУ СПО «Свердловский областной медицинский колледж»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лов Виктор </w:t>
            </w:r>
          </w:p>
          <w:p>
            <w:pPr>
              <w:pStyle w:val="Normal"/>
              <w:jc w:val="center"/>
              <w:rPr/>
            </w:pPr>
            <w:r>
              <w:rPr/>
              <w:t>Борис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 Алапаевский центр медицинского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угина Ирина Геннад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 Алапаевский центр медицинского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юкалова Екатерин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 Алапаевский центр медицинского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ынова Наталья Пав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 Алапаевский центр медицинского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тюк Тамара Константи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 Алапаевский центр медицинского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корытова Любовь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 Алапаевский центр медицинского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на Юлия Вале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 Алапаевский центр медицинского образ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узова Мария Ю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шина Наталья Валенти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чанкин Виктор Михайл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а Александра Дмитри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щектаева Ольга Маснав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мина Елена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ванцева Ири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етагиль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лева Любовь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ураль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алова Елена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симова Ирина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цевтиче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икова Евгения Анато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цевтиче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рникова Татья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цевтиче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икарпова Светлана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рмацевтический филиал ГБОУ СПО «Свердловский областной медицинский колледж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ч Наталь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орис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УЗ СО «Специализированный дом ребенка»,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мчева Наталья Анато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УЗ СО «Специализированный дом ребенка»,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ина Татьяна Евген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УЗ СО «Специализированный дом ребенка»,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ушева Ольга Васи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УЗ СО «Специализированный дом ребенка», 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логопе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деева Ан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цина Любовь Васи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понова Софья Тиму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ыгина Галина Ю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ачева Ольга Викто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горьева Ирина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ёва Марина Риф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№1 ГКУЗ СО «Специализированный дом ребенк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дефектол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ничева Вера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ганова Лидия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бедева Лидия Альберт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икова Ирина Дмитри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форова Анна Геннад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тникова Любовь Алекс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атова Ири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мхина Любовь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Яргина Лилия 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1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Каменск - Ураль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етшина Ольга Леонид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3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хметшина Ольга Леонид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3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дефектол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гина Елена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№3 ГКУЗ СО «Специализированный дом ребенк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ьмиярова Нэля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3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ильченко Анфиса Рат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№3 ГКУЗ СО «Специализированный дом ребенк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дефектол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ва Наталья Валер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3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ядова Юлия Пав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№3 ГКУЗ СО «Специализированный дом ребенк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това Ирина Владими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№3 ГКУЗ СО «Специализированный дом ребенка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дефектол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чева Наталья Александр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3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менко Марин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3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това Елизавета Никитич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3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мелева Татьяна Ива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3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имовская Анна Серге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илиал №3 ГКУЗ СО «Специализированный дом ребенка», </w:t>
            </w:r>
          </w:p>
          <w:p>
            <w:pPr>
              <w:pStyle w:val="Normal"/>
              <w:jc w:val="center"/>
              <w:rPr/>
            </w:pPr>
            <w:r>
              <w:rPr/>
              <w:t>г. Рев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дефектол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гиева Людмила Осма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СКОУ СО «Специальная(коррекцион  ная) общеобразовательная школа – интернат №17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чеухина Любовь Васи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СКОУ СО «Специальная(коррекцион  ная) общеобразовательная школа – интернат №17»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 - логопе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ова Ленина Василь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СКОУ СО «Специальная(коррекцион  ная) общеобразовательная школа – интернат №17»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. Екатеринбур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адова Екатерина Михайл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ОР № 1 (колледж)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сянникова Надежда Николае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ОУ СПО СО «УОР № 1 (колледж)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 Алексей Александрович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АОУ СПО СО «УОР № 1 (колледж)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якова Зинаида Родионовн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АОУ СПО СО «УОР № 1 (колледж)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center" w:pos="0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center" w:pos="0" w:leader="none"/>
          <w:tab w:val="right" w:pos="9900" w:leader="none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677"/>
          <w:tab w:val="clear" w:pos="9355"/>
          <w:tab w:val="center" w:pos="0" w:leader="none"/>
          <w:tab w:val="right" w:pos="9900" w:leader="none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4</w:t>
        <w:br/>
        <w:t xml:space="preserve">к </w:t>
      </w:r>
      <w:r>
        <w:rPr>
          <w:bCs/>
        </w:rPr>
        <w:t xml:space="preserve">решениям Главной аттестационной комиссии Министерства общего </w:t>
        <w:br/>
        <w:t xml:space="preserve">и профессионального образования Свердловской области </w:t>
        <w:br/>
        <w:t>от 23 декабря 2014  года</w:t>
        <w:br/>
        <w:t>о результатах аттестации педагогических работ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едагогические работники частных (негосударственных) организаций, осуществляющих образовательную деятельность, расположенных на территории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30"/>
        <w:gridCol w:w="4075"/>
        <w:gridCol w:w="2459"/>
        <w:gridCol w:w="953"/>
      </w:tblGrid>
      <w:tr>
        <w:trPr>
          <w:trHeight w:val="178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рядковый №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ФИО аттестуемого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есто работ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олжност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валификационная категор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0"/>
        <w:gridCol w:w="4052"/>
        <w:gridCol w:w="2446"/>
        <w:gridCol w:w="978"/>
      </w:tblGrid>
      <w:tr>
        <w:trPr>
          <w:tblHeader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ицына Людмила Владими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У СОШ «Гелиос»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рвартинова</w:t>
            </w:r>
            <w:r>
              <w:rPr>
                <w:lang w:val="en-US"/>
              </w:rPr>
              <w:t xml:space="preserve"> </w:t>
            </w:r>
            <w:r>
              <w:rPr/>
              <w:t>Ольга</w:t>
            </w:r>
            <w:r>
              <w:rPr>
                <w:lang w:val="en-US"/>
              </w:rPr>
              <w:t xml:space="preserve"> </w:t>
            </w:r>
            <w:r>
              <w:rPr/>
              <w:t>Андре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>НОУ СОШ «Гелиос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льникова Ульяна Никола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Частное Общеобразовательное учреждение Гимназия № 212 «Екатеринбург- Париж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генцева Надежда Георги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Частное Общеобразовательное учреждение Гимназия № 212 «Екатеринбург- Париж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а Евгения Владими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ДОУ «Детский сад № 132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ьячкова Алёна Юрь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ДОУ «Детский сад № 134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ромина Наталия Владими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ДОУ «Детский сад № 134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ых Наталья Владими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ДОУ «Детский сад № 122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ёва Александра Серге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 «Школа-интернат № 13 основного общего образования 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рещагина Екатерина Серге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 «Школа-интернат № 13 основного общего образования 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ина Лидия Александ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 «Школа-интернат № 13 основного общего образования 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лых Наталья Владими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 «Школа-интернат № 13 основного общего образования 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акумова Татьяна Владими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 «Школа-интернат №11 среднего (полного) общего образ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фьева Галина Валентин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 «Школа-интернат №11 среднего (полного) обще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ридова Ирина Александ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 «Школа-интернат №11 среднего (полного) обще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ботина Ирина Борис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 «Школа-интернат №11 среднего (полного) обще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еева Зиля Галика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 «Школа-интернат №11 среднего (полного) обще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 Ирина Геннадь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 «Школа-интернат №11 среднего (полного) обще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нышева Елена Александ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 «Школа-интернат №11 среднего (полного) обще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ОАО «РЖД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дагог-психол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Абросимова Ирина Арнольд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У СОШ «Творчество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Морозова Елена Василь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У СОШ «Творчество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Сапельцева Ирина Владими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У СОШ «Творчество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ова Лидия Серге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bCs/>
              </w:rPr>
              <w:t>г. Нижний Тагил, НОУ «Школа-интернат №10 ОАО «Российские железные дорог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шава Ирина Владими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Нижний Тагил, НОУ «Школа-интернат №10 ОАО «Российские железные дорог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медонтова Наталья Анатоль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Нижний Тагил, НОУ «Школа-интернат №10 ОАО «Российские железные дорог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кова Ольга Александ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Нижний Тагил, НОУ «Школа-интернат №10 ОАО «Российские железные дорог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акина Дилара Вафа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Нижний Тагил, НОУ «Школа-интернат №10 ОАО «Российские железные дорог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това Елена Андре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Нижний Тагил, НОУ «Школа-интернат №10 ОАО «Российские железные дорог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грин Наталья Серге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 Нижний Тагил, НОУ «Школа-интернат №10 ОАО «Российские железные дороги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унаев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Галина Иван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>Частное общеобразовательное учреждение Гимназия №212 «Екатеринбург- Париж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арулин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Светлана Викторо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>Частное общеобразовательное учреждение Гимназия №212 «Екатеринбург- Париж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якова Светлана Андреевн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Екатеринбург</w:t>
            </w:r>
          </w:p>
          <w:p>
            <w:pPr>
              <w:pStyle w:val="Normal"/>
              <w:jc w:val="center"/>
              <w:rPr/>
            </w:pPr>
            <w:r>
              <w:rPr/>
              <w:t>Частное общеобразовательное учреждение Гимназия №212 «Екатеринбург- Париж»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Название Знак"/>
    <w:qFormat/>
    <w:rPr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Tahoma" w:hAnsi="Tahoma" w:cs="Tahoma"/>
      <w:sz w:val="16"/>
      <w:szCs w:val="16"/>
      <w:lang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 Знак Знак2"/>
    <w:basedOn w:val="Style12"/>
    <w:qFormat/>
    <w:rPr/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20">
    <w:name w:val="Не вступил в силу"/>
    <w:qFormat/>
    <w:rPr>
      <w:color w:val="008080"/>
      <w:sz w:val="22"/>
      <w:szCs w:val="22"/>
    </w:rPr>
  </w:style>
  <w:style w:type="character" w:styleId="Style21">
    <w:name w:val="Основной текст_"/>
    <w:qFormat/>
    <w:rPr>
      <w:sz w:val="28"/>
      <w:lang w:val="ru-RU" w:bidi="ar-SA"/>
    </w:rPr>
  </w:style>
  <w:style w:type="character" w:styleId="Style22">
    <w:name w:val="Схема документа Знак"/>
    <w:qFormat/>
    <w:rPr>
      <w:rFonts w:ascii="Tahoma" w:hAnsi="Tahoma" w:cs="Tahoma"/>
      <w:lang w:val="ru-RU" w:bidi="ar-SA"/>
    </w:rPr>
  </w:style>
  <w:style w:type="character" w:styleId="Style23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6">
    <w:name w:val=" Знак Знак6"/>
    <w:qFormat/>
    <w:rPr>
      <w:b/>
      <w:bCs/>
      <w:sz w:val="16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16"/>
      <w:szCs w:val="16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harChar1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;Times New Roman" w:cs="DejaVu Sans;Times New Roman"/>
      <w:color w:val="auto"/>
      <w:sz w:val="18"/>
      <w:szCs w:val="24"/>
      <w:lang w:val="ru-RU" w:eastAsia="zh-CN" w:bidi="hi-I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cs="Tahoma"/>
      <w:kern w:val="2"/>
      <w:lang w:val="de-DE" w:eastAsia="ja-JP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is.irro.ru/fx/extguic/ru.naumen.extguic.ui.published_jsp?uuid=coreboo2k0fig0000k3vkqjhft613kdk" TargetMode="External"/><Relationship Id="rId3" Type="http://schemas.openxmlformats.org/officeDocument/2006/relationships/hyperlink" Target="http://kais.irro.ru/fx/extguic/ru.naumen.extguic.ui.published_jsp?uuid=coreboo2k0fig0000k40nborp42frol8" TargetMode="External"/><Relationship Id="rId4" Type="http://schemas.openxmlformats.org/officeDocument/2006/relationships/hyperlink" Target="http://kais.irro.ru/fx/extguic/ru.naumen.extguic.ui.published_jsp?uuid=coreboo2k0fig0000k3vi8vpv9p992bg" TargetMode="External"/><Relationship Id="rId5" Type="http://schemas.openxmlformats.org/officeDocument/2006/relationships/hyperlink" Target="http://kais.irro.ru/fx/extguic/ru.naumen.extguic.ui.published_jsp?uuid=coreboo2k0fig0000jor0tbbkquqngmg" TargetMode="External"/><Relationship Id="rId6" Type="http://schemas.openxmlformats.org/officeDocument/2006/relationships/hyperlink" Target="http://kais.irro.ru/fx/extguic/ru.naumen.extguic.ui.published_jsp?uuid=coreboo2k0fig0000k3pf05a56f2uvgo" TargetMode="External"/><Relationship Id="rId7" Type="http://schemas.openxmlformats.org/officeDocument/2006/relationships/hyperlink" Target="http://kais.irro.ru/fx/extguic/ru.naumen.extguic.ui.published_jsp?uuid=coreboo2k0fig0000k3pfbhedsq41ac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22:00Z</dcterms:created>
  <dc:creator>user</dc:creator>
  <dc:description/>
  <cp:keywords/>
  <dc:language>en-US</dc:language>
  <cp:lastModifiedBy>Нестерова Вера Викторовна</cp:lastModifiedBy>
  <cp:lastPrinted>2015-01-16T16:34:00Z</cp:lastPrinted>
  <dcterms:modified xsi:type="dcterms:W3CDTF">2018-05-24T07:47:00Z</dcterms:modified>
  <cp:revision>5</cp:revision>
  <dc:subject/>
  <dc:title> </dc:title>
</cp:coreProperties>
</file>