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25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ИНИСТЕРСТВО ОБРАЗОВАНИЯ 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 МОЛОДЕЖНОЙ ПОЛИТИКИ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br/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ind w:left="-70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ind w:left="-70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по списку)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70" w:hanging="0"/>
                    <w:jc w:val="center"/>
                    <w:rPr>
                      <w:rFonts w:ascii="Liberation Serif" w:hAnsi="Liberation Serif" w:cs="Liberation Serif"/>
                      <w:color w:val="F2F2F2"/>
                      <w:sz w:val="18"/>
                      <w:szCs w:val="18"/>
                    </w:rPr>
                  </w:pPr>
                  <w:r>
                    <w:rPr>
                      <w:color w:val="F2F2F2"/>
                      <w:lang w:val="en-US"/>
                    </w:rPr>
                    <w:t>%REG_DATE%</w:t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hanging="0"/>
                    <w:jc w:val="center"/>
                    <w:rPr>
                      <w:rFonts w:ascii="Liberation Serif" w:hAnsi="Liberation Serif" w:cs="Liberation Serif"/>
                      <w:color w:val="F2F2F2"/>
                      <w:sz w:val="18"/>
                      <w:szCs w:val="18"/>
                    </w:rPr>
                  </w:pPr>
                  <w:r>
                    <w:rPr>
                      <w:color w:val="F2F2F2"/>
                      <w:lang w:val="en-US"/>
                    </w:rPr>
                    <w:t>%REG_NUM%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70" w:hanging="0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28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 проведении Всероссийского Урока памяти «Блокадный хлеб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важаемые коллеги!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В соответствии с Планом основных мероприятий по проведению в Российской Федерации Года памяти и славы в 2020 году (от 18.10.2019 № 4А-17978) и Планом основных мероприятий по подготовке и проведению в Свердловской области Года памяти и славы в 2020 году (от 27.12.2019 № 01-01-39/67) в январе 2020 года </w:t>
        <w:br/>
        <w:t xml:space="preserve">на территории Свердловской области планируется проведение Всероссийской патриотической акции «Блокадный хлеб» (далее – акция «Блокадный хлеб»). В рамках организации акции «Блокадный хлеб» необходимо 27 января 2020 года провести Всероссийский Урок памяти «Блокадный хлеб» в рамках первого урока во всех классах в образовательных организациях, расположенных на территории муниципального образования. Методические материалы по проведению Всероссийского Урока памяти «Блокадный хлеб прилагаются. Фото и видеоматериалы доступны на сайте Министерства образования и молодежной политики Свердловской области (далее – Министерство образования) в разделе «Патриотическое воспитание: Год памяти </w:t>
        <w:br/>
        <w:t>и славы, а также по ссылке: 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  <w:u w:val="none"/>
          </w:rPr>
          <w:t>https://drive.google.com/drive/folders/1ZJzVNmE69c_pSe8vflw7VH1_KpcVP0DL?usp=sharing</w:t>
        </w:r>
      </w:hyperlink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Отчет о проведенном мероприятии необходимо представить в соответствии </w:t>
        <w:br/>
        <w:t xml:space="preserve">с прилагаемой формой в отдел патриотических проектов и программ Министерства образования, а также на адрес электронной почты: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  <w:u w:val="none"/>
            <w:lang w:val="en-US"/>
          </w:rPr>
          <w:t>patriotic</w:t>
        </w:r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  <w:u w:val="none"/>
            <w:lang w:val="en-US"/>
          </w:rPr>
          <w:t>egov</w:t>
        </w:r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  <w:u w:val="none"/>
          </w:rPr>
          <w:t>66.</w:t>
        </w:r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</w:t>
        <w:br/>
        <w:t>в срок до 30 января 2020 года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Приложение: 1. Методические материалы на 18 л. в 1 экз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156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Отчет о проведенных мероприятиях на 1 л. в 1 экз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219"/>
        <w:gridCol w:w="3349"/>
      </w:tblGrid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uppressAutoHyphens w:val="true"/>
              <w:ind w:left="34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Заместитель Министра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Ю.Н. Зеленов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  <w:t>%</w:t>
            </w:r>
            <w:r>
              <w:rPr>
                <w:rFonts w:cs="Liberation Serif" w:ascii="Liberation Serif" w:hAnsi="Liberation Serif"/>
                <w:color w:val="F2F2F2"/>
                <w:sz w:val="28"/>
                <w:szCs w:val="28"/>
                <w:lang w:val="en-US"/>
              </w:rPr>
              <w:t>SIGN</w:t>
            </w: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  <w:t>_</w:t>
            </w:r>
            <w:r>
              <w:rPr>
                <w:rFonts w:cs="Liberation Serif" w:ascii="Liberation Serif" w:hAnsi="Liberation Serif"/>
                <w:color w:val="F2F2F2"/>
                <w:sz w:val="28"/>
                <w:szCs w:val="28"/>
                <w:lang w:val="en-US"/>
              </w:rPr>
              <w:t>STAMP</w:t>
            </w: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  <w:t>%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color w:val="F2F2F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footerReference w:type="default" r:id="rId6"/>
      <w:type w:val="nextPage"/>
      <w:pgSz w:w="11906" w:h="16838"/>
      <w:pgMar w:left="1418" w:right="567" w:gutter="0" w:header="0" w:top="22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iberation Serif" w:hAnsi="Liberation Serif" w:cs="Liberation Serif"/>
        <w:sz w:val="20"/>
        <w:szCs w:val="20"/>
      </w:rPr>
    </w:pPr>
    <w:r>
      <w:rPr>
        <w:rFonts w:cs="Liberation Serif" w:ascii="Liberation Serif" w:hAnsi="Liberation Serif"/>
        <w:sz w:val="20"/>
        <w:szCs w:val="20"/>
      </w:rPr>
      <w:t>Сергей Борисович Бударин</w:t>
    </w:r>
  </w:p>
  <w:p>
    <w:pPr>
      <w:pStyle w:val="Normal"/>
      <w:rPr>
        <w:rFonts w:ascii="Liberation Serif" w:hAnsi="Liberation Serif" w:cs="Liberation Serif"/>
        <w:sz w:val="20"/>
        <w:szCs w:val="20"/>
      </w:rPr>
    </w:pPr>
    <w:r>
      <w:rPr>
        <w:rFonts w:cs="Liberation Serif" w:ascii="Liberation Serif" w:hAnsi="Liberation Serif"/>
        <w:sz w:val="20"/>
        <w:szCs w:val="20"/>
      </w:rPr>
      <w:t>(343) 312-00-04 (доб. 497)</w:t>
    </w:r>
  </w:p>
  <w:p>
    <w:pPr>
      <w:pStyle w:val="Footer"/>
      <w:rPr>
        <w:rFonts w:ascii="Liberation Serif" w:hAnsi="Liberation Serif" w:cs="Liberation Serif"/>
        <w:sz w:val="20"/>
        <w:szCs w:val="20"/>
      </w:rPr>
    </w:pPr>
    <w:r>
      <w:rPr>
        <w:rFonts w:cs="Liberation Serif" w:ascii="Liberation Serif" w:hAnsi="Liberation Seri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minobraz@egov66.ru" TargetMode="External"/><Relationship Id="rId3" Type="http://schemas.openxmlformats.org/officeDocument/2006/relationships/hyperlink" Target="http://minobraz.egov66.ru/" TargetMode="External"/><Relationship Id="rId4" Type="http://schemas.openxmlformats.org/officeDocument/2006/relationships/hyperlink" Target="https://drive.google.com/drive/folders/1ZJzVNmE69c_pSe8vflw7VH1_KpcVP0DL?usp=sharing" TargetMode="External"/><Relationship Id="rId5" Type="http://schemas.openxmlformats.org/officeDocument/2006/relationships/hyperlink" Target="mailto:patriotic@egov66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51:00Z</dcterms:created>
  <dc:creator>user</dc:creator>
  <dc:description/>
  <cp:keywords/>
  <dc:language>en-US</dc:language>
  <cp:lastModifiedBy>Дени Мария Викторовна</cp:lastModifiedBy>
  <cp:lastPrinted>2020-01-22T10:01:00Z</cp:lastPrinted>
  <dcterms:modified xsi:type="dcterms:W3CDTF">2020-01-22T07:51:00Z</dcterms:modified>
  <cp:revision>2</cp:revision>
  <dc:subject/>
  <dc:title/>
</cp:coreProperties>
</file>