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ротоколом </w:t>
      </w:r>
    </w:p>
    <w:p>
      <w:pPr>
        <w:pStyle w:val="Normal"/>
        <w:spacing w:lineRule="auto" w:line="240" w:before="0" w:after="0"/>
        <w:ind w:firstLine="680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ной комиссии</w:t>
      </w:r>
    </w:p>
    <w:p>
      <w:pPr>
        <w:pStyle w:val="Normal"/>
        <w:spacing w:lineRule="auto" w:line="240" w:before="0" w:after="0"/>
        <w:ind w:firstLine="6804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11.07.2019 № 2 </w:t>
      </w:r>
    </w:p>
    <w:p>
      <w:pPr>
        <w:pStyle w:val="Normal"/>
        <w:spacing w:lineRule="auto" w:line="240" w:before="0" w:after="0"/>
        <w:ind w:firstLine="708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 xml:space="preserve">Рейтинг участников заочной части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 xml:space="preserve">Регионального конкурса профессионального мастерства </w:t>
      </w:r>
    </w:p>
    <w:p>
      <w:pPr>
        <w:pStyle w:val="Normal"/>
        <w:spacing w:lineRule="auto" w:line="264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«Учитель-дефектолог» на территории Свердловской области в 2019 году</w:t>
      </w:r>
    </w:p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/>
          <w:b/>
          <w:bCs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/>
          <w:b/>
          <w:bCs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4"/>
          <w:lang w:eastAsia="ru-RU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57"/>
        <w:gridCol w:w="3245"/>
        <w:gridCol w:w="3816"/>
        <w:gridCol w:w="1330"/>
      </w:tblGrid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.п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ег 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ИО участн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Арист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алина Александров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СО «ЦПМСС «Эх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Митрофа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Валерия Александр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Нижнетагильская школа-интернат №1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Анцыг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Лариса Анатол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«Детский сад «Теремок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Дюнд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Светлана Валер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«Речевой центр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Князе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Людмила Евген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«Детский сад №12 комбинированного вида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Бессо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Татьяна Петр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СО «Верхнепышминская школа-интернат им. С.А. Мартиросяна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Перми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Валентина Никола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«Детский сад № 19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Анна Серге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Тавдинская школа-интернат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Охорз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Светлана Михайл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ДОУ «Детский сад №22 п.г.т. В. Синячиха» общеразвивающего вида с приоритетным осуществлением деятельности по художественно-эстетическому развитию воспитанник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Бодяг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Анна Александр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Екатеринбургская школа – интернат № 11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Дауке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Светлана Владимир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Екатеринбургская школа – интернат № 11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Лис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Анна Никола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«Детский сад комбинированного вида №25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Пугаче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Лариса Анатол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ДОУ «Центр развития ребёнка – детский сад «Дружба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Глинских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Наталия Васил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Новоуральская школа № 2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Лариса Карл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детский сад № 17 «Серебряное копытце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6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Ахметдинов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Любовь Сагит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СО «Центр «Дар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Каш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Ирина Никола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детский сад № 17 «Серебряное копытце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Вандышева Александрина Владимир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Екатеринбургская школа – интернат для детей, нуждающихся в длительном лечении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Рехтина Людмила Анатол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Березовская школа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Сибирцева Мария Валерь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«Детский сад компенсирующего вида №2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Сухогузова Эльмира Раис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Богдановичская школа-интернат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алеева Марина Вакиф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ДОУ – детский сад «Звездочка» комбинированного вид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Бондаренко Анна Павло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«Детский сад «Колобок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олованова Юлия Андре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детский сад компенсирующего вида № 48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Кулешова Екатерина Алексеевна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детский сад компенсирующего вида № 48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97</w:t>
            </w:r>
          </w:p>
        </w:tc>
      </w:tr>
    </w:tbl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/>
          <w:b/>
          <w:bCs/>
          <w:sz w:val="24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652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ротоколом </w:t>
      </w:r>
    </w:p>
    <w:p>
      <w:pPr>
        <w:pStyle w:val="Normal"/>
        <w:spacing w:lineRule="auto" w:line="240" w:before="0" w:after="0"/>
        <w:ind w:firstLine="652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ной комиссии</w:t>
      </w:r>
    </w:p>
    <w:p>
      <w:pPr>
        <w:pStyle w:val="Normal"/>
        <w:spacing w:lineRule="auto" w:line="240" w:before="0" w:after="0"/>
        <w:ind w:firstLine="652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11.07.2019 № 2 </w:t>
      </w:r>
    </w:p>
    <w:p>
      <w:pPr>
        <w:pStyle w:val="Normal"/>
        <w:spacing w:lineRule="auto" w:line="240" w:before="0" w:after="0"/>
        <w:ind w:firstLine="708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Cs/>
          <w:sz w:val="24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4"/>
          <w:szCs w:val="26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6"/>
          <w:lang w:eastAsia="ru-RU"/>
        </w:rPr>
        <w:t xml:space="preserve">Список победителей </w:t>
      </w:r>
    </w:p>
    <w:p>
      <w:pPr>
        <w:pStyle w:val="Normal"/>
        <w:spacing w:lineRule="auto" w:line="264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6"/>
          <w:lang w:eastAsia="ru-RU"/>
        </w:rPr>
        <w:t xml:space="preserve">заочной части конкурса, допущенных до участия в финале </w:t>
      </w:r>
      <w:r>
        <w:rPr>
          <w:rFonts w:eastAsia="Times New Roman" w:cs="Liberation Serif" w:ascii="Liberation Serif" w:hAnsi="Liberation Serif"/>
          <w:b/>
          <w:bCs/>
          <w:sz w:val="28"/>
          <w:szCs w:val="24"/>
          <w:lang w:eastAsia="ru-RU"/>
        </w:rPr>
        <w:t xml:space="preserve">Регионального конкурса профессионального мастерства «Учитель-дефектолог» </w:t>
        <w:br/>
        <w:t>на территории Свердловской области в 2019 году</w:t>
      </w:r>
    </w:p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/>
          <w:b/>
          <w:bCs/>
          <w:sz w:val="24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6"/>
          <w:lang w:eastAsia="ru-RU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93"/>
        <w:gridCol w:w="492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.п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ИО участник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разовательная организац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Аристова Галина Александ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СО «ЦПМСС «Эхо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итрофанова Валерия Александро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КОУ СО «Нижнетагильская школа-интернат №1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Анцыгина Лариса Анатолье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АДОУ «Детский сад «Теремок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Дюндина Светлана Валерье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«Речевой центр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Князева Людмила Евгенье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«Детский сад №12 комбинированного вида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Бессонова Татьяна Петро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ГБОУ СО «Верхнепышминская школа-интернат им. С.А. Мартиросяна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Перминова Валентина Николаевна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МБДОУ «Детский сад № 19»</w:t>
            </w:r>
          </w:p>
        </w:tc>
      </w:tr>
    </w:tbl>
    <w:p>
      <w:pPr>
        <w:pStyle w:val="Normal"/>
        <w:spacing w:lineRule="auto" w:line="264" w:before="0" w:after="0"/>
        <w:ind w:firstLine="720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rbe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8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_"/>
    <w:qFormat/>
    <w:rPr>
      <w:sz w:val="19"/>
      <w:shd w:fill="FFFFFF" w:val="clear"/>
    </w:rPr>
  </w:style>
  <w:style w:type="character" w:styleId="Style24">
    <w:name w:val="Основной текст Знак"/>
    <w:qFormat/>
    <w:rPr>
      <w:sz w:val="22"/>
      <w:szCs w:val="22"/>
    </w:rPr>
  </w:style>
  <w:style w:type="character" w:styleId="Style2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Corbel" w:hAnsi="Corbel" w:eastAsia="Wingdings" w:cs="Wingdings"/>
      <w:sz w:val="24"/>
      <w:szCs w:val="24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Стиль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rFonts w:ascii="Calibri" w:hAnsi="Calibri" w:eastAsia="Calibri" w:cs="Times New Roman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04" w:before="0" w:after="420"/>
    </w:pPr>
    <w:rPr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14:00Z</dcterms:created>
  <dc:creator>Volodina</dc:creator>
  <dc:description/>
  <cp:keywords/>
  <dc:language>en-US</dc:language>
  <cp:lastModifiedBy>Умнова Екатерина Александровна</cp:lastModifiedBy>
  <cp:lastPrinted>2019-07-12T15:00:00Z</cp:lastPrinted>
  <dcterms:modified xsi:type="dcterms:W3CDTF">2019-07-12T10:00:00Z</dcterms:modified>
  <cp:revision>55</cp:revision>
  <dc:subject/>
  <dc:title>ПРОЕКТ</dc:title>
</cp:coreProperties>
</file>