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3960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143125" cy="214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4"/>
          <w:szCs w:val="34"/>
        </w:rPr>
        <w:tab/>
      </w:r>
      <w:r>
        <w:rPr>
          <w:b/>
          <w:sz w:val="34"/>
          <w:szCs w:val="34"/>
        </w:rPr>
        <w:t>9 декабря 2019 года</w:t>
      </w:r>
      <w:r>
        <w:rPr>
          <w:sz w:val="34"/>
          <w:szCs w:val="34"/>
        </w:rPr>
        <w:t xml:space="preserve"> в связи с проведением Международного дня борьбы с коррупцией Министерством образования и молодежной политики Свердловской области проводится прием (консультирование) граждан по вопросам законодательства Российской Федерации, регулирующего вопросы противодействия коррупци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ем будет проводиться специалистами Министерства по адресу:                       город Екатеринбург, ул. Малышева, 33: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бинет 201 – Артем Васильевич Прядеин, начальник отдела правового обеспечения системы образования, тел. (343) 312-00-04 (доб. 020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абинет 101 – Алевтина Алексеевна Трекина, главный специалист отдела правового обеспечения системы образования, тел. (343) 312-00-04 (доб. 023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абинет 102 – Пьянков Владимир Владиславович, начальник отдела государственной службы и кадров, тел. (343) 312-00-04 (доб. 040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ремя приема с 08:30 часов до 17:30 часов (перерыв с 13:00 часов до 13:48 часов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елефон для справочной информации: (343) 312-00-04 (доб. 040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32"/>
          <w:szCs w:val="32"/>
        </w:rPr>
        <w:t xml:space="preserve">В Министерстве работает </w:t>
      </w:r>
      <w:r>
        <w:rPr>
          <w:i/>
          <w:sz w:val="32"/>
          <w:szCs w:val="32"/>
        </w:rPr>
        <w:t>«Телефон доверия»</w:t>
      </w:r>
      <w:r>
        <w:rPr>
          <w:b w:val="false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о вопросам противодействия коррупции</w:t>
      </w:r>
      <w:r>
        <w:rPr>
          <w:b w:val="false"/>
          <w:sz w:val="32"/>
          <w:szCs w:val="32"/>
        </w:rPr>
        <w:t>:</w:t>
      </w:r>
      <w:r>
        <w:rPr>
          <w:rStyle w:val="Appleconvertedspace"/>
          <w:b/>
          <w:sz w:val="32"/>
          <w:szCs w:val="32"/>
        </w:rPr>
        <w:t> </w:t>
      </w:r>
      <w:r>
        <w:rPr>
          <w:sz w:val="32"/>
          <w:szCs w:val="32"/>
        </w:rPr>
        <w:t xml:space="preserve">(343) 312-00-04 (доб. 1), </w:t>
      </w:r>
      <w:r>
        <w:rPr>
          <w:b w:val="false"/>
          <w:sz w:val="32"/>
          <w:szCs w:val="32"/>
        </w:rPr>
        <w:t xml:space="preserve">на который можно оставить сообщение об известных фактах коррупции в сфере образования, в подведомственных Министерству образовательных организациях, а также в деятельности государственных гражданских служащих Министерства.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роме того, «Телефон доверия» используется для просвещения граждан по вопросам противодействия коррупции в сфере образова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4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52:00Z</dcterms:created>
  <dc:creator>user</dc:creator>
  <dc:description/>
  <cp:keywords/>
  <dc:language>en-US</dc:language>
  <cp:lastModifiedBy>Каратаева Елена Владимировна</cp:lastModifiedBy>
  <cp:lastPrinted>2018-12-06T09:25:00Z</cp:lastPrinted>
  <dcterms:modified xsi:type="dcterms:W3CDTF">2019-11-29T06:39:00Z</dcterms:modified>
  <cp:revision>3</cp:revision>
  <dc:subject/>
  <dc:title/>
</cp:coreProperties>
</file>