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гиональный этап Всероссийского конкурса профессионального мастерства «Педагог-психолог России – 2017» в Свердл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зультаты заочного этапа</w:t>
      </w:r>
    </w:p>
    <w:tbl>
      <w:tblPr>
        <w:tblW w:w="102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620"/>
        <w:gridCol w:w="5245"/>
        <w:gridCol w:w="1843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.И.О. участни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разовательная орган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иценко Н.В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У Гимназия №86, г. Нижний Таги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ёмина Т.А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АОУ Гимназия №70, </w:t>
              <w:br/>
              <w:t>г. Екатеринбур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3,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Худякова О.В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АДОУ СП д/с №199 «Детство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Нижний Таги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терхова А.В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БУ ЦППМСП «Ресурс», </w:t>
              <w:br/>
              <w:t>г. Екатеринбур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,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ратволь Л.Ю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ДОУ д/с №11 «Золотой Ключик», Серовский 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ылаева Е.В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БОУ ДПО «Учебно-методический центр развития образования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Новоураль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логдина К.А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ДОУ д/с №555, г. Екатеринбур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нченко Н.А.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У СОШ №1им. А.С. Пушкина, Тавдинский 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ыбникова Ю.А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БДОУ д/с №40, Полевской 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,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легаева Т.Н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ДОУ д/с №16 «Радость», г. Нижний Таги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,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уравлёва М.В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ДОУ д/с №63 комбинированного вида, Полевской 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лихзянова Н.В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Гимназия №35, г. Екатеринбур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гозинников Д.В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У ЕЦПППН «Диалог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Екатеринбур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ивец Г.Ю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ДОУ д/с №191 «Академия детства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ижний Таги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якина Е.С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ДОУ д/с №40 комбинированного вида, г. Краснотурьин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овалова Т.А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ДОУ д/с №1, Тавдинский 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банова Т.В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ДОУ д/с №17 «Рябинушка», Сысертский район, с. Патруш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5:07:00Z</dcterms:created>
  <dc:creator>Андрей</dc:creator>
  <dc:description/>
  <cp:keywords/>
  <dc:language>en-US</dc:language>
  <cp:lastModifiedBy>Гаврилова Ирина Юрьевна</cp:lastModifiedBy>
  <cp:lastPrinted>2017-09-07T12:24:00Z</cp:lastPrinted>
  <dcterms:modified xsi:type="dcterms:W3CDTF">2017-09-11T10:12:00Z</dcterms:modified>
  <cp:revision>10</cp:revision>
  <dc:subject/>
  <dc:title>Региональный этап Всероссийского конкурса «Педагог-психолог России»</dc:title>
</cp:coreProperties>
</file>