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784"/>
      </w:tblGrid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иказом Министерства общего и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фессионального образования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вердловской области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т 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>26.07.2017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№ 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>321-Д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«Об организации и проведении регионального этапа Всероссийского конкурса профессионального мастерства «Педагог-психолог России – 2017» </w:t>
              <w:br/>
              <w:t>в Свердловской области»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рганизации и проведении регионального этапа </w:t>
        <w:br/>
        <w:t xml:space="preserve">Всероссийского конкурса профессионального мастерства </w:t>
        <w:br/>
        <w:t xml:space="preserve">«Педагог-психолог России – 2017» в Свердловской области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Общие положен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Положение об организации и проведении регионального этапа Всероссийского конкурса профессионального мастерства «Педагог-психолог России – 2017» в Свердловской области (далее – конкурс) устанавливает цель конкурса, условия, регламентирующие порядок проведения конкурса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6"/>
          <w:szCs w:val="26"/>
        </w:rPr>
        <w:t xml:space="preserve">Учредителями конкурса являются Министерство общего </w:t>
        <w:br/>
        <w:t>и профессионального образования Свердловской области (далее – Министерство образования), федеральное государственное бюджетное образовательное учреждение высшего образования «Уральский государственный педагогический университет», Федерация психологов образования Свердловской области и города Екатеринбурга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6"/>
          <w:szCs w:val="26"/>
        </w:rPr>
        <w:t xml:space="preserve">Цель проведения конкурса – утверждение приоритета образования </w:t>
        <w:br/>
        <w:t>в обществе, выявление выдающихся педагогов-психологов, их поддержка и поощрение, повышение социального статуса педагогических работников и престижа труда педагога-психолога, создание условий для самореализации и раскрытия творческого потенциала педагогов-психологов, распространение передового профессионального опыта лучших педагогов-психологов и инновационных технологий в организации психолого-педагогической помощи, развитие службы практической психологии образования, пропаганда психологических знаний как обязательной составляющей образовательной деятельности, способствующей повышению гуманистической направленности, эффективности, конкурентоспособности российского образования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рганизация проведения конкурса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Для организации и проведения конкурса создается организационный комитет, состав которого утверждается приказом Министерства общего </w:t>
        <w:br/>
        <w:t>и профессионального образования Свердловской области. Организационный комитет возглавляет Заместитель Министра общего и профессионального образования Свердловской области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став организационного комитета входят: два сопредседателя, заместители сопредседателей, ответственный секретарь, члены организационного комитета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ый комитет формируется из представителей Министерства образования, образовательных организаций, общественных объединений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6"/>
          <w:szCs w:val="26"/>
        </w:rPr>
        <w:t>К полномочиям организационного комитета относятся обеспечение приема документов и регистрация участников конкурса, формирование состава участников конкурса, организация работы членов жюри по экспертизе конкурсных документов и оцениванию конкурсных мероприятий, проведение конкурсных мероприятий, представление материалов для выдвижения победителя конкурса для участия в федеральном этапе Всероссийского конкурса «Педагог-психолог России»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полномочиям Министерства образования относя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ждение состава организационного комитет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ждение порядка и сроков проведения конкурс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ждение состава жюри конкурса и регламента его работ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ждение победителя и призеров конкурса. 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Участники конкурс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ь участие в конкурсе могут педагоги-психологи образовательных организаций и центров психолого-педагогической, медицинской и социальной помощи, расположенных на территории Свердловской области, соответствующие следующим критериям: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ивное участие (является победителем или призером) </w:t>
        <w:br/>
        <w:t xml:space="preserve">в муниципальном этапе Всероссийского конкурса «Педагог-психолог России» </w:t>
        <w:br/>
        <w:t>в 2017 году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bCs/>
          <w:sz w:val="26"/>
          <w:szCs w:val="26"/>
        </w:rPr>
        <w:t xml:space="preserve">замещение по основному месту работы должности «Педагог-психолог» </w:t>
        <w:br/>
        <w:t>(к</w:t>
      </w:r>
      <w:r>
        <w:rPr>
          <w:sz w:val="26"/>
          <w:szCs w:val="26"/>
        </w:rPr>
        <w:t xml:space="preserve"> участию в конкурсе не допускаются представители иных категорий педагогических работников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(на момент представления заявки) непрерывного стажа педагогической работы в соответствующей должности не менее 3 лет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движение на участие в конкурсе проводится органом местного самоуправления муниципального образования, расположенного на территории Свердловской области, осуществляющим управление в сфере образования, либо органом местного самоуправления, осуществляющим соответствующие полномоч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движение кандидатов для участия в конкурсе оформляется представлением на участие в конкурсе (приложение № 1) (далее – представление)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конкурсе является добровольным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firstLine="709"/>
        <w:jc w:val="center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Порядок проведения конкурса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Информация о перечне документов и материалов, представляемых </w:t>
        <w:br/>
        <w:t xml:space="preserve">для </w:t>
      </w:r>
      <w:r>
        <w:rPr>
          <w:bCs/>
          <w:sz w:val="26"/>
          <w:szCs w:val="26"/>
        </w:rPr>
        <w:t xml:space="preserve">участия в конкурсе, </w:t>
      </w:r>
      <w:r>
        <w:rPr>
          <w:sz w:val="26"/>
          <w:szCs w:val="26"/>
        </w:rPr>
        <w:t xml:space="preserve">структуре конкурсных испытаний, формате и сроках </w:t>
        <w:br/>
        <w:t>их проведения, критериях их оценки размещается в информационно-телекоммуникационной сети «Интернет» (далее – сеть «Интернет») на официальном сайте Министерства образования (</w:t>
      </w:r>
      <w:hyperlink r:id="rId2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minobraz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) в течение 3 рабочих дней со дня утверждения настоящего положе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 документов и регистрация участников конкурса осуществляется организационным комитетом конкурса с 27 июля по 28 августа 2017 года (включительно) по электронному адресу: </w:t>
      </w:r>
      <w:hyperlink r:id="rId3">
        <w:r>
          <w:rPr>
            <w:rStyle w:val="InternetLink"/>
            <w:sz w:val="26"/>
            <w:szCs w:val="26"/>
          </w:rPr>
          <w:t>PPSO2017@mail.ru</w:t>
        </w:r>
      </w:hyperlink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ументы, поступившие на конкурс позже указанного срока, </w:t>
        <w:br/>
        <w:t xml:space="preserve">не принимаются и не рассматриваю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регистрации участника конкурса является представление следующих документ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кета участника конкурса (приложение № 2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пия диплома о профессиональном (высшем) образовании, заверенная руководителем образовательной организации по месту работы участника конкурс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пия трудовой книжки, заверенная руководителем образовательной организации по месту работы участника конкурс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алитическая записка участника конкурса о результатах своей   психолого-педагогической деятельности за последние три года (объём не более   30 000 компьютерных знаков – до 15 страниц формата «А4»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ссе на тему «Я – педагог-психолог» (объём – до 6 страниц формата «А4»), подготовленное участником с целью раскрытия оснований и мотивов выбора профессии, собственных профессиональных принципов и подходов </w:t>
        <w:br/>
        <w:t>к оказанию психолого-педагогической помощи, своего понимания миссии педагога-психолога в современном мире, смысла психолога-педагогической деятельности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ическая разработка «План-конспект занятия / урока / тренинга», </w:t>
        <w:br/>
        <w:t>в которой представлены методическая грамотность, соотнесение психологической теории с практикой, способность к осмыслению и анализу своей профессиональной деятельности в контексте требований ФГОС, профессионального стандарта «Педагог-психолог» (объём до 3 страниц формата А4); тема (идея, проблема) выбирается самостоятельн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то участни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ие на обработку персональных данных и размещение сведений </w:t>
        <w:br/>
        <w:t xml:space="preserve">в сети «Интернет» (приложение № 3).  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исок зарегистрированных участников конкурса размещается в сети «Интернет» на официальном сайте Министерства образования (</w:t>
      </w:r>
      <w:hyperlink r:id="rId4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minobraz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 xml:space="preserve">) </w:t>
        <w:br/>
        <w:t>в течение 3 рабочих дней со дня окончания приёма документов и регистрации участников конкурс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курс проводится в два этапа.</w:t>
      </w:r>
    </w:p>
    <w:p>
      <w:pPr>
        <w:pStyle w:val="Normal"/>
        <w:tabs>
          <w:tab w:val="clear" w:pos="708"/>
          <w:tab w:val="left" w:pos="928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 первого (заочного) этапа конкурса – оценка методической подготовки участников, умения обобщить и предъявить свой профессиональный опыт </w:t>
        <w:br/>
        <w:t>на основе представленных документов.</w:t>
      </w:r>
    </w:p>
    <w:p>
      <w:pPr>
        <w:pStyle w:val="Normal"/>
        <w:tabs>
          <w:tab w:val="clear" w:pos="708"/>
          <w:tab w:val="left" w:pos="928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(заочный) этап конкурса проводится в течение 10 календарных дней </w:t>
        <w:br/>
        <w:t>со дня окончания приёма документ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Документы и материалы, представленные участниками конкурса </w:t>
        <w:br/>
        <w:t xml:space="preserve">в конкурсную комиссию, оцениваются в соответствии со следующими критериям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Аналитическая записка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инамика результатов психолого-педагогического и методического сопровождения реализации основных и дополнительных образовательных программ </w:t>
        <w:br/>
        <w:t>за последние 3 года (максимальное количество баллов – 5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намика показателей психологической комфортности и безопасности образовательной среды учреждения за последние 3 года (максимальное количество баллов – 5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ыт применения инновационных методов в педагогической работе (максимальное количество баллов – 5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никальность использования содержательных и технологических методик участника (максимальное количество баллов – 5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публикаций, отражающих опыт профессиональной деятельности (максимальное количество баллов – 5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огичность и последовательность изложения материала в документах, представленных участником (максимальное количество баллов – 5).</w:t>
      </w:r>
    </w:p>
    <w:p>
      <w:pPr>
        <w:pStyle w:val="Normal"/>
        <w:tabs>
          <w:tab w:val="clear" w:pos="708"/>
          <w:tab w:val="left" w:pos="928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ое количество баллов – 3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ая разработка «План-конспект занятия / урока / тренинга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ивность и практическая значимость (максимальное количество баллов – 10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учная корректность и методическая грамотность (максимальное количество баллов – 10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игинальность и творческий подход (максимальное количество                        баллов – 10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муникативная культура (максимальное количество баллов – 10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ая и языковая грамотность (максимальное количество баллов – 10).</w:t>
      </w:r>
    </w:p>
    <w:p>
      <w:pPr>
        <w:pStyle w:val="Normal"/>
        <w:tabs>
          <w:tab w:val="clear" w:pos="708"/>
          <w:tab w:val="left" w:pos="928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ое количество баллов – 5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Эссе «Я – педагог-психолог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зыковая грамотность текста (речевая, грамматическая, орфографическая </w:t>
        <w:br/>
        <w:t>и пунктуационная) (максимальное количество баллов – 3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актуальности (максимальное количество баллов – 3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ценностных ориентиров (максимальное количество баллов – 3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ргументированность позиции (максимальное количество баллов – 3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ие формулировать проблемы и видеть пути их решения (максимальное количество баллов – 3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особность к рефлексии (максимальное количество баллов – 3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игинальность изложения (максимальное количество баллов – 2).</w:t>
      </w:r>
    </w:p>
    <w:p>
      <w:pPr>
        <w:pStyle w:val="Normal"/>
        <w:tabs>
          <w:tab w:val="clear" w:pos="708"/>
          <w:tab w:val="left" w:pos="928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ое количество баллов – 20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конкурсных документов и материалов, представленных участниками конкурса, осуществляется тремя членами жюр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суммы средних баллов, полученных за каждое задание первого (заочного) этапа конкурса, формируется рейтинг участников. В случае если участники конкурса, претендующие на места в рейтинге с 1 по10 включительно, набрали равное количество баллов, решение о месте участника в рейтинге принимается путем проведения дополнительной оценки документов двумя членами жюри, ранее не осуществлявшими оценку документов участников конкурса, набравших равное количество балл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если участники конкурса, претендующие на места в рейтинге                     с 11 и далее, набрали равное количество баллов, они делят одно место в рейтинге.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Результаты первого (заочного) этапа размещаются в сети «Интернет» </w:t>
        <w:br/>
        <w:t>на официальном сайте Министерства образования (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minobraz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 xml:space="preserve">) в течение </w:t>
        <w:br/>
        <w:t>3 рабочих дней после завершения первого (заочного) этапа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втором (очном) этапе конкурса принимают участие участники, занимающие места с 1 по 10 (включительно) в рейтинге по результатам первого (заочного) этапа конкурса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 второго (очного) этапа конкурса – оценка уровня профессионального мастерства участников и определение победителя конкурса.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торой этап включает в себя три конкурсных задания: «Визитная карточка», «Открытое занятие», «Кейсы». 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Второй (очный) этап проводится не позднее 15 сентября 2017 года. Состав жюри очного этапа формируется организационным комитетом из числа членов жюри </w:t>
        <w:br/>
        <w:t>и оргкомитета конкурса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и второго (очного) этапа конкурса выполняют следующие задания:</w:t>
      </w:r>
    </w:p>
    <w:p>
      <w:pPr>
        <w:pStyle w:val="Normal"/>
        <w:tabs>
          <w:tab w:val="clear" w:pos="708"/>
          <w:tab w:val="left" w:pos="928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1) «Визитная карточка» (самопрезентация) выполняется без использования технических средств (компьютерной презентации, презентационного видеоролика </w:t>
        <w:br/>
        <w:t xml:space="preserve">и т.п.). Общая продолжительность выполнения задания – 10 минут, включая 5 минут для самоанализа, вопросы жюри. Оценка результатов задания осуществляется </w:t>
        <w:br/>
        <w:t>по следующим критериям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ая культура (речь, манера поведения, внешний вид) максимальное количество баллов – 5)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наличие ценностных ориентиров (максимальное количество баллов – 5)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аргументированность позиции (максимальное количество баллов – 5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сштабность и нестандартность суждений (максимальное количество </w:t>
        <w:br/>
        <w:t>баллов – 5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ие формулировать проблемы и видеть пути их решения (максимальное количество баллов – 5)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оригинальность самопрезентации (максимальное количество баллов – 5).</w:t>
      </w:r>
    </w:p>
    <w:p>
      <w:pPr>
        <w:pStyle w:val="Normal"/>
        <w:tabs>
          <w:tab w:val="clear" w:pos="708"/>
          <w:tab w:val="left" w:pos="928" w:leader="none"/>
          <w:tab w:val="left" w:pos="1418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Максимальное количество баллов – 30.</w:t>
      </w:r>
    </w:p>
    <w:p>
      <w:pPr>
        <w:pStyle w:val="Normal"/>
        <w:tabs>
          <w:tab w:val="clear" w:pos="708"/>
          <w:tab w:val="left" w:pos="928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«Открытое занятие» (регламент – 20 минут, включая 5 минут для самоанализа, вопросы жюри), оценка результатов которого осуществляется по следующим критериям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ая и языковая грамотность (максимальное количество баллов – 10)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результативность (максимальное количество баллов – 10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ическое мастерство и творчество (максимальное количество </w:t>
        <w:br/>
        <w:t>баллов – 10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тивирование к достижению образовательных результатов (максимальное количество баллов – 10)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рефлексивность и оценивание (максимальное количество баллов – 10)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ая культура (максимальное количество баллов – 10)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эффективная коммуникация (максимальное количество баллов – 10)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наличие ценностных ориентиров (максимальное количество баллов – 10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ладение современными психолого-педагогическими технологиями: учет индивидуально-психологических особенностей обучающихся, содействие приобретению личностной и метапредметной составляющей результатов освоения основной общеобразовательной программы, и другое (максимальное количество баллов – 10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держка самостоятельности, активности и творчества обучающихся (максимальное количество баллов – 10).</w:t>
      </w:r>
    </w:p>
    <w:p>
      <w:pPr>
        <w:pStyle w:val="Normal"/>
        <w:tabs>
          <w:tab w:val="clear" w:pos="708"/>
          <w:tab w:val="left" w:pos="928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ое количество баллов – 100.</w:t>
      </w:r>
    </w:p>
    <w:p>
      <w:pPr>
        <w:pStyle w:val="Normal"/>
        <w:tabs>
          <w:tab w:val="clear" w:pos="708"/>
          <w:tab w:val="left" w:pos="928" w:leader="none"/>
          <w:tab w:val="left" w:pos="1418" w:leader="none"/>
          <w:tab w:val="left" w:pos="1701" w:leader="none"/>
        </w:tabs>
        <w:ind w:firstLine="709"/>
        <w:jc w:val="both"/>
        <w:rPr/>
      </w:pPr>
      <w:r>
        <w:rPr>
          <w:sz w:val="26"/>
          <w:szCs w:val="26"/>
        </w:rPr>
        <w:t xml:space="preserve">3) «Кейсы» выполняют пять финалистов, занявших позиции с 1 по </w:t>
      </w:r>
      <w:r>
        <w:rPr>
          <w:color w:val="000000"/>
          <w:sz w:val="26"/>
          <w:szCs w:val="26"/>
        </w:rPr>
        <w:t>5</w:t>
      </w:r>
      <w:r>
        <w:rPr>
          <w:sz w:val="26"/>
          <w:szCs w:val="26"/>
        </w:rPr>
        <w:t xml:space="preserve"> включительно по итогам выполнения заданий «Визитная карточка» и «Открытое занятие». Регламент – 20 минут каждому участнику, включая ответы </w:t>
        <w:br/>
        <w:t>на вопросы, до 5 минут.</w:t>
      </w:r>
    </w:p>
    <w:p>
      <w:pPr>
        <w:pStyle w:val="Normal"/>
        <w:tabs>
          <w:tab w:val="clear" w:pos="708"/>
          <w:tab w:val="left" w:pos="928" w:leader="none"/>
          <w:tab w:val="left" w:pos="1418" w:leader="none"/>
          <w:tab w:val="left" w:pos="170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ат задания – публичная индивидуальная демонстрация на сцене способов решения профессиональных задач, представление участником своего профессионального опыта, сформировавшегося при взаимодействии с коллегами, родителями обучающихся, общественными организациями, представителями социума, оценка результатов которого осуществляется по следующим критериям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сообразность решения задачи предложенным конкурсантом методом (максимальное количество баллов – 10)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метапредметность и универсальность подходов (максимальное количество баллов – 10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ммуникативная компетентность: умение слушать, слышать, устанавливать контакт, адекватно реагировать и другие (максимальное количество баллов – 10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ладение навыками коммуникативного взаимодействия: присоединение, тактичность, эмоциональность, принятие, толерантность, культура речи и другие (максимальное количество баллов – 10);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рефлексивная культура (максимальное количество баллов – 10)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ая и языковая культура (максимальное количество баллов – 10)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ценностные ориентиры и воспитательная направленность (максимальное количество баллов – 10)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вивающий характер и результативность (максимальное количество баллов – 10)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этических норм профессиональной деятельности (максимальное количество баллов – 10)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импровизация (максимальное количество баллов – 10);</w:t>
      </w:r>
    </w:p>
    <w:p>
      <w:pPr>
        <w:pStyle w:val="Normal"/>
        <w:tabs>
          <w:tab w:val="clear" w:pos="708"/>
          <w:tab w:val="left" w:pos="928" w:leader="none"/>
          <w:tab w:val="left" w:pos="1418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Максимальное количество баллов – 100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По результатам оценки выполнения конкурсных заданий второго (очного) этапа жюр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пределяется сумма средних баллов, полученных за каждое задание. 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орядок подведения итогов конкурса и поощрения победителей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о итогам проведения конкурса определяется победитель и призеры конкурса. При формировании итогового рейтинга конкурса учитывается сумма баллов, полученных участниками конкурса при выполнении заданий первого (заочного) </w:t>
        <w:br/>
        <w:t>и второго (очного) этапов конкурс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Победителем конкурса является участник, набравший наибольшее количество баллов по итогам двух (заочного и </w:t>
      </w:r>
      <w:r>
        <w:rPr>
          <w:sz w:val="26"/>
          <w:szCs w:val="26"/>
        </w:rPr>
        <w:t>очного</w:t>
      </w:r>
      <w:r>
        <w:rPr>
          <w:bCs/>
          <w:sz w:val="26"/>
          <w:szCs w:val="26"/>
        </w:rPr>
        <w:t>) этап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ерами являются участники, занявшие второе и третье место в рейтинге </w:t>
        <w:br/>
        <w:t>по итогам двух этапов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Информация об итогах конкурса размещается в сети «Интернет» </w:t>
        <w:br/>
        <w:t>на официальном сайте Министерства образования (</w:t>
      </w:r>
      <w:hyperlink r:id="rId6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minobraz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 xml:space="preserve">) в течение </w:t>
        <w:br/>
        <w:t>3 рабочих дней после завершения второго (очного) этапа конкурс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ь конкурса выдвигается для участия в федеральном этапе Всероссийского конкурса профессионального мастерства «Педагог-психолог </w:t>
        <w:br/>
        <w:t>России – 2017»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09"/>
        <w:jc w:val="both"/>
        <w:rPr>
          <w:sz w:val="27"/>
          <w:szCs w:val="27"/>
        </w:rPr>
      </w:pPr>
      <w:r>
        <w:rPr>
          <w:sz w:val="26"/>
          <w:szCs w:val="26"/>
        </w:rPr>
        <w:t>Если победитель конкурса по каким-либо причинам не может принять участие в федеральном этапе Всероссийского конкурса профессионального мастерства «Педагог-психолог России – 2017», Министерство образования вправе направить для участия в федеральном этапе призера конкурса, занявшего второе место</w:t>
      </w:r>
      <w:r>
        <w:rPr>
          <w:sz w:val="27"/>
          <w:szCs w:val="27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4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-110" w:hanging="0"/>
              <w:jc w:val="both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иложение № 1 </w:t>
            </w:r>
          </w:p>
        </w:tc>
      </w:tr>
    </w:tbl>
    <w:p>
      <w:pPr>
        <w:pStyle w:val="Normal"/>
        <w:ind w:left="5387" w:hanging="0"/>
        <w:rPr/>
      </w:pPr>
      <w:r>
        <w:rPr>
          <w:bCs/>
          <w:sz w:val="26"/>
          <w:szCs w:val="26"/>
        </w:rPr>
        <w:t xml:space="preserve">к </w:t>
      </w:r>
      <w:hyperlink w:anchor="sub_100000">
        <w:r>
          <w:rPr>
            <w:rStyle w:val="InternetLink"/>
            <w:bCs/>
            <w:sz w:val="26"/>
            <w:szCs w:val="26"/>
          </w:rPr>
          <w:t>Положению о</w:t>
        </w:r>
      </w:hyperlink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роведении </w:t>
      </w:r>
    </w:p>
    <w:p>
      <w:pPr>
        <w:pStyle w:val="Normal"/>
        <w:ind w:left="538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егионального этапа Всероссийского конкурса профессионального мастерства «Педагог-психолог </w:t>
        <w:br/>
        <w:t xml:space="preserve">России – 2017» в Свердловской области </w:t>
      </w:r>
    </w:p>
    <w:p>
      <w:pPr>
        <w:pStyle w:val="Normal"/>
        <w:tabs>
          <w:tab w:val="clear" w:pos="708"/>
          <w:tab w:val="left" w:pos="1080" w:leader="none"/>
        </w:tabs>
        <w:ind w:left="538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hanging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ТАВЛЕНИЕ</w:t>
      </w:r>
    </w:p>
    <w:p>
      <w:pPr>
        <w:pStyle w:val="Normal"/>
        <w:tabs>
          <w:tab w:val="clear" w:pos="708"/>
          <w:tab w:val="left" w:pos="1080" w:leader="none"/>
        </w:tabs>
        <w:ind w:hanging="1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участие в региональном этапе Всероссийского конкурса </w:t>
      </w:r>
    </w:p>
    <w:p>
      <w:pPr>
        <w:pStyle w:val="Normal"/>
        <w:tabs>
          <w:tab w:val="clear" w:pos="708"/>
          <w:tab w:val="left" w:pos="1080" w:leader="none"/>
        </w:tabs>
        <w:ind w:hanging="100"/>
        <w:jc w:val="center"/>
        <w:rPr>
          <w:sz w:val="26"/>
          <w:szCs w:val="26"/>
        </w:rPr>
      </w:pPr>
      <w:r>
        <w:rPr>
          <w:sz w:val="26"/>
          <w:szCs w:val="26"/>
        </w:rPr>
        <w:t>профессионального мастерства</w:t>
      </w:r>
    </w:p>
    <w:p>
      <w:pPr>
        <w:pStyle w:val="Normal"/>
        <w:tabs>
          <w:tab w:val="clear" w:pos="708"/>
          <w:tab w:val="left" w:pos="1080" w:leader="none"/>
        </w:tabs>
        <w:ind w:hanging="1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дагог-психолог России – 2017» в Свердловской области </w:t>
      </w:r>
    </w:p>
    <w:p>
      <w:pPr>
        <w:pStyle w:val="Normal"/>
        <w:tabs>
          <w:tab w:val="clear" w:pos="708"/>
          <w:tab w:val="left" w:pos="1080" w:leader="none"/>
        </w:tabs>
        <w:ind w:hanging="1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hanging="1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 xml:space="preserve">наименование органа местного самоуправления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>выдвига</w:t>
      </w:r>
      <w:r>
        <w:rPr>
          <w:sz w:val="27"/>
          <w:szCs w:val="27"/>
        </w:rPr>
        <w:t>ет</w:t>
      </w:r>
      <w:r>
        <w:rPr>
          <w:sz w:val="28"/>
          <w:szCs w:val="28"/>
        </w:rPr>
        <w:t xml:space="preserve"> 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                                                    </w:t>
      </w:r>
      <w:r>
        <w:rPr/>
        <w:t xml:space="preserve">фамилия, имя, отчество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участие в региональном этапе Всероссийского конкурса «Педагог-психолог России» в Свердловской области в </w:t>
      </w:r>
      <w:r>
        <w:rPr>
          <w:bCs/>
          <w:sz w:val="26"/>
          <w:szCs w:val="26"/>
        </w:rPr>
        <w:t>2016/2017 учебном году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Руководитель органа местного самоуправления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(наименование органа)</w:t>
      </w:r>
      <w:r>
        <w:rPr>
          <w:sz w:val="28"/>
          <w:szCs w:val="28"/>
        </w:rPr>
        <w:t xml:space="preserve">              _______________         / </w:t>
      </w:r>
      <w:r>
        <w:rPr/>
        <w:t>расшифровка подписи/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                                                          </w:t>
      </w:r>
      <w:r>
        <w:rPr/>
        <w:t>подпись                             ФИО полностью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Дата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080" w:leader="none"/>
        </w:tabs>
        <w:ind w:left="5387" w:firstLine="283"/>
        <w:rPr>
          <w:sz w:val="26"/>
          <w:szCs w:val="26"/>
        </w:rPr>
      </w:pPr>
      <w:bookmarkStart w:id="0" w:name="sub_1000000"/>
      <w:r>
        <w:rPr>
          <w:sz w:val="26"/>
          <w:szCs w:val="26"/>
        </w:rPr>
        <w:t xml:space="preserve">Приложение № 2 </w:t>
      </w:r>
    </w:p>
    <w:p>
      <w:pPr>
        <w:pStyle w:val="Normal"/>
        <w:ind w:left="5387" w:hanging="0"/>
        <w:rPr/>
      </w:pPr>
      <w:r>
        <w:rPr>
          <w:bCs/>
          <w:sz w:val="26"/>
          <w:szCs w:val="26"/>
        </w:rPr>
        <w:t xml:space="preserve">к </w:t>
      </w:r>
      <w:hyperlink w:anchor="sub_100000">
        <w:r>
          <w:rPr>
            <w:rStyle w:val="InternetLink"/>
            <w:bCs/>
            <w:sz w:val="26"/>
            <w:szCs w:val="26"/>
          </w:rPr>
          <w:t>Положению о</w:t>
        </w:r>
      </w:hyperlink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роведении </w:t>
      </w:r>
    </w:p>
    <w:p>
      <w:pPr>
        <w:pStyle w:val="Normal"/>
        <w:ind w:left="538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егионального этапа Всероссийского конкурса профессионального мастерства «Педагог-психолог </w:t>
        <w:br/>
        <w:t xml:space="preserve">России – 2017» в Свердловской области </w:t>
      </w:r>
    </w:p>
    <w:p>
      <w:pPr>
        <w:pStyle w:val="Normal"/>
        <w:tabs>
          <w:tab w:val="clear" w:pos="708"/>
          <w:tab w:val="left" w:pos="1080" w:leader="none"/>
        </w:tabs>
        <w:ind w:left="538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нкета </w:t>
      </w:r>
    </w:p>
    <w:p>
      <w:pPr>
        <w:pStyle w:val="Normal"/>
        <w:tabs>
          <w:tab w:val="clear" w:pos="708"/>
          <w:tab w:val="left" w:pos="1080" w:leader="none"/>
        </w:tabs>
        <w:ind w:hanging="100"/>
        <w:jc w:val="center"/>
        <w:rPr/>
      </w:pPr>
      <w:r>
        <w:rPr>
          <w:bCs/>
          <w:sz w:val="26"/>
          <w:szCs w:val="26"/>
        </w:rPr>
        <w:t xml:space="preserve">участника </w:t>
      </w:r>
      <w:r>
        <w:rPr>
          <w:sz w:val="26"/>
          <w:szCs w:val="26"/>
        </w:rPr>
        <w:t xml:space="preserve">регионального этапа Всероссийского конкурса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Педагог-психолог России» в Свердловской области </w:t>
      </w:r>
      <w:r>
        <w:rPr>
          <w:bCs/>
          <w:sz w:val="26"/>
          <w:szCs w:val="26"/>
        </w:rPr>
        <w:t>в 2017 году</w:t>
      </w:r>
    </w:p>
    <w:p>
      <w:pPr>
        <w:pStyle w:val="Normal"/>
        <w:ind w:firstLine="698"/>
        <w:jc w:val="right"/>
        <w:rPr>
          <w:bCs/>
          <w:color w:val="000080"/>
          <w:sz w:val="27"/>
          <w:szCs w:val="27"/>
        </w:rPr>
      </w:pPr>
      <w:r>
        <w:rPr>
          <w:bCs/>
          <w:color w:val="000080"/>
          <w:sz w:val="27"/>
          <w:szCs w:val="27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58"/>
        <w:gridCol w:w="62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ind w:left="357" w:hanging="35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357" w:hanging="35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я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357" w:hanging="35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357" w:hanging="35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357" w:hanging="35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ный пункт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357" w:hanging="35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357" w:hanging="35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 (ВУЗ и год окончания)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357" w:hanging="35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сть по диплому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357" w:hanging="35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ж работы в должности педагога-психолог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357" w:hanging="35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ная категория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357" w:hanging="35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яд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357" w:hanging="35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ая степень, научное звание, награды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357" w:hanging="35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шний телефон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357" w:hanging="35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й телефон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357" w:hanging="35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357" w:hanging="35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ое кредо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357" w:hanging="35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ые цели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357" w:hanging="35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бби, увлечения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____________                            </w:t>
      </w:r>
      <w:r>
        <w:rPr/>
        <w:t>____________________ /_____________________________/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</w:t>
      </w:r>
      <w:r>
        <w:rPr/>
        <w:t xml:space="preserve">дата                                             подпись                            расшифровка подписи </w:t>
      </w:r>
    </w:p>
    <w:p>
      <w:pPr>
        <w:pStyle w:val="Normal"/>
        <w:tabs>
          <w:tab w:val="clear" w:pos="708"/>
          <w:tab w:val="left" w:pos="1080" w:leader="none"/>
          <w:tab w:val="left" w:pos="5387" w:leader="none"/>
        </w:tabs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ФИО полность</w:t>
      </w:r>
      <w:bookmarkEnd w:id="0"/>
    </w:p>
    <w:p>
      <w:pPr>
        <w:pStyle w:val="Normal"/>
        <w:tabs>
          <w:tab w:val="clear" w:pos="708"/>
          <w:tab w:val="left" w:pos="1080" w:leader="none"/>
          <w:tab w:val="left" w:pos="538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38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38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38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38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38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38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38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4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387" w:leader="none"/>
              </w:tabs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иложение № 3 </w:t>
            </w:r>
          </w:p>
        </w:tc>
      </w:tr>
    </w:tbl>
    <w:p>
      <w:pPr>
        <w:pStyle w:val="Normal"/>
        <w:ind w:left="538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Положению о проведении </w:t>
      </w:r>
    </w:p>
    <w:p>
      <w:pPr>
        <w:pStyle w:val="Normal"/>
        <w:ind w:left="538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егионального этапа Всероссийского конкурса профессионального мастерства «Педагог-психолог </w:t>
        <w:br/>
        <w:t xml:space="preserve">России – 2017» в Свердловской области </w:t>
      </w:r>
    </w:p>
    <w:p>
      <w:pPr>
        <w:pStyle w:val="Normal"/>
        <w:ind w:left="538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38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ИЕ НА ОБРАБОТКУ ПЕРСОНАЛЬНЫХ ДА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Я, _________________________________________________________________________,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Фамилия, имя, отчество субъекта персональных дан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регистрированный (ая) по адресу: ____________________________________________,</w:t>
      </w:r>
    </w:p>
    <w:p>
      <w:pPr>
        <w:pStyle w:val="Normal"/>
        <w:rPr/>
      </w:pPr>
      <w:r>
        <w:rPr>
          <w:sz w:val="26"/>
          <w:szCs w:val="26"/>
        </w:rPr>
        <w:t>документ, удостоверяющий личность: __________________________________________,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вид документа, № документа, когда и кем выдан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ю согласие на обработку моих персональных данных Министерству общего и профессионального образования Свердловской области, (далее оператор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ечень персональных данных, на обработку которых дается согласие:</w:t>
      </w:r>
    </w:p>
    <w:p>
      <w:pPr>
        <w:pStyle w:val="Normal"/>
        <w:numPr>
          <w:ilvl w:val="0"/>
          <w:numId w:val="14"/>
        </w:numPr>
        <w:ind w:left="360" w:firstLine="349"/>
        <w:jc w:val="both"/>
        <w:rPr>
          <w:sz w:val="26"/>
          <w:szCs w:val="26"/>
        </w:rPr>
      </w:pPr>
      <w:r>
        <w:rPr>
          <w:sz w:val="26"/>
          <w:szCs w:val="26"/>
        </w:rPr>
        <w:t>Фамилия, имя, отчество.</w:t>
      </w:r>
    </w:p>
    <w:p>
      <w:pPr>
        <w:pStyle w:val="Normal"/>
        <w:numPr>
          <w:ilvl w:val="0"/>
          <w:numId w:val="11"/>
        </w:numPr>
        <w:ind w:left="360" w:firstLine="349"/>
        <w:jc w:val="both"/>
        <w:rPr>
          <w:sz w:val="26"/>
          <w:szCs w:val="26"/>
        </w:rPr>
      </w:pPr>
      <w:r>
        <w:rPr>
          <w:sz w:val="26"/>
          <w:szCs w:val="26"/>
        </w:rPr>
        <w:t>Адрес регистрации.</w:t>
      </w:r>
    </w:p>
    <w:p>
      <w:pPr>
        <w:pStyle w:val="Normal"/>
        <w:numPr>
          <w:ilvl w:val="0"/>
          <w:numId w:val="4"/>
        </w:numPr>
        <w:ind w:left="360" w:firstLine="349"/>
        <w:jc w:val="both"/>
        <w:rPr>
          <w:sz w:val="26"/>
          <w:szCs w:val="26"/>
        </w:rPr>
      </w:pPr>
      <w:r>
        <w:rPr>
          <w:sz w:val="26"/>
          <w:szCs w:val="26"/>
        </w:rPr>
        <w:t>Место работы.</w:t>
      </w:r>
    </w:p>
    <w:p>
      <w:pPr>
        <w:pStyle w:val="Normal"/>
        <w:numPr>
          <w:ilvl w:val="0"/>
          <w:numId w:val="4"/>
        </w:numPr>
        <w:ind w:left="360" w:firstLine="349"/>
        <w:jc w:val="both"/>
        <w:rPr>
          <w:sz w:val="26"/>
          <w:szCs w:val="26"/>
        </w:rPr>
      </w:pPr>
      <w:r>
        <w:rPr>
          <w:sz w:val="26"/>
          <w:szCs w:val="26"/>
        </w:rPr>
        <w:t>Контактный телефон.</w:t>
      </w:r>
    </w:p>
    <w:p>
      <w:pPr>
        <w:pStyle w:val="Normal"/>
        <w:numPr>
          <w:ilvl w:val="0"/>
          <w:numId w:val="4"/>
        </w:numPr>
        <w:ind w:left="360" w:firstLine="349"/>
        <w:jc w:val="both"/>
        <w:rPr>
          <w:sz w:val="26"/>
          <w:szCs w:val="26"/>
        </w:rPr>
      </w:pPr>
      <w:r>
        <w:rPr>
          <w:sz w:val="26"/>
          <w:szCs w:val="26"/>
        </w:rPr>
        <w:t>Иная информац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ение персональных данных у субъекта персональных данных, а также у третьих лиц, в случае дополнительного согласия субъект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ранение персональных данных (в электронном виде и на бумажном носителе).</w:t>
      </w:r>
    </w:p>
    <w:p>
      <w:pPr>
        <w:pStyle w:val="Normal"/>
        <w:numPr>
          <w:ilvl w:val="0"/>
          <w:numId w:val="7"/>
        </w:numPr>
        <w:ind w:left="720" w:hanging="11"/>
        <w:jc w:val="both"/>
        <w:rPr>
          <w:sz w:val="26"/>
          <w:szCs w:val="26"/>
        </w:rPr>
      </w:pPr>
      <w:r>
        <w:rPr>
          <w:sz w:val="26"/>
          <w:szCs w:val="26"/>
        </w:rPr>
        <w:t>Уточнение (обновление, изменение) персональных данных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персональных данных Министерством общего и профессионального образования Свердловской области (необходимо указать цель использования персональных данных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дача персональных данных субъекта в порядке, предусмотренном законодательством Российской Федерации.</w:t>
      </w:r>
    </w:p>
    <w:p>
      <w:pPr>
        <w:pStyle w:val="Normal"/>
        <w:numPr>
          <w:ilvl w:val="0"/>
          <w:numId w:val="12"/>
        </w:numPr>
        <w:ind w:left="720" w:hanging="11"/>
        <w:jc w:val="both"/>
        <w:rPr>
          <w:sz w:val="26"/>
          <w:szCs w:val="26"/>
        </w:rPr>
      </w:pPr>
      <w:r>
        <w:rPr>
          <w:sz w:val="26"/>
          <w:szCs w:val="26"/>
        </w:rPr>
        <w:t>Размещение персональных данных в телекоммуникационной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стоящее согласие действует______________________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рядок отзыва настоящего согласия </w:t>
      </w:r>
      <w:r>
        <w:rPr>
          <w:b/>
          <w:i/>
          <w:sz w:val="26"/>
          <w:szCs w:val="26"/>
          <w:u w:val="single"/>
        </w:rPr>
        <w:t>по личному заявлению субъекта персональных данных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_____________________</w:t>
        <w:tab/>
        <w:tab/>
        <w:t>_______________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vertAlign w:val="superscript"/>
        </w:rPr>
        <w:t>подпись</w:t>
        <w:tab/>
        <w:tab/>
        <w:tab/>
        <w:tab/>
        <w:t xml:space="preserve">   расшифровка подписи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«___» _____________ 20____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obraz.ru/" TargetMode="External"/><Relationship Id="rId3" Type="http://schemas.openxmlformats.org/officeDocument/2006/relationships/hyperlink" Target="mailto:PPSO2017@mail.ru" TargetMode="External"/><Relationship Id="rId4" Type="http://schemas.openxmlformats.org/officeDocument/2006/relationships/hyperlink" Target="http://www.minobraz.ru/" TargetMode="External"/><Relationship Id="rId5" Type="http://schemas.openxmlformats.org/officeDocument/2006/relationships/hyperlink" Target="http://www.minobraz.ru/" TargetMode="External"/><Relationship Id="rId6" Type="http://schemas.openxmlformats.org/officeDocument/2006/relationships/hyperlink" Target="http://www.minobraz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3:33:00Z</dcterms:created>
  <dc:creator>i.firsova</dc:creator>
  <dc:description/>
  <cp:keywords/>
  <dc:language>en-US</dc:language>
  <cp:lastModifiedBy>Гаврилова Ирина Юрьевна</cp:lastModifiedBy>
  <cp:lastPrinted>2017-07-26T10:02:00Z</cp:lastPrinted>
  <dcterms:modified xsi:type="dcterms:W3CDTF">2017-07-28T04:53:00Z</dcterms:modified>
  <cp:revision>7</cp:revision>
  <dc:subject/>
  <dc:title> </dc:title>
</cp:coreProperties>
</file>