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75" w:right="6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75" w:right="68" w:hanging="0"/>
        <w:rPr>
          <w:sz w:val="28"/>
          <w:szCs w:val="28"/>
        </w:rPr>
      </w:pPr>
      <w:r>
        <w:rPr>
          <w:sz w:val="28"/>
          <w:szCs w:val="28"/>
        </w:rPr>
        <w:t>приказом Министерства общего и профессионального образования Свердловской области</w:t>
      </w:r>
    </w:p>
    <w:p>
      <w:pPr>
        <w:pStyle w:val="Normal"/>
        <w:ind w:left="10275" w:right="68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 07.06.2018 № 291</w:t>
        <w:noBreakHyphen/>
        <w:t>Д</w:t>
      </w:r>
    </w:p>
    <w:p>
      <w:pPr>
        <w:pStyle w:val="Normal"/>
        <w:ind w:left="10275" w:right="68" w:hanging="0"/>
        <w:rPr>
          <w:sz w:val="28"/>
          <w:szCs w:val="28"/>
        </w:rPr>
      </w:pPr>
      <w:r>
        <w:rPr>
          <w:sz w:val="28"/>
          <w:szCs w:val="28"/>
        </w:rPr>
        <w:t>«Об утверждении Плана проверки государственных организаций Свердловской области, подведомственных Министерству общего и профессионального образования Свердловской области, при осуществлении ведомственного контроля в сфере закупок товаров, работ, услуг     для обеспечения нужд Свердловской области на второе полугодие 2018 год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государственных организаций Свердловской области, подведомственных Министерству общего и профессионального образования Свердловской области, при осуществлении ведомственного контроля в сфере закупок товаров, работ, услуг для обеспечения нужд Свердловской области на второе полугодие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012"/>
        <w:gridCol w:w="2254"/>
        <w:gridCol w:w="1966"/>
        <w:gridCol w:w="1624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трольного меро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</w:t>
            </w:r>
          </w:p>
          <w:p>
            <w:pPr>
              <w:pStyle w:val="Normal"/>
              <w:jc w:val="center"/>
              <w:rPr/>
            </w:pPr>
            <w:r>
              <w:rPr/>
              <w:t>лицо контрольно-ревизионного отдела Министерства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, принятые меры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законодательства Российской Федерации в сфере закупок товаров, работ, услуг для обеспечения нужд Свердловской области в отношении следующих государственных организаций Свердловской области подведомственных Министерству общего и профессионального образования Свердловской области: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ПОУ СО «Свердловский областной музыкально-эстетический педагогический колледж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– сентябрь 2018 г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Г. Левит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Е. Азар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А. Люцигер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У СО «Екатеринбургский экономико-технологический колледж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октябрь 2018 г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Г. Левит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Е. Азаров </w:t>
            </w:r>
          </w:p>
          <w:p>
            <w:pPr>
              <w:pStyle w:val="Normal"/>
              <w:jc w:val="both"/>
              <w:rPr/>
            </w:pPr>
            <w:r>
              <w:rPr/>
              <w:t>Е.А. Люциге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СО «Богдановичский политехникум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ноябрь 2018 г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Г. Левитская </w:t>
            </w:r>
          </w:p>
          <w:p>
            <w:pPr>
              <w:pStyle w:val="Normal"/>
              <w:rPr/>
            </w:pPr>
            <w:r>
              <w:rPr/>
              <w:t xml:space="preserve">О.Е. Азаров </w:t>
            </w:r>
          </w:p>
          <w:p>
            <w:pPr>
              <w:pStyle w:val="Normal"/>
              <w:rPr/>
            </w:pPr>
            <w:r>
              <w:rPr/>
              <w:t>Е.А. Люциге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СО «Екатеринбургский политехникум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– декабрь 2018 год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Г. Левитская </w:t>
            </w:r>
          </w:p>
          <w:p>
            <w:pPr>
              <w:pStyle w:val="Normal"/>
              <w:rPr/>
            </w:pPr>
            <w:r>
              <w:rPr/>
              <w:t xml:space="preserve">О.Е. Азаров </w:t>
            </w:r>
          </w:p>
          <w:p>
            <w:pPr>
              <w:pStyle w:val="Normal"/>
              <w:rPr/>
            </w:pPr>
            <w:r>
              <w:rPr/>
              <w:t>Е.А. Люциге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СО «Уральский техникум автомобильного транспорта и сервис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– декабрь 2018 г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Г. Левитская </w:t>
            </w:r>
          </w:p>
          <w:p>
            <w:pPr>
              <w:pStyle w:val="Normal"/>
              <w:rPr/>
            </w:pPr>
            <w:r>
              <w:rPr/>
              <w:t xml:space="preserve">О.Е. Азаров </w:t>
            </w:r>
          </w:p>
          <w:p>
            <w:pPr>
              <w:pStyle w:val="Normal"/>
              <w:rPr/>
            </w:pPr>
            <w:r>
              <w:rPr/>
              <w:t>Е.А. Люциге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СО «Верхнетагильский детский дом-школ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8 г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Г. Левитская </w:t>
            </w:r>
          </w:p>
          <w:p>
            <w:pPr>
              <w:pStyle w:val="Normal"/>
              <w:rPr/>
            </w:pPr>
            <w:r>
              <w:rPr/>
              <w:t xml:space="preserve">О.Е. Азаров </w:t>
            </w:r>
          </w:p>
          <w:p>
            <w:pPr>
              <w:pStyle w:val="Normal"/>
              <w:rPr/>
            </w:pPr>
            <w:r>
              <w:rPr/>
              <w:t>Е.А. Люциге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результатах мероприятий ведомственного контроля по соблюдению законодательства в сфере закупок товаров, работ, услуг для обеспечения нужд Свердловской обла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9 г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Е. Азаров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направление отчета о результатах ведомственного контроля в сфере закупок товаров, работ, услуг для обеспечения нужд Свердловской области в Министерство финансов Свердловской обла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января    2019 г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Е. Азаров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писок сокраще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– Министерство общего и профессионального образования Свердл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ПОУ СО – государственное бюджетное профессиональное образовательное учреждение Свердл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ПОУ СО - государственное автономное профессиональное образовательное учреждение Свердло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КОУ СО – государственное казенное общеобразовательное учреждение Сверд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2" w:right="586" w:gutter="0" w:header="709" w:top="1146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Day7">
    <w:name w:val="da y7"/>
    <w:qFormat/>
    <w:rPr/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07:00Z</dcterms:created>
  <dc:creator>user</dc:creator>
  <dc:description/>
  <cp:keywords/>
  <dc:language>en-US</dc:language>
  <cp:lastModifiedBy>Меньшиков Андрей Владимирович</cp:lastModifiedBy>
  <cp:lastPrinted>2018-06-06T11:17:00Z</cp:lastPrinted>
  <dcterms:modified xsi:type="dcterms:W3CDTF">2018-06-08T09:06:00Z</dcterms:modified>
  <cp:revision>131</cp:revision>
  <dc:subject/>
  <dc:title/>
</cp:coreProperties>
</file>