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9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  <w:gridCol w:w="4820"/>
        <w:gridCol w:w="4820"/>
        <w:gridCol w:w="4820"/>
        <w:gridCol w:w="4820"/>
      </w:tblGrid>
      <w:tr>
        <w:trPr/>
        <w:tc>
          <w:tcPr>
            <w:tcW w:w="535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имерная форма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ind w:left="228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autoSpaceDE w:val="false"/>
              <w:ind w:left="228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иказом Министерства образования и молодежной политики Свердловской области</w:t>
            </w:r>
          </w:p>
          <w:p>
            <w:pPr>
              <w:pStyle w:val="Normal"/>
              <w:widowControl w:val="false"/>
              <w:autoSpaceDE w:val="false"/>
              <w:ind w:left="228" w:hanging="0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т _______________ № __________</w:t>
            </w:r>
          </w:p>
          <w:p>
            <w:pPr>
              <w:pStyle w:val="Normal"/>
              <w:widowControl w:val="false"/>
              <w:autoSpaceDE w:val="false"/>
              <w:ind w:left="22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«Об утверждении примерной формы Акта готовности образовательной организации Свердловской области </w:t>
              <w:br/>
              <w:t>к 2020/2021 учебному году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2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2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2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228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АК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отовности образовательной организации</w:t>
      </w:r>
      <w:r>
        <w:rPr>
          <w:rFonts w:cs="Liberation Serif" w:ascii="Liberation Serif" w:hAnsi="Liberation Serif"/>
          <w:b/>
          <w:bCs/>
          <w:color w:val="000080"/>
          <w:sz w:val="28"/>
          <w:szCs w:val="28"/>
        </w:rPr>
        <w:t xml:space="preserve"> </w:t>
      </w:r>
      <w:r>
        <w:rPr>
          <w:rFonts w:cs="Liberation Serif" w:ascii="Liberation Serif" w:hAnsi="Liberation Serif"/>
          <w:b/>
          <w:bCs/>
          <w:sz w:val="28"/>
          <w:szCs w:val="28"/>
        </w:rPr>
        <w:t>Свердловской области</w:t>
        <w:br/>
        <w:t>к 20______ / 20______ учебному год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оставлен «_____» _____________20_____г.</w:t>
      </w:r>
    </w:p>
    <w:p>
      <w:pPr>
        <w:pStyle w:val="Normal"/>
        <w:widowControl w:val="false"/>
        <w:autoSpaceDE w:val="false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Liberation Serif" w:ascii="Liberation Serif" w:hAnsi="Liberation Serif"/>
          <w:sz w:val="28"/>
          <w:szCs w:val="28"/>
        </w:rPr>
        <w:t xml:space="preserve">1. Полное наименование образовательной организации Свердловской области </w:t>
        <w:br/>
        <w:t>(в соответствии с уставом образовательной организации):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Юридический адрес (в соответствии с уставом образовательной организации):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Фактический адрес: 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при наличии нескольких зданий (учебных и спальных корпусов) – перечислить)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4. Год постройки здания 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при наличии нескольких зданий – перечислить)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5. Фамилия, имя, отчество руководителя, контактный телефон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6. Проверка готовности образовательной организации проведена в соответствии с 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</w:rPr>
        <w:t>(полное наименование правового акта, дата, номер)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. Комиссией в составе: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7.1. Председатель комиссии: 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</w:rPr>
        <w:t>(Ф.И.О., должность)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.2. Заместитель Председателя комиссии: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Liberation Serif" w:ascii="Liberation Serif" w:hAnsi="Liberation Serif"/>
        </w:rPr>
        <w:t>(Ф.И.О., должность)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7.3. Секретарь комиссии: 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center" w:pos="5244" w:leader="none"/>
        </w:tabs>
        <w:autoSpaceDE w:val="false"/>
        <w:jc w:val="center"/>
        <w:rPr/>
      </w:pPr>
      <w:r>
        <w:rPr>
          <w:rFonts w:cs="Liberation Serif" w:ascii="Liberation Serif" w:hAnsi="Liberation Serif"/>
        </w:rPr>
        <w:t>(Ф.И.О., должность)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.4. Члены комиссии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(указать ФИО, должность):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администрации муниципального образования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т органа местного самоуправления, осуществляющего управление в сфере образования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т Государственного пожарного надзора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т территориального отдела Федеральной службы войск национальной гвардии Российской Федерации по Свердловской области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территориального отдела Государственной инспекции безопасности дорожного движения Главного управления Министерства внутренних дел Российской Федерации по Свердловской области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от территориального отдела Федеральной службы по надзору и защиты прав потребителей и благополучия человека по Свердловской области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территориальной организации профсоюза работников народного образования (городских комитетов, районных комитетов)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7.5. Приглашенные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(по согласованию) (Ф.И.О., должность):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территориальной комиссии по делам несовершеннолетних и защите их прав 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коммунальных служб по направлениям: энергосбережение, теплоснабжение, водоснабжение и водоотведение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.6. От образовательной организации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(Ф.И.О., должность):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т администрации образовательной организации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т организации, предоставляющей услугу питания обучающихся 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организации, осуществляющей медицинское сопровождение обучающихся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от администрации хозяйственно-эксплуатационной службы 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родительской общественности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. Заключение комиссии по результатам проверки готовности образовательной организации:</w:t>
      </w:r>
    </w:p>
    <w:p>
      <w:pPr>
        <w:pStyle w:val="Normal"/>
        <w:widowControl w:val="false"/>
        <w:autoSpaceDE w:val="false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(полное наименование образовательной организации)</w:t>
      </w:r>
    </w:p>
    <w:p>
      <w:pPr>
        <w:pStyle w:val="Normal"/>
        <w:widowControl w:val="false"/>
        <w:autoSpaceDE w:val="false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 20______ / 20______ учебному году ______________________________________</w:t>
      </w:r>
      <w:r>
        <w:rPr>
          <w:rFonts w:cs="Liberation Serif" w:ascii="Liberation Serif" w:hAnsi="Liberation Serif"/>
          <w:i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(готова / не готова)</w:t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4039"/>
        <w:gridCol w:w="4187"/>
      </w:tblGrid>
      <w:tr>
        <w:trPr/>
        <w:tc>
          <w:tcPr>
            <w:tcW w:w="1911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едседатель комиссии:</w:t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____________________(Ф.И.О.)</w:t>
            </w:r>
          </w:p>
        </w:tc>
        <w:tc>
          <w:tcPr>
            <w:tcW w:w="418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____________________(подпись)</w:t>
            </w:r>
          </w:p>
        </w:tc>
      </w:tr>
      <w:tr>
        <w:trPr/>
        <w:tc>
          <w:tcPr>
            <w:tcW w:w="19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____________________(Ф.И.О.)</w:t>
            </w:r>
          </w:p>
        </w:tc>
        <w:tc>
          <w:tcPr>
            <w:tcW w:w="4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____________________(подпись)</w:t>
            </w:r>
          </w:p>
        </w:tc>
      </w:tr>
      <w:tr>
        <w:trPr/>
        <w:tc>
          <w:tcPr>
            <w:tcW w:w="19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Секретарь комиссии:</w:t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____________________(Ф.И.О.)</w:t>
            </w:r>
          </w:p>
        </w:tc>
        <w:tc>
          <w:tcPr>
            <w:tcW w:w="4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____________________(подпись)</w:t>
            </w:r>
          </w:p>
        </w:tc>
      </w:tr>
      <w:tr>
        <w:trPr/>
        <w:tc>
          <w:tcPr>
            <w:tcW w:w="19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Члены комиссии:</w:t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____________________(Ф.И.О.)</w:t>
            </w:r>
          </w:p>
        </w:tc>
        <w:tc>
          <w:tcPr>
            <w:tcW w:w="41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____________________(подпись)</w:t>
            </w:r>
          </w:p>
        </w:tc>
      </w:tr>
      <w:tr>
        <w:trPr/>
        <w:tc>
          <w:tcPr>
            <w:tcW w:w="19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____________________(Ф.И.О.)</w:t>
            </w:r>
          </w:p>
        </w:tc>
        <w:tc>
          <w:tcPr>
            <w:tcW w:w="4187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____________________(подпись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567" w:top="623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                                                                 </w:t>
      </w:r>
    </w:p>
    <w:tbl>
      <w:tblPr>
        <w:tblW w:w="4690" w:type="dxa"/>
        <w:jc w:val="left"/>
        <w:tblInd w:w="10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</w:tblGrid>
      <w:tr>
        <w:trPr/>
        <w:tc>
          <w:tcPr>
            <w:tcW w:w="46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rFonts w:ascii="Liberation Serif" w:hAnsi="Liberation Serif" w:cs="Liberation Serif"/>
                <w:bCs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к Акту готовности образовательной организации</w:t>
            </w:r>
            <w:r>
              <w:rPr>
                <w:rFonts w:cs="Liberation Serif" w:ascii="Liberation Serif" w:hAnsi="Liberation Serif"/>
                <w:bCs/>
                <w:color w:val="000080"/>
                <w:sz w:val="28"/>
                <w:szCs w:val="28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sz w:val="28"/>
                <w:szCs w:val="28"/>
              </w:rPr>
              <w:t>Свердловской област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к 20______ / 20_____ учебному году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Liberation Serif" w:hAnsi="Liberation Serif" w:cs="Liberation Serif"/>
          <w:b/>
          <w:b/>
          <w:bCs/>
          <w:i/>
          <w:i/>
        </w:rPr>
      </w:pPr>
      <w:r>
        <w:rPr>
          <w:rFonts w:cs="Liberation Serif" w:ascii="Liberation Serif" w:hAnsi="Liberation Serif"/>
          <w:b/>
          <w:bCs/>
          <w:i/>
        </w:rPr>
      </w:r>
    </w:p>
    <w:p>
      <w:pPr>
        <w:pStyle w:val="Normal"/>
        <w:widowControl w:val="false"/>
        <w:autoSpaceDE w:val="false"/>
        <w:rPr>
          <w:rFonts w:ascii="Liberation Serif" w:hAnsi="Liberation Serif" w:cs="Liberation Serif"/>
          <w:b/>
          <w:b/>
          <w:bCs/>
          <w:i/>
          <w:i/>
        </w:rPr>
      </w:pPr>
      <w:r>
        <w:rPr>
          <w:rFonts w:cs="Liberation Serif" w:ascii="Liberation Serif" w:hAnsi="Liberation Serif"/>
          <w:b/>
          <w:bCs/>
          <w:i/>
        </w:rPr>
      </w:r>
    </w:p>
    <w:tbl>
      <w:tblPr>
        <w:tblW w:w="15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820"/>
        <w:gridCol w:w="4677"/>
        <w:gridCol w:w="5317"/>
      </w:tblGrid>
      <w:tr>
        <w:trPr>
          <w:trHeight w:val="413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-мер стро-ки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мероприятия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ребования к исполнению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формация о состоянии на момент проверки, проблемы, рекомендации</w:t>
            </w:r>
          </w:p>
        </w:tc>
      </w:tr>
    </w:tbl>
    <w:p>
      <w:pPr>
        <w:pStyle w:val="Normal"/>
        <w:widowControl w:val="false"/>
        <w:autoSpaceDE w:val="false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tbl>
      <w:tblPr>
        <w:tblW w:w="15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814"/>
        <w:gridCol w:w="4683"/>
        <w:gridCol w:w="5334"/>
      </w:tblGrid>
      <w:tr>
        <w:trPr>
          <w:tblHeader w:val="true"/>
          <w:trHeight w:val="187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</w:tr>
      <w:tr>
        <w:trPr>
          <w:trHeight w:val="32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</w:t>
            </w:r>
          </w:p>
        </w:tc>
        <w:tc>
          <w:tcPr>
            <w:tcW w:w="1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Раздел 1. Характеристика образовательной организации</w:t>
            </w:r>
          </w:p>
        </w:tc>
      </w:tr>
      <w:tr>
        <w:trPr>
          <w:trHeight w:val="4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учредительных документов    юридического лица 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документов, подтверждающих закрепление за образовательной организацией недвижимого имуществ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документов, подтверждающих право на пользование земельным участком, на котором размещена образовательная организация (за исключением арендуемых здан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лицензии на право ведения образовательной деятельности, свидетельство об аккредитации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/>
            </w:pPr>
            <w:r>
              <w:rPr>
                <w:rFonts w:cs="Liberation Serif" w:ascii="Liberation Serif" w:hAnsi="Liberation Serif"/>
              </w:rPr>
              <w:t>номер лицензии, кем и когда выдана, на какой срок, имеется ли приложение (приложения)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/>
            </w:pPr>
            <w:r>
              <w:rPr>
                <w:rFonts w:cs="Liberation Serif" w:ascii="Liberation Serif" w:hAnsi="Liberation Serif"/>
              </w:rPr>
              <w:t xml:space="preserve">соответствие данных, указанных </w:t>
              <w:br/>
              <w:t>в лицензии, уставу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/>
            </w:pPr>
            <w:r>
              <w:rPr>
                <w:rFonts w:cs="Liberation Serif" w:ascii="Liberation Serif" w:hAnsi="Liberation Serif"/>
              </w:rPr>
              <w:t xml:space="preserve">виды образовательной деятельности </w:t>
              <w:br/>
              <w:t>и предоставление дополнительных образовательных услуг;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/>
            </w:pPr>
            <w:r>
              <w:rPr>
                <w:rFonts w:cs="Liberation Serif" w:ascii="Liberation Serif" w:hAnsi="Liberation Serif"/>
              </w:rPr>
              <w:t xml:space="preserve">дата и номер свидетельства </w:t>
              <w:br/>
              <w:t>об аккредитации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образовательных программ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ются (перечислить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ют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рограмм развития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имеются (перечислить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гда и кем утвержден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 какой срок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ют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плана работы образовательной организации на __________ учебный год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гда и кем утвержден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ъектов (территорий)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-102" w:firstLine="10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 (единиц)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 с круглосуточным пребыванием людей (единиц) (спальный корпус, общежитие)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Условия работы образовательной организаци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одну или в две смены (указать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перв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учающихся в них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торую смену обучаютс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лас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2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обучающихся в них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8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Численность обучающихся (воспитанников) в образовательной организаци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ектная допустимая численность обучающихся (человек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личество классов по комплектованию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нируемое количество обучающихся на момент проверки (человек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 с применением дистанционных образовательных технологий (человек)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62" w:leader="none"/>
              </w:tabs>
              <w:autoSpaceDE w:val="false"/>
              <w:ind w:left="0" w:hanging="0"/>
              <w:rPr>
                <w:rFonts w:ascii="Liberation Serif" w:hAnsi="Liberation Serif" w:cs="Liberation Serif"/>
                <w:u w:val="single"/>
              </w:rPr>
            </w:pPr>
            <w:r>
              <w:rPr>
                <w:rFonts w:cs="Liberation Serif" w:ascii="Liberation Serif" w:hAnsi="Liberation Serif"/>
              </w:rPr>
              <w:t>наличие превышения допустимой численности обучающихся (указать на сколько человек)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u w:val="single"/>
              </w:rPr>
            </w:pPr>
            <w:r>
              <w:rPr>
                <w:rFonts w:cs="Liberation Serif" w:ascii="Liberation Serif" w:hAnsi="Liberation Serif"/>
                <w:u w:val="single"/>
              </w:rPr>
            </w:r>
          </w:p>
        </w:tc>
      </w:tr>
      <w:tr>
        <w:trPr>
          <w:trHeight w:val="17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омплектованность образовательной организации кадр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о штатному расписанию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по факт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и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спитател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астера производственного обуч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уч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едицински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ые работни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наличие вакансий (указать)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3.</w:t>
            </w:r>
          </w:p>
        </w:tc>
        <w:tc>
          <w:tcPr>
            <w:tcW w:w="1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Раздел 2. Материально-техническая база образовательной организации и оснащенность образовательного процесса</w:t>
            </w:r>
          </w:p>
        </w:tc>
      </w:tr>
      <w:tr>
        <w:trPr>
          <w:trHeight w:val="4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4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товность (оборудование, ремонт) систем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канализации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опл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кты технического контроля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ность ученической мебелью в соответствии с нормами и ростовыми групп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ует/не соответствуе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енность учебниками в соответствии с требованиями стандартов (в процентах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ечислить учебные предметы, не обеспеченные в полном объеме учебниками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7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ность мастерских в соответствии с требовани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уют/не соответствуют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1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8.</w:t>
            </w:r>
          </w:p>
        </w:tc>
        <w:tc>
          <w:tcPr>
            <w:tcW w:w="1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Раздел 3. Материально-техническая база для занятий физической культурой и спортом в образовательной организации</w:t>
            </w:r>
          </w:p>
        </w:tc>
      </w:tr>
      <w:tr>
        <w:trPr>
          <w:trHeight w:val="4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9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и готовность физкультурного/спортивного зал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спортивного оборудования и инвентаря, состояние оборудования и инвентаря, сертификаты соответствия на использование в образовательном процессе спортивного оборудования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сертификатов соответствия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1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и состояние стадиона/спортивной площадки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2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Проведение испытаний спортивного оборудования на стадионах, спортивных площадках, спортивных/физкультурных залах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актов испытаний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3.</w:t>
            </w:r>
          </w:p>
        </w:tc>
        <w:tc>
          <w:tcPr>
            <w:tcW w:w="1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4. Пожарная безопасность образовательной организации</w:t>
            </w:r>
          </w:p>
        </w:tc>
      </w:tr>
      <w:tr>
        <w:trPr>
          <w:trHeight w:val="4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4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редписаний органов надзорной деятельности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Свердловской области (далее – ГУ МЧС России по Свердловской област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4) наличие плана устранения нарушений </w:t>
              <w:br/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5) отчеты об устранении нарушений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5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ответственных лиц по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6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учение правилам пожарной безопасности (далее – ППБ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) обучение руководителя образовательной организации пожарному минимуму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) наличие обученного ответственного 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учение сотрудников П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бучение обучающихся ППБ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эвакуационные учения с обучающимися (взаимодействие с органами территориального отделения Государственной противопожарной службы Российской Федерации, периодичность проведения учений)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7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первичных средств пожаротуш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достаточность имеющихся средст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личие журнала учета средст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</w:rPr>
              <w:t xml:space="preserve">3) проверка средств на срок годности, при необходимости – их замена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8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автоматической пожарной сигнализации (далее – АПС) и системы оповещения и управления эвакуацией людей при пожаре, их техническое обслуживание и модернизац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 АПС, системы оповещ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>
                <w:rFonts w:cs="Liberation Serif" w:ascii="Liberation Serif" w:hAnsi="Liberation Serif"/>
              </w:rPr>
              <w:t>2) наличие дублированного сигнала на пульт подразделения пожарной охраны без участия работников объекта и (или) транслирующей этот сигнал организации: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программно-аппаратного комплекса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/>
            </w:pPr>
            <w:r>
              <w:rPr>
                <w:rFonts w:cs="Liberation Serif" w:ascii="Liberation Serif" w:hAnsi="Liberation Serif"/>
              </w:rPr>
              <w:t>3) договор на обслуживание (указать реквизиты);</w:t>
            </w:r>
          </w:p>
          <w:p>
            <w:pPr>
              <w:pStyle w:val="Normal"/>
              <w:widowControl w:val="false"/>
              <w:autoSpaceDE w:val="false"/>
              <w:ind w:right="-35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аличие иных систем пожарной автоматики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9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путей эвак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ие путей эвакуации требованиям пожарной безопасности (да/нет)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0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ответствие электроустановок зданий требованиям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/нет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56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1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, состояние и готовность противопожарного водоснаб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внутренне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ружное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2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декларации пожар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декларация зарегистрирована в территориальном органе Государственной противопожарной службы (указать реквизиты)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4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3.</w:t>
            </w:r>
          </w:p>
        </w:tc>
        <w:tc>
          <w:tcPr>
            <w:tcW w:w="1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Раздел 5. Санитарно-гигиенические и медицинские мероприятия</w:t>
            </w:r>
          </w:p>
        </w:tc>
      </w:tr>
      <w:tr>
        <w:trPr>
          <w:trHeight w:val="4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4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редписаний органов Федеральной службы по надзору в сфере защиты прав потребителей и благополучия человека 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предписание/акт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неустраненных нарушений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количество неустраненных нарушений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4) наличие плана устранения нарушений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 указанием сроков устранения (каким документом утвержден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отчеты об устранении нарушений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8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5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рганизация профессиональной гигиенической подготовки и аттестации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) обучение руководителя образовательной организации (наличие документа, указать реквизит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2) наличие обученного ответственного </w:t>
              <w:br/>
              <w:t>в образовательной организации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учение сотрудников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6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рганизация питания обучающихся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наличие пищеблока (столовая, буфет), если иное – указать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снащенность пищеблока оборудованием и столовой мебелью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) акты технического контроля соответствия технологического и холодильного оборудования паспортным характеристикам (указать реквизиты)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рганизация горячего питания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 счет собственной столовой, договор на оказание услуги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говоры на поставку продуктов питания (указать реквизит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) планируемый охват обучающихся горячим питанием (количество и процент от общего количества обучающихся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) паспортизация пищеблока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7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орудование образовательной организации по бактерицидному обеззараживанию воздух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8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установки фильтров и ультрафиолетовых облучателей для очистки и обеззараживания воды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9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следование технического состояния вентиляции образовательной организации с инструментальными измерениями объемов вытяжки воздуха (для общеобразовательных организаций)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0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медицинского сопровож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медицинского кабинета (если иное – указать)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лицензия на право медицинской деятельности, договор с поликлиникой на обслуживание (указать реквизиты);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обеспеченность медицинским персоналом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1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токол лабораторного исследования качества питьевой воды по микробиологическим показателям в соответствии с программой производственного контроля (при проведении работ на системе водоснабжения необходимо представить данные исследований после проведения этих рабо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2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оведение медицинского осмотра сотрудников образовательной организации в соответствии с установленным графиком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, указать даты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3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бесконтактных термометров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/отсутствие </w:t>
              <w:br/>
              <w:t xml:space="preserve">(исходя из численности обучающихся (воспитанников): до 100 человек – </w:t>
              <w:br/>
              <w:t>2 штуки; от 100 до 250 человек – 5 штук; свыше 250 человек – 10 штук)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4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дозаторов с антисептическим средством для обработки ру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/отсутствие (2 дозатора на каждую входную группу и 2 дозатора на вход </w:t>
              <w:br/>
              <w:t>в обеденную зону)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5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ереносных ультрафиолетовых облучателей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6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бактерицидных облучателей воздуха рециркулярного тип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9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7.</w:t>
            </w:r>
          </w:p>
        </w:tc>
        <w:tc>
          <w:tcPr>
            <w:tcW w:w="1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Раздел 6. Антитеррористическая защищенность образовательной организации</w:t>
            </w:r>
          </w:p>
        </w:tc>
      </w:tr>
      <w:tr>
        <w:trPr>
          <w:trHeight w:val="15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8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редписаний органов надзорной деятельности Федеральной службы войск национальной гвардии Российской Федерации по Свердловской обла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писание/акт проверки (указать реквизиты)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количество неустраненных недостатков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неустраненных недостатков, срок устранения которых истек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наличие плана устранения недостатков с указанием сроков устранения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отчеты об устранении недостатков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5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9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 безопасности образовательной организации (указать категорию опасности объекта (территории)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аспорт безопасности образовательной организации разработан, согласован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подразделениях: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Управления Федеральной службы войск национальной гвардии Российской Федерац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) ГУ МЧС Росс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Управления Федеральной службы безопасности России по Свердловской области (дата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Главного управления МВД России по Свердловской области (дата)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5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0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ответственных лиц по антитеррористической защищенности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5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1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обучения, инструктажей по антитеррористической укреп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1) количество обученных сотрудников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инструктажей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5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2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ланов эвакуации работников, обучающихся и иных лиц, находящихся на объекте (территории), в случае получения информации об угрозе совершения или о совершении террористического ак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, указать реквизиты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5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3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еспечение пропускного и внутриобъектового режимов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/отсутствие, указать реквизиты документа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68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4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Организация физической охраны 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) предусмотрена в штатном расписании (вахтер, сторож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) заключен договор с подразделением Управления Федеральной службы войск национальной гвардии Российской Федерации по Свердловской области (указать реквизит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заключен договор с частным охранным предприятием (указать реквизиты)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5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5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Наличие кнопки тревожной сигнализации (далее – КТС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1) наличие и исправность; 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вывод КТС в подразделения войск национальной гвардии Российской Федерации или в систему обеспечения вызова экстренных оперативных служб по единому номеру «112»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4) КТС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5) КТС не обслуживается (причина, принимаемые меры)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5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6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орудование объектов (территорий) системами оповещения и управления эвакуацией либо автономными системами (средствами) экстренного оповещения о возникновении чрезвычайной ситу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 обслуживается (причина, принимаемые меры)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97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7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стема охранной сигнал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 обслуживается (причина, принимаемые меры)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8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истема видеонаблюд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(установка по периметру, внутри здания образовательной организации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количество камер (в том числе: внутри здания образовательной организации, </w:t>
              <w:br/>
              <w:t>по периметру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вывод изобра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>4) договор на обслуживание (указать реквизиты)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9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орудование на 1-м этаже помещения для охраны с установкой в нем систем видеонаблюдения, охранной сигнализации и средств передачи тревожных сообщений в подразделения войск национальной гвардии Российской Федерации (подразделения вневедомственной охраны войск национальной гвардии Российской Феде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0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орудование основных входов в здания, входящие в состав объектов (территорий), контрольно-пропускными пунктами (постами охраны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1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объектов (территорий) стационарными или ручными металлоискателя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  <w:br/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</w:rPr>
              <w:t>62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борудование объектов (территорий) системой контроля и управления доступом;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и исправность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2) договор на обслуживание (указать реквизиты)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отсутствует (причина, принимаемые мер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) не обслуживается (причина, принимаемые меры)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</w:rPr>
              <w:t>63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въездов на объект (территорию) воротами, обеспечивающими жесткую фиксацию их створок в закрытом положен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</w:rPr>
              <w:t>64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орудование контрольно-пропускных пунктов при входе (въезде) на прилегающую территорию объекта (территории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</w:rPr>
              <w:t>65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Оснащение въездов на объект (территорию) средствами снижения скорости и (или) противотаранными устройствам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отсутствует (причина, принимаемые меры)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7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6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раждение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ограж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3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состояние ограждения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7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снащение объектов (территорий) системой наружного освещ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;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исправность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8.</w:t>
            </w:r>
          </w:p>
        </w:tc>
        <w:tc>
          <w:tcPr>
            <w:tcW w:w="1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7. Информационная безопасность</w:t>
            </w:r>
          </w:p>
        </w:tc>
      </w:tr>
      <w:tr>
        <w:trPr>
          <w:trHeight w:val="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9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ревизии библиотечного фонда на выявление литературы, содержащей материалы экстремистской направлен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ы проверок (указать реквизиты документа)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в образовательной организации доступа к информационно-телекоммуникационной сети «Интернет» (далее – сеть Интерне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/отсутствие 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1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Количество компьютеров, подключенных </w:t>
              <w:br/>
              <w:t>к сети Интернет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количество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2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личие договорных обязательств </w:t>
              <w:br/>
              <w:t>с провайдером на предоставление контент-фильтрации для трафи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 (указать реквизиты документа)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3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становка контент-фильтра на компьютерах, имеющих доступ к сети Интернет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) наименование и тип контент-фильтр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2) все ли компьютеры, подключенные </w:t>
              <w:br/>
              <w:t>к сети Интернет, имеют контент-фильтр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4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рка исправности контентной фильт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ы проверок (указать реквизиты документа)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5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 xml:space="preserve">Назначение ответственных лиц </w:t>
              <w:br/>
              <w:t>по информационной безопасност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 приказа руководителя образовательной организации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6.</w:t>
            </w:r>
          </w:p>
        </w:tc>
        <w:tc>
          <w:tcPr>
            <w:tcW w:w="1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Раздел 8. Безопасность дорожного движения</w:t>
            </w:r>
          </w:p>
        </w:tc>
      </w:tr>
      <w:tr>
        <w:trPr>
          <w:trHeight w:val="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7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зопасность школьных перевозо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наличие приказа руководителя образовательной организации о назначении ответственного за обеспечение безопасности дорожного движения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наличие лицензии по перевозкам пассажиров и иных лиц автобусами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) наличие договора на оказание телематических услуг (ГЛОНАСС) (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>4) численность обучающихся, подвозимых в образовательную организацию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>5) согласование маршрута движения автобуса с Государственной инспекцией безопасности дорожного движ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>6) организация предрейсового и послерейсового осмотров (технического и медицинского) (кем проводится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>7) дата последнего технического осмотра (указать реквизиты документа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>8) укомплектованность водителя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>9) стаж работы водителя, обучение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8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 дорожной безопасности образовательной организации (далее – паспорт)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(в том числе визуализированного паспорта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 утвержден (дата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 согласован в территориальном отделе Государственной инспекции безопасности дорожного движения Главного управления Министерства внутренних дел Российской Федерации по Свердловской области (дата)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ind w:left="0" w:hanging="0"/>
              <w:rPr/>
            </w:pPr>
            <w:r>
              <w:rPr>
                <w:rFonts w:cs="Liberation Serif" w:ascii="Liberation Serif" w:hAnsi="Liberation Serif"/>
              </w:rPr>
              <w:t>паспорт согласован в администрации муниципального образования, расположенного на территории Свердловской области (дата)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9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pacing w:val="-6"/>
              </w:rPr>
              <w:t>Наличие площадки по обучению детей правилам дорожного движения (уличная, внутришкольная), наличие учебно-тренировочного перекрестк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0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ласса «Светофор»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1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уголков безопасности дорожного движения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</w:tr>
      <w:tr>
        <w:trPr>
          <w:trHeight w:val="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</w:rPr>
              <w:t>8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Состояние улично-дорожной сети, прилегающей к образовательной организации, приведение в соответствие требованиями Национальных стандартов Российской Федер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ind w:left="39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и целостность ограждения территории образовательной организации, исключающего выход на проезжую часть в месте, не обустроенном для ее перехода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ind w:left="39" w:hanging="0"/>
              <w:rPr/>
            </w:pPr>
            <w:r>
              <w:rPr>
                <w:rFonts w:cs="Liberation Serif" w:ascii="Liberation Serif" w:hAnsi="Liberation Serif"/>
              </w:rPr>
              <w:t>количество пешеходных переходов, расположенных на маршрутах движения детей в соответствии с ГОСТом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ind w:left="39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и состояние тротуаров на маршрутах движения детей, исключающих их движение по проезжей части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3.</w:t>
            </w:r>
          </w:p>
        </w:tc>
        <w:tc>
          <w:tcPr>
            <w:tcW w:w="1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Раздел 9. Охрана труда</w:t>
            </w:r>
          </w:p>
        </w:tc>
      </w:tr>
      <w:tr>
        <w:trPr>
          <w:trHeight w:val="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4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каз о назначении ответственного лица за охрану труда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5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коллективного договор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6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специалистов, обученных по             40-часовой программе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) обучение руководителя/заместителя руководителя (наличие документа, указать реквизиты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>2) обучение уполномоченных и членов комиссии по охране труда (наличие документа, указать реквизиты)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7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лана работы по охране труда и профилактике детского травматизма в образовательной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8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инструкци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реквизиты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9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журналов по проведению инструктажей по охране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/отсутствие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0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рганизация и проведение инструктажей по вопросам охраны тру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казать периодичность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1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стояние аттестации рабочих мест (специальная оценка условий труда) на начало учебного го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>1) количество рабочих мест, всего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) количество аттестованных рабочих мест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>3) количество неаттестованных рабочих мест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9" w:leader="none"/>
              </w:tabs>
              <w:autoSpaceDE w:val="false"/>
              <w:rPr/>
            </w:pPr>
            <w:r>
              <w:rPr>
                <w:rFonts w:cs="Liberation Serif" w:ascii="Liberation Serif" w:hAnsi="Liberation Serif"/>
              </w:rPr>
              <w:t>4) планируемые сроки аттестации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1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22" w:leader="none"/>
                <w:tab w:val="center" w:pos="3771" w:leader="none"/>
                <w:tab w:val="right" w:pos="7543" w:leader="none"/>
              </w:tabs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2.</w:t>
            </w:r>
          </w:p>
        </w:tc>
        <w:tc>
          <w:tcPr>
            <w:tcW w:w="14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b/>
              </w:rPr>
              <w:t>Раздел 10. Ремонтные работы</w:t>
            </w:r>
          </w:p>
        </w:tc>
      </w:tr>
      <w:tr>
        <w:trPr>
          <w:trHeight w:val="25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3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капитально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ды работ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3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4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ведение текущего ремонт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иды работ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13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5.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08" w:leader="none"/>
              </w:tabs>
              <w:autoSpaceDE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личие перспективного плана капитального ремонта организаци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</w:rPr>
              <w:t>указать перечень основных работ, запланированных на 2020 год и последующие годы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tabs>
          <w:tab w:val="clear" w:pos="708"/>
          <w:tab w:val="left" w:pos="11160" w:leader="none"/>
          <w:tab w:val="left" w:pos="11340" w:leader="none"/>
          <w:tab w:val="left" w:pos="11700" w:leader="none"/>
        </w:tabs>
        <w:overflowPunct w:val="false"/>
        <w:autoSpaceDE w:val="false"/>
        <w:textAlignment w:val="baseline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709" w:right="567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3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18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352" w:hanging="360"/>
      </w:pPr>
      <w:rPr>
        <w:rFonts w:ascii="Liberation Serif" w:hAnsi="Liberation Serif" w:eastAsia="Times New Roman" w:cs="Liberation Serif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96"/>
        </w:tabs>
        <w:ind w:left="696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Liberation Serif" w:hAnsi="Liberation Serif" w:eastAsia="Times New Roman" w:cs="Liberation Seri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Liberation Serif" w:hAnsi="Liberation Serif" w:eastAsia="Times New Roman" w:cs="Liberation Serif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PageNumber">
    <w:name w:val="Page Number"/>
    <w:basedOn w:val="Style13"/>
    <w:rPr/>
  </w:style>
  <w:style w:type="character" w:styleId="Style15">
    <w:name w:val="Гипертекстовая ссылка"/>
    <w:qFormat/>
    <w:rPr>
      <w:color w:val="008000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1T07:54:00Z</dcterms:created>
  <dc:creator>user</dc:creator>
  <dc:description/>
  <cp:keywords/>
  <dc:language>en-US</dc:language>
  <cp:lastModifiedBy>Ивонина Ирина Валерьевна</cp:lastModifiedBy>
  <cp:lastPrinted>2019-05-29T14:28:00Z</cp:lastPrinted>
  <dcterms:modified xsi:type="dcterms:W3CDTF">2020-05-21T03:57:00Z</dcterms:modified>
  <cp:revision>98</cp:revision>
  <dc:subject/>
  <dc:title> </dc:title>
</cp:coreProperties>
</file>