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9960" w:leader="none"/>
        </w:tabs>
        <w:ind w:right="-38" w:firstLine="5640"/>
        <w:rPr>
          <w:rFonts w:ascii="Liberation Serif" w:hAnsi="Liberation Serif" w:cs="Liberation Serif"/>
          <w:sz w:val="28"/>
          <w:szCs w:val="28"/>
        </w:rPr>
      </w:pPr>
      <w:r>
        <w:rPr>
          <w:rFonts w:cs="Liberation Serif" w:ascii="Liberation Serif" w:hAnsi="Liberation Serif"/>
          <w:sz w:val="28"/>
          <w:szCs w:val="28"/>
        </w:rPr>
        <w:t xml:space="preserve">Приложение к письму </w:t>
      </w:r>
    </w:p>
    <w:p>
      <w:pPr>
        <w:pStyle w:val="Normal"/>
        <w:tabs>
          <w:tab w:val="clear" w:pos="708"/>
          <w:tab w:val="left" w:pos="0" w:leader="none"/>
          <w:tab w:val="left" w:pos="9960" w:leader="none"/>
        </w:tabs>
        <w:ind w:right="-38" w:firstLine="5640"/>
        <w:rPr>
          <w:rFonts w:ascii="Liberation Serif" w:hAnsi="Liberation Serif" w:cs="Liberation Serif"/>
          <w:sz w:val="28"/>
          <w:szCs w:val="28"/>
          <w:lang w:val="en-US"/>
        </w:rPr>
      </w:pPr>
      <w:r>
        <w:rPr>
          <w:rFonts w:cs="Liberation Serif" w:ascii="Liberation Serif" w:hAnsi="Liberation Serif"/>
          <w:sz w:val="28"/>
          <w:szCs w:val="28"/>
        </w:rPr>
        <w:t>от</w:t>
      </w:r>
      <w:r>
        <w:rPr>
          <w:rFonts w:cs="Liberation Serif" w:ascii="Liberation Serif" w:hAnsi="Liberation Serif"/>
          <w:sz w:val="28"/>
          <w:szCs w:val="28"/>
          <w:lang w:val="en-US"/>
        </w:rPr>
        <w:t xml:space="preserve"> </w:t>
      </w:r>
      <w:r>
        <w:rPr>
          <w:rFonts w:cs="Liberation Serif" w:ascii="Liberation Serif" w:hAnsi="Liberation Serif"/>
          <w:lang w:val="en-US"/>
        </w:rPr>
        <w:t>%REG_DATE%</w:t>
      </w:r>
      <w:r>
        <w:rPr>
          <w:rFonts w:cs="Liberation Serif" w:ascii="Liberation Serif" w:hAnsi="Liberation Serif"/>
          <w:sz w:val="28"/>
          <w:szCs w:val="28"/>
          <w:lang w:val="en-US"/>
        </w:rPr>
        <w:t xml:space="preserve"> № </w:t>
      </w:r>
      <w:r>
        <w:rPr>
          <w:rFonts w:cs="Liberation Serif" w:ascii="Liberation Serif" w:hAnsi="Liberation Serif"/>
          <w:lang w:val="en-US"/>
        </w:rPr>
        <w:t>%REG_NUM%</w:t>
      </w:r>
    </w:p>
    <w:p>
      <w:pPr>
        <w:pStyle w:val="Normal"/>
        <w:tabs>
          <w:tab w:val="clear" w:pos="708"/>
          <w:tab w:val="left" w:pos="2235" w:leader="none"/>
        </w:tabs>
        <w:jc w:val="both"/>
        <w:rPr>
          <w:rFonts w:ascii="Liberation Serif" w:hAnsi="Liberation Serif" w:cs="Liberation Serif"/>
          <w:sz w:val="28"/>
          <w:szCs w:val="28"/>
          <w:lang w:val="en-US"/>
        </w:rPr>
      </w:pPr>
      <w:r>
        <w:rPr>
          <w:rFonts w:cs="Liberation Serif" w:ascii="Liberation Serif" w:hAnsi="Liberation Serif"/>
          <w:sz w:val="28"/>
          <w:szCs w:val="28"/>
          <w:lang w:val="en-US"/>
        </w:rPr>
      </w:r>
    </w:p>
    <w:p>
      <w:pPr>
        <w:pStyle w:val="Normal"/>
        <w:tabs>
          <w:tab w:val="clear" w:pos="708"/>
          <w:tab w:val="left" w:pos="2235"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 xml:space="preserve">Отчет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 реализации государственной программы Свердловской области</w:t>
      </w:r>
    </w:p>
    <w:p>
      <w:pPr>
        <w:pStyle w:val="Normal"/>
        <w:tabs>
          <w:tab w:val="clear" w:pos="708"/>
          <w:tab w:val="left" w:pos="2235" w:leader="none"/>
        </w:tabs>
        <w:jc w:val="center"/>
        <w:rPr>
          <w:rFonts w:ascii="Liberation Serif" w:hAnsi="Liberation Serif" w:cs="Liberation Serif"/>
          <w:b/>
          <w:b/>
          <w:sz w:val="32"/>
          <w:szCs w:val="32"/>
        </w:rPr>
      </w:pPr>
      <w:r>
        <w:rPr>
          <w:rFonts w:cs="Liberation Serif" w:ascii="Liberation Serif" w:hAnsi="Liberation Serif"/>
          <w:b/>
          <w:sz w:val="32"/>
          <w:szCs w:val="32"/>
        </w:rPr>
        <w:t>«Развитие системы образования в Свердловской области                 до 2024 года» в 2019 году</w:t>
      </w:r>
    </w:p>
    <w:p>
      <w:pPr>
        <w:pStyle w:val="Normal"/>
        <w:tabs>
          <w:tab w:val="clear" w:pos="708"/>
          <w:tab w:val="left" w:pos="2235" w:leader="none"/>
        </w:tabs>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pPr>
      <w:r>
        <w:rPr>
          <w:rFonts w:cs="Liberation Serif" w:ascii="Liberation Serif" w:hAnsi="Liberation Serif"/>
          <w:b/>
          <w:sz w:val="28"/>
          <w:szCs w:val="28"/>
        </w:rPr>
        <w:t>Пояснительная записк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к отчету о реализации государственной программы Свердловской области</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азвитие системы образования в Свердловской области до 2024 год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в 2019 году</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Государственная программа «Развитие системы образования                                   в Свердловской области до 2024 года» утверждена постановлением Правительства Свердловской области от 29.12.2016 № 919-ПП (далее – государственная программ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Государственная программа принята в связи с необходимостью совершенствования программно-целевого метода бюджетного планиров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Государственной программой определяются приоритетные направления развития и плановые объемы финансирования системы образования в Свердловской области до 2024 года.</w:t>
      </w:r>
    </w:p>
    <w:p>
      <w:pPr>
        <w:pStyle w:val="Normal"/>
        <w:ind w:firstLine="709"/>
        <w:jc w:val="both"/>
        <w:rPr>
          <w:rFonts w:ascii="Liberation Serif" w:hAnsi="Liberation Serif" w:cs="Liberation Serif"/>
          <w:bCs/>
          <w:iCs/>
          <w:sz w:val="28"/>
          <w:szCs w:val="28"/>
        </w:rPr>
      </w:pPr>
      <w:r>
        <w:rPr>
          <w:rFonts w:cs="Liberation Serif" w:ascii="Liberation Serif" w:hAnsi="Liberation Serif"/>
          <w:bCs/>
          <w:iCs/>
          <w:sz w:val="28"/>
          <w:szCs w:val="28"/>
        </w:rPr>
        <w:t>Государственная программа содержит 5 подпрограм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дпрограмма 1 «Реализация проекта «Уральская инженерная школ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дпрограмма 2 «</w:t>
      </w:r>
      <w:r>
        <w:rPr>
          <w:rFonts w:cs="Liberation Serif" w:ascii="Liberation Serif" w:hAnsi="Liberation Serif"/>
          <w:bCs/>
          <w:sz w:val="28"/>
          <w:szCs w:val="28"/>
        </w:rPr>
        <w:t>Качество образования как основа благополучия</w:t>
      </w:r>
      <w:r>
        <w:rPr>
          <w:rFonts w:cs="Liberation Serif" w:ascii="Liberation Serif" w:hAnsi="Liberation Serif"/>
          <w:sz w:val="28"/>
          <w:szCs w:val="28"/>
        </w:rPr>
        <w:t>»;</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дпрограмма 3 «</w:t>
      </w:r>
      <w:r>
        <w:rPr>
          <w:rFonts w:cs="Liberation Serif" w:ascii="Liberation Serif" w:hAnsi="Liberation Serif"/>
          <w:bCs/>
          <w:sz w:val="28"/>
          <w:szCs w:val="28"/>
        </w:rPr>
        <w:t xml:space="preserve">Педагогические кадры </w:t>
      </w:r>
      <w:r>
        <w:rPr>
          <w:rFonts w:cs="Liberation Serif" w:ascii="Liberation Serif" w:hAnsi="Liberation Serif"/>
          <w:bCs/>
          <w:sz w:val="28"/>
          <w:szCs w:val="28"/>
          <w:lang w:val="en-US"/>
        </w:rPr>
        <w:t>XXI</w:t>
      </w:r>
      <w:r>
        <w:rPr>
          <w:rFonts w:cs="Liberation Serif" w:ascii="Liberation Serif" w:hAnsi="Liberation Serif"/>
          <w:bCs/>
          <w:sz w:val="28"/>
          <w:szCs w:val="28"/>
        </w:rPr>
        <w:t xml:space="preserve"> века</w:t>
      </w:r>
      <w:r>
        <w:rPr>
          <w:rFonts w:cs="Liberation Serif" w:ascii="Liberation Serif" w:hAnsi="Liberation Serif"/>
          <w:sz w:val="28"/>
          <w:szCs w:val="28"/>
        </w:rPr>
        <w:t>»;</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дпрограмма 4 «</w:t>
      </w:r>
      <w:r>
        <w:rPr>
          <w:rFonts w:cs="Liberation Serif" w:ascii="Liberation Serif" w:hAnsi="Liberation Serif"/>
          <w:bCs/>
          <w:sz w:val="28"/>
          <w:szCs w:val="28"/>
        </w:rPr>
        <w:t>Патриотическое воспитание граждан и формирование основ безопасности жизнедеятельности обучающихся в Свердловской области</w:t>
      </w:r>
      <w:r>
        <w:rPr>
          <w:rFonts w:cs="Liberation Serif" w:ascii="Liberation Serif" w:hAnsi="Liberation Serif"/>
          <w:sz w:val="28"/>
          <w:szCs w:val="28"/>
        </w:rPr>
        <w:t>»;</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дпрограмма 5 «</w:t>
      </w:r>
      <w:r>
        <w:rPr>
          <w:rFonts w:cs="Liberation Serif" w:ascii="Liberation Serif" w:hAnsi="Liberation Serif"/>
          <w:bCs/>
          <w:sz w:val="28"/>
          <w:szCs w:val="28"/>
        </w:rPr>
        <w:t>Обеспечение реализации государственной программы Свердловской области «Развитие системы образования в Свердловской области  до 2024 года</w:t>
      </w:r>
      <w:r>
        <w:rPr>
          <w:rFonts w:cs="Liberation Serif" w:ascii="Liberation Serif" w:hAnsi="Liberation Serif"/>
          <w:sz w:val="28"/>
          <w:szCs w:val="28"/>
        </w:rPr>
        <w:t>».</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новные цели государственной программы:</w:t>
      </w:r>
    </w:p>
    <w:p>
      <w:pPr>
        <w:pStyle w:val="Normal"/>
        <w:widowControl w:val="false"/>
        <w:suppressAutoHyphens w:val="tru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доступности качественного образования, соответствующего требованиям инновационного социально-экономического развития Свердловской области;</w:t>
      </w:r>
    </w:p>
    <w:p>
      <w:pPr>
        <w:pStyle w:val="Normal"/>
        <w:widowControl w:val="false"/>
        <w:suppressAutoHyphens w:val="true"/>
        <w:autoSpaceDE w:val="false"/>
        <w:ind w:firstLine="709"/>
        <w:jc w:val="both"/>
        <w:rPr/>
      </w:pPr>
      <w:r>
        <w:rPr>
          <w:rFonts w:cs="Liberation Serif" w:ascii="Liberation Serif" w:hAnsi="Liberation Serif"/>
          <w:sz w:val="28"/>
          <w:szCs w:val="28"/>
        </w:rPr>
        <w:t>обеспечение условий для подготовки в Свердловской области рабочих и инженерных кадров в масштабах и с качеством, удовлетворяющим текущие и перспективные потребности экономики Свердловской области, с учетом программ развития промышленного сектора экономики, обеспечения импортозамещения и возращения отечественным предприятиям технологического лидерства;</w:t>
      </w:r>
    </w:p>
    <w:p>
      <w:pPr>
        <w:pStyle w:val="Normal"/>
        <w:widowControl w:val="false"/>
        <w:suppressAutoHyphens w:val="tru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создание условий для сохранения здоровья и развития детей в Свердловской области;</w:t>
      </w:r>
    </w:p>
    <w:p>
      <w:pPr>
        <w:pStyle w:val="Normal"/>
        <w:suppressAutoHyphens w:val="tru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бновление системы развития педагогических кадров, повышение престижа учительской профессии;</w:t>
      </w:r>
    </w:p>
    <w:p>
      <w:pPr>
        <w:pStyle w:val="Normal"/>
        <w:widowControl w:val="false"/>
        <w:suppressAutoHyphens w:val="tru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развитие системы патриотического воспитания граждан Свердловской области, формирование у граждан патриотического сознания, верности Отечеству, готовности к выполнению конституционных обязанностей, гармонизация межнациональных и межконфессиональных отношений, профилактика экстремизма и укрепление толерантности, поддержка казачества на территории Свердловской области;</w:t>
      </w:r>
    </w:p>
    <w:p>
      <w:pPr>
        <w:pStyle w:val="Normal"/>
        <w:widowControl w:val="false"/>
        <w:suppressAutoHyphens w:val="true"/>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исполнения государственных полномочий в сфере образов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остижение целей государственной программы в 2019 году контролировалось 111 целевыми показателями (2018 год – 98 целевых показате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целях реализации государственной программы в 2019 году Министерством общего и профессионального образования Свердловской области принят приказ от 14.02.2019 № 77-Д «О реализации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2019 году».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инистерство образования и молодежной политики Свердловской области (далее – Министерство образования) как главный распорядитель бюджетных средств организует исполнение бюджетных обязательств по расходам подведомственных государственных учреждений, областных мероприятий, мероприятий федеральных программ и проект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инистерству образования выделены бюджетные ассигнования н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текущее содержание областных подведомственных учрежден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финансирование мероприятий федеральных целевых программ и проект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оведение общеобластных мероприятий в сфере образов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дготовку и организацию оздоровительной кампан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ддержку негосударственных общеобразовательных и дошкольных организац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держание центрального аппарата Министерства образов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реализацию переданных федеральных полномочий. </w:t>
      </w:r>
    </w:p>
    <w:p>
      <w:pPr>
        <w:pStyle w:val="Normal"/>
        <w:ind w:firstLine="709"/>
        <w:jc w:val="both"/>
        <w:rPr>
          <w:rFonts w:ascii="Liberation Serif" w:hAnsi="Liberation Serif" w:cs="Liberation Serif"/>
          <w:kern w:val="2"/>
          <w:sz w:val="28"/>
          <w:szCs w:val="28"/>
        </w:rPr>
      </w:pPr>
      <w:r>
        <w:rPr>
          <w:rFonts w:cs="Liberation Serif" w:ascii="Liberation Serif" w:hAnsi="Liberation Serif"/>
          <w:kern w:val="2"/>
          <w:sz w:val="28"/>
          <w:szCs w:val="28"/>
        </w:rPr>
        <w:t>Министерством образования реализуются областные мероприят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атриотическое воспитание граждан в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онкурсы среди педагогических работников, образовательных учреждений.</w:t>
      </w:r>
    </w:p>
    <w:p>
      <w:pPr>
        <w:pStyle w:val="Normal"/>
        <w:ind w:firstLine="709"/>
        <w:jc w:val="both"/>
        <w:rPr/>
      </w:pPr>
      <w:r>
        <w:rPr>
          <w:rFonts w:cs="Liberation Serif" w:ascii="Liberation Serif" w:hAnsi="Liberation Serif"/>
          <w:sz w:val="28"/>
          <w:szCs w:val="28"/>
        </w:rPr>
        <w:t>Предусмотрено предоставление субсидий местным бюджетам на реализацию мероприятий:</w:t>
      </w:r>
    </w:p>
    <w:p>
      <w:pPr>
        <w:pStyle w:val="Normal"/>
        <w:ind w:firstLine="709"/>
        <w:jc w:val="both"/>
        <w:rPr/>
      </w:pPr>
      <w:r>
        <w:rPr>
          <w:rFonts w:cs="Liberation Serif" w:ascii="Liberation Serif" w:hAnsi="Liberation Serif"/>
          <w:sz w:val="28"/>
          <w:szCs w:val="28"/>
        </w:rPr>
        <w:t>обеспечение условий реализации муниципальными образовательными организациями образовательных программ естественно-научного цикла и профориентационной работы;</w:t>
      </w:r>
    </w:p>
    <w:p>
      <w:pPr>
        <w:pStyle w:val="Normal"/>
        <w:ind w:firstLine="709"/>
        <w:jc w:val="both"/>
        <w:rPr/>
      </w:pPr>
      <w:r>
        <w:rPr>
          <w:rFonts w:cs="Liberation Serif" w:ascii="Liberation Serif" w:hAnsi="Liberation Serif"/>
          <w:sz w:val="28"/>
          <w:szCs w:val="28"/>
        </w:rPr>
        <w:t>обеспечение питанием обучающихся в муниципальных общеобразовательных организациях;</w:t>
      </w:r>
    </w:p>
    <w:p>
      <w:pPr>
        <w:pStyle w:val="Normal"/>
        <w:spacing w:lineRule="auto" w:line="244"/>
        <w:ind w:firstLine="709"/>
        <w:jc w:val="both"/>
        <w:rPr/>
      </w:pPr>
      <w:r>
        <w:rPr>
          <w:rFonts w:cs="Liberation Serif" w:ascii="Liberation Serif" w:hAnsi="Liberation Serif"/>
          <w:sz w:val="28"/>
          <w:szCs w:val="28"/>
        </w:rPr>
        <w:t>осуществление в пределах полномочий муниципальных районов, городских округов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244"/>
        <w:ind w:firstLine="709"/>
        <w:jc w:val="both"/>
        <w:rPr/>
      </w:pPr>
      <w:r>
        <w:rPr>
          <w:rFonts w:cs="Liberation Serif" w:ascii="Liberation Serif" w:hAnsi="Liberation Serif"/>
          <w:sz w:val="28"/>
          <w:szCs w:val="28"/>
        </w:rPr>
        <w:t>капитальный ремонт,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w:t>
      </w:r>
    </w:p>
    <w:p>
      <w:pPr>
        <w:pStyle w:val="Normal"/>
        <w:spacing w:lineRule="auto" w:line="244"/>
        <w:ind w:firstLine="709"/>
        <w:jc w:val="both"/>
        <w:rPr/>
      </w:pPr>
      <w:bookmarkStart w:id="0" w:name="_GoBack"/>
      <w:bookmarkEnd w:id="0"/>
      <w:r>
        <w:rPr>
          <w:rFonts w:cs="Liberation Serif" w:ascii="Liberation Serif" w:hAnsi="Liberation Serif"/>
          <w:bCs/>
          <w:sz w:val="28"/>
          <w:szCs w:val="28"/>
        </w:rPr>
        <w:t>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spacing w:lineRule="auto" w:line="244"/>
        <w:ind w:firstLine="709"/>
        <w:jc w:val="both"/>
        <w:rPr/>
      </w:pPr>
      <w:r>
        <w:rPr>
          <w:rFonts w:cs="Liberation Serif" w:ascii="Liberation Serif" w:hAnsi="Liberation Serif"/>
          <w:bCs/>
          <w:sz w:val="28"/>
          <w:szCs w:val="28"/>
        </w:rPr>
        <w:t>оборудование спортивных площадок в общеобразовательных организациях;</w:t>
      </w:r>
    </w:p>
    <w:p>
      <w:pPr>
        <w:pStyle w:val="Normal"/>
        <w:spacing w:lineRule="auto" w:line="244"/>
        <w:ind w:firstLine="709"/>
        <w:jc w:val="both"/>
        <w:rPr/>
      </w:pPr>
      <w:r>
        <w:rPr>
          <w:rFonts w:cs="Liberation Serif" w:ascii="Liberation Serif" w:hAnsi="Liberation Serif"/>
          <w:bCs/>
          <w:sz w:val="28"/>
          <w:szCs w:val="28"/>
        </w:rPr>
        <w:t xml:space="preserve">создание современной образовательной среды для школьников в рамках программы «Содействие созданию в субъектах Российской Федерации (исходя </w:t>
        <w:br/>
        <w:t>из прогнозируемой потребности) новых мест в общеобразовательных организациях» на 2016–2025 годы;</w:t>
      </w:r>
    </w:p>
    <w:p>
      <w:pPr>
        <w:pStyle w:val="Normal"/>
        <w:spacing w:lineRule="auto" w:line="244"/>
        <w:ind w:firstLine="709"/>
        <w:jc w:val="both"/>
        <w:rPr>
          <w:rFonts w:ascii="Liberation Serif" w:hAnsi="Liberation Serif" w:cs="Liberation Serif"/>
          <w:sz w:val="28"/>
          <w:szCs w:val="28"/>
        </w:rPr>
      </w:pPr>
      <w:r>
        <w:rPr>
          <w:rFonts w:cs="Liberation Serif" w:ascii="Liberation Serif" w:hAnsi="Liberation Serif"/>
          <w:bCs/>
          <w:sz w:val="28"/>
          <w:szCs w:val="28"/>
        </w:rPr>
        <w:t>создание в образовательных организациях условий для получения детьми-инвалидами качественного образования.</w:t>
      </w:r>
    </w:p>
    <w:p>
      <w:pPr>
        <w:pStyle w:val="Normal"/>
        <w:spacing w:lineRule="auto" w:line="244"/>
        <w:ind w:firstLine="709"/>
        <w:jc w:val="both"/>
        <w:rPr>
          <w:rFonts w:ascii="Liberation Serif" w:hAnsi="Liberation Serif" w:cs="Liberation Serif"/>
          <w:bCs/>
          <w:iCs/>
          <w:sz w:val="28"/>
          <w:szCs w:val="28"/>
        </w:rPr>
      </w:pPr>
      <w:r>
        <w:rPr>
          <w:rFonts w:cs="Liberation Serif" w:ascii="Liberation Serif" w:hAnsi="Liberation Serif"/>
          <w:bCs/>
          <w:iCs/>
          <w:sz w:val="28"/>
          <w:szCs w:val="28"/>
        </w:rPr>
        <w:t>В рамках 5 подпрограмм государственной программы в 2019 году утверждено финансирование реализации 63 мероприятий.</w:t>
      </w:r>
    </w:p>
    <w:p>
      <w:pPr>
        <w:pStyle w:val="Normal"/>
        <w:spacing w:lineRule="auto" w:line="244"/>
        <w:ind w:firstLine="709"/>
        <w:jc w:val="both"/>
        <w:rPr>
          <w:rFonts w:ascii="Liberation Serif" w:hAnsi="Liberation Serif" w:cs="Liberation Serif"/>
          <w:sz w:val="28"/>
          <w:szCs w:val="28"/>
        </w:rPr>
      </w:pPr>
      <w:r>
        <w:rPr>
          <w:rFonts w:cs="Liberation Serif" w:ascii="Liberation Serif" w:hAnsi="Liberation Serif"/>
          <w:sz w:val="28"/>
          <w:szCs w:val="28"/>
        </w:rPr>
        <w:t>В рамках проекта «Уральская инженерная школа» осуществляется реализация следующих мероприятий:</w:t>
      </w:r>
    </w:p>
    <w:p>
      <w:pPr>
        <w:pStyle w:val="Normal"/>
        <w:tabs>
          <w:tab w:val="clear" w:pos="708"/>
          <w:tab w:val="left" w:pos="4200" w:leader="none"/>
        </w:tabs>
        <w:spacing w:lineRule="auto" w:line="244"/>
        <w:ind w:firstLine="700"/>
        <w:jc w:val="both"/>
        <w:rPr>
          <w:rFonts w:ascii="Liberation Serif" w:hAnsi="Liberation Serif" w:cs="Liberation Serif"/>
          <w:b/>
          <w:b/>
          <w:sz w:val="28"/>
          <w:szCs w:val="28"/>
        </w:rPr>
      </w:pPr>
      <w:r>
        <w:rPr>
          <w:rFonts w:cs="Liberation Serif" w:ascii="Liberation Serif" w:hAnsi="Liberation Serif"/>
          <w:b/>
          <w:sz w:val="28"/>
          <w:szCs w:val="28"/>
        </w:rPr>
        <w:t>Организация мероприятий по развитию материально-технической базы государственных образовательных организаций Свердловской области, участвующих в реализации проекта «Уральская инженерная школа»</w:t>
      </w:r>
    </w:p>
    <w:p>
      <w:pPr>
        <w:pStyle w:val="Normal"/>
        <w:tabs>
          <w:tab w:val="clear" w:pos="708"/>
          <w:tab w:val="left" w:pos="4200" w:leader="none"/>
        </w:tabs>
        <w:spacing w:lineRule="auto" w:line="244"/>
        <w:ind w:firstLine="709"/>
        <w:jc w:val="both"/>
        <w:rPr/>
      </w:pPr>
      <w:r>
        <w:rPr>
          <w:rFonts w:cs="Liberation Serif" w:ascii="Liberation Serif" w:hAnsi="Liberation Serif"/>
          <w:sz w:val="28"/>
          <w:szCs w:val="28"/>
        </w:rPr>
        <w:t>В 2019 году в рамках мероприятия</w:t>
      </w:r>
      <w:r>
        <w:rPr>
          <w:rFonts w:cs="Liberation Serif" w:ascii="Liberation Serif" w:hAnsi="Liberation Serif"/>
          <w:b/>
          <w:sz w:val="28"/>
          <w:szCs w:val="28"/>
        </w:rPr>
        <w:t xml:space="preserve"> </w:t>
      </w:r>
      <w:r>
        <w:rPr>
          <w:rFonts w:eastAsia="Calibri" w:cs="Liberation Serif" w:ascii="Liberation Serif" w:hAnsi="Liberation Serif"/>
          <w:sz w:val="28"/>
          <w:szCs w:val="28"/>
        </w:rPr>
        <w:t>осуществлялось развитие материально-технической инфраструктуры отделения политехнического образования государственного автономного нетипового образовательного учреждения Свердловской области «Дворец молодёжи»</w:t>
      </w:r>
      <w:r>
        <w:rPr>
          <w:rFonts w:cs="Liberation Serif" w:ascii="Liberation Serif" w:hAnsi="Liberation Serif"/>
          <w:sz w:val="28"/>
          <w:szCs w:val="28"/>
        </w:rPr>
        <w:t xml:space="preserve"> (далее – ГАНОУ СО «Дворец молодёжи»).</w:t>
      </w:r>
    </w:p>
    <w:p>
      <w:pPr>
        <w:pStyle w:val="Normal"/>
        <w:tabs>
          <w:tab w:val="clear" w:pos="708"/>
          <w:tab w:val="left" w:pos="4200" w:leader="none"/>
        </w:tabs>
        <w:spacing w:lineRule="auto" w:line="244"/>
        <w:ind w:firstLine="709"/>
        <w:jc w:val="both"/>
        <w:rPr/>
      </w:pPr>
      <w:r>
        <w:rPr>
          <w:rFonts w:cs="Liberation Serif" w:ascii="Liberation Serif" w:hAnsi="Liberation Serif"/>
          <w:sz w:val="28"/>
          <w:szCs w:val="28"/>
        </w:rPr>
        <w:t>Приказом Министерства образования и молодежной политики Свердловской области от 23.09.2019 № 268-Д «О реализации подмероприятия «Развитие материально-технической инфраструктуры отделения политехнического образования государственного автономного нетипового образовательного учреждения Свердловской области «Дворец молодёжи» мероприятия «Организация мероприятий по развитию материально-технической базы государственных образовательных организаций Свердловской области, участвующих в реализации проекта «Уральская инженерная школа» государственной программы Свердловской области «Развитие системы образования  в Свердловской области до 2024 года» в 2019 году» ГАНОУ СО «Дворец молодёжи» утверждена целевая субсидия в размере 5 663 000,0 рубля на реализацию подмероприятия «Развитие материально-технической инфраструктуры отделения политехнического образования государственного автономного нетипового образовательного учреждения Свердловской области «Дворец молодёжи» мероприятия «Организация мероприятий по развитию материально-технической базы государственных образовательных организаций Свердловской области, участвующих в реализации проекта «Уральская инженерная школа» государственной программы Свердловской области «Развитие системы образования в Свердловской области до 2024 года» в части приобретения комплектов учебного оборудования, вспомогательного инструмента, мебели для развития материально-технической инфраструктуры отделения политехнического образования ГАНОУ СО «Дворец молодёж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Реализация мероприятия позволила обеспечить функционирование отделения политехнического образования ГАНОУ СО «Дворец молодёжи»                      по адресу: г. Екатеринбург, ул. Опалихинская, д. 18 в связи с открытием в здании по адресу: г. Екатеринбург, ул. Красных командиров, д. 11а в рамках реализации федерального проекта «Цифровая образовательная среда» национального проекта «Образование» центра цифрового образования детей IT-Cube (ранее по данному адресу располагалось отделение политического образования), начать реализацию                               2 новых образовательных программ (лаборатория робототехники с билингвальным уклоном, лаборатория беспилотных технологий, лаборатория электроники и программирования) и модернизировать 4 существующие в отделении политехнического образования ГАНОУ СО «Дворец молодёжи» образовательные программы (лаборатория беспилотных летательных аппаратов, лаборатория судомоделирования, лаборатория робототехники, лаборатория электроники и программирования).</w:t>
      </w:r>
    </w:p>
    <w:p>
      <w:pPr>
        <w:pStyle w:val="Normal"/>
        <w:tabs>
          <w:tab w:val="clear" w:pos="708"/>
          <w:tab w:val="left" w:pos="4200" w:leader="none"/>
        </w:tabs>
        <w:ind w:firstLine="714"/>
        <w:jc w:val="both"/>
        <w:rPr>
          <w:rFonts w:ascii="Liberation Serif" w:hAnsi="Liberation Serif" w:cs="Liberation Serif"/>
          <w:b/>
          <w:b/>
          <w:sz w:val="28"/>
          <w:szCs w:val="28"/>
        </w:rPr>
      </w:pPr>
      <w:r>
        <w:rPr>
          <w:rFonts w:cs="Liberation Serif" w:ascii="Liberation Serif" w:hAnsi="Liberation Serif"/>
          <w:b/>
          <w:sz w:val="28"/>
          <w:szCs w:val="28"/>
        </w:rPr>
        <w:t>Организация и проведение общеобластных мероприятий в сфере образования в рамках реализации проекта «Уральская инженерная школа»</w:t>
      </w:r>
    </w:p>
    <w:p>
      <w:pPr>
        <w:pStyle w:val="Normal"/>
        <w:ind w:firstLine="709"/>
        <w:jc w:val="both"/>
        <w:rPr/>
      </w:pPr>
      <w:r>
        <w:rPr>
          <w:rFonts w:cs="Liberation Serif" w:ascii="Liberation Serif" w:hAnsi="Liberation Serif"/>
          <w:sz w:val="28"/>
          <w:szCs w:val="28"/>
        </w:rPr>
        <w:t xml:space="preserve">Для реализации данного мероприятия </w:t>
      </w:r>
      <w:r>
        <w:rPr>
          <w:rFonts w:eastAsia="Calibri" w:cs="Liberation Serif" w:ascii="Liberation Serif" w:hAnsi="Liberation Serif"/>
          <w:sz w:val="28"/>
          <w:szCs w:val="28"/>
        </w:rPr>
        <w:t>приказом Министерства общего                    и профессионального образования Свердловской области от 11.02.2019 № 61-Д</w:t>
      </w:r>
      <w:r>
        <w:rPr>
          <w:rFonts w:cs="Liberation Serif" w:ascii="Liberation Serif" w:hAnsi="Liberation Serif"/>
          <w:sz w:val="28"/>
          <w:szCs w:val="28"/>
        </w:rPr>
        <w:t xml:space="preserve"> утвержден План реализации мероприятий подпрограммы 1 «Реализация проекта «Уральская инженерная школа»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2019 году.</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В 2019 году в рамках мероприятия «Организация и проведение общеобластных мероприятий в сфере образования в рамках реализации проекта «Уральская инженерная школа» осуществлялась реализация следующих подмероприятий:</w:t>
      </w:r>
    </w:p>
    <w:p>
      <w:pPr>
        <w:pStyle w:val="Normal"/>
        <w:numPr>
          <w:ilvl w:val="0"/>
          <w:numId w:val="5"/>
        </w:numPr>
        <w:tabs>
          <w:tab w:val="clear" w:pos="708"/>
          <w:tab w:val="left" w:pos="993"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организация и проведение конкурса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задачами проекта «Уральская инженерная школа».</w:t>
      </w:r>
    </w:p>
    <w:p>
      <w:pPr>
        <w:pStyle w:val="Normal"/>
        <w:tabs>
          <w:tab w:val="clear" w:pos="708"/>
          <w:tab w:val="left" w:pos="993" w:leader="none"/>
        </w:tabs>
        <w:ind w:firstLine="709"/>
        <w:jc w:val="both"/>
        <w:rPr/>
      </w:pPr>
      <w:r>
        <w:rPr>
          <w:rFonts w:cs="Liberation Serif" w:ascii="Liberation Serif" w:hAnsi="Liberation Serif"/>
          <w:sz w:val="28"/>
          <w:szCs w:val="28"/>
        </w:rPr>
        <w:t xml:space="preserve">Приказом Министерства образования от 11.12.2019 № 495-Д </w:t>
        <w:br/>
        <w:t>«О финансировании подмероприятия «Организация и проведение конкурса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 мероприятия «Организация и проведение общеобластных мероприятий в сфере образования в рамках реализации проекта «Уральская инженерная школа» государственной программы Свердловской области «Развитие системы образования в Свердловской области до 2024 года», в 2019 году»                                      ГАНОУ СО «Дворец молодёжи» утверждена целевая субсидия в размере                           100,0 тыс. рублей на реализацию подмероприятия «Организация и проведение конкурса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 мероприятия «Организация и проведение общеобластных мероприятий в сфере образования в рамках реализации проекта «Уральская инженерная школа» государственной программы Свердловской области «Развитие системы образования в Свердловской области до 2024 года»                        в части оплаты работы членов экспертной группы конкурсной комиссии конкурса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 (далее – конкурс), и подготовки сертификатов, подтверждающих участие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 в конкурсе.</w:t>
      </w:r>
    </w:p>
    <w:p>
      <w:pPr>
        <w:pStyle w:val="Normal"/>
        <w:tabs>
          <w:tab w:val="clear" w:pos="708"/>
          <w:tab w:val="left" w:pos="993" w:leader="none"/>
        </w:tabs>
        <w:ind w:firstLine="709"/>
        <w:jc w:val="both"/>
        <w:rPr/>
      </w:pPr>
      <w:r>
        <w:rPr>
          <w:rFonts w:cs="Liberation Serif" w:ascii="Liberation Serif" w:hAnsi="Liberation Serif"/>
          <w:sz w:val="28"/>
          <w:szCs w:val="28"/>
        </w:rPr>
        <w:t>В 2019 году расходование средств в размере 100,0 тыс. рублей                                не обеспечено, ГАНОУ СО «Дворец молодёжи» подготовлен пакет документов, подтверждающих потребность в средствах областного бюджета в 2020 году;</w:t>
      </w:r>
    </w:p>
    <w:p>
      <w:pPr>
        <w:pStyle w:val="Normal"/>
        <w:numPr>
          <w:ilvl w:val="0"/>
          <w:numId w:val="5"/>
        </w:numPr>
        <w:tabs>
          <w:tab w:val="clear" w:pos="708"/>
          <w:tab w:val="left" w:pos="993"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организация и проведение конкурса на соискание премии Губернатора Свердловской области педагогам дополнительного образования, осуществляющим обучение по дополнительным общеразвивающим программам технической направленности.</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Приказом Министерства образования от 27.09.2019 № 278-Д «О реализации подмероприятия «Организация и проведение конкурса на соискание премии Губернатора Свердловской области педагогам дополнительного образования, осуществляющим обучение по дополнительным общеразвивающим программам технической направленности» мероприятия «Организация и проведение общеобластных мероприятий в сфере образования в рамках реализации проекта «Уральская инженерная школа» государственной программы Свердловской области «Развитие системы образования в Свердловской области до 2024 года»                    в 2019 году» ГАНОУ СО «Дворец молодёжи» утверждена целевая субсидия                               в размере 400,0 тыс. рублей на  организацию и проведение конкурса на соискание премии Губернатора Свердловской области педагогам дополнительного образования, осуществляющим обучение по дополнительным общеразвивающим программам технической направленности (далее – конкурс среди педагогов дополнительного образования).</w:t>
      </w:r>
    </w:p>
    <w:p>
      <w:pPr>
        <w:pStyle w:val="Normal"/>
        <w:tabs>
          <w:tab w:val="clear" w:pos="708"/>
          <w:tab w:val="left" w:pos="993" w:leader="none"/>
        </w:tabs>
        <w:ind w:firstLine="709"/>
        <w:jc w:val="both"/>
        <w:rPr/>
      </w:pPr>
      <w:r>
        <w:rPr>
          <w:rFonts w:cs="Liberation Serif" w:ascii="Liberation Serif" w:hAnsi="Liberation Serif"/>
          <w:sz w:val="28"/>
          <w:szCs w:val="28"/>
        </w:rPr>
        <w:t xml:space="preserve">Конкурс среди педагогов дополнительного образования проведен                            в соответствии с Указом Губернатора Свердловской области </w:t>
        <w:br/>
        <w:t>от 09.11.2015 № 543-УГ «О премиях Губернатора Свердловской области педагогам дополнительного образования, осуществляющим обучение по дополнительным общеразвивающим программам технической направленности».</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По итогам конкурса среди педагогов дополнительного образования педагогам дополнительного образования, осуществляющим обучение по дополнительным общеразвивающим программам технической направленности, присуждены следующие премии: одна премия в размере 120,0 тыс. рублей, одна премия в размере 100,0 тыс. рублей, одна премия в размере 70,0 тыс. рублей, семь премий в размере 30,0 тыс. рублей каждая. Общий премиальный фонд составил 500,0 тыс. рублей;</w:t>
      </w:r>
    </w:p>
    <w:p>
      <w:pPr>
        <w:pStyle w:val="Normal"/>
        <w:numPr>
          <w:ilvl w:val="0"/>
          <w:numId w:val="5"/>
        </w:numPr>
        <w:tabs>
          <w:tab w:val="clear" w:pos="708"/>
          <w:tab w:val="left" w:pos="709"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организация и проведение Всероссийского конкурса научно-технологических проектов «Большие вызовы» в целях создания условий для выявления одаренных школьников в области проектной и исследовательской деятельности, их дальнейшей поддержки и участия в программах Образовательного центра «Сириус».</w:t>
      </w:r>
    </w:p>
    <w:p>
      <w:pPr>
        <w:pStyle w:val="Normal"/>
        <w:tabs>
          <w:tab w:val="clear" w:pos="708"/>
          <w:tab w:val="left" w:pos="709" w:leader="none"/>
        </w:tabs>
        <w:ind w:firstLine="709"/>
        <w:jc w:val="both"/>
        <w:rPr/>
      </w:pPr>
      <w:r>
        <w:rPr>
          <w:rFonts w:cs="Liberation Serif" w:ascii="Liberation Serif" w:hAnsi="Liberation Serif"/>
          <w:sz w:val="28"/>
          <w:szCs w:val="28"/>
        </w:rPr>
        <w:t xml:space="preserve">Приказом Министерства общего и профессионального образования Свердловской области от 12.02.2019 № 67-Д «О реализации подмероприятия «Организация и проведение Всероссийского конкурса научно-технологических проектов «Большие вызовы» в целях создания условий для выявления одаренных школьников в области проектной и исследовательской деятельности, их дальнейшей поддержки и участия в программах Образовательного центра «Сириус» мероприятия «Организация и проведение общеобластных мероприятий в сфере образования в рамках реализации проекта «Уральская инженерная школа» Плана реализации мероприятий подпрограммы 1 «Реализация проекта «Уральская инженерная школа»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2019 году, утвержденного приказом Министерства общего и профессионального образования Свердловской области от 11.02.2019                 № 61-Д» ГАНОУ СО «Дворец молодёжи» утверждена целевая субсидия в размере                           5 700,0 тыс. рублей на организацию и проведение Всероссийского конкурса научно-технологических проектов «Большие вызовы» (далее – конкурс) в целях создания условий для выявления одаренных школьников в области проектной и исследовательской деятельности, их дальнейшей поддержки и участия в программах Образовательного центра «Сириус». </w:t>
      </w:r>
    </w:p>
    <w:p>
      <w:pPr>
        <w:pStyle w:val="Normal"/>
        <w:tabs>
          <w:tab w:val="clear" w:pos="708"/>
          <w:tab w:val="left" w:pos="709" w:leader="none"/>
        </w:tabs>
        <w:ind w:firstLine="709"/>
        <w:jc w:val="both"/>
        <w:rPr/>
      </w:pPr>
      <w:r>
        <w:rPr>
          <w:rFonts w:cs="Liberation Serif" w:ascii="Liberation Serif" w:hAnsi="Liberation Serif"/>
          <w:sz w:val="28"/>
          <w:szCs w:val="28"/>
        </w:rPr>
        <w:t>Для подготовки и проведения конкурса был создан Организационный комитет конкурса и Экспертный совет конкурса из числа представителей Министерства образования и специалистов ГАНОУ СО «Дворец молодёжи», специалистов базовых площадок ГАНОУ СО «Дворец молодёжи» в муниципальных образовательных организациях дополнительного образования Свердловской области, реализующих программы естественно-научной и технической направленностей, руководителей и специалистов федерального государственного автономного образовательного учреждения высшего образования «Уральский федеральный университет им. первого Президента России Б.Н. Ельцина», ведущих научных учреждений и образовательных организаций, промышленных предприятий и организаций – партнеров конкурса. Конкурс состоял из трех этапов.</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Первый этап – отборочный, проводился с 10.12.2018 по 01.02.2019 в заочном формате. На данном этапе участники заполняли профиль пользователя на официальном сайте конкурса в информационно-телекоммуникационной сети «Интернет» с приложением мотивационного письма либо копий наградных документов для участников, имеющих личные достижения. Участники, имеющие достижения в конкурсах научно-технической и естественно-научной направленности, могли участвовать в мероприятии вне конкурса. Данное решение принято Организационным комитетом конкурса для поощрения школьников, ведущих активную работу по проектной деятельности.</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Второй этап – муниципальный, проводился в период с 04.02.2019                              по 01.03.2019.</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Участникам, прошедшим отборочный этап, предлагалось дистанционно решить конкурсные кейсы по направлениям конкурса. В феврале 2019 года состоялась очная менторская сессия, на которой участники предъявляли выполненный конкурсный кейс. По результатам проверки конкурсных кейсов на очной менторской сессии по каждому из направлений конкурса были сформированы проектные команды. В ходе менторской сессии осуществлялась работа над проектом.</w:t>
      </w:r>
    </w:p>
    <w:p>
      <w:pPr>
        <w:pStyle w:val="Normal"/>
        <w:tabs>
          <w:tab w:val="clear" w:pos="708"/>
          <w:tab w:val="left" w:pos="709" w:leader="none"/>
        </w:tabs>
        <w:ind w:firstLine="709"/>
        <w:jc w:val="both"/>
        <w:rPr/>
      </w:pPr>
      <w:r>
        <w:rPr>
          <w:rFonts w:cs="Liberation Serif" w:ascii="Liberation Serif" w:hAnsi="Liberation Serif"/>
          <w:sz w:val="28"/>
          <w:szCs w:val="28"/>
        </w:rPr>
        <w:t>Членами Экспертного совета конкурса оценивался каждый участник проектной команды по индивидуальным и командным показателям в соответствии с балльно-рейтинговой системой оценивания.</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После очной менторской сессии каждый участник муниципального этапа представил в Организационный комитет конкурса через личный кабинет научно-технологический проект, выполненный в соответствии с указанными требованиями.</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По результатам экспертизы научно-технологических проектов участников второго муниципального этапа определилась сумма баллов проектной команды и был сформирован рейтинговый список участников по каждому из направлений конкурса.</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Третий – заключительный этап, проводился в срок с 25.03.2019 по 31.03.2019. Заключительный этап состоял из весенней проектно-образовательной сессии и очной защиты научно-технологических проектов.</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В период проведения весенней проектно-образовательной сессии проектные команды под руководством членов Экспертного совета конкурса по соответствующему направлению дорабатывали научно-технологические проекты и готовили их к очной защите.</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Форма защиты научно-технологического проекта – очная, с обязательным представлением практического результата творческого проектирования (действующая модель, опытный образец, изобретение, разработанные методики и/или технологии), с возможностью мультимедийной презентации научно-технологического проекта. Оценка очной защиты научно-технологических проектов проводится членами Экспертного совета конкурса в соответствии с бально-рейтинговой системой оценивания.</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По результатам оценки очной защиты Экспертным советом конкурса определилась сумма баллов каждого участника, которая суммировалась с баллами, набранными за выполненные ранее активности. По итогам конкурса составлен единый рейтинговый список и определены победители и призеры конкурса.</w:t>
      </w:r>
    </w:p>
    <w:p>
      <w:pPr>
        <w:pStyle w:val="Normal"/>
        <w:tabs>
          <w:tab w:val="clear" w:pos="708"/>
          <w:tab w:val="left" w:pos="709" w:leader="none"/>
        </w:tabs>
        <w:ind w:firstLine="709"/>
        <w:jc w:val="both"/>
        <w:rPr/>
      </w:pPr>
      <w:r>
        <w:rPr>
          <w:rFonts w:cs="Liberation Serif" w:ascii="Liberation Serif" w:hAnsi="Liberation Serif"/>
          <w:sz w:val="28"/>
          <w:szCs w:val="28"/>
        </w:rPr>
        <w:t>Выбор представленной организационной модели был обусловлен имеющимся ресурсным обеспечением, регламентирующими документами Фонда «Талант и успех», спецификой Свердловской области в выборе направлений конкурса, в частности сетью базовых площадок технической и естественно-научной направленности.</w:t>
      </w:r>
    </w:p>
    <w:p>
      <w:pPr>
        <w:pStyle w:val="Normal"/>
        <w:tabs>
          <w:tab w:val="clear" w:pos="708"/>
          <w:tab w:val="left" w:pos="709" w:leader="none"/>
        </w:tabs>
        <w:ind w:firstLine="709"/>
        <w:jc w:val="both"/>
        <w:rPr/>
      </w:pPr>
      <w:r>
        <w:rPr>
          <w:rFonts w:cs="Liberation Serif" w:ascii="Liberation Serif" w:hAnsi="Liberation Serif"/>
          <w:sz w:val="28"/>
          <w:szCs w:val="28"/>
        </w:rPr>
        <w:t>Среди основных партнеров конкурса – федеральное государственное автономное образовательное учреждение высшего образования «Уральский федеральный университет им. первого Президента России Б.Н. Ельцина», федеральное государственное бюджетное образовательное учреждение высшего образования «Уральский государственный медицинский университет», акционерное общество «НПО автоматика им. академика Н.А. Семихатова».</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Научно-методическое и экспертное сопровождение конкурса осуществлялось специалистами ведущих вузов и промышленных предприятий Свердловской области. Данное сопровождение включало в себя разработку требований к конкурсным заданиям, разработку критериев оценивания, разработку конкурсных заданий, экспертизу конкурсных заданий.</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Статистические данные по итогам конкурса:</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общее количество участников отборочных этапов конкурса – 323;</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количество образовательных организаций, обучающиеся которых принимали участие в отборочных этапах конкурса, – 98;</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общее количество участников финала конкурса –165; </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bCs/>
          <w:sz w:val="28"/>
          <w:szCs w:val="28"/>
        </w:rPr>
        <w:t>количество образовательных организаций, обучающиеся которых принимали участие в финале конкурса, – 76;</w:t>
      </w:r>
    </w:p>
    <w:p>
      <w:pPr>
        <w:pStyle w:val="Normal"/>
        <w:numPr>
          <w:ilvl w:val="0"/>
          <w:numId w:val="5"/>
        </w:numPr>
        <w:tabs>
          <w:tab w:val="clear" w:pos="708"/>
          <w:tab w:val="left" w:pos="709"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присуждение премий Губернатора Свердловской области призерам национальных и международных чемпионатов по профессиональному мастерству по стандартам «Ворлдскиллс» и их наставникам.</w:t>
      </w:r>
    </w:p>
    <w:p>
      <w:pPr>
        <w:pStyle w:val="Normal"/>
        <w:tabs>
          <w:tab w:val="clear" w:pos="708"/>
          <w:tab w:val="left" w:pos="709" w:leader="none"/>
        </w:tabs>
        <w:ind w:firstLine="709"/>
        <w:jc w:val="both"/>
        <w:rPr/>
      </w:pPr>
      <w:r>
        <w:rPr>
          <w:rFonts w:cs="Liberation Serif" w:ascii="Liberation Serif" w:hAnsi="Liberation Serif"/>
          <w:sz w:val="28"/>
          <w:szCs w:val="28"/>
        </w:rPr>
        <w:t xml:space="preserve">Во исполнение Указа Губернатора Свердловской области </w:t>
        <w:br/>
        <w:t xml:space="preserve">от 04.06.2019 № 287-УГ «О присуждении премий Губернатора Свердловской области призерам национальных и международных чемпионатов по профессиональному мастерству по стандартам «Ворлдскиллс» и их наставникам в 2019 году» в соответствии с приказом Министерства образования от 14.06.2019 </w:t>
        <w:br/>
        <w:t xml:space="preserve">№ 35-Д «О реализации подмероприятия «Присуждение премий Губернатора Свердловской области призерам национальных и международных чемпионатов по профессиональному мастерству по стандартам «Ворлдскиллс» и их наставникам» мероприятия «Организация и проведение общеобластных мероприятий в сфере образования в рамках реализации проекта «Уральская инженерная школа»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w:t>
        <w:br/>
        <w:t xml:space="preserve">в 2019 году» выплата премий Губернатора Свердловской области призерам Финала Национального чемпионата «Молодые профессионалы» (WorldSkills Russia») 2018 года и призерам Чемпионата Европы по профессиональному мастерству EuroSkills 2018 года в г. Будапеште и их наставникам, указанным в Указе Губернатора Свердловской области от 04.06.2019 № 287-УГ </w:t>
        <w:br/>
        <w:t>«О присуждении премий Губернатора Свердловской области призерам национальных и международных чемпионатов по профессиональному мастерству по стандартам «Ворлдскиллс» и их наставникам в 2019 году», осуществлена в размере:</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150 000 рублей за золотую медаль;</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125 000 рублей за серебряную медаль;</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100 000 рублей за бронзовую медаль.</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Общий премиальный фонд составил 5525,0 тыс. рублей;</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В 2019 году премии присуждены 44 призерам национального и международных чемпионатов по профессиональному мастерству по стандартам «Ворлдскиллс»и их наставникам;</w:t>
      </w:r>
    </w:p>
    <w:p>
      <w:pPr>
        <w:pStyle w:val="Normal"/>
        <w:numPr>
          <w:ilvl w:val="0"/>
          <w:numId w:val="5"/>
        </w:numPr>
        <w:tabs>
          <w:tab w:val="clear" w:pos="708"/>
          <w:tab w:val="left" w:pos="709"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организация и проведение Открытого Регионального чемпионата «Молодые профессионалы» (WorldSkills Russia).</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Организация и проведение Открытого Регионального чемпионата «Молодые профессионалы» (WorldSkills Russia) осуществлена в соответствии                   с приказом Министерства общего и профессионального образования Свердловской области от 04.03.2019 № 111-Д «О реализации подмероприятия «Организация и проведение Открытого Регионального чемпионата «Молодые профессионалы» (WorldSkills Russia)» мероприятия «Организация и проведение общеобластных мероприятий в сфере образования в рамках реализации проекта «Уральская инженерная школа»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2019 году». </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Средства областного бюджета (14 978,0 тыс. рублей) предоставлены                          18 государственным профессиональным образовательным организациям Свердловской области на оплату расходов (возмещение затрат) по организации и проведению соревнований Регионального чемпионата «Молодые профессионалы» (WorldSkills Russia), в том числе работы сертифицированных экспертов. </w:t>
      </w:r>
    </w:p>
    <w:p>
      <w:pPr>
        <w:pStyle w:val="Normal"/>
        <w:tabs>
          <w:tab w:val="clear" w:pos="708"/>
          <w:tab w:val="left" w:pos="709" w:leader="none"/>
        </w:tabs>
        <w:ind w:firstLine="709"/>
        <w:jc w:val="both"/>
        <w:rPr>
          <w:rFonts w:ascii="Liberation Serif" w:hAnsi="Liberation Serif" w:cs="Liberation Serif"/>
          <w:sz w:val="28"/>
          <w:szCs w:val="28"/>
        </w:rPr>
      </w:pPr>
      <w:r>
        <w:rPr>
          <w:rFonts w:cs="Liberation Serif" w:ascii="Liberation Serif" w:hAnsi="Liberation Serif"/>
          <w:sz w:val="28"/>
          <w:szCs w:val="28"/>
        </w:rPr>
        <w:t>В Открытом Региональном чемпионате «Молодые профессионалы» (Worldskills Russia) в 2019 году приняли участие 664 конкурсанта                                 из 112 организаций и образовательных учреждений Свердловской области                             и других субъектов Российской Федерации, показавшие свой опыт и навыки                       в 85 компетенциях;</w:t>
      </w:r>
    </w:p>
    <w:p>
      <w:pPr>
        <w:pStyle w:val="Normal"/>
        <w:numPr>
          <w:ilvl w:val="0"/>
          <w:numId w:val="5"/>
        </w:numPr>
        <w:tabs>
          <w:tab w:val="clear" w:pos="708"/>
          <w:tab w:val="left" w:pos="709"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обеспечение участия сборной команды Свердловской области по профессиональному мастерству в Отборочных соревнованиях на право участия в Финале Национального чемпионата «Молодые профессионалы» (WorldSkills Russia).</w:t>
      </w:r>
    </w:p>
    <w:p>
      <w:pPr>
        <w:pStyle w:val="Normal"/>
        <w:tabs>
          <w:tab w:val="clear" w:pos="708"/>
          <w:tab w:val="left" w:pos="709" w:leader="none"/>
        </w:tabs>
        <w:ind w:firstLine="709"/>
        <w:jc w:val="both"/>
        <w:rPr/>
      </w:pPr>
      <w:r>
        <w:rPr>
          <w:rFonts w:cs="Liberation Serif" w:ascii="Liberation Serif" w:hAnsi="Liberation Serif"/>
          <w:sz w:val="28"/>
          <w:szCs w:val="28"/>
        </w:rPr>
        <w:t xml:space="preserve">Обеспечение участия сборной команды Свердловской области                                  по профессиональному мастерству в Отборочных соревнованиях на право участия в Финале Национального чемпионата «Молодые профессионалы» (WorldSkills Russia) осуществлялось в соответствии с приказом Министерства образования </w:t>
        <w:br/>
        <w:t xml:space="preserve">от 05.07.2019 № 94-Д «О реализации подмероприятия «Обеспечение участия сборной команды Свердловской области по профессиональному мастерству в Отборочных соревнованиях на право участия в Финале Национального чемпионата «Молодые профессионалы» (WorldSkills Russia)» мероприятия «Организация и проведение общеобластных мероприятий в сфере образования в рамках реализации проекта «Уральская инженерная школа» Плана реализации мероприятий подпрограммы 1 «Реализация проекта «Уральская инженерная школа» государственной программы Свердловской области до 2024 года», утвержденной постановлением Правительства Свердловской области от 29.12.2016 № 919-ПП, в 2019 году». </w:t>
      </w:r>
    </w:p>
    <w:tbl>
      <w:tblPr>
        <w:tblW w:w="10173" w:type="dxa"/>
        <w:jc w:val="left"/>
        <w:tblInd w:w="-108" w:type="dxa"/>
        <w:tblLayout w:type="fixed"/>
        <w:tblCellMar>
          <w:top w:w="0" w:type="dxa"/>
          <w:left w:w="108" w:type="dxa"/>
          <w:bottom w:w="0" w:type="dxa"/>
          <w:right w:w="108" w:type="dxa"/>
        </w:tblCellMar>
      </w:tblPr>
      <w:tblGrid>
        <w:gridCol w:w="10173"/>
      </w:tblGrid>
      <w:tr>
        <w:trPr>
          <w:trHeight w:val="966" w:hRule="atLeast"/>
        </w:trPr>
        <w:tc>
          <w:tcPr>
            <w:tcW w:w="10173" w:type="dxa"/>
            <w:tcBorders/>
          </w:tcPr>
          <w:p>
            <w:pPr>
              <w:pStyle w:val="Style33"/>
              <w:spacing w:lineRule="auto" w:line="240" w:before="0" w:after="0"/>
              <w:ind w:left="0" w:firstLine="709"/>
              <w:contextualSpacing/>
              <w:jc w:val="both"/>
              <w:rPr/>
            </w:pPr>
            <w:r>
              <w:rPr>
                <w:rFonts w:cs="Liberation Serif" w:ascii="Liberation Serif" w:hAnsi="Liberation Serif"/>
                <w:sz w:val="28"/>
                <w:szCs w:val="28"/>
              </w:rPr>
              <w:t xml:space="preserve">Государственному автономному профессиональному образовательному учреждению Свердловской области «Уральский политехнический колледж – Межрегиональный центр компетенций», осуществляющему полномочия Регионального координационного центра движения «Молодые профессионалы» </w:t>
              <w:br/>
              <w:t>в Свердловской области, предоставлена целевая субсидия в размере                               4930,8928 тыс. рублей</w:t>
            </w:r>
            <w:r>
              <w:rPr>
                <w:rFonts w:cs="Liberation Serif" w:ascii="Liberation Serif" w:hAnsi="Liberation Serif"/>
              </w:rPr>
              <w:t xml:space="preserve"> </w:t>
            </w:r>
            <w:r>
              <w:rPr>
                <w:rFonts w:cs="Liberation Serif" w:ascii="Liberation Serif" w:hAnsi="Liberation Serif"/>
                <w:sz w:val="28"/>
                <w:szCs w:val="28"/>
              </w:rPr>
              <w:t xml:space="preserve">на оплату расходов (возмещение затрат) по обеспечению участия сборной команды Свердловской области по профессиональному мастерству в Отборочных соревнованиях на право участия в Финале Национального чемпионата «Молодые профессионалы» (WorldSkills Russia)                          в 2019 году. </w:t>
            </w:r>
          </w:p>
          <w:p>
            <w:pPr>
              <w:pStyle w:val="Style33"/>
              <w:spacing w:lineRule="auto" w:line="240" w:before="0" w:after="0"/>
              <w:ind w:left="0" w:firstLine="709"/>
              <w:contextualSpacing/>
              <w:jc w:val="both"/>
              <w:rPr/>
            </w:pPr>
            <w:r>
              <w:rPr>
                <w:rFonts w:cs="Liberation Serif" w:ascii="Liberation Serif" w:hAnsi="Liberation Serif"/>
                <w:sz w:val="28"/>
                <w:szCs w:val="28"/>
              </w:rPr>
              <w:t>В апреле – мае 2019 года состоялись Отборочные соревнования на право участия в Финале Национального чемпионата «Молодые профессионалы» (WorldSkills Russia). Конкурсанты из Свердловской области приняли участие                       в Отборочных соревнованиях в 19 субъектах Российской Федерации.</w:t>
            </w:r>
          </w:p>
          <w:p>
            <w:pPr>
              <w:pStyle w:val="Style33"/>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Свердловская область стала национальной площадкой для проведения соревнований по компетенции «Хлебопечение» (основной состав и возрастная группа «юниоры») на площадке государственного автономного профессионального образовательного учреждения Свердловской области «Екатеринбургский экономико-технологический колледж», «Промышленный дизайн» (основной состав и возрастная группа «юниоры») на площадке государственного автономного профессионального образовательного учреждения Свердловской области «Уральский колледж строительства, архитектуры и предпринимательства».</w:t>
            </w:r>
          </w:p>
          <w:p>
            <w:pPr>
              <w:pStyle w:val="Style33"/>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Сборная Свердловской области была представлена 92 обучающимися                           из 30 образовательных учреждений в 79 компетенциях.</w:t>
            </w:r>
          </w:p>
          <w:p>
            <w:pPr>
              <w:pStyle w:val="Style33"/>
              <w:spacing w:lineRule="auto" w:line="240" w:before="0" w:after="0"/>
              <w:ind w:left="0" w:firstLine="709"/>
              <w:contextualSpacing/>
              <w:jc w:val="both"/>
              <w:rPr/>
            </w:pPr>
            <w:r>
              <w:rPr>
                <w:rFonts w:cs="Liberation Serif" w:ascii="Liberation Serif" w:hAnsi="Liberation Serif"/>
                <w:sz w:val="28"/>
                <w:szCs w:val="28"/>
              </w:rPr>
              <w:t>Студенты и школьники Свердловской области по результатам соревнований завоевали право участия в Финале Национального чемпионата «Молодые профессионалы» (WorldSkills Russia) по 34 компетенциям. Напрямую, без отборочных соревнований, в Финал прошли участники по 6 компетенциям: Промышленная механика и монтаж, Промышленная робототехника, Промышленная робототехника – Юниоры, Парикмахерское искусство – навыки мудрых, Поварское дело – навыки мудрых, Предпринимательство – навыки мудрых. В рамках отборочных соревнований по 19 компетенциям, в которых участвовали представители Свердловской области, результаты засчитывались без соревнований на Финале, по 9 из них участники от Свердловской области заняли призовые места;</w:t>
            </w:r>
          </w:p>
        </w:tc>
      </w:tr>
    </w:tbl>
    <w:p>
      <w:pPr>
        <w:pStyle w:val="Normal"/>
        <w:numPr>
          <w:ilvl w:val="0"/>
          <w:numId w:val="5"/>
        </w:numPr>
        <w:tabs>
          <w:tab w:val="clear" w:pos="708"/>
          <w:tab w:val="left" w:pos="709"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организация участия сборной команды Свердловской области                         по профессиональному мастерству в Финале Национального чемпионата «Молодые профессионалы» (WorldSkills Russia).</w:t>
      </w:r>
    </w:p>
    <w:p>
      <w:pPr>
        <w:pStyle w:val="Normal"/>
        <w:tabs>
          <w:tab w:val="clear" w:pos="708"/>
          <w:tab w:val="left" w:pos="993" w:leader="none"/>
        </w:tabs>
        <w:ind w:firstLine="709"/>
        <w:jc w:val="both"/>
        <w:rPr/>
      </w:pPr>
      <w:r>
        <w:rPr>
          <w:rFonts w:cs="Liberation Serif" w:ascii="Liberation Serif" w:hAnsi="Liberation Serif"/>
          <w:sz w:val="28"/>
          <w:szCs w:val="28"/>
        </w:rPr>
        <w:t xml:space="preserve">Организация участия сборной команды Свердловской области                         по профессиональному мастерству в Финале Национального чемпионата «Молодые профессионалы» (WorldSkills Russia) осуществлялась в соответствии                    с приказом Министерства образования от 05.07.2019 № 93-Д «О реализации подмероприятия «Организация участия сборной команды Свердловской области по профессиональному мастерству в Финале Национального чемпионата «Молодые профессионалы» (WorldSkills Russia)» мероприятия «Организация и проведение общеобластных мероприятий в сфере образования в рамках реализации проекта «Уральская инженерная школа» Плана реализации мероприятий подпрограммы 1 «Реализация проекта «Уральская инженерная школа» государственной программы Свердловской области до 2024 года», утвержденной постановлением Правительства Свердловской области </w:t>
        <w:br/>
        <w:t xml:space="preserve">от 29.12.2016 № 919-ПП, в 2019 году». </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Государственному автономному профессиональному образовательному учреждению Свердловской области «Уральский политехнический колледж – Межрегиональный центр компетенций», осуществляющему полномочия Регионального координационного центра движения «Молодые профессионалы»                в Свердловской области, предоставлена целевая субсидия в размере                               3187,2 тыс. рублей на оплату расходов (возмещение затрат) по организации участия сборной команды Свердловской области по профессиональному мастерству в Финале Национального чемпионата «Молодые профессионалы» (WorldSkills Russia) в 2019 году в объеме рублей.</w:t>
      </w:r>
    </w:p>
    <w:p>
      <w:pPr>
        <w:pStyle w:val="Normal"/>
        <w:tabs>
          <w:tab w:val="clear" w:pos="708"/>
          <w:tab w:val="left" w:pos="993" w:leader="none"/>
        </w:tabs>
        <w:ind w:firstLine="709"/>
        <w:jc w:val="both"/>
        <w:rPr>
          <w:rFonts w:ascii="Liberation Serif" w:hAnsi="Liberation Serif" w:cs="Liberation Serif"/>
          <w:sz w:val="28"/>
          <w:szCs w:val="28"/>
          <w:highlight w:val="red"/>
        </w:rPr>
      </w:pPr>
      <w:r>
        <w:rPr>
          <w:rFonts w:cs="Liberation Serif" w:ascii="Liberation Serif" w:hAnsi="Liberation Serif"/>
          <w:sz w:val="28"/>
          <w:szCs w:val="28"/>
        </w:rPr>
        <w:t>В составе сборной Свердловской области на Финале Национального чемпионата «Молодые профессионалы» (WorldSkills Russia) были представлены 41 компетенция, 45 конкурсантов, 37 экспертов (педагогические работники общеобразовательных организаций, колледжей и техникумов Свердловской области);</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8) организация участия делегации Свердловской области в программе «Посетитель» 45-го мирового чемпионата по профессиональному мастерству   по стандартам «Ворлдскиллс» в г. Казани в 2019 году.</w:t>
      </w:r>
    </w:p>
    <w:p>
      <w:pPr>
        <w:pStyle w:val="Normal"/>
        <w:tabs>
          <w:tab w:val="clear" w:pos="708"/>
          <w:tab w:val="left" w:pos="993" w:leader="none"/>
        </w:tabs>
        <w:ind w:firstLine="709"/>
        <w:jc w:val="both"/>
        <w:rPr/>
      </w:pPr>
      <w:r>
        <w:rPr>
          <w:rFonts w:cs="Liberation Serif" w:ascii="Liberation Serif" w:hAnsi="Liberation Serif"/>
          <w:sz w:val="28"/>
          <w:szCs w:val="28"/>
        </w:rPr>
        <w:t xml:space="preserve">Организация участия делегации Свердловской области в программе «Посетитель» 45-го мирового чемпионата по профессиональному мастерству   по стандартам «Ворлдскиллс» в г. Казани в 2019 году осуществлялась в соответствии                    с приказом Министерства образования от 31.07.2019 № 146-Д «О реализации подмероприятия «Организация участия делегации Свердловской области в программе «Посетитель» 45-го мирового чемпионата по профессиональному мастерству по стандартам «Ворлдскиллс» в г. Казани в 2019 году» мероприятия «Организация и проведение общеобластных мероприятий в сфере образования в рамках реализации проекта «Уральская инженерная школа» подпрограммы 1 «Реализация проекта «Уральская инженерная школа»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2019 году». </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ГАНОУ СО «Дворец молодёжи» предоставлена целевая субсидия                               на приобретение форменной одежды (футболка, толстовка, рюкзак, бейсболка с нанесенными логотипами) в количестве 100 единиц для студентов, школьников, сопровождающих лиц, включенных в состав организованной группы Свердловской области для участия в программе «Посетитель» 45-го мирового чемпионата по профессиональному мастерству по стандартам «Ворлдскиллс»                        в г. Казани в 2019 году, в размере 340,0 тыс. рублей.</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Государственному автономному профессиональному образовательному учреждению Свердловской области «Уральский политехнический колледж – Межрегиональный центр компетенций» предоставлена целевая субсидия                               на приобретение 100 проездных билетов от г. Екатеринбурга до г. Казани и обратно для студентов, школьников, сопровождающих лиц, включенных в состав организованной группы Свердловской области для участия в программе «Посетитель» 45-го мирового чемпионата по профессиональному мастерству по стандартам «Ворлдскиллс» в г. Казани в 2019 году (далее – группа), пакета экскурсионного обслуживания культурных и исторических мест г. Казани на всех участников группы в количестве 100 человек, медицинской аптечки с расчетом на всех участников группы в количестве 100 человек в общем размере                               432,4942 тыс. рублей;</w:t>
      </w:r>
    </w:p>
    <w:p>
      <w:pPr>
        <w:pStyle w:val="Normal"/>
        <w:numPr>
          <w:ilvl w:val="0"/>
          <w:numId w:val="3"/>
        </w:numPr>
        <w:tabs>
          <w:tab w:val="clear" w:pos="708"/>
          <w:tab w:val="left" w:pos="993"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организация и проведение Национального чемпионата сквозных рабочих профессий высокотехнологичных отраслей промышленности по методике WorldSkills (Hi-Tech).</w:t>
      </w:r>
    </w:p>
    <w:p>
      <w:pPr>
        <w:pStyle w:val="Normal"/>
        <w:tabs>
          <w:tab w:val="clear" w:pos="708"/>
          <w:tab w:val="left" w:pos="993" w:leader="none"/>
        </w:tabs>
        <w:ind w:firstLine="709"/>
        <w:jc w:val="both"/>
        <w:rPr/>
      </w:pPr>
      <w:r>
        <w:rPr>
          <w:rFonts w:cs="Liberation Serif" w:ascii="Liberation Serif" w:hAnsi="Liberation Serif"/>
          <w:sz w:val="28"/>
          <w:szCs w:val="28"/>
        </w:rPr>
        <w:t xml:space="preserve">Организация и проведение Национального чемпионата сквозных рабочих профессий высокотехнологичных отраслей промышленности по методике WorldSkills (Hi-Tech) осуществлялась в соответствии с приказом Министерства образования от 09.09.2019 № 232-Д «О реализации подмероприятия «Организация и проведение Национального чемпионата сквозных рабочих профессий высокотехнологичных отраслей промышленности по методике WorldSkills </w:t>
        <w:br/>
        <w:t xml:space="preserve">(Hi-Tech)» мероприятия «Организация и проведение общеобластных мероприятий в сфере образования в рамках реализации проекта «Уральская инженерная школа» подпрограммы 1 «Реализация проекта «Уральская инженерная школа»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2019 году». </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Государственному автономному профессиональному образовательному учреждению Свердловской области «Уральский политехнический колледж – Межрегиональный центр компетенций» предоставлена целевая субсидия                               в размере 5000,0 тыс. рублей на организацию и проведение соревнований WorldSkills Junior в рамках Национального чемпионата сквозных рабочих профессий высокотехнологичных отраслей промышленности по методике WorldSkills в 2019 году;</w:t>
      </w:r>
    </w:p>
    <w:p>
      <w:pPr>
        <w:pStyle w:val="Normal"/>
        <w:numPr>
          <w:ilvl w:val="0"/>
          <w:numId w:val="3"/>
        </w:numPr>
        <w:tabs>
          <w:tab w:val="clear" w:pos="708"/>
          <w:tab w:val="left" w:pos="993"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организация и проведение регионального этапа национального чемпионата по профессиональному мастерству среди инвалидов и лиц                                с ограниченными возможностями здоровья «Абилимпикс» в Свердловской области.</w:t>
      </w:r>
    </w:p>
    <w:p>
      <w:pPr>
        <w:pStyle w:val="Normal"/>
        <w:tabs>
          <w:tab w:val="clear" w:pos="708"/>
          <w:tab w:val="left" w:pos="993" w:leader="none"/>
        </w:tabs>
        <w:ind w:firstLine="709"/>
        <w:jc w:val="both"/>
        <w:rPr/>
      </w:pPr>
      <w:r>
        <w:rPr>
          <w:rFonts w:cs="Liberation Serif" w:ascii="Liberation Serif" w:hAnsi="Liberation Serif"/>
          <w:sz w:val="28"/>
          <w:szCs w:val="28"/>
        </w:rPr>
        <w:t xml:space="preserve">Организация и проведение регионального этапа национального чемпионата по профессиональному мастерству среди инвалидов и лиц с ограниченными возможностями здоровья «Абилимпикс» в Свердловской области осуществлялась в соответствии с приказом Министерства образования от 02.08.2019 № 155-Д </w:t>
        <w:br/>
        <w:t>«Об утверждении перечня государственных образовательных учреждений Свердловской области, подведомственных Министерству образования и молодежной политики Свердловской области, для участия в подмероприятии «Организация и проведение регионального этапа национального чемпионата                                              по профессиональному мастерству среди инвалидов и лиц с ограниченными возможностями здоровья «Абилимпикс» в Свердловской области» мероприятия «Организация и проведение общеобластных мероприятий в сфере образования                 в рамках реализации проекта «Уральская инженерная школа» подпрограммы 1 «Реализация проекта «Уральская инженерная школа»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2019 году».</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Средства областного бюджета (2 896,74439 тыс. рублей) предоставлены                          17 государственным профессиональным образовательным организациям Свердловской области на организацию и проведение регионального этапа национального чемпионата по профессиональному мастерству среди инвалидов и лиц с ограниченными возможностями здоровья «Абилимпикс» в Свердловской области (приобретение расходных материалов для проведения соревнований по компетенциям, транспортные расходы, питание участников).</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В Свердловской области прошел 4-й региональный чемпионат «Абилимпикс» в период с 11 по 12 сентября 2019 года, в котором приняли участие 196 участников, в том числе 22 специалиста, 84 студента, 63 школьника,                             144 эксперта;</w:t>
      </w:r>
    </w:p>
    <w:p>
      <w:pPr>
        <w:pStyle w:val="Normal"/>
        <w:numPr>
          <w:ilvl w:val="0"/>
          <w:numId w:val="3"/>
        </w:numPr>
        <w:ind w:left="0" w:firstLine="709"/>
        <w:jc w:val="both"/>
        <w:rPr>
          <w:rFonts w:ascii="Liberation Serif" w:hAnsi="Liberation Serif" w:cs="Liberation Serif"/>
          <w:sz w:val="28"/>
          <w:szCs w:val="28"/>
        </w:rPr>
      </w:pPr>
      <w:r>
        <w:rPr>
          <w:rFonts w:cs="Liberation Serif" w:ascii="Liberation Serif" w:hAnsi="Liberation Serif"/>
          <w:sz w:val="28"/>
          <w:szCs w:val="28"/>
        </w:rPr>
        <w:t>подготовка и участие сборной команды Свердловской области                           в национальном чемпионате по профессиональному мастерству среди инвалидов и лиц с ограниченными возможностями здоровья «Абилимпикс».</w:t>
      </w:r>
    </w:p>
    <w:p>
      <w:pPr>
        <w:pStyle w:val="Normal"/>
        <w:tabs>
          <w:tab w:val="clear" w:pos="708"/>
          <w:tab w:val="left" w:pos="993" w:leader="none"/>
        </w:tabs>
        <w:ind w:firstLine="709"/>
        <w:jc w:val="both"/>
        <w:rPr/>
      </w:pPr>
      <w:r>
        <w:rPr>
          <w:rFonts w:cs="Liberation Serif" w:ascii="Liberation Serif" w:hAnsi="Liberation Serif"/>
          <w:sz w:val="28"/>
          <w:szCs w:val="28"/>
        </w:rPr>
        <w:t xml:space="preserve">Подготовка и участие сборной команды Свердловской области                           в национальном чемпионате по профессиональному мастерству среди инвалидов и лиц с ограниченными возможностями здоровья «Абилимпикс» осуществлялась в соответствии с приказом Министерства образования от 22.11.2019 № 435-Д </w:t>
        <w:br/>
        <w:t xml:space="preserve">«О финансировании подмероприятия «Подготовка и участие сборной команды Свердловской области в национальном чемпионате по профессиональному мастерству среди инвалидов и лиц с ограниченными возможностями здоровья «Абилимпикс»» мероприятия «Организация и проведение общеобластных мероприятий в сфере образования в рамках реализации проекта «Уральская инженерная школа» подпрограммы 1 «Реализация проекта «Уральская инженерная школа» государственной программы Свердловской области «Развитие системы образования в Свердловской области до 2024 года» </w:t>
        <w:br/>
        <w:t>в 2019 году».</w:t>
      </w:r>
    </w:p>
    <w:p>
      <w:pPr>
        <w:pStyle w:val="Normal"/>
        <w:tabs>
          <w:tab w:val="clear" w:pos="708"/>
          <w:tab w:val="left" w:pos="993" w:leader="none"/>
        </w:tabs>
        <w:ind w:firstLine="709"/>
        <w:jc w:val="both"/>
        <w:rPr/>
      </w:pPr>
      <w:r>
        <w:rPr>
          <w:rFonts w:cs="Liberation Serif" w:ascii="Liberation Serif" w:hAnsi="Liberation Serif"/>
          <w:sz w:val="28"/>
          <w:szCs w:val="28"/>
        </w:rPr>
        <w:t>Государственному бюджетному профессиональному образовательному учреждению Свердловской области «Социально-профессиональный техникум «Строитель» предоставлена целевая субсидия в размере 1500,0 тыс. рублей                             на подготовку и участие сборной команды Свердловской области в национальном чемпионате по профессиональному мастерству среди инвалидов и лиц                                  с ограниченными возможностями здоровья «Абилимпикс</w:t>
      </w:r>
      <w:r>
        <w:rPr>
          <w:rFonts w:cs="Liberation Serif" w:ascii="Liberation Serif" w:hAnsi="Liberation Serif"/>
        </w:rPr>
        <w:t xml:space="preserve"> </w:t>
      </w:r>
      <w:r>
        <w:rPr>
          <w:rFonts w:cs="Liberation Serif" w:ascii="Liberation Serif" w:hAnsi="Liberation Serif"/>
          <w:sz w:val="28"/>
          <w:szCs w:val="28"/>
        </w:rPr>
        <w:t>(пошив формы для участников сборной команды Свердловской области, транспортные расходы, проживание, питание участников сборной команды).</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В общем медальном зачете регионов Свердловская область заняла </w:t>
        <w:br/>
        <w:t>14-е место среди 85 регионов – участников чемпионата;</w:t>
      </w:r>
    </w:p>
    <w:p>
      <w:pPr>
        <w:pStyle w:val="Normal"/>
        <w:numPr>
          <w:ilvl w:val="0"/>
          <w:numId w:val="3"/>
        </w:numPr>
        <w:ind w:left="0" w:firstLine="709"/>
        <w:jc w:val="both"/>
        <w:rPr/>
      </w:pPr>
      <w:r>
        <w:rPr>
          <w:rFonts w:cs="Liberation Serif" w:ascii="Liberation Serif" w:hAnsi="Liberation Serif"/>
          <w:sz w:val="28"/>
          <w:szCs w:val="28"/>
        </w:rPr>
        <w:t>организация повышения квалификации для экспертов                                        по компетенциям национального чемпионата по профессиональному мастерству среди инвалидов и лиц с ограниченными возможностями здоровья «Абилимпикс».</w:t>
      </w:r>
    </w:p>
    <w:p>
      <w:pPr>
        <w:pStyle w:val="Normal"/>
        <w:tabs>
          <w:tab w:val="clear" w:pos="708"/>
          <w:tab w:val="left" w:pos="993" w:leader="none"/>
        </w:tabs>
        <w:ind w:firstLine="709"/>
        <w:jc w:val="both"/>
        <w:rPr/>
      </w:pPr>
      <w:r>
        <w:rPr>
          <w:rFonts w:cs="Liberation Serif" w:ascii="Liberation Serif" w:hAnsi="Liberation Serif"/>
          <w:sz w:val="28"/>
          <w:szCs w:val="28"/>
        </w:rPr>
        <w:t>Организация повышения квалификации для экспертов                                        по компетенциям национального чемпионата по профессиональному мастерству среди инвалидов и лиц с ограниченными возможностями здоровья «Абилимпикс» осуществлялась в соответствии с приказом Министерства образования                                от 31.07.2019 № 148-Д «О реализации подмероприятия «Организация повышения квалификации для экспертов по компетенциям национального чемпионата по профессиональному мастерству среди инвалидов и лиц с ограниченными возможностями здоровья «Абилимпикс» мероприятия «Организация и проведение общеобластных мероприятий в сфере образования в рамках реализации проекта «Уральская инженерная школа» подпрограммы 1 «Реализация проекта «Уральская инженерная школа» государственной программы Свердловской области «Развитие системы образования в Свердловской области до 2024 года» в 2019 году».</w:t>
      </w:r>
    </w:p>
    <w:p>
      <w:pPr>
        <w:pStyle w:val="Normal"/>
        <w:tabs>
          <w:tab w:val="clear" w:pos="708"/>
          <w:tab w:val="left" w:pos="993" w:leader="none"/>
        </w:tabs>
        <w:ind w:firstLine="709"/>
        <w:jc w:val="both"/>
        <w:rPr/>
      </w:pPr>
      <w:r>
        <w:rPr>
          <w:rFonts w:cs="Liberation Serif" w:ascii="Liberation Serif" w:hAnsi="Liberation Serif"/>
          <w:sz w:val="28"/>
          <w:szCs w:val="28"/>
        </w:rPr>
        <w:t>Государственному бюджетному профессиональному образовательному учреждению Свердловской области «Социально-профессиональный техникум «Строитель» предоставлена целевая субсидия в размере 250,39072 тыс. рублей                             на организацию повышения квалификации для экспертов                                        по компетенциям национального чемпионата по профессиональному мастерству среди инвалидов и лиц с ограниченными возможностями здоровья «Абилимпикс» (оплата транспортных расходов, проживание экспертов в период обучения).</w:t>
      </w:r>
    </w:p>
    <w:p>
      <w:pPr>
        <w:pStyle w:val="Normal"/>
        <w:tabs>
          <w:tab w:val="clear" w:pos="708"/>
          <w:tab w:val="left" w:pos="993" w:leader="none"/>
        </w:tabs>
        <w:ind w:firstLine="709"/>
        <w:jc w:val="both"/>
        <w:rPr/>
      </w:pPr>
      <w:r>
        <w:rPr>
          <w:rFonts w:cs="Liberation Serif" w:ascii="Liberation Serif" w:hAnsi="Liberation Serif"/>
          <w:sz w:val="28"/>
          <w:szCs w:val="28"/>
        </w:rPr>
        <w:t>В соответствии с требованиями национального чемпионата по профессиональному мастерству среди инвалидов и лиц с ограниченными возможностями здоровья в 2019 году прошли обучение в Национальном центре «Абилимпикс» в г. Москве 13 экспертов (педагогические работники образовательных организаций, подведомственных Министерству образования) национального чемпионата «Абилимпикс» от Свердловской области;</w:t>
      </w:r>
    </w:p>
    <w:p>
      <w:pPr>
        <w:pStyle w:val="Normal"/>
        <w:numPr>
          <w:ilvl w:val="0"/>
          <w:numId w:val="3"/>
        </w:numPr>
        <w:ind w:left="0" w:firstLine="709"/>
        <w:jc w:val="both"/>
        <w:rPr>
          <w:rFonts w:ascii="Liberation Serif" w:hAnsi="Liberation Serif" w:cs="Liberation Serif"/>
          <w:sz w:val="28"/>
          <w:szCs w:val="28"/>
        </w:rPr>
      </w:pPr>
      <w:r>
        <w:rPr>
          <w:rFonts w:cs="Liberation Serif" w:ascii="Liberation Serif" w:hAnsi="Liberation Serif"/>
          <w:sz w:val="28"/>
          <w:szCs w:val="28"/>
        </w:rPr>
        <w:t>организация и проведение «Молодежного космического форума «Семихатовские чтения».</w:t>
      </w:r>
    </w:p>
    <w:p>
      <w:pPr>
        <w:pStyle w:val="Normal"/>
        <w:tabs>
          <w:tab w:val="clear" w:pos="708"/>
          <w:tab w:val="left" w:pos="709" w:leader="none"/>
        </w:tabs>
        <w:ind w:firstLine="709"/>
        <w:jc w:val="both"/>
        <w:rPr/>
      </w:pPr>
      <w:r>
        <w:rPr>
          <w:rFonts w:cs="Liberation Serif" w:ascii="Liberation Serif" w:hAnsi="Liberation Serif"/>
          <w:sz w:val="28"/>
          <w:szCs w:val="28"/>
        </w:rPr>
        <w:t>Приказом Министерства общего и профессионального образования Свердловской области от 18.04.2019 № 188-Д «О реализации подмероприятия «13)</w:t>
        <w:tab/>
        <w:t xml:space="preserve">организация и проведение «Молодежного космического форума «Семихатовские чтения» мероприятия «Организация и проведение общеобластных мероприятий в сфере образования в рамках реализации проекта «Уральская инженерная школа» Плана реализации мероприятий подпрограммы 1 «Реализация проекта «Уральская инженерная школа»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2019 году, утвержденного приказом Министерства общего и профессионального образования Свердловской области от 11.02.2019 № 61-Д» ГАНОУ СО «Дворец молодёжи» утверждена целевая субсидия в размере 200,0 тыс. рублей на оплату расходов (возмещение затрат) по организации и проведению церемонии закрытия </w:t>
      </w:r>
      <w:r>
        <w:rPr>
          <w:rFonts w:cs="Liberation Serif" w:ascii="Liberation Serif" w:hAnsi="Liberation Serif"/>
          <w:sz w:val="28"/>
          <w:szCs w:val="28"/>
          <w:lang w:val="en-US"/>
        </w:rPr>
        <w:t>VI</w:t>
      </w:r>
      <w:r>
        <w:rPr>
          <w:rFonts w:cs="Liberation Serif" w:ascii="Liberation Serif" w:hAnsi="Liberation Serif"/>
          <w:sz w:val="28"/>
          <w:szCs w:val="28"/>
        </w:rPr>
        <w:t xml:space="preserve"> «Молодежного космического форума «Семихатовские чтения» в 2019 году.</w:t>
      </w:r>
    </w:p>
    <w:p>
      <w:pPr>
        <w:pStyle w:val="Normal"/>
        <w:ind w:firstLine="709"/>
        <w:jc w:val="both"/>
        <w:rPr/>
      </w:pPr>
      <w:r>
        <w:rPr>
          <w:rFonts w:cs="Liberation Serif" w:ascii="Liberation Serif" w:hAnsi="Liberation Serif"/>
          <w:sz w:val="28"/>
          <w:szCs w:val="28"/>
        </w:rPr>
        <w:t xml:space="preserve">25 апреля 2019 года на базе ГАНОУ СО «Дворец молодёжи» специалистами ГАНОУ СО «Дворец молодёжи» совместно с акционерным обществом «Научно-производственное объединение автоматики имени академика Н.А. Семихатова» и муниципальным автономным общеобразовательным учреждением лицей № 110 им. Л.К. Гришиной организованы и проведены финальные мероприятия и торжественная церемония закрытия </w:t>
      </w:r>
      <w:r>
        <w:rPr>
          <w:rFonts w:cs="Liberation Serif" w:ascii="Liberation Serif" w:hAnsi="Liberation Serif"/>
          <w:sz w:val="28"/>
          <w:szCs w:val="28"/>
          <w:lang w:val="en-US"/>
        </w:rPr>
        <w:t>VI</w:t>
      </w:r>
      <w:r>
        <w:rPr>
          <w:rFonts w:cs="Liberation Serif" w:ascii="Liberation Serif" w:hAnsi="Liberation Serif"/>
          <w:sz w:val="28"/>
          <w:szCs w:val="28"/>
        </w:rPr>
        <w:t xml:space="preserve"> Семихатовских чтений, Молодежного космического форума – 2019 (далее – форум).</w:t>
      </w:r>
    </w:p>
    <w:p>
      <w:pPr>
        <w:pStyle w:val="Normal"/>
        <w:ind w:firstLine="709"/>
        <w:jc w:val="both"/>
        <w:rPr>
          <w:rFonts w:ascii="Liberation Serif" w:hAnsi="Liberation Serif" w:cs="Liberation Serif"/>
          <w:b/>
          <w:b/>
          <w:sz w:val="28"/>
          <w:szCs w:val="28"/>
        </w:rPr>
      </w:pPr>
      <w:r>
        <w:rPr>
          <w:rFonts w:cs="Liberation Serif" w:ascii="Liberation Serif" w:hAnsi="Liberation Serif"/>
          <w:sz w:val="28"/>
          <w:szCs w:val="28"/>
        </w:rPr>
        <w:t>Форум проходил в форме представления обучающимися экспертам своих научно-исследовательских, прикладных и творческих проектов и работ, демонстрации натурных образцов или действующих моделей разработанных устройств по секциям (номинациям): «Естественные науки», «Инженерные науки», «Гуманитарные науки», рейтинговый конкурс «Агенты Тесла», Турнир по робототехнике и 3</w:t>
      </w:r>
      <w:r>
        <w:rPr>
          <w:rFonts w:cs="Liberation Serif" w:ascii="Liberation Serif" w:hAnsi="Liberation Serif"/>
          <w:sz w:val="28"/>
          <w:szCs w:val="28"/>
          <w:lang w:val="en-US"/>
        </w:rPr>
        <w:t>D</w:t>
      </w:r>
      <w:r>
        <w:rPr>
          <w:rFonts w:cs="Liberation Serif" w:ascii="Liberation Serif" w:hAnsi="Liberation Serif"/>
          <w:sz w:val="28"/>
          <w:szCs w:val="28"/>
        </w:rPr>
        <w:t>-моделированию;</w:t>
      </w:r>
    </w:p>
    <w:p>
      <w:pPr>
        <w:pStyle w:val="Normal"/>
        <w:numPr>
          <w:ilvl w:val="0"/>
          <w:numId w:val="3"/>
        </w:numPr>
        <w:ind w:left="0" w:firstLine="709"/>
        <w:jc w:val="both"/>
        <w:rPr/>
      </w:pPr>
      <w:r>
        <w:rPr>
          <w:rFonts w:cs="Liberation Serif" w:ascii="Liberation Serif" w:hAnsi="Liberation Serif"/>
          <w:sz w:val="28"/>
          <w:szCs w:val="28"/>
        </w:rPr>
        <w:t>торжественная церемония поощрения победителей, призеров, экспертов национального чемпионата по профессиональному мастерству среди инвалидов и лиц с ограниченными возможностями здоровья «Абилимпикс».</w:t>
      </w:r>
    </w:p>
    <w:p>
      <w:pPr>
        <w:pStyle w:val="Normal"/>
        <w:tabs>
          <w:tab w:val="clear" w:pos="708"/>
          <w:tab w:val="left" w:pos="993" w:leader="none"/>
        </w:tabs>
        <w:ind w:firstLine="709"/>
        <w:jc w:val="both"/>
        <w:rPr/>
      </w:pPr>
      <w:r>
        <w:rPr>
          <w:rFonts w:cs="Liberation Serif" w:ascii="Liberation Serif" w:hAnsi="Liberation Serif"/>
          <w:sz w:val="28"/>
          <w:szCs w:val="28"/>
        </w:rPr>
        <w:t xml:space="preserve">Проведение торжественной церемонии поощрения победителей, призеров, экспертов национального чемпионата по профессиональному мастерству среди инвалидов и лиц с ограниченными возможностями здоровья «Абилимпикс» осуществлялось в соответствии с приказом Министерства образования </w:t>
        <w:br/>
        <w:t>от 17.12.2019 № 508-Д «О финансировании подмероприятия «Проведение торжественной церемонии поощрения победителей, призеров, экспертов национального чемпионата по профессиональному мастерству среди инвалидов и лиц с ограниченными возможностями здоровья «Абилимпикс» мероприятия «Организация и проведение общеобластных мероприятий в сфере образования в рамках реализации проекта «Уральская инженерная школа» подпрограммы 1 «Реализация проекта «Уральская инженерная школа» государственной программы Свердловской области «Развитие системы образования в Свердловской области до 2024 года» в 2019 году».</w:t>
      </w:r>
    </w:p>
    <w:p>
      <w:pPr>
        <w:pStyle w:val="Normal"/>
        <w:tabs>
          <w:tab w:val="clear" w:pos="708"/>
          <w:tab w:val="left" w:pos="993" w:leader="none"/>
        </w:tabs>
        <w:ind w:firstLine="709"/>
        <w:jc w:val="both"/>
        <w:rPr/>
      </w:pPr>
      <w:r>
        <w:rPr>
          <w:rFonts w:cs="Liberation Serif" w:ascii="Liberation Serif" w:hAnsi="Liberation Serif"/>
          <w:sz w:val="28"/>
          <w:szCs w:val="28"/>
        </w:rPr>
        <w:t>Государственному автономному профессиональному образовательному учреждению Свердловской области «Уральский колледж архитектуры, строительства и предпринимательства» предоставлена целевая субсидия                             в размере 464,86489 тыс. рублей на проведение торжественной церемонии поощрения победителей, призеров, экспертов национального чемпионата                         по профессиональному мастерству среди инвалидов и лиц с ограниченными возможностями здоровья «Абилимпикс» (изготовление брендированной наградной атрибутики участникам сборной команды Свердловской области, полиграфические услуги, услуги фото- и видеосъемки, приобретение цветов, ценных подарков участникам).</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20 декабря 2019 года в г. Екатеринбурге на площадке ГАПОУ СО «Уральский колледж строительства, архитектуры и предпринимательства» наградили участников сборной команды Свердловской области, которые приняли участие в V Национальном чемпионате профессионального мастерства для людей с ограниченными возможностями здоровья «Абилимпикс». В ходе торжественной церемонии вручены ценные подарки, памятные знаки и благодарственные письма;</w:t>
      </w:r>
    </w:p>
    <w:p>
      <w:pPr>
        <w:pStyle w:val="Normal"/>
        <w:numPr>
          <w:ilvl w:val="0"/>
          <w:numId w:val="3"/>
        </w:numPr>
        <w:ind w:left="0" w:firstLine="709"/>
        <w:jc w:val="both"/>
        <w:rPr>
          <w:rFonts w:ascii="Liberation Serif" w:hAnsi="Liberation Serif" w:cs="Liberation Serif"/>
          <w:sz w:val="28"/>
          <w:szCs w:val="28"/>
        </w:rPr>
      </w:pPr>
      <w:r>
        <w:rPr>
          <w:rFonts w:cs="Liberation Serif" w:ascii="Liberation Serif" w:hAnsi="Liberation Serif"/>
          <w:sz w:val="28"/>
          <w:szCs w:val="28"/>
        </w:rPr>
        <w:t>организация и проведение товарищеских матчей                                               по профессиональному мастерству по методике Ворлдскиллс среди обучающихся профессиональных образовательных организаций Свердловской области.</w:t>
      </w:r>
    </w:p>
    <w:p>
      <w:pPr>
        <w:pStyle w:val="Normal"/>
        <w:tabs>
          <w:tab w:val="clear" w:pos="708"/>
          <w:tab w:val="left" w:pos="993" w:leader="none"/>
        </w:tabs>
        <w:ind w:firstLine="709"/>
        <w:jc w:val="both"/>
        <w:rPr/>
      </w:pPr>
      <w:r>
        <w:rPr>
          <w:rFonts w:cs="Liberation Serif" w:ascii="Liberation Serif" w:hAnsi="Liberation Serif"/>
          <w:sz w:val="28"/>
          <w:szCs w:val="28"/>
        </w:rPr>
        <w:t xml:space="preserve">Организация и проведение товарищеских матчей по профессиональному мастерству по методике Ворлдскиллс среди обучающихся профессиональных образовательных организаций Свердловской области осуществлялось                                      в соответствии с приказом Министерства образования от 17.12.2019 № 512-Д </w:t>
        <w:br/>
        <w:t xml:space="preserve">«О реализации подмероприятия «Организация и проведение товарищеских матчей по профессиональному мастерству по методике Ворлдскиллс среди обучающихся профессиональных образовательных организаций Свердловской области» мероприятия «Организация и проведение общеобластных мероприятий в сфере образования в рамках реализации проекта «Уральская инженерная школа» подпрограммы 1 «Реализация проекта «Уральская инженерная школа»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w:t>
        <w:br/>
        <w:t>в 2019 году».</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Средства областного бюджета (2931,413 тыс. рублей) предоставлены                          3 государственным профессиональным образовательным организациям Свердловской области на оплату расходов по организации и проведению товарищеских матчей по профессиональному мастерству по методике Ворлдскиллс среди обучающихся профессиональных образовательных организаций Свердловской области.</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В период с 19 по 25 декабря 2019 года товарищеский матч проведен в государственном автономном профессиональном образовательном учреждении Свердловской области «Уральский радиотехнический колледж им. А.С. Попова» по компетенциям «Электроника» (основной состав и юниоры) и «Сетевое и системное администрирование» (основной состав и юниоры). В соревнованиях приняли участие 39 обучающихся из 13 профессиональных</w:t>
      </w:r>
      <w:r>
        <w:rPr>
          <w:rFonts w:cs="Liberation Serif" w:ascii="Liberation Serif" w:hAnsi="Liberation Serif"/>
        </w:rPr>
        <w:t xml:space="preserve"> </w:t>
      </w:r>
      <w:r>
        <w:rPr>
          <w:rFonts w:cs="Liberation Serif" w:ascii="Liberation Serif" w:hAnsi="Liberation Serif"/>
          <w:sz w:val="28"/>
          <w:szCs w:val="28"/>
        </w:rPr>
        <w:t>образовательных организаций Свердловской области, обучающихся по укрупненным группам специальностей 09.00.00, 10.00.00 и 11.00.00 радиотехнического и информационно-коммуникационного направлений и 1 общеобразовательной организации.</w:t>
      </w:r>
    </w:p>
    <w:p>
      <w:pPr>
        <w:pStyle w:val="Normal"/>
        <w:tabs>
          <w:tab w:val="clear" w:pos="708"/>
          <w:tab w:val="left" w:pos="4200" w:leader="none"/>
        </w:tabs>
        <w:ind w:firstLine="714"/>
        <w:jc w:val="both"/>
        <w:rPr>
          <w:rFonts w:ascii="Liberation Serif" w:hAnsi="Liberation Serif" w:cs="Liberation Serif"/>
          <w:b/>
          <w:b/>
          <w:sz w:val="28"/>
          <w:szCs w:val="28"/>
        </w:rPr>
      </w:pPr>
      <w:r>
        <w:rPr>
          <w:rFonts w:cs="Liberation Serif" w:ascii="Liberation Serif" w:hAnsi="Liberation Serif"/>
          <w:b/>
          <w:sz w:val="28"/>
          <w:szCs w:val="28"/>
        </w:rPr>
        <w:t>Обеспечение условий реализации муниципальными образовательными организациями в Свердловской области образовательных программ естественно-научного цикла и профориентационной работы</w:t>
      </w:r>
    </w:p>
    <w:p>
      <w:pPr>
        <w:pStyle w:val="Normal"/>
        <w:ind w:firstLine="708"/>
        <w:jc w:val="both"/>
        <w:rPr>
          <w:rFonts w:ascii="Liberation Serif" w:hAnsi="Liberation Serif" w:cs="Liberation Serif"/>
          <w:color w:val="FF0000"/>
          <w:sz w:val="28"/>
          <w:szCs w:val="28"/>
        </w:rPr>
      </w:pPr>
      <w:r>
        <w:rPr>
          <w:rFonts w:cs="Liberation Serif" w:ascii="Liberation Serif" w:hAnsi="Liberation Serif"/>
          <w:sz w:val="28"/>
          <w:szCs w:val="28"/>
        </w:rPr>
        <w:t>Министерством общего и профессионального образования Свердловской области в соответствии с Порядком отбора муниципальных образований, расположенных на территории Свердловской области, предоставления                            и расходования субсидий из областного бюджета местным бюджетам на обеспечение условий реализации муниципальными образовательными организациями в Свердловской области образовательных программ естественно-научного цикла и профориентационной работы, приведенным в приложении № 3 к государственной программе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период с 6 февраля по 12 марта 2019</w:t>
      </w:r>
      <w:r>
        <w:rPr>
          <w:rFonts w:cs="Liberation Serif" w:ascii="Liberation Serif" w:hAnsi="Liberation Serif"/>
          <w:i/>
          <w:sz w:val="28"/>
          <w:szCs w:val="28"/>
        </w:rPr>
        <w:t xml:space="preserve"> </w:t>
      </w:r>
      <w:r>
        <w:rPr>
          <w:rFonts w:cs="Liberation Serif" w:ascii="Liberation Serif" w:hAnsi="Liberation Serif"/>
          <w:sz w:val="28"/>
          <w:szCs w:val="28"/>
        </w:rPr>
        <w:t>года</w:t>
      </w:r>
      <w:r>
        <w:rPr>
          <w:rFonts w:cs="Liberation Serif" w:ascii="Liberation Serif" w:hAnsi="Liberation Serif"/>
          <w:b/>
          <w:sz w:val="28"/>
          <w:szCs w:val="28"/>
        </w:rPr>
        <w:t xml:space="preserve"> </w:t>
      </w:r>
      <w:r>
        <w:rPr>
          <w:rFonts w:cs="Liberation Serif" w:ascii="Liberation Serif" w:hAnsi="Liberation Serif"/>
          <w:sz w:val="28"/>
          <w:szCs w:val="28"/>
        </w:rPr>
        <w:t>осуществлен прием заявок муниципальных образований на участие в отборе муниципальных образований для предоставления в 2019 году бюджетам муниципальных образований субсидий на обеспечение условий реализации муниципальными образовательными организациями в Свердловской области образовательных программ естественно-научного цикла и профориентационной работы</w:t>
      </w:r>
      <w:r>
        <w:rPr>
          <w:rFonts w:cs="Liberation Serif" w:ascii="Liberation Serif" w:hAnsi="Liberation Serif"/>
          <w:bCs/>
          <w:sz w:val="28"/>
          <w:szCs w:val="28"/>
        </w:rPr>
        <w:t xml:space="preserve"> (далее </w:t>
        <w:softHyphen/>
        <w:t xml:space="preserve">– заявки на </w:t>
      </w:r>
      <w:r>
        <w:rPr>
          <w:rFonts w:cs="Liberation Serif" w:ascii="Liberation Serif" w:hAnsi="Liberation Serif"/>
          <w:sz w:val="28"/>
          <w:szCs w:val="28"/>
        </w:rPr>
        <w:t>обеспечение условий реализации программ естественно-научного цикла</w:t>
      </w:r>
      <w:r>
        <w:rPr>
          <w:rFonts w:cs="Liberation Serif" w:ascii="Liberation Serif" w:hAnsi="Liberation Serif"/>
          <w:bCs/>
          <w:sz w:val="28"/>
          <w:szCs w:val="28"/>
        </w:rPr>
        <w:t xml:space="preserve">). Заявки на </w:t>
      </w:r>
      <w:r>
        <w:rPr>
          <w:rFonts w:cs="Liberation Serif" w:ascii="Liberation Serif" w:hAnsi="Liberation Serif"/>
          <w:sz w:val="28"/>
          <w:szCs w:val="28"/>
        </w:rPr>
        <w:t>обеспечение условий реализации программ естественно-научного цикла поступили от 23 муниципальных образований.</w:t>
      </w:r>
    </w:p>
    <w:p>
      <w:pPr>
        <w:pStyle w:val="Normal"/>
        <w:ind w:firstLine="708"/>
        <w:jc w:val="both"/>
        <w:rPr>
          <w:rFonts w:ascii="Liberation Serif" w:hAnsi="Liberation Serif" w:cs="Liberation Serif"/>
          <w:sz w:val="28"/>
          <w:szCs w:val="28"/>
        </w:rPr>
      </w:pPr>
      <w:r>
        <w:rPr>
          <w:rFonts w:cs="Liberation Serif" w:ascii="Liberation Serif" w:hAnsi="Liberation Serif"/>
          <w:bCs/>
          <w:sz w:val="28"/>
          <w:szCs w:val="28"/>
        </w:rPr>
        <w:t xml:space="preserve">Рассмотрение заявок на </w:t>
      </w:r>
      <w:r>
        <w:rPr>
          <w:rFonts w:cs="Liberation Serif" w:ascii="Liberation Serif" w:hAnsi="Liberation Serif"/>
          <w:sz w:val="28"/>
          <w:szCs w:val="28"/>
        </w:rPr>
        <w:t>обеспечение условий реализации программ естественно-научного цикла</w:t>
      </w:r>
      <w:r>
        <w:rPr>
          <w:rFonts w:cs="Liberation Serif" w:ascii="Liberation Serif" w:hAnsi="Liberation Serif"/>
          <w:color w:val="000000"/>
          <w:sz w:val="28"/>
          <w:szCs w:val="28"/>
        </w:rPr>
        <w:t xml:space="preserve"> осуществлено Комиссией по реализации государственной программы Свердловской области «Развитие системы образования в Свердловской области до 2024 года» и Плана мероприятий                     по реализации Стратегии социально-экономического развития Свердловской области на 2016–2030 годы на заседании 21 марта 2019 года.</w:t>
      </w:r>
    </w:p>
    <w:p>
      <w:pPr>
        <w:pStyle w:val="Normal"/>
        <w:ind w:firstLine="708"/>
        <w:jc w:val="both"/>
        <w:rPr/>
      </w:pPr>
      <w:r>
        <w:rPr>
          <w:rFonts w:cs="Liberation Serif" w:ascii="Liberation Serif" w:hAnsi="Liberation Serif"/>
          <w:bCs/>
          <w:sz w:val="28"/>
          <w:szCs w:val="28"/>
        </w:rPr>
        <w:t xml:space="preserve">По результатам рассмотрения заявок на </w:t>
      </w:r>
      <w:r>
        <w:rPr>
          <w:rFonts w:cs="Liberation Serif" w:ascii="Liberation Serif" w:hAnsi="Liberation Serif"/>
          <w:sz w:val="28"/>
          <w:szCs w:val="28"/>
        </w:rPr>
        <w:t xml:space="preserve">обеспечение условий реализации программ естественно-научного цикла </w:t>
      </w:r>
      <w:r>
        <w:rPr>
          <w:rFonts w:cs="Liberation Serif" w:ascii="Liberation Serif" w:hAnsi="Liberation Serif"/>
          <w:bCs/>
          <w:sz w:val="28"/>
          <w:szCs w:val="28"/>
        </w:rPr>
        <w:t xml:space="preserve">10 муниципальных образований отобраны для предоставления </w:t>
      </w:r>
      <w:r>
        <w:rPr>
          <w:rFonts w:cs="Liberation Serif" w:ascii="Liberation Serif" w:hAnsi="Liberation Serif"/>
          <w:sz w:val="28"/>
          <w:szCs w:val="28"/>
        </w:rPr>
        <w:t>субсидий из областного бюджета местным бюджетам на обеспечение условий реализации муниципальными образовательными организациями в Свердловской области образовательных программ естественно-научного цикла и профориентационной работы (далее – субсидии УИШ)</w:t>
      </w:r>
      <w:r>
        <w:rPr>
          <w:rFonts w:cs="Liberation Serif" w:ascii="Liberation Serif" w:hAnsi="Liberation Serif"/>
          <w:bCs/>
          <w:sz w:val="28"/>
          <w:szCs w:val="28"/>
        </w:rPr>
        <w:t xml:space="preserve">. </w:t>
      </w:r>
    </w:p>
    <w:p>
      <w:pPr>
        <w:pStyle w:val="Normal"/>
        <w:ind w:firstLine="709"/>
        <w:jc w:val="both"/>
        <w:rPr/>
      </w:pPr>
      <w:r>
        <w:rPr>
          <w:rFonts w:cs="Liberation Serif" w:ascii="Liberation Serif" w:hAnsi="Liberation Serif"/>
          <w:sz w:val="28"/>
          <w:szCs w:val="28"/>
        </w:rPr>
        <w:t xml:space="preserve">Постановлением Правительства Свердловской области </w:t>
        <w:br/>
        <w:t xml:space="preserve">от 01.04.2019 № 196-ПП «О внесении изменений в постановление Правительства Свердловской области от 06.12.2018 № 866-ПП «Об утверждении распределения субсидий из областного бюджета местным бюджетам, предоставление которых предусмотрено государственной программой Свердловской области «Развитие системы образования в Свердловской области до 2024 года», между муниципальными образованиями, расположенными на территории Свердловской области, в 2019 году» субсидии УИШ  распределены между 10 муниципальными образованиям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Общий объем распределенных средств областного бюджета –                         15 000,0 тыс. рублей. Субсидия каждому муниципальному образованию составила 1500,0 тыс. рублей. </w:t>
      </w:r>
    </w:p>
    <w:p>
      <w:pPr>
        <w:pStyle w:val="Normal"/>
        <w:ind w:firstLine="709"/>
        <w:jc w:val="both"/>
        <w:rPr/>
      </w:pPr>
      <w:r>
        <w:rPr>
          <w:rFonts w:cs="Liberation Serif" w:ascii="Liberation Serif" w:hAnsi="Liberation Serif"/>
          <w:sz w:val="28"/>
          <w:szCs w:val="28"/>
        </w:rPr>
        <w:t>В июне – июле 2019 года с органами местного самоуправления                                10 муниципальных образований заключены соглашения о предоставлении субсидий УИШ.</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амках соглашений о предоставлении субсидий УИШ муниципальными образованиями осуществлена закупка учебно-наглядного, учебно-лабораторного и учебно-практического оборудования, программного обеспечения, необходимого для функционирования оборудования, для оснащения кабинетов естественно-научного цикла (предметные области: физика, химия, биология), оборудования, программного обеспечения, необходимого для функционирования оборудования, и расходных материалов для 3D-моделирования.</w:t>
      </w:r>
    </w:p>
    <w:p>
      <w:pPr>
        <w:pStyle w:val="Normal"/>
        <w:tabs>
          <w:tab w:val="clear" w:pos="708"/>
          <w:tab w:val="left" w:pos="990" w:leader="none"/>
        </w:tabs>
        <w:ind w:firstLine="709"/>
        <w:jc w:val="both"/>
        <w:rPr>
          <w:rFonts w:ascii="Liberation Serif" w:hAnsi="Liberation Serif" w:cs="Liberation Serif"/>
          <w:sz w:val="28"/>
          <w:szCs w:val="28"/>
        </w:rPr>
      </w:pPr>
      <w:r>
        <w:rPr>
          <w:rFonts w:cs="Liberation Serif" w:ascii="Liberation Serif" w:hAnsi="Liberation Serif"/>
          <w:sz w:val="28"/>
          <w:szCs w:val="28"/>
        </w:rPr>
        <w:t>В 2019 году в отношении 10 муниципальных общеобразовательных организаций осуществлено обеспечение условий реализации образовательных программ естественно-научного цикла и профориентационной работы.</w:t>
      </w:r>
    </w:p>
    <w:p>
      <w:pPr>
        <w:pStyle w:val="Normal"/>
        <w:tabs>
          <w:tab w:val="clear" w:pos="708"/>
          <w:tab w:val="left" w:pos="990" w:leader="none"/>
        </w:tabs>
        <w:ind w:firstLine="709"/>
        <w:jc w:val="both"/>
        <w:rPr>
          <w:rFonts w:ascii="Liberation Serif" w:hAnsi="Liberation Serif" w:cs="Liberation Serif"/>
          <w:sz w:val="28"/>
          <w:szCs w:val="28"/>
        </w:rPr>
      </w:pPr>
      <w:r>
        <w:rPr>
          <w:rFonts w:cs="Liberation Serif" w:ascii="Liberation Serif" w:hAnsi="Liberation Serif"/>
          <w:sz w:val="28"/>
          <w:szCs w:val="28"/>
        </w:rPr>
        <w:t>Расходы местного бюджета за 2019 год составили 15 000,0 тыс. рублей.</w:t>
      </w:r>
    </w:p>
    <w:p>
      <w:pPr>
        <w:pStyle w:val="Normal"/>
        <w:tabs>
          <w:tab w:val="clear" w:pos="708"/>
          <w:tab w:val="left" w:pos="4200" w:leader="none"/>
        </w:tabs>
        <w:ind w:firstLine="714"/>
        <w:jc w:val="both"/>
        <w:rPr>
          <w:rFonts w:ascii="Liberation Serif" w:hAnsi="Liberation Serif" w:cs="Liberation Serif"/>
          <w:b/>
          <w:b/>
          <w:sz w:val="28"/>
          <w:szCs w:val="28"/>
        </w:rPr>
      </w:pPr>
      <w:r>
        <w:rPr>
          <w:rFonts w:cs="Liberation Serif" w:ascii="Liberation Serif" w:hAnsi="Liberation Serif"/>
          <w:b/>
          <w:sz w:val="28"/>
          <w:szCs w:val="28"/>
        </w:rPr>
        <w:t>Поддержка некоммерческих организаций, реализующих образовательные программы технической направленности</w:t>
      </w:r>
    </w:p>
    <w:p>
      <w:pPr>
        <w:pStyle w:val="Normal"/>
        <w:ind w:firstLine="709"/>
        <w:jc w:val="both"/>
        <w:rPr/>
      </w:pPr>
      <w:r>
        <w:rPr>
          <w:rFonts w:cs="Liberation Serif" w:ascii="Liberation Serif" w:hAnsi="Liberation Serif"/>
          <w:sz w:val="28"/>
          <w:szCs w:val="28"/>
        </w:rPr>
        <w:t>В целях обеспечения доступа социально ориентированных некоммерческих организаций, осуществляющих деятельность в социальной сфере, к средствам областного бюджета, выделяемым на предоставление социальных услуг населению в 2017 году, принято постановление Правительства Свердловской области от 03.08.2017 № 559-ПП «Об утверждении Положения о конкурсе среди некоммерческих организаций, реализующих образовательные программы технической направленности» (далее – Положение о конкурс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оведение конкурса среди некоммерческих организаций, реализующих образовательные программы технической направленности (далее – конкурс), направлено н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ддержку некоммерческих организаций, деятельность которых осуществляется на территории Свердловской области и направлена                               на реализацию образовательных программ технической направленности, за счет средств областного бюдже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тимулирование некоммерческих организаций к реализации образовательных программ, в том числе технической направленно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здание условий для приобретения обучающимися в процессе освоения образовательных программ технической направленности знаний, умений, навыков и формирования у обучающихся компетенций, необходимых для осознанного выбора профессии и получения соответствующего профессионального образов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совершенствование форм дополнительного образования обучающихся         на основе взаимодействия некоммерческих организаций, реализующих образовательные программы технической направленности, в Свердловской области с государственными (муниципальными) образовательными организациями, расположенными на территории Свердловской области, </w:t>
        <w:br/>
        <w:t>и промышленными предприятиям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 участие в конкурсе имеют право некоммерческие организации, зарегистрированные на территории Свердловской области, реализующие образовательные программы технической направленности, всех форм,                            за исключением государственных (муниципальных) учреждений (далее – организ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вота победителей конкурса составляет не более 3 организаций.</w:t>
      </w:r>
    </w:p>
    <w:p>
      <w:pPr>
        <w:pStyle w:val="Normal"/>
        <w:ind w:firstLine="709"/>
        <w:jc w:val="both"/>
        <w:rPr/>
      </w:pPr>
      <w:r>
        <w:rPr>
          <w:rFonts w:cs="Liberation Serif" w:ascii="Liberation Serif" w:hAnsi="Liberation Serif"/>
          <w:sz w:val="28"/>
          <w:szCs w:val="28"/>
        </w:rPr>
        <w:t>Размер средств областного бюджета, выделяемых на поддержку организации – победителя конкурса, составляет 1000,0 тыс. рублей ежегодн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редства областного бюджета на поддержку организаций – победителей конкурса предоставляются в форме субсидий на основании соглашений.</w:t>
      </w:r>
    </w:p>
    <w:p>
      <w:pPr>
        <w:pStyle w:val="Normal"/>
        <w:ind w:firstLine="709"/>
        <w:jc w:val="both"/>
        <w:rPr/>
      </w:pPr>
      <w:r>
        <w:rPr>
          <w:rFonts w:cs="Liberation Serif" w:ascii="Liberation Serif" w:hAnsi="Liberation Serif"/>
          <w:sz w:val="28"/>
          <w:szCs w:val="28"/>
        </w:rPr>
        <w:t xml:space="preserve">В 2019 году в период с 31 октября по 8 ноября (включительно) осуществлялся прием документов от некоммерческих организаций на участие                      в конкурсе (приказ Министерства образования от 17.10.2019 № 231-И </w:t>
        <w:br/>
        <w:t>«О проведении конкурса среди некоммерческих организаций, реализующих образовательные программы технической направленности, в 2019 год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ля участия в конкурсе принят 1 пакет конкурсных документов                               от некоммерческой организации «Свердловская региональная общественная организация по укреплению здоровья и защите семейных ценностей «Здоровые люди».</w:t>
      </w:r>
    </w:p>
    <w:p>
      <w:pPr>
        <w:pStyle w:val="Normal"/>
        <w:ind w:firstLine="709"/>
        <w:jc w:val="both"/>
        <w:rPr/>
      </w:pPr>
      <w:r>
        <w:rPr>
          <w:rFonts w:cs="Liberation Serif" w:ascii="Liberation Serif" w:hAnsi="Liberation Serif"/>
          <w:sz w:val="28"/>
          <w:szCs w:val="28"/>
        </w:rPr>
        <w:t xml:space="preserve">По результатам первого этапа конкурса (технической экспертизы), проведенного на основании критериев участия в конкурсе, указанных в пункте                       12 Положения о конкурсе, подтверждаемых конкурсными документами </w:t>
        <w:br/>
        <w:t xml:space="preserve">в соответствии с перечнем, представленным в приложении № 1 к Положению </w:t>
        <w:br/>
        <w:t>о конкурсе, некоммерческая организация «Свердловская региональная общественная организация по укреплению здоровья и защите семейных ценностей «Здоровые люди» не была допущена конкурсной комиссией конкурса                       ко второму этапу конкурс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онкурс был признан несостоявшимся в связи с отсутствием заявившихся участников конкурса.</w:t>
      </w:r>
    </w:p>
    <w:p>
      <w:pPr>
        <w:pStyle w:val="Normal"/>
        <w:ind w:firstLine="728"/>
        <w:jc w:val="both"/>
        <w:rPr>
          <w:rFonts w:ascii="Liberation Serif" w:hAnsi="Liberation Serif" w:cs="Liberation Serif"/>
          <w:b/>
          <w:b/>
          <w:sz w:val="28"/>
          <w:szCs w:val="28"/>
        </w:rPr>
      </w:pPr>
      <w:r>
        <w:rPr>
          <w:rFonts w:cs="Liberation Serif" w:ascii="Liberation Serif" w:hAnsi="Liberation Serif"/>
          <w:b/>
          <w:sz w:val="28"/>
          <w:szCs w:val="28"/>
        </w:rPr>
        <w:t>Реализация дополнительных общеобразовательных программ технической и естественно-научной направленностей, в том числе в форме сетевого взаимодействия (в рамках реализации приоритетного регионального проекта «Доступное дополнительное образование для детей в Свердловской области»)</w:t>
      </w:r>
    </w:p>
    <w:p>
      <w:pPr>
        <w:pStyle w:val="Normal"/>
        <w:tabs>
          <w:tab w:val="clear" w:pos="708"/>
          <w:tab w:val="left" w:pos="993" w:leader="none"/>
        </w:tabs>
        <w:ind w:firstLine="709"/>
        <w:jc w:val="both"/>
        <w:rPr/>
      </w:pPr>
      <w:r>
        <w:rPr>
          <w:rFonts w:cs="Liberation Serif" w:ascii="Liberation Serif" w:hAnsi="Liberation Serif"/>
          <w:sz w:val="28"/>
          <w:szCs w:val="28"/>
        </w:rPr>
        <w:t xml:space="preserve">Приказом Министерства образования от 11.06.2019 № 33-Д «О реализации мероприятия «Реализация дополнительных общеобразовательных программ технической и естественно-научной направленностей, в том числе в форме сетевого взаимодействия (в рамках реализации приоритетного регионального проекта «Доступное дополнительное образование для детей в Свердловской области»)» государственной программы Свердловской области «Развитие системы образования в Свердловской области до 2024 года» в 2019 году»                                      ГАНОУ СО «Дворец молодёжи» утверждена целевая субсидия в размере </w:t>
        <w:br/>
        <w:t>14 000,0 тыс. рублей, из них: 4000,0 тыс. рублей на приобретение оборудования, программного обеспечения для обеспечения осуществления муниципальными образовательными организациями, расположенными на территории Свердловской области, образовательной деятельности по дополнительным общеобразовательным программам технической направленности на условиях взаимодействия с ГАНОУ СО «Дворец молодёжи», 10 000,0 тыс. рублей на приобретение  оборудования для обеспечения осуществления муниципальными образовательными организациями, расположенными на территории Свердловской области, – базовыми площадками ГАНОУ СО «Дворец молодёжи» образовательной деятельности по дополнительным общеобразовательным программам технической и естественнонаучной направленностей на условиях взаимодействия с ГАНОУ СО «Дворец молодёжи».</w:t>
      </w:r>
    </w:p>
    <w:p>
      <w:pPr>
        <w:pStyle w:val="Normal"/>
        <w:tabs>
          <w:tab w:val="clear" w:pos="708"/>
          <w:tab w:val="left" w:pos="993" w:leader="none"/>
        </w:tabs>
        <w:ind w:firstLine="709"/>
        <w:jc w:val="both"/>
        <w:rPr/>
      </w:pPr>
      <w:r>
        <w:rPr>
          <w:rFonts w:cs="Liberation Serif" w:ascii="Liberation Serif" w:hAnsi="Liberation Serif"/>
          <w:sz w:val="28"/>
          <w:szCs w:val="28"/>
        </w:rPr>
        <w:t>В первом полугодии 2019 года ГАНОУ СО «Дворец молодёжи» обеспечено проведение отбора муниципальных образовательных организаций, расположенных на территории Свердловской области, получивших статус базовых площадок ГАНОУ СО «Дворец молодёжи» в период с 2012 по 2015 год, для предоставления им в пользование дополнительного оборудования и программного обеспечения, необходимого для реализации дополнительных общеобразовательных программ технической и естественнонаучной направленностей и отбора муниципальных образовательных организаций, расположенных на территории Свердловской области, для присвоения статуса базовых площадок ГАНОУ СО «Дворец молодёжи» по начальному техническому творчеству и профориентационной деятельности.</w:t>
      </w:r>
    </w:p>
    <w:p>
      <w:pPr>
        <w:pStyle w:val="Normal"/>
        <w:ind w:firstLine="709"/>
        <w:jc w:val="both"/>
        <w:rPr/>
      </w:pPr>
      <w:r>
        <w:rPr>
          <w:rFonts w:cs="Liberation Serif" w:ascii="Liberation Serif" w:hAnsi="Liberation Serif"/>
          <w:sz w:val="28"/>
          <w:szCs w:val="28"/>
        </w:rPr>
        <w:t xml:space="preserve">На основании результатов проведенных ГАНОУ СО «Дворец молодёжи» отборов приказом Министерства образования от 23.07.2019 № 106-И «Об утверждении перечня муниципальных образовательных организаций, расположенных на территории Свердловской области, осуществляющих образовательную деятельность по дополнительным общеобразовательным программам технической направленности, – базовых площадок государственного автономного нетипового образовательного учреждения Свердловской области «Дворец молодёжи» по начальному техническому творчеству и профориентационной деятельности» утвержден перечень муниципальных образовательных организаций, расположенных на территории Свердловской области, осуществляющих образовательную деятельность по дополнительным общеобразовательным программам технической направленности, – базовых площадок ГАНОУ СО «Дворец молодёжи» по начальному техническому творчеству и профориентационной деятельности», приказом Министерства образования и молодежной политики Свердловской области от 23.07.2019 </w:t>
        <w:br/>
        <w:t>№ 130-Д «Об утверждении перечня муниципальных образовательных организаций, расположенных на территории Свердловской области, – базовых площадок государственного автономного нетипового образовательного учреждения Свердловской области «Дворец молодёжи» для предоставления в 2019 году в пользование дополнительного оборудования и программного обеспечения, необходимого для реализации дополнительных общеобразовательных программ технической и естественно-научной направленностей» – перечень муниципальных образовательных организаций, расположенных на территории Свердловской области, – базовых площадок ГАНОУ СО «Дворец молодёжи» для предоставления в 2019 году в пользование дополнительного оборудования и программного обеспечения, необходимого для реализации дополнительных общеобразовательных программ технической и естественно-научной направленностей. На основании данных приказов Министерства образования ГАНОУ СО «Дворец молодёжи» осуществлена передача оборудования и программного обеспечения базовым площадка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езультате создания двух базовых площадок планируется охватить дополнительными общеобразовательным программами технической направленности около 300 обучающихся.</w:t>
      </w:r>
    </w:p>
    <w:p>
      <w:pPr>
        <w:pStyle w:val="Normal"/>
        <w:ind w:firstLine="709"/>
        <w:jc w:val="both"/>
        <w:rPr/>
      </w:pPr>
      <w:r>
        <w:rPr>
          <w:rFonts w:cs="Liberation Serif" w:ascii="Liberation Serif" w:hAnsi="Liberation Serif"/>
          <w:sz w:val="28"/>
          <w:szCs w:val="28"/>
        </w:rPr>
        <w:t xml:space="preserve">В результате дооснащения 10 базовых площадок обучающимся базовых площадок предоставлена возможность изучения современного и перспективного направления – управление беспилотным автономным транспортом.  Использование приобретенного оборудования позволит обучающимся принимать участие в олимпиадах НТИ, </w:t>
      </w:r>
      <w:r>
        <w:rPr>
          <w:rFonts w:cs="Liberation Serif" w:ascii="Liberation Serif" w:hAnsi="Liberation Serif"/>
          <w:sz w:val="28"/>
          <w:szCs w:val="28"/>
          <w:lang w:val="en-US"/>
        </w:rPr>
        <w:t>WRO</w:t>
      </w:r>
      <w:r>
        <w:rPr>
          <w:rFonts w:cs="Liberation Serif" w:ascii="Liberation Serif" w:hAnsi="Liberation Serif"/>
          <w:sz w:val="28"/>
          <w:szCs w:val="28"/>
        </w:rPr>
        <w:t xml:space="preserve">, соревнованиях по регламентам «Роботраффик», </w:t>
      </w:r>
      <w:r>
        <w:rPr>
          <w:rFonts w:cs="Liberation Serif" w:ascii="Liberation Serif" w:hAnsi="Liberation Serif"/>
          <w:sz w:val="28"/>
          <w:szCs w:val="28"/>
          <w:lang w:val="en-US"/>
        </w:rPr>
        <w:t>WorldSkills</w:t>
      </w:r>
      <w:r>
        <w:rPr>
          <w:rFonts w:cs="Liberation Serif" w:ascii="Liberation Serif" w:hAnsi="Liberation Serif"/>
          <w:sz w:val="28"/>
          <w:szCs w:val="28"/>
        </w:rPr>
        <w:t>. Планируемый прирост охвата дополнительными общеобразовательным программами технической направленности примерно                    500 обучающихся, естественно-научной – 70 обучающихся.</w:t>
      </w:r>
    </w:p>
    <w:p>
      <w:pPr>
        <w:pStyle w:val="Normal"/>
        <w:ind w:firstLine="714"/>
        <w:jc w:val="both"/>
        <w:rPr/>
      </w:pPr>
      <w:r>
        <w:rPr>
          <w:rFonts w:eastAsia="Calibri" w:cs="Liberation Serif" w:ascii="Liberation Serif" w:hAnsi="Liberation Serif"/>
          <w:b/>
          <w:sz w:val="28"/>
          <w:szCs w:val="28"/>
        </w:rPr>
        <w:t>Подготовка высококвалифицированных специалистов и рабочих кадров с учетом современных стандартов и передовых технологий (в рамках реализации приоритетного регионального проекта «Подготовка высококвалифицированных специалистов и рабочих кадров с учетом современных стандартов и передовых технолог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ля реализации данного мероприятия приказом Министерства общего                    и профессионального образования Свердловской области от 11.02.2019 № 61-Д утвержден План реализации мероприятий подпрограммы 1 «Реализация проекта «Уральская инженерная школа»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2019 году.</w:t>
      </w:r>
    </w:p>
    <w:p>
      <w:pPr>
        <w:pStyle w:val="Normal"/>
        <w:tabs>
          <w:tab w:val="clear" w:pos="708"/>
          <w:tab w:val="left" w:pos="1134" w:leader="none"/>
        </w:tabs>
        <w:ind w:firstLine="709"/>
        <w:jc w:val="both"/>
        <w:rPr>
          <w:rFonts w:ascii="Liberation Serif" w:hAnsi="Liberation Serif" w:cs="Liberation Serif"/>
          <w:sz w:val="28"/>
          <w:szCs w:val="28"/>
        </w:rPr>
      </w:pPr>
      <w:r>
        <w:rPr>
          <w:rFonts w:cs="Liberation Serif" w:ascii="Liberation Serif" w:hAnsi="Liberation Serif"/>
          <w:sz w:val="28"/>
          <w:szCs w:val="28"/>
        </w:rPr>
        <w:t>В 2019 году в рамках мероприятия «Подготовка высококвалифицированных специалистов и рабочих кадров с учетом современных стандартов и передовых технологий (в рамках реализации приоритетного регионального проекта «Подготовка высококвалифицированных специалистов и рабочих кадров с учетом современных стандартов и передовых технологий»)» осуществлялась реализация следующих подмероприятий:</w:t>
      </w:r>
    </w:p>
    <w:p>
      <w:pPr>
        <w:pStyle w:val="Normal"/>
        <w:numPr>
          <w:ilvl w:val="0"/>
          <w:numId w:val="2"/>
        </w:numPr>
        <w:ind w:left="0" w:firstLine="709"/>
        <w:jc w:val="both"/>
        <w:rPr>
          <w:rFonts w:ascii="Liberation Serif" w:hAnsi="Liberation Serif" w:cs="Liberation Serif"/>
          <w:sz w:val="28"/>
          <w:szCs w:val="28"/>
        </w:rPr>
      </w:pPr>
      <w:r>
        <w:rPr>
          <w:rFonts w:cs="Liberation Serif" w:ascii="Liberation Serif" w:hAnsi="Liberation Serif"/>
          <w:sz w:val="28"/>
          <w:szCs w:val="28"/>
        </w:rPr>
        <w:t>развитие совместного учебного центра государственного автономного профессионального образовательного учреждения Свердловской области «Полевской многопрофильный техникум им. В.И. Назарова» и публичного акционерного общества «Северский трубный завод» по подготовке специалистов для металлургической и трубной промышленности.</w:t>
      </w:r>
    </w:p>
    <w:p>
      <w:pPr>
        <w:pStyle w:val="Normal"/>
        <w:ind w:firstLine="709"/>
        <w:jc w:val="both"/>
        <w:rPr/>
      </w:pPr>
      <w:r>
        <w:rPr>
          <w:rFonts w:cs="Liberation Serif" w:ascii="Liberation Serif" w:hAnsi="Liberation Serif"/>
          <w:sz w:val="28"/>
          <w:szCs w:val="28"/>
        </w:rPr>
        <w:t>Приказом Министерства общего и профессионального образования Свердловской области от 17.04.2019 № 186-Д «О реализации подмероприятия «Развитие совместного учебного центра государственного автономного профессионального образовательного учреждения Свердловской области «Полевской многопрофильный техникум  им. В.И. Назарова» и публичного акционерного общества «Северский трубный завод» по подготовке специалистов для металлургической и трубной промышленности» мероприятия «Подготовка высококвалифицированных специалистов и рабочих кадров с учетом современных стандартов и передовых технологий (в рамках реализации приоритетного регионального проекта «Подготовка высококвалифицированных специалистов и рабочих кадров с учетом современных стандартов и передовых технологий»)» государственной программы Свердловской области «Развитие системы образования в Свердловской области до 2024 года» в 2019 году» государственному автономному профессиональному образовательному учреждению Свердловской области «Полевской многопрофильный техникум                им. В.И. Назарова» (далее – ГАПОУ СО «Полевской многопрофильный техникум им. В.И. Назарова») утверждена целевая субсидия в размере                                                3200,0 тыс. рублей на приобретение оборудования для развития совместного учебного центра ГАПОУ СО «Полевской многопрофильный техникум                               им. В.И. Назарова» и публичного акционерного общества «Северский трубный завод» по подготовке  специалистов для металлургической и трубной промышленности.</w:t>
      </w:r>
    </w:p>
    <w:p>
      <w:pPr>
        <w:pStyle w:val="Normal"/>
        <w:tabs>
          <w:tab w:val="clear" w:pos="708"/>
          <w:tab w:val="left" w:pos="142" w:leader="none"/>
        </w:tabs>
        <w:ind w:firstLine="709"/>
        <w:jc w:val="both"/>
        <w:rPr/>
      </w:pPr>
      <w:r>
        <w:rPr>
          <w:rFonts w:cs="Liberation Serif" w:ascii="Liberation Serif" w:hAnsi="Liberation Serif"/>
          <w:sz w:val="28"/>
          <w:szCs w:val="28"/>
        </w:rPr>
        <w:t xml:space="preserve">ГАПОУ СО «Полевской многопрофильный техникум им. В.И. Назарова» приобретено следующее оборудование: тренажерный комплекс «Диагностика, настройка  и ремонт механизмов» (1 ед.), </w:t>
      </w:r>
      <w:r>
        <w:rPr>
          <w:rFonts w:cs="Liberation Serif" w:ascii="Liberation Serif" w:hAnsi="Liberation Serif"/>
          <w:bCs/>
          <w:sz w:val="28"/>
          <w:szCs w:val="28"/>
        </w:rPr>
        <w:t>станок вальцовочный (1 ед.), установка для аргонодуговой сварки (2 ед.), учебный комплекс «Производство монтажных работ» (1 ед.), виртуальный тренажер «Контрольно-измерительные приборы и автоматика» (1 ед.), комплект учебного оборудования «Средства автоматизации и управления приводов» (1 ед.), комплект учебного оборудования «Системы автоматического управления технологических параметров» (1 ед.).</w:t>
      </w:r>
    </w:p>
    <w:p>
      <w:pPr>
        <w:pStyle w:val="Normal"/>
        <w:tabs>
          <w:tab w:val="clear" w:pos="708"/>
          <w:tab w:val="left" w:pos="142" w:leader="none"/>
        </w:tabs>
        <w:ind w:firstLine="709"/>
        <w:jc w:val="both"/>
        <w:rPr>
          <w:rFonts w:ascii="Liberation Serif" w:hAnsi="Liberation Serif" w:cs="Liberation Serif"/>
          <w:bCs/>
          <w:sz w:val="28"/>
          <w:szCs w:val="28"/>
        </w:rPr>
      </w:pPr>
      <w:r>
        <w:rPr>
          <w:rFonts w:cs="Liberation Serif" w:ascii="Liberation Serif" w:hAnsi="Liberation Serif"/>
          <w:bCs/>
          <w:sz w:val="28"/>
          <w:szCs w:val="28"/>
        </w:rPr>
        <w:t xml:space="preserve">Комплектами учебного оборудования «Средства автоматизации и управления приводов» и «Системы автоматического управления технологических параметров» произведено дооснащение существующих тренажерных стендов                       на 4 рабочих места, что обеспечило расширение возможности подготовки специалистов автоматических систем управления. </w:t>
      </w:r>
    </w:p>
    <w:p>
      <w:pPr>
        <w:pStyle w:val="Normal"/>
        <w:tabs>
          <w:tab w:val="clear" w:pos="708"/>
          <w:tab w:val="left" w:pos="142" w:leader="none"/>
        </w:tabs>
        <w:ind w:firstLine="709"/>
        <w:jc w:val="both"/>
        <w:rPr/>
      </w:pPr>
      <w:r>
        <w:rPr>
          <w:rFonts w:cs="Liberation Serif" w:ascii="Liberation Serif" w:hAnsi="Liberation Serif"/>
          <w:bCs/>
          <w:sz w:val="28"/>
          <w:szCs w:val="28"/>
        </w:rPr>
        <w:t>Механический участок</w:t>
      </w:r>
      <w:r>
        <w:rPr>
          <w:rFonts w:cs="Liberation Serif" w:ascii="Liberation Serif" w:hAnsi="Liberation Serif"/>
        </w:rPr>
        <w:t xml:space="preserve"> </w:t>
      </w:r>
      <w:r>
        <w:rPr>
          <w:rFonts w:cs="Liberation Serif" w:ascii="Liberation Serif" w:hAnsi="Liberation Serif"/>
          <w:bCs/>
          <w:sz w:val="28"/>
          <w:szCs w:val="28"/>
        </w:rPr>
        <w:t>доукомплектован аргонодуговыми установками                       на 4 рабочих места и учебным комплексом «Производство монтажных работ» для освоения обучающимися практических навыков технической эксплуатации промышленного оборудования.</w:t>
      </w:r>
    </w:p>
    <w:p>
      <w:pPr>
        <w:pStyle w:val="Normal"/>
        <w:tabs>
          <w:tab w:val="clear" w:pos="708"/>
          <w:tab w:val="left" w:pos="142" w:leader="none"/>
        </w:tabs>
        <w:ind w:firstLine="709"/>
        <w:jc w:val="both"/>
        <w:rPr>
          <w:rFonts w:ascii="Liberation Serif" w:hAnsi="Liberation Serif" w:cs="Liberation Serif"/>
          <w:bCs/>
          <w:sz w:val="28"/>
          <w:szCs w:val="28"/>
        </w:rPr>
      </w:pPr>
      <w:r>
        <w:rPr>
          <w:rFonts w:cs="Liberation Serif" w:ascii="Liberation Serif" w:hAnsi="Liberation Serif"/>
          <w:bCs/>
          <w:sz w:val="28"/>
          <w:szCs w:val="28"/>
        </w:rPr>
        <w:t>На подготовительный участок поставлен станок вальцовочный для подготовки специалистов обработки металлов давлением и операторов трубного производства. Ведется подготовка участников чемпионата WorldSkills по компетенциям «Сварочные технологии» и «Обработка листового металла».</w:t>
      </w:r>
    </w:p>
    <w:p>
      <w:pPr>
        <w:pStyle w:val="Normal"/>
        <w:tabs>
          <w:tab w:val="clear" w:pos="708"/>
          <w:tab w:val="left" w:pos="142" w:leader="none"/>
        </w:tabs>
        <w:ind w:firstLine="709"/>
        <w:jc w:val="both"/>
        <w:rPr>
          <w:rFonts w:ascii="Liberation Serif" w:hAnsi="Liberation Serif" w:cs="Liberation Serif"/>
          <w:bCs/>
          <w:sz w:val="28"/>
          <w:szCs w:val="28"/>
        </w:rPr>
      </w:pPr>
      <w:r>
        <w:rPr>
          <w:rFonts w:cs="Liberation Serif" w:ascii="Liberation Serif" w:hAnsi="Liberation Serif"/>
          <w:bCs/>
          <w:sz w:val="28"/>
          <w:szCs w:val="28"/>
        </w:rPr>
        <w:t>Доукомплектован тренажерным комплексом «Диагностика, настройка и ремонт механизмов» в механической мастерской участок обслуживания и эксплуатации внутрицехового и межцехового транспорта на 13 рабочих мест.</w:t>
      </w:r>
    </w:p>
    <w:p>
      <w:pPr>
        <w:pStyle w:val="Normal"/>
        <w:tabs>
          <w:tab w:val="clear" w:pos="708"/>
          <w:tab w:val="left" w:pos="142" w:leader="none"/>
        </w:tabs>
        <w:ind w:firstLine="709"/>
        <w:jc w:val="both"/>
        <w:rPr>
          <w:rFonts w:ascii="Liberation Serif" w:hAnsi="Liberation Serif" w:cs="Liberation Serif"/>
          <w:bCs/>
          <w:sz w:val="28"/>
          <w:szCs w:val="28"/>
        </w:rPr>
      </w:pPr>
      <w:r>
        <w:rPr>
          <w:rFonts w:cs="Liberation Serif" w:ascii="Liberation Serif" w:hAnsi="Liberation Serif"/>
          <w:bCs/>
          <w:sz w:val="28"/>
          <w:szCs w:val="28"/>
        </w:rPr>
        <w:t>В аудитории мехатроника установлен виртуальный тренажер «Контрольно-измерительные приборы и автоматика», позволяющий дооснастить специализированную аудиторию рабочим местом для подготовки квалифицированных специалистов по контрольно-измерительным приборам и автоматике.</w:t>
      </w:r>
    </w:p>
    <w:p>
      <w:pPr>
        <w:pStyle w:val="Normal"/>
        <w:tabs>
          <w:tab w:val="clear" w:pos="708"/>
          <w:tab w:val="left" w:pos="142" w:leader="none"/>
        </w:tabs>
        <w:ind w:firstLine="709"/>
        <w:jc w:val="both"/>
        <w:rPr>
          <w:rFonts w:ascii="Liberation Serif" w:hAnsi="Liberation Serif" w:cs="Liberation Serif"/>
          <w:bCs/>
          <w:sz w:val="28"/>
          <w:szCs w:val="28"/>
        </w:rPr>
      </w:pPr>
      <w:r>
        <w:rPr>
          <w:rFonts w:cs="Liberation Serif" w:ascii="Liberation Serif" w:hAnsi="Liberation Serif"/>
          <w:bCs/>
          <w:sz w:val="28"/>
          <w:szCs w:val="28"/>
        </w:rPr>
        <w:t xml:space="preserve">Качественный показатель по подготовке выпускников по профессиям                          и специальностям составил 70,2% (количество выпускников на «4» и «5» </w:t>
      </w:r>
      <w:r>
        <w:rPr>
          <w:rFonts w:cs="Liberation Serif" w:ascii="Liberation Serif" w:hAnsi="Liberation Serif"/>
          <w:sz w:val="28"/>
          <w:szCs w:val="28"/>
        </w:rPr>
        <w:t>–</w:t>
      </w:r>
      <w:r>
        <w:rPr>
          <w:rFonts w:cs="Liberation Serif" w:ascii="Liberation Serif" w:hAnsi="Liberation Serif"/>
          <w:bCs/>
          <w:sz w:val="28"/>
          <w:szCs w:val="28"/>
        </w:rPr>
        <w:t xml:space="preserve">                       80 человек из 114);</w:t>
      </w:r>
    </w:p>
    <w:p>
      <w:pPr>
        <w:pStyle w:val="Normal"/>
        <w:numPr>
          <w:ilvl w:val="0"/>
          <w:numId w:val="2"/>
        </w:numPr>
        <w:tabs>
          <w:tab w:val="clear" w:pos="708"/>
          <w:tab w:val="left" w:pos="142" w:leader="none"/>
        </w:tabs>
        <w:ind w:left="0" w:firstLine="709"/>
        <w:jc w:val="both"/>
        <w:rPr>
          <w:rFonts w:ascii="Liberation Serif" w:hAnsi="Liberation Serif" w:cs="Liberation Serif"/>
          <w:bCs/>
          <w:sz w:val="28"/>
          <w:szCs w:val="28"/>
        </w:rPr>
      </w:pPr>
      <w:r>
        <w:rPr>
          <w:rFonts w:cs="Liberation Serif" w:ascii="Liberation Serif" w:hAnsi="Liberation Serif"/>
          <w:bCs/>
          <w:sz w:val="28"/>
          <w:szCs w:val="28"/>
        </w:rPr>
        <w:t>развитие специализированных центров компетенций WorldSkills, созданных на базе государственных профессиональных образовательных организаций Свердловской области.</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 приказом Министерства образования от 19.06.2019 № 52-Д «О реализации подмероприятия «Развитие специализированных центров компетенций WorldSkills, созданных на базе государственных профессиональных образовательных организаций Свердловской области» мероприятия «Подготовка высококвалифицированных специалистов и рабочих кадров с учетом современных стандартов и передовых технологий (в рамках реализации приоритетного регионального проекта «Подготовка высококвалифицированных специалистов и рабочих кадров с учетом современных стандартов и передовых технологий»)» подпрограммы 1 «Реализация проекта «Уральская инженерная школа»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2019 году» 7 государственным профессиональным образовательным организациям Свердловской области предоставлены целевые субсидии                            на приобретение оборудования, инструментов, оснастки, расходных материалов для оснащения специализированных центров компетенций WorldSkills                               по компетенция Ворлдскиллс Россия в соответствии с требованиями инфраструктурного листа. Общий объем предоставленных целевых субсидий составляет 15 980,0 тыс. рублей;</w:t>
      </w:r>
    </w:p>
    <w:p>
      <w:pPr>
        <w:pStyle w:val="Normal"/>
        <w:numPr>
          <w:ilvl w:val="0"/>
          <w:numId w:val="2"/>
        </w:numPr>
        <w:tabs>
          <w:tab w:val="clear" w:pos="708"/>
          <w:tab w:val="left" w:pos="142"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развитие материально-технической базы государственных профессиональных образовательных организаций, обеспечивающей условия для подготовки кадров по наиболее востребованным на рынке труда, новым и перспективным профессиям и специальностям.</w:t>
      </w:r>
    </w:p>
    <w:p>
      <w:pPr>
        <w:pStyle w:val="Normal"/>
        <w:tabs>
          <w:tab w:val="clear" w:pos="708"/>
          <w:tab w:val="left" w:pos="993" w:leader="none"/>
        </w:tabs>
        <w:ind w:firstLine="709"/>
        <w:jc w:val="both"/>
        <w:rPr/>
      </w:pPr>
      <w:r>
        <w:rPr>
          <w:rFonts w:cs="Liberation Serif" w:ascii="Liberation Serif" w:hAnsi="Liberation Serif"/>
          <w:sz w:val="28"/>
          <w:szCs w:val="28"/>
        </w:rPr>
        <w:t>В соответствии с приказом Министерства общего и профессионального образования Свердловской области от 24.05.2019 № 232-Д «О реализации подмероприятия «Развитие материально-технической базы государственных профессиональных образовательных организаций, обеспечивающей условия для подготовки кадров по наиболее востребованным на рынке труда, новым                            и перспективным профессиям и специальностям» мероприятия «Подготовка высококвалифицированных специалистов и рабочих кадров с учетом современных стандартов и передовых технологий (в рамках реализации приоритетного регионального проекта «Подготовка высококвалифицированных специалистов и рабочих кадров с учетом современных стандартов и передовых технологий»)» подпрограммы 1 «Реализация проекта «Уральская инженерная школа»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2019 году» 38 государственным профессиональным образовательным организациям Свердловской области предоставлены целевые субсидии                            на приобретение оборудования, приборов, инструментов, лабораторных комплексов и стендов, компьютерной, копировально-множительной техники, мультимедийного оборудования, мебели, наглядных пособий, оснастки, учебно-методических материалов, в том числе на электронных носителях, расходных материалов, неисключительных (пользовательских), лицензионных прав на программное обеспечение в целях создания мастерских, оснащенных современной материально-технической базой по одной из компетенций,                               в соответствии с методическими рекомендациями об оснащении организаций, осуществляющих образовательную деятельность по образовательным программам среднего профессионального образования, материально-технической базой по приоритетным группам компетенций, утвержденными заместителем Министра просвещения Российской Федерации И.П. Потехиной 31 января                       2019 года. Общий объем предоставленных целевых субсидий составляет                        136 600,0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23 декабря 2019 года состоялось открытие сети из 50 мастерских, оснащенных современной материально-технической базой по компетенциям Ворлдскиллс;</w:t>
      </w:r>
    </w:p>
    <w:p>
      <w:pPr>
        <w:pStyle w:val="Normal"/>
        <w:numPr>
          <w:ilvl w:val="0"/>
          <w:numId w:val="2"/>
        </w:numPr>
        <w:ind w:left="0" w:firstLine="709"/>
        <w:jc w:val="both"/>
        <w:rPr>
          <w:rFonts w:ascii="Liberation Serif" w:hAnsi="Liberation Serif" w:cs="Liberation Serif"/>
          <w:sz w:val="28"/>
          <w:szCs w:val="28"/>
        </w:rPr>
      </w:pPr>
      <w:r>
        <w:rPr>
          <w:rFonts w:cs="Liberation Serif" w:ascii="Liberation Serif" w:hAnsi="Liberation Serif"/>
          <w:sz w:val="28"/>
          <w:szCs w:val="28"/>
        </w:rPr>
        <w:t>реализация проекта по подготовке кадров для фармацевтической промышленности в государственном автономном профессиональном образовательном учреждении Свердловской области «Ирбитский политехникум».</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оответствии с приказом Министерства образования от 02.08.2019 </w:t>
        <w:br/>
        <w:t xml:space="preserve">№ 156-Д «О реализации подмероприятия «Реализация проекта по подготовке кадров для фармацевтической промышленности в государственном профессиональном образовательном учреждении Свердловской области «Ирбитский политехникум» мероприятия «Подготовка высококвалифицированных специалистов и рабочих кадров с учетом современных стандартов и передовых технологий (в рамках реализации приоритетного регионального проекта «Подготовка высококвалифицированных специалистов и рабочих кадров с учетом современных стандартов и передовых технологий»)» подпрограммы 1 «Реализация проекта «Уральская инженерная школа»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w:t>
        <w:br/>
        <w:t>в 2019 году» государственному автономному профессиональному образовательному учреждению Свердловской области «Ирбитский политехникум» предоставлена целевая субсидия на приобретение оборудования, приборов, инструментов, лабораторных комплексов и стендов, компьютерной, копировально-множительной техники, мультимедийного оборудования, мебели, наглядных пособий, оснастки, учебно-методических материалов, в том числе на электронных носителях, расходных материалов, неисключительных (пользовательских), лицензионных прав на программное обеспечение в целях создания мастерской, оснащенной современной материально-технической базой по компетенции «Лабораторный химический анализ» в соответствии с методическими рекомендациями об оснащении организаций, осуществляющих образовательную деятельность по образовательным программам среднего профессионального образования, материально-технической базой по приоритетным группам компетенций, утвержденными заместителем Министра просвещения Российской Федерации И.П. Потехиной 31 января 2019 года, в целях реализации основной профессиональной образовательной программы среднего профессионального образования по специальности 18.02.01 «Аналитический контроль качества химических соединений», обеспечения условий для лицензирования основной профессиональной образовательной программы среднего профессионального образования по профессии 18.01.33 «Лаборант по контролю качества сырья, реактивов, промежуточных продуктов, готовой продукции, отходов производства (по отраслям)» в размере 6 000 000 рублей;</w:t>
      </w:r>
    </w:p>
    <w:p>
      <w:pPr>
        <w:pStyle w:val="Normal"/>
        <w:numPr>
          <w:ilvl w:val="0"/>
          <w:numId w:val="2"/>
        </w:numPr>
        <w:ind w:left="0" w:firstLine="709"/>
        <w:jc w:val="both"/>
        <w:rPr>
          <w:rFonts w:ascii="Liberation Serif" w:hAnsi="Liberation Serif" w:cs="Liberation Serif"/>
          <w:sz w:val="28"/>
          <w:szCs w:val="28"/>
        </w:rPr>
      </w:pPr>
      <w:r>
        <w:rPr>
          <w:rFonts w:cs="Liberation Serif" w:ascii="Liberation Serif" w:hAnsi="Liberation Serif"/>
          <w:sz w:val="28"/>
          <w:szCs w:val="28"/>
        </w:rPr>
        <w:t>обеспечение создания и функционирования цифровой платформы подготовки кадров в системе среднего профессионального образования и опережающей профессиональной подготовки.</w:t>
      </w:r>
    </w:p>
    <w:p>
      <w:pPr>
        <w:pStyle w:val="Normal"/>
        <w:tabs>
          <w:tab w:val="clear" w:pos="708"/>
          <w:tab w:val="left" w:pos="993" w:leader="none"/>
        </w:tabs>
        <w:ind w:firstLine="709"/>
        <w:jc w:val="both"/>
        <w:rPr/>
      </w:pPr>
      <w:r>
        <w:rPr>
          <w:rFonts w:cs="Liberation Serif" w:ascii="Liberation Serif" w:hAnsi="Liberation Serif"/>
          <w:sz w:val="28"/>
          <w:szCs w:val="28"/>
        </w:rPr>
        <w:t xml:space="preserve">В соответствии с приказом Министерства образования от 03.12.2019 </w:t>
        <w:br/>
        <w:t xml:space="preserve">№ 458-Д «О реализации подмероприятия «Обеспечение создания и функционирования цифровой платформы подготовки кадров в системе среднего профессионального образования и опережающей профессиональной подготовки» мероприятия «Подготовка высококвалифицированных специалистов и рабочих кадров с учетом современных стандартов и передовых технологий (в рамках реализации приоритетного регионального проекта «Подготовка высококвалифицированных специалистов и рабочих кадров с учетом современных стандартов и передовых технологий»)» подпрограммы 1 «Реализация проекта «Уральская инженерная школа»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2019 году» </w:t>
        <w:br/>
        <w:t>23 государственным профессиональным образовательным организациям Свердловской области предоставлены целевые субсидии на приобретение программно-аппаратного комплекса для подключения к цифровой платформе, обеспечивающего защиту персональных данных. Общий объем предоставленных целевых субсидий составляет 9 674,5986 тыс. рублей.</w:t>
      </w:r>
    </w:p>
    <w:p>
      <w:pPr>
        <w:pStyle w:val="Normal"/>
        <w:ind w:firstLine="714"/>
        <w:jc w:val="both"/>
        <w:rPr>
          <w:rFonts w:ascii="Liberation Serif" w:hAnsi="Liberation Serif" w:cs="Liberation Serif"/>
          <w:b/>
          <w:b/>
          <w:sz w:val="28"/>
          <w:szCs w:val="28"/>
        </w:rPr>
      </w:pPr>
      <w:r>
        <w:rPr>
          <w:rFonts w:cs="Liberation Serif" w:ascii="Liberation Serif" w:hAnsi="Liberation Serif"/>
          <w:b/>
          <w:sz w:val="28"/>
          <w:szCs w:val="28"/>
        </w:rPr>
        <w:t>Поддержка победителей конкурса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w:t>
      </w:r>
    </w:p>
    <w:p>
      <w:pPr>
        <w:pStyle w:val="Normal"/>
        <w:ind w:firstLine="709"/>
        <w:jc w:val="both"/>
        <w:rPr>
          <w:rFonts w:ascii="Liberation Serif" w:hAnsi="Liberation Serif" w:cs="Liberation Serif"/>
          <w:iCs/>
          <w:sz w:val="28"/>
          <w:szCs w:val="28"/>
        </w:rPr>
      </w:pPr>
      <w:r>
        <w:rPr>
          <w:rFonts w:cs="Liberation Serif" w:ascii="Liberation Serif" w:hAnsi="Liberation Serif"/>
          <w:iCs/>
          <w:sz w:val="28"/>
          <w:szCs w:val="28"/>
        </w:rPr>
        <w:t xml:space="preserve">В соответствии с постановлением Правительства Свердловской области                    от 12.12.2019 № 896-ПП «Об утверждении распределения иных межбюджетных трансфертов из областного бюджета бюджетам муниципальных образований, расположенных на территории Свердловской области, на поддержку муниципальных дошкольных образовательных организаций, расположенных                     на территории Свердловской области, – победителей конкурса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 в 2019 году», на основании соглашений между Министерством образования и 8 муниципальными образованиями </w:t>
      </w:r>
      <w:r>
        <w:rPr>
          <w:rFonts w:cs="Liberation Serif" w:ascii="Liberation Serif" w:hAnsi="Liberation Serif"/>
          <w:sz w:val="28"/>
          <w:szCs w:val="28"/>
        </w:rPr>
        <w:t>о предоставлении иных межбюджетных трансфертов из областного бюджета местным бюджетам в 2019 году на поддержку муниципальных дошкольных образовательных организаций, расположенных на территории Свердловской области, – победителей конкурса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 проведенного в 2019 году,</w:t>
      </w:r>
      <w:r>
        <w:rPr>
          <w:rFonts w:cs="Liberation Serif" w:ascii="Liberation Serif" w:hAnsi="Liberation Serif"/>
          <w:iCs/>
          <w:sz w:val="28"/>
          <w:szCs w:val="28"/>
        </w:rPr>
        <w:t xml:space="preserve"> обеспечена поддержка следующих 8 муниципальных дошкольных образовательных организаций, расположенных на территории Свердловской области:</w:t>
      </w:r>
      <w:r>
        <w:rPr>
          <w:rFonts w:cs="Liberation Serif" w:ascii="Liberation Serif" w:hAnsi="Liberation Serif"/>
        </w:rPr>
        <w:t xml:space="preserve"> </w:t>
      </w:r>
      <w:r>
        <w:rPr>
          <w:rFonts w:cs="Liberation Serif" w:ascii="Liberation Serif" w:hAnsi="Liberation Serif"/>
          <w:sz w:val="28"/>
          <w:szCs w:val="28"/>
        </w:rPr>
        <w:t>муниципального автономного дошкольного образовательного учреждения «Детский сад общеразвивающего вида № 8 с приоритетным осуществлением деятельности по физическому направлению развития воспитанников» городского округа Красноуфимск,</w:t>
      </w:r>
      <w:r>
        <w:rPr>
          <w:rFonts w:cs="Liberation Serif" w:ascii="Liberation Serif" w:hAnsi="Liberation Serif"/>
        </w:rPr>
        <w:t xml:space="preserve"> </w:t>
      </w:r>
      <w:r>
        <w:rPr>
          <w:rFonts w:cs="Liberation Serif" w:ascii="Liberation Serif" w:hAnsi="Liberation Serif"/>
          <w:sz w:val="28"/>
          <w:szCs w:val="28"/>
        </w:rPr>
        <w:t xml:space="preserve">муниципального автономного дошкольного образовательного учреждения «Детский сад № 9 комбинированного вида» городского округа Первоуральск, </w:t>
      </w:r>
      <w:r>
        <w:rPr>
          <w:rStyle w:val="StrongEmphasis"/>
          <w:rFonts w:cs="Liberation Serif" w:ascii="Liberation Serif" w:hAnsi="Liberation Serif"/>
          <w:b w:val="false"/>
          <w:sz w:val="28"/>
          <w:szCs w:val="28"/>
        </w:rPr>
        <w:t xml:space="preserve">муниципального бюджетного дошкольного образовательного учреждения Полевского городского округа «Детский сад № 43 общеразвивающего вида», </w:t>
      </w:r>
      <w:r>
        <w:rPr>
          <w:rFonts w:cs="Liberation Serif" w:ascii="Liberation Serif" w:hAnsi="Liberation Serif"/>
          <w:sz w:val="28"/>
          <w:szCs w:val="28"/>
        </w:rPr>
        <w:t xml:space="preserve">муниципального автономного дошкольного образовательного учреждения детский сад № 36 «Теремок» городского округа Сухой Лог, </w:t>
      </w:r>
      <w:r>
        <w:rPr>
          <w:rStyle w:val="Emphasis"/>
          <w:rFonts w:cs="Liberation Serif" w:ascii="Liberation Serif" w:hAnsi="Liberation Serif"/>
          <w:i w:val="false"/>
          <w:sz w:val="28"/>
          <w:szCs w:val="28"/>
          <w:shd w:fill="FFFFFF" w:val="clear"/>
        </w:rPr>
        <w:t xml:space="preserve">муниципального автономного дошкольного образовательного учреждения Муниципального образования город Ирбит «Детский сад № 28», </w:t>
      </w:r>
      <w:r>
        <w:rPr>
          <w:rFonts w:cs="Liberation Serif" w:ascii="Liberation Serif" w:hAnsi="Liberation Serif"/>
          <w:sz w:val="28"/>
          <w:szCs w:val="28"/>
          <w:shd w:fill="FFFFFF" w:val="clear"/>
        </w:rPr>
        <w:t xml:space="preserve">муниципального бюджетного дошкольного образовательного учреждения детский сад «Голубок» </w:t>
      </w:r>
      <w:r>
        <w:rPr>
          <w:rFonts w:cs="Liberation Serif" w:ascii="Liberation Serif" w:hAnsi="Liberation Serif"/>
          <w:sz w:val="28"/>
          <w:szCs w:val="28"/>
        </w:rPr>
        <w:t>Нижнетуринского городского округа, муниципального бюджетного дошкольного образовательного учреждения «Детский сад № 28 «Ветерок» общеразвивающего вида с приоритетным осуществлением деятельности по познавательно-речевому развитию детей» городского округа «Город Лесной», муниципального автономного дошкольного образовательного учреждения «Детский сад № 170» Камышловского городск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азмер средств областного бюджета, выделенных на поддержку каждой муниципальной дошкольной образовательной организации, расположенной                      на территории Свердловской области, – победителя конкурса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 составил 500,0 тыс. рублей.</w:t>
      </w:r>
    </w:p>
    <w:p>
      <w:pPr>
        <w:pStyle w:val="Normal"/>
        <w:ind w:firstLine="709"/>
        <w:jc w:val="both"/>
        <w:rPr>
          <w:rFonts w:ascii="Liberation Serif" w:hAnsi="Liberation Serif" w:cs="Liberation Serif"/>
          <w:bCs/>
          <w:sz w:val="28"/>
          <w:szCs w:val="28"/>
        </w:rPr>
      </w:pPr>
      <w:r>
        <w:rPr>
          <w:rFonts w:cs="Liberation Serif" w:ascii="Liberation Serif" w:hAnsi="Liberation Serif"/>
          <w:sz w:val="28"/>
          <w:szCs w:val="28"/>
        </w:rPr>
        <w:t>Расходование средств областного бюджета</w:t>
      </w:r>
      <w:r>
        <w:rPr>
          <w:rFonts w:cs="Liberation Serif" w:ascii="Liberation Serif" w:hAnsi="Liberation Serif"/>
          <w:color w:val="000000"/>
          <w:sz w:val="28"/>
          <w:szCs w:val="28"/>
        </w:rPr>
        <w:t xml:space="preserve"> обеспечено.</w:t>
      </w:r>
    </w:p>
    <w:p>
      <w:pPr>
        <w:pStyle w:val="Normal"/>
        <w:tabs>
          <w:tab w:val="clear" w:pos="708"/>
          <w:tab w:val="left" w:pos="4200" w:leader="none"/>
        </w:tabs>
        <w:ind w:firstLine="728"/>
        <w:jc w:val="both"/>
        <w:rPr>
          <w:rFonts w:ascii="Liberation Serif" w:hAnsi="Liberation Serif" w:cs="Liberation Serif"/>
          <w:b/>
          <w:b/>
          <w:sz w:val="28"/>
          <w:szCs w:val="28"/>
        </w:rPr>
      </w:pPr>
      <w:r>
        <w:rPr>
          <w:rFonts w:cs="Liberation Serif" w:ascii="Liberation Serif" w:hAnsi="Liberation Serif"/>
          <w:b/>
          <w:sz w:val="28"/>
          <w:szCs w:val="28"/>
        </w:rPr>
        <w:t>Обновление материально-технической базы для формирования у обучающихся современных технологических и гуманитарных навыков                      (в рамках реализации федерального проекта «Современная школа» национального проекта «Образование»)</w:t>
      </w:r>
    </w:p>
    <w:p>
      <w:pPr>
        <w:pStyle w:val="Style35"/>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Федеральным законом от 29 ноября 2018 года № 459-ФЗ                                         «О федеральном бюджете на 2019 год и на плановый период 2020 и 2021 годов» Свердловской области утверждена субсидия</w:t>
      </w:r>
      <w:r>
        <w:rPr>
          <w:rFonts w:cs="Liberation Serif" w:ascii="Liberation Serif" w:hAnsi="Liberation Serif"/>
          <w:sz w:val="28"/>
          <w:szCs w:val="28"/>
        </w:rPr>
        <w:t xml:space="preserve"> из федерального бюджета                                на </w:t>
      </w:r>
      <w:r>
        <w:rPr>
          <w:rFonts w:cs="Liberation Serif" w:ascii="Liberation Serif" w:hAnsi="Liberation Serif"/>
          <w:color w:val="000000"/>
          <w:sz w:val="28"/>
          <w:szCs w:val="28"/>
        </w:rPr>
        <w:t xml:space="preserve">обновление материально-технической базы для формирования у обучающихся современных технологических и гуманитарных навыков в объеме                       84 467,0 тыс. рублей. На реализацию мероприятий </w:t>
      </w:r>
      <w:r>
        <w:rPr>
          <w:rFonts w:cs="Liberation Serif" w:ascii="Liberation Serif" w:hAnsi="Liberation Serif"/>
          <w:sz w:val="28"/>
          <w:szCs w:val="28"/>
        </w:rPr>
        <w:t>по о</w:t>
      </w:r>
      <w:r>
        <w:rPr>
          <w:rFonts w:cs="Liberation Serif" w:ascii="Liberation Serif" w:hAnsi="Liberation Serif"/>
          <w:color w:val="000000"/>
          <w:sz w:val="28"/>
          <w:szCs w:val="28"/>
        </w:rPr>
        <w:t>бновлению материально-технической базы для формирования у обучающихся современных технологических и гуманитарных навыков   в областном бюджете предусмотрено 25 713,1 тыс. рублей (в рамках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из них 6357,8 тыс. рублей н</w:t>
      </w:r>
      <w:r>
        <w:rPr>
          <w:rFonts w:cs="Liberation Serif" w:ascii="Liberation Serif" w:hAnsi="Liberation Serif"/>
          <w:sz w:val="28"/>
          <w:szCs w:val="28"/>
        </w:rPr>
        <w:t>а условиях софинансирования из федерального бюджета.</w:t>
      </w:r>
    </w:p>
    <w:p>
      <w:pPr>
        <w:pStyle w:val="Normal"/>
        <w:ind w:firstLine="709"/>
        <w:jc w:val="both"/>
        <w:rPr>
          <w:rFonts w:ascii="Liberation Serif" w:hAnsi="Liberation Serif" w:cs="Liberation Serif"/>
          <w:i/>
          <w:i/>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 xml:space="preserve">В рамках реализации мероприятия «Обновление материально-технической базы для формирования у обучающихся современных технологических и гуманитарных навыков» </w:t>
      </w:r>
      <w:r>
        <w:rPr>
          <w:rFonts w:cs="Liberation Serif" w:ascii="Liberation Serif" w:hAnsi="Liberation Serif"/>
          <w:bCs/>
          <w:sz w:val="28"/>
          <w:szCs w:val="28"/>
        </w:rPr>
        <w:t>предусмотрено создание на базе общеобразовательных организаций, расположенных в сельской местности, 57 центров образования цифрового и гуманитарного профилей «Точка роста»</w:t>
      </w:r>
      <w:r>
        <w:rPr>
          <w:rFonts w:cs="Liberation Serif" w:ascii="Liberation Serif" w:hAnsi="Liberation Serif"/>
          <w:sz w:val="28"/>
          <w:szCs w:val="28"/>
        </w:rPr>
        <w:t>.</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глашение между Министерством просвещения Российской Федерации                    и Правительством Свердловской области о предоставлении субсидии из федерального бюджета бюджету Свердловской области на реализацию мероприятия «Обновление материально-технической базы для формирования у обучающихся современных технологических и гуманитарных навыков»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заключено от 11.02.2019 № 073-08-2019-462                                  (в государственной интегрированной информационной системе управления общественными финансами «Электронный бюджет»).</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феврале 2019 года Министерством общего и профессионального образования Свердловской области проведен отбор муниципальных образований на предоставление в 2019 году субсидий из областного бюджета местным бюджетам на обновление материально-технической базы для формирования                                у обучающихся современных технологических и гуманитарных навыков (за счет средств субсидии, полученной из федерального бюджета, и средств областного бюджета) (далее – субсидии на создание центров).</w:t>
      </w:r>
    </w:p>
    <w:p>
      <w:pPr>
        <w:pStyle w:val="Normal"/>
        <w:ind w:firstLine="708"/>
        <w:jc w:val="both"/>
        <w:rPr/>
      </w:pPr>
      <w:r>
        <w:rPr>
          <w:rFonts w:cs="Liberation Serif" w:ascii="Liberation Serif" w:hAnsi="Liberation Serif"/>
          <w:bCs/>
          <w:color w:val="000000"/>
          <w:sz w:val="28"/>
          <w:szCs w:val="28"/>
        </w:rPr>
        <w:t xml:space="preserve">По результатам рассмотрения заявок муниципальных образований                              на </w:t>
      </w:r>
      <w:r>
        <w:rPr>
          <w:rFonts w:cs="Liberation Serif" w:ascii="Liberation Serif" w:hAnsi="Liberation Serif"/>
          <w:color w:val="000000"/>
          <w:sz w:val="28"/>
          <w:szCs w:val="28"/>
        </w:rPr>
        <w:t>участие в отборе муниципальных образований на предоставление в 2019 году субсидий</w:t>
      </w:r>
      <w:r>
        <w:rPr>
          <w:rFonts w:cs="Liberation Serif" w:ascii="Liberation Serif" w:hAnsi="Liberation Serif"/>
          <w:bCs/>
          <w:color w:val="000000"/>
          <w:sz w:val="28"/>
          <w:szCs w:val="28"/>
        </w:rPr>
        <w:t xml:space="preserve"> на создание центров 36 муниципальных образований отобраны для предоставления </w:t>
      </w:r>
      <w:r>
        <w:rPr>
          <w:rFonts w:cs="Liberation Serif" w:ascii="Liberation Serif" w:hAnsi="Liberation Serif"/>
          <w:color w:val="000000"/>
          <w:sz w:val="28"/>
          <w:szCs w:val="28"/>
        </w:rPr>
        <w:t>субсидий на создание центров</w:t>
      </w:r>
      <w:r>
        <w:rPr>
          <w:rFonts w:cs="Liberation Serif" w:ascii="Liberation Serif" w:hAnsi="Liberation Serif"/>
          <w:bCs/>
          <w:color w:val="000000"/>
          <w:sz w:val="28"/>
          <w:szCs w:val="28"/>
        </w:rPr>
        <w:t>.</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bCs/>
          <w:color w:val="000000"/>
          <w:sz w:val="28"/>
          <w:szCs w:val="28"/>
        </w:rPr>
        <w:t xml:space="preserve">Постановлением Правительства Свердловской области </w:t>
        <w:br/>
      </w:r>
      <w:r>
        <w:rPr>
          <w:rFonts w:cs="Liberation Serif" w:ascii="Liberation Serif" w:hAnsi="Liberation Serif"/>
          <w:sz w:val="28"/>
          <w:szCs w:val="28"/>
        </w:rPr>
        <w:t xml:space="preserve">от 07.03.2019 № 141-ПП «О внесении изменений в постановление Правительства Свердловской области от 06.12.2018 № 866-ПП «Об утверждении распределения субсидий из областного бюджета местным бюджетам, предоставление которых предусмотрено государственной программой Свердловской области «Развитие системы образования в Свердловской области до 2024 года», между муниципальными образованиями, расположенными на территории Свердловской области, в 2019 году» </w:t>
      </w:r>
      <w:r>
        <w:rPr>
          <w:rFonts w:cs="Liberation Serif" w:ascii="Liberation Serif" w:hAnsi="Liberation Serif"/>
          <w:color w:val="000000"/>
          <w:sz w:val="28"/>
          <w:szCs w:val="28"/>
        </w:rPr>
        <w:t>субсидии на создание центров распределены между                        36 муниципальными образованиями</w:t>
      </w:r>
      <w:r>
        <w:rPr>
          <w:rFonts w:eastAsia="Calibri" w:cs="Liberation Serif" w:ascii="Liberation Serif" w:hAnsi="Liberation Serif"/>
          <w:bCs/>
          <w:color w:val="000000"/>
          <w:sz w:val="28"/>
          <w:szCs w:val="28"/>
          <w:lang w:eastAsia="en-US"/>
        </w:rPr>
        <w:t>.</w:t>
      </w:r>
    </w:p>
    <w:p>
      <w:pPr>
        <w:pStyle w:val="Normal"/>
        <w:ind w:firstLine="708"/>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29 апреля 2019 года в государственной интегрированной информационной системе управления общественными финансами «Электронный бюджет»                        с органами местного самоуправления 36 муниципальных образований заключены соглашения о предоставлении и использовании субсидии из областного бюджета местному бюджету в 2019 году на обновление материально-технической базы для формирования у обучающихся современных технологических и гуманитарных навыков (за счет средств субсидии, полученной из федерального бюджета, и средств областного бюджета, предусмотренных на обновление материально-технической базы для формирования у обучающихся современных технологических и гуманитарных навыков на условиях софинансирования из федерального бюджета).</w:t>
      </w:r>
    </w:p>
    <w:p>
      <w:pPr>
        <w:pStyle w:val="Normal"/>
        <w:ind w:firstLine="708"/>
        <w:jc w:val="both"/>
        <w:rPr/>
      </w:pPr>
      <w:r>
        <w:rPr>
          <w:rFonts w:cs="Liberation Serif" w:ascii="Liberation Serif" w:hAnsi="Liberation Serif"/>
          <w:bCs/>
          <w:color w:val="000000"/>
          <w:sz w:val="28"/>
          <w:szCs w:val="28"/>
        </w:rPr>
        <w:t xml:space="preserve">В июне </w:t>
      </w:r>
      <w:r>
        <w:rPr>
          <w:rFonts w:cs="Liberation Serif" w:ascii="Liberation Serif" w:hAnsi="Liberation Serif"/>
          <w:sz w:val="28"/>
          <w:szCs w:val="28"/>
        </w:rPr>
        <w:t xml:space="preserve">– </w:t>
      </w:r>
      <w:r>
        <w:rPr>
          <w:rFonts w:cs="Liberation Serif" w:ascii="Liberation Serif" w:hAnsi="Liberation Serif"/>
          <w:bCs/>
          <w:color w:val="000000"/>
          <w:sz w:val="28"/>
          <w:szCs w:val="28"/>
        </w:rPr>
        <w:t xml:space="preserve">июле 2019 года с органами местного самоуправления                               36 муниципальных образований заключены соглашения о предоставлении и использовании субсидии из областного бюджета местному бюджету в 2019 году на обновление материально-технической базы для формирования у обучающихся современных технологических и гуманитарных навыков (за счет средств областного бюджета без учета средств областного бюджета, предусмотренных на обновление материально-технической базы для формирования  у обучающихся современных технологических и гуманитарных навыков на условиях софинансирования из федерального бюджета). </w:t>
      </w:r>
    </w:p>
    <w:p>
      <w:pPr>
        <w:pStyle w:val="Normal"/>
        <w:tabs>
          <w:tab w:val="clear" w:pos="708"/>
          <w:tab w:val="left" w:pos="4200" w:leader="none"/>
        </w:tabs>
        <w:ind w:firstLine="709"/>
        <w:jc w:val="both"/>
        <w:rPr/>
      </w:pPr>
      <w:r>
        <w:rPr>
          <w:rFonts w:cs="Liberation Serif" w:ascii="Liberation Serif" w:hAnsi="Liberation Serif"/>
          <w:bCs/>
          <w:color w:val="000000"/>
          <w:sz w:val="28"/>
          <w:szCs w:val="28"/>
        </w:rPr>
        <w:t>24 сентября 2019 года в рамках реализации мероприятия «Обновление материально-технической базы для формирования у обучающихся современных технологических и гуманитарных навыков» федерального проекта «Современная школа» в единый по всей Российской Федерации день в 36 муниципальных образованиях, расположенных на территории Свердловской области, состоялось открытие 57 центров образования цифрового и гуманитарного профилей «Точка роста», осуществляющих образовательную деятельность по основным                                и дополнительным общеобразовательным программам в целях формирования современных компетенций и навыков у обучающихся, в том числе по учебным предметам «Информатика», «Основы безопасности жизнедеятельности»                           и предметной области «Технология», а также повышения качества и доступности образования вне зависимости от местонахождения образовательной организации. 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 на базе</w:t>
      </w:r>
      <w:r>
        <w:rPr>
          <w:rFonts w:cs="Liberation Serif" w:ascii="Liberation Serif" w:hAnsi="Liberation Serif"/>
        </w:rPr>
        <w:t xml:space="preserve"> </w:t>
      </w:r>
      <w:r>
        <w:rPr>
          <w:rFonts w:cs="Liberation Serif" w:ascii="Liberation Serif" w:hAnsi="Liberation Serif"/>
          <w:bCs/>
          <w:color w:val="000000"/>
          <w:sz w:val="28"/>
          <w:szCs w:val="28"/>
        </w:rPr>
        <w:t xml:space="preserve">центров образования цифрового                                и гуманитарного профилей «Точка роста», составила 16 257 человек. </w:t>
      </w:r>
    </w:p>
    <w:p>
      <w:pPr>
        <w:pStyle w:val="Normal"/>
        <w:tabs>
          <w:tab w:val="clear" w:pos="708"/>
          <w:tab w:val="left" w:pos="4200" w:leader="none"/>
        </w:tabs>
        <w:ind w:firstLine="709"/>
        <w:jc w:val="both"/>
        <w:rPr>
          <w:rFonts w:ascii="Liberation Serif" w:hAnsi="Liberation Serif" w:cs="Liberation Serif"/>
          <w:bCs/>
          <w:color w:val="000000"/>
          <w:sz w:val="28"/>
          <w:szCs w:val="28"/>
        </w:rPr>
      </w:pPr>
      <w:r>
        <w:rPr>
          <w:rFonts w:cs="Liberation Serif" w:ascii="Liberation Serif" w:hAnsi="Liberation Serif"/>
          <w:sz w:val="28"/>
          <w:szCs w:val="28"/>
        </w:rPr>
        <w:t>Расходы местного бюджета за 2019 год составили 38 617,69090 тыс. рублей</w:t>
      </w:r>
    </w:p>
    <w:p>
      <w:pPr>
        <w:pStyle w:val="Normal"/>
        <w:tabs>
          <w:tab w:val="clear" w:pos="708"/>
          <w:tab w:val="left" w:pos="4200" w:leader="none"/>
        </w:tabs>
        <w:ind w:firstLine="714"/>
        <w:jc w:val="both"/>
        <w:rPr>
          <w:rFonts w:ascii="Liberation Serif" w:hAnsi="Liberation Serif" w:cs="Liberation Serif"/>
          <w:b/>
          <w:b/>
          <w:sz w:val="28"/>
          <w:szCs w:val="28"/>
        </w:rPr>
      </w:pPr>
      <w:r>
        <w:rPr>
          <w:rFonts w:cs="Liberation Serif" w:ascii="Liberation Serif" w:hAnsi="Liberation Serif"/>
          <w:b/>
          <w:sz w:val="28"/>
          <w:szCs w:val="28"/>
        </w:rPr>
        <w:t>Мероприятия, направленные на создание, открытие и организацию деятельности центра выявления и поддержки одаренных детей</w:t>
      </w:r>
    </w:p>
    <w:p>
      <w:pPr>
        <w:pStyle w:val="Normal"/>
        <w:tabs>
          <w:tab w:val="clear" w:pos="708"/>
          <w:tab w:val="left" w:pos="993" w:leader="none"/>
        </w:tabs>
        <w:ind w:firstLine="709"/>
        <w:jc w:val="both"/>
        <w:rPr/>
      </w:pPr>
      <w:r>
        <w:rPr>
          <w:rFonts w:cs="Liberation Serif" w:ascii="Liberation Serif" w:hAnsi="Liberation Serif"/>
          <w:sz w:val="28"/>
          <w:szCs w:val="28"/>
        </w:rPr>
        <w:t xml:space="preserve">Приказом Министерства образования от 21.03.2019 № 132-Д «О реализации мероприятия «Мероприятия, направленные на создание, открытие и организацию деятельности центра выявления и поддержки одаренных детей» государственной программы Свердловской области «Развитие системы образования в Свердловской области до 2024 года» в 2019 году» ГАНОУ СО «Дворец молодёжи» утверждена целевая субсидия 100 000,0 тыс. рублей на реализацию мероприятия «Мероприятия, направленные на создание, открытие и организацию деятельности центра выявления и поддержки одаренных детей» государственной программы Свердловской области «Развитие системы образования в Свердловской области до 2024 года», из них: 54 206,60675 тыс. рублей на выполнение капитального ремонта клуба-столовой загородного центра </w:t>
        <w:br/>
        <w:t xml:space="preserve">«Таватуй» – структурного подразделения ГАНОУ СО «Дворец молодёжи» </w:t>
        <w:br/>
        <w:t xml:space="preserve">(далее – загородный центр «Таватуй»), расположенного по адресу: Свердловская область, Невьянский район, Заозерное лесничество, 66 квартал (3500 м </w:t>
        <w:br/>
        <w:t>от автодороги Екатеринбург – Серов), включая осуществление функций строительного контроля за выполнением работ и осуществление авторского надзора за капитальным ремонтом, 2105,26175 тыс. рублей на выполнение текущего ремонта помещений клуба-столовой загородного центра «Таватуй», 8784,265 тыс. рублей на приобретение мебели и оборудования для оснащения клуба-столовой загородного центра «Таватуй», 30 761,051 тыс. рублей на выполнение капитального ремонта 6-го корпуса загородного центра «Таватуй», включая осуществление функций строительного контроля за выполнением работ и осуществление авторского надзора за капитальным ремонтом, 4142,8155 тыс. рублей на приобретение учебной мебели для дооснащения 5-го и 6-го учебных корпусов загородного центра «Таватуй».</w:t>
      </w:r>
    </w:p>
    <w:p>
      <w:pPr>
        <w:pStyle w:val="Normal"/>
        <w:tabs>
          <w:tab w:val="clear" w:pos="708"/>
          <w:tab w:val="left" w:pos="993" w:leader="none"/>
        </w:tabs>
        <w:ind w:firstLine="709"/>
        <w:jc w:val="both"/>
        <w:rPr/>
      </w:pPr>
      <w:r>
        <w:rPr>
          <w:rFonts w:cs="Liberation Serif" w:ascii="Liberation Serif" w:hAnsi="Liberation Serif"/>
          <w:sz w:val="28"/>
          <w:szCs w:val="28"/>
        </w:rPr>
        <w:t>Выполнение капитального ремонта клуба-столовой загородного центра «Таватуй» позволило произвести замену всех внутренних сетей (электрических, вентиляционных, водоснабжения и теплоснабжения), привести помещения обработки и готовки продуктов к санитарным правилам и нормам. Перепланировка помещений обеденных залов второго этажа позволила обустроить многофункциональный зал на 70–100 человек с отдельным входом                       и гардеробом.</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Выполнение текущего ремонта помещений клуба-столовой загородного центра «Таватуй» позволило выполнить предписания Роспотребнадзора, привести помещения к санитарным правилам и нормам.</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Приобретение мебели и оборудования для оснащения клуба-столовой загородного центра «Таватуй» позволило ускорить процесс организации питания детей, увеличив пропускную способность на 30% и организовать 384 посадочных места.</w:t>
      </w:r>
    </w:p>
    <w:p>
      <w:pPr>
        <w:pStyle w:val="Normal"/>
        <w:tabs>
          <w:tab w:val="clear" w:pos="708"/>
          <w:tab w:val="left" w:pos="993" w:leader="none"/>
        </w:tabs>
        <w:ind w:firstLine="709"/>
        <w:jc w:val="both"/>
        <w:rPr/>
      </w:pPr>
      <w:r>
        <w:rPr>
          <w:rFonts w:cs="Liberation Serif" w:ascii="Liberation Serif" w:hAnsi="Liberation Serif"/>
          <w:sz w:val="28"/>
          <w:szCs w:val="28"/>
        </w:rPr>
        <w:t xml:space="preserve">Выполнение капитального ремонта 6-го корпуса загородного центра «Таватуй» позволило увеличить количество образовательных помещений </w:t>
        <w:br/>
        <w:t>на 12 учебных аудиторий.</w:t>
      </w:r>
    </w:p>
    <w:p>
      <w:pPr>
        <w:pStyle w:val="Normal"/>
        <w:ind w:firstLine="709"/>
        <w:jc w:val="both"/>
        <w:rPr/>
      </w:pPr>
      <w:r>
        <w:rPr>
          <w:rFonts w:cs="Liberation Serif" w:ascii="Liberation Serif" w:hAnsi="Liberation Serif"/>
          <w:sz w:val="28"/>
          <w:szCs w:val="28"/>
        </w:rPr>
        <w:t xml:space="preserve">В 2019 году расходование средств в размере 4142,8155 тыс. рублей на приобретение учебной мебели для дооснащения 5-го и 6-го учебных корпусов загородного центра «Таватуй» не обеспечено, ГАНОУ СО «Дворец молодёжи» подготовлен пакет документов, подтверждающих потребность в средствах областного бюджета в 2020 году. </w:t>
      </w:r>
    </w:p>
    <w:p>
      <w:pPr>
        <w:pStyle w:val="Normal"/>
        <w:tabs>
          <w:tab w:val="clear" w:pos="708"/>
          <w:tab w:val="left" w:pos="993" w:leader="none"/>
        </w:tabs>
        <w:ind w:firstLine="709"/>
        <w:jc w:val="both"/>
        <w:rPr/>
      </w:pPr>
      <w:r>
        <w:rPr>
          <w:rFonts w:cs="Liberation Serif" w:ascii="Liberation Serif" w:hAnsi="Liberation Serif"/>
          <w:sz w:val="28"/>
          <w:szCs w:val="28"/>
        </w:rPr>
        <w:t xml:space="preserve">Приказом Министерства образования от 24.12.2019 № 333-И </w:t>
        <w:br/>
        <w:t>«О предоставлении государственному автономному нетиповому образовательному учреждению Свердловской области «Дворец молодёжи» субсидии на иные цели в части расходов на разработку обоснования инвестиций по объекту Загородный центр «Таватуй» ГАНОУ СО «Дворец молодёжи» утверждена субсидия на разработку обоснования инвестиций по объекту загородный центр «Таватуй» в размере 21 503,700 тыс. рублей.</w:t>
      </w:r>
    </w:p>
    <w:p>
      <w:pPr>
        <w:pStyle w:val="Normal"/>
        <w:ind w:firstLine="709"/>
        <w:jc w:val="both"/>
        <w:rPr/>
      </w:pPr>
      <w:r>
        <w:rPr>
          <w:rFonts w:cs="Liberation Serif" w:ascii="Liberation Serif" w:hAnsi="Liberation Serif"/>
          <w:sz w:val="28"/>
          <w:szCs w:val="28"/>
        </w:rPr>
        <w:t xml:space="preserve">В 2019 году расходование средств в размере 21 503,700 тыс. рублей                                на разработку обоснования инвестиций по объекту загородный центр «Таватуй»                не обеспечено, ГАНОУ СО «Дворец молодёжи» подготовлен пакет документов, подтверждающих потребность в средствах областного бюджета в 2020 году. </w:t>
      </w:r>
    </w:p>
    <w:p>
      <w:pPr>
        <w:pStyle w:val="Normal"/>
        <w:tabs>
          <w:tab w:val="clear" w:pos="708"/>
          <w:tab w:val="left" w:pos="4200" w:leader="none"/>
        </w:tabs>
        <w:ind w:firstLine="714"/>
        <w:jc w:val="both"/>
        <w:rPr>
          <w:rFonts w:ascii="Liberation Serif" w:hAnsi="Liberation Serif" w:cs="Liberation Serif"/>
          <w:b/>
          <w:b/>
          <w:sz w:val="28"/>
          <w:szCs w:val="28"/>
        </w:rPr>
      </w:pPr>
      <w:r>
        <w:rPr>
          <w:rFonts w:cs="Liberation Serif" w:ascii="Liberation Serif" w:hAnsi="Liberation Serif"/>
          <w:b/>
          <w:sz w:val="28"/>
          <w:szCs w:val="28"/>
        </w:rPr>
        <w:t>Создание центров цифрового образования детей (в рамках реализации федерального проекта «Цифровая образовательная среда» национального проекта «Образование»)</w:t>
      </w:r>
    </w:p>
    <w:p>
      <w:pPr>
        <w:pStyle w:val="Normal"/>
        <w:ind w:firstLine="708"/>
        <w:jc w:val="both"/>
        <w:rPr>
          <w:rFonts w:ascii="Liberation Serif" w:hAnsi="Liberation Serif" w:cs="Liberation Serif"/>
          <w:spacing w:val="-4"/>
          <w:sz w:val="28"/>
          <w:szCs w:val="28"/>
        </w:rPr>
      </w:pPr>
      <w:r>
        <w:rPr>
          <w:rFonts w:cs="Liberation Serif" w:ascii="Liberation Serif" w:hAnsi="Liberation Serif"/>
          <w:sz w:val="28"/>
          <w:szCs w:val="28"/>
        </w:rPr>
        <w:t xml:space="preserve">В соответствии с распоряжением Правительства Свердловской области </w:t>
        <w:br/>
        <w:t>от 26.10.2018 № 642-РП «</w:t>
      </w:r>
      <w:r>
        <w:rPr>
          <w:rFonts w:cs="Liberation Serif" w:ascii="Liberation Serif" w:hAnsi="Liberation Serif"/>
          <w:spacing w:val="-4"/>
          <w:sz w:val="28"/>
          <w:szCs w:val="28"/>
        </w:rPr>
        <w:t>О создании в</w:t>
      </w:r>
      <w:r>
        <w:rPr>
          <w:rFonts w:cs="Liberation Serif" w:ascii="Liberation Serif" w:hAnsi="Liberation Serif"/>
          <w:b/>
          <w:spacing w:val="-4"/>
          <w:sz w:val="28"/>
          <w:szCs w:val="28"/>
        </w:rPr>
        <w:t xml:space="preserve"> </w:t>
      </w:r>
      <w:r>
        <w:rPr>
          <w:rFonts w:cs="Liberation Serif" w:ascii="Liberation Serif" w:hAnsi="Liberation Serif"/>
          <w:spacing w:val="-4"/>
          <w:sz w:val="28"/>
          <w:szCs w:val="28"/>
        </w:rPr>
        <w:t xml:space="preserve">Свердловской области </w:t>
      </w:r>
      <w:r>
        <w:rPr>
          <w:rFonts w:cs="Liberation Serif" w:ascii="Liberation Serif" w:hAnsi="Liberation Serif"/>
          <w:sz w:val="28"/>
          <w:szCs w:val="28"/>
        </w:rPr>
        <w:t>центра цифрового образования «IT-куб» в 2019 году создан центр цифрового образования «</w:t>
      </w:r>
      <w:r>
        <w:rPr>
          <w:rFonts w:cs="Liberation Serif" w:ascii="Liberation Serif" w:hAnsi="Liberation Serif"/>
          <w:sz w:val="28"/>
          <w:szCs w:val="28"/>
          <w:lang w:val="en-US"/>
        </w:rPr>
        <w:t>IT</w:t>
      </w:r>
      <w:r>
        <w:rPr>
          <w:rFonts w:cs="Liberation Serif" w:ascii="Liberation Serif" w:hAnsi="Liberation Serif"/>
          <w:sz w:val="28"/>
          <w:szCs w:val="28"/>
        </w:rPr>
        <w:t xml:space="preserve">-куб» (структурное подразделение ГАНОУ СО «Дворец молодёжи»). </w:t>
      </w:r>
    </w:p>
    <w:p>
      <w:pPr>
        <w:pStyle w:val="Normal"/>
        <w:ind w:firstLine="709"/>
        <w:jc w:val="both"/>
        <w:rPr/>
      </w:pPr>
      <w:r>
        <w:rPr>
          <w:rFonts w:cs="Liberation Serif" w:ascii="Liberation Serif" w:hAnsi="Liberation Serif"/>
          <w:sz w:val="28"/>
          <w:szCs w:val="28"/>
        </w:rPr>
        <w:t xml:space="preserve">Создание центров цифрового образования «IT-куб» в Свердловской </w:t>
        <w:br/>
        <w:t xml:space="preserve">области – одно из основных направлений реализации регионального проекта «Цифровая образовательная среда» на территории Свердловской области. </w:t>
        <w:br/>
        <w:t>В 2019 году создан первый «</w:t>
      </w:r>
      <w:r>
        <w:rPr>
          <w:rFonts w:cs="Liberation Serif" w:ascii="Liberation Serif" w:hAnsi="Liberation Serif"/>
          <w:sz w:val="28"/>
          <w:szCs w:val="28"/>
          <w:lang w:val="en-US"/>
        </w:rPr>
        <w:t>IT</w:t>
      </w:r>
      <w:r>
        <w:rPr>
          <w:rFonts w:cs="Liberation Serif" w:ascii="Liberation Serif" w:hAnsi="Liberation Serif"/>
          <w:sz w:val="28"/>
          <w:szCs w:val="28"/>
        </w:rPr>
        <w:t xml:space="preserve">-куб» в Свердловской области, </w:t>
        <w:br/>
        <w:t>в дальнейшем создание центров будет продолжен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здание центров цифрового образования «IT-куб» обусловлено необходимостью  формирования устойчивой многоуровневой системы работы с детьми в области технологического образования, обеспечивающей реализацию современных инновационных программ дополнительного образования в сфере информационных и телекоммуникационных технологи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Центр включает следующие кубы (образовательные направления):</w:t>
      </w:r>
    </w:p>
    <w:p>
      <w:pPr>
        <w:pStyle w:val="Style33"/>
        <w:spacing w:lineRule="auto" w:line="240" w:before="0" w:after="0"/>
        <w:contextualSpacing/>
        <w:rPr/>
      </w:pPr>
      <w:r>
        <w:rPr>
          <w:rFonts w:cs="Liberation Serif" w:ascii="Liberation Serif" w:hAnsi="Liberation Serif"/>
          <w:sz w:val="28"/>
          <w:szCs w:val="28"/>
        </w:rPr>
        <w:t xml:space="preserve">1) программирование на </w:t>
      </w:r>
      <w:r>
        <w:rPr>
          <w:rFonts w:cs="Liberation Serif" w:ascii="Liberation Serif" w:hAnsi="Liberation Serif"/>
          <w:sz w:val="28"/>
          <w:szCs w:val="28"/>
          <w:lang w:val="en-US"/>
        </w:rPr>
        <w:t>Python</w:t>
      </w:r>
      <w:r>
        <w:rPr>
          <w:rFonts w:cs="Liberation Serif" w:ascii="Liberation Serif" w:hAnsi="Liberation Serif"/>
          <w:sz w:val="28"/>
          <w:szCs w:val="28"/>
        </w:rPr>
        <w:t>;</w:t>
      </w:r>
    </w:p>
    <w:p>
      <w:pPr>
        <w:pStyle w:val="Style33"/>
        <w:spacing w:lineRule="auto" w:line="240" w:before="0" w:after="0"/>
        <w:ind w:left="0" w:firstLine="708"/>
        <w:contextualSpacing/>
        <w:rPr/>
      </w:pPr>
      <w:r>
        <w:rPr>
          <w:rFonts w:cs="Liberation Serif" w:ascii="Liberation Serif" w:hAnsi="Liberation Serif"/>
          <w:sz w:val="28"/>
          <w:szCs w:val="28"/>
        </w:rPr>
        <w:t xml:space="preserve">2) разработка </w:t>
      </w:r>
      <w:r>
        <w:rPr>
          <w:rFonts w:cs="Liberation Serif" w:ascii="Liberation Serif" w:hAnsi="Liberation Serif"/>
          <w:sz w:val="28"/>
          <w:szCs w:val="28"/>
          <w:lang w:val="en-US"/>
        </w:rPr>
        <w:t>VR</w:t>
      </w:r>
      <w:r>
        <w:rPr>
          <w:rFonts w:cs="Liberation Serif" w:ascii="Liberation Serif" w:hAnsi="Liberation Serif"/>
          <w:sz w:val="28"/>
          <w:szCs w:val="28"/>
        </w:rPr>
        <w:t>/</w:t>
      </w:r>
      <w:r>
        <w:rPr>
          <w:rFonts w:cs="Liberation Serif" w:ascii="Liberation Serif" w:hAnsi="Liberation Serif"/>
          <w:sz w:val="28"/>
          <w:szCs w:val="28"/>
          <w:lang w:val="en-US"/>
        </w:rPr>
        <w:t>AR</w:t>
      </w:r>
      <w:r>
        <w:rPr>
          <w:rFonts w:cs="Liberation Serif" w:ascii="Liberation Serif" w:hAnsi="Liberation Serif"/>
          <w:sz w:val="28"/>
          <w:szCs w:val="28"/>
        </w:rPr>
        <w:t xml:space="preserve"> приложений;</w:t>
      </w:r>
    </w:p>
    <w:p>
      <w:pPr>
        <w:pStyle w:val="Style33"/>
        <w:spacing w:lineRule="auto" w:line="240" w:before="0" w:after="0"/>
        <w:ind w:left="0" w:firstLine="708"/>
        <w:contextualSpacing/>
        <w:rPr>
          <w:rFonts w:ascii="Liberation Serif" w:hAnsi="Liberation Serif" w:cs="Liberation Serif"/>
          <w:sz w:val="28"/>
          <w:szCs w:val="28"/>
        </w:rPr>
      </w:pPr>
      <w:r>
        <w:rPr>
          <w:rFonts w:cs="Liberation Serif" w:ascii="Liberation Serif" w:hAnsi="Liberation Serif"/>
          <w:sz w:val="28"/>
          <w:szCs w:val="28"/>
        </w:rPr>
        <w:t>3) мобильная разработка;</w:t>
      </w:r>
    </w:p>
    <w:p>
      <w:pPr>
        <w:pStyle w:val="Style33"/>
        <w:spacing w:lineRule="auto" w:line="240" w:before="0" w:after="0"/>
        <w:ind w:left="0" w:firstLine="708"/>
        <w:contextualSpacing/>
        <w:rPr>
          <w:rFonts w:ascii="Liberation Serif" w:hAnsi="Liberation Serif" w:cs="Liberation Serif"/>
          <w:sz w:val="28"/>
          <w:szCs w:val="28"/>
        </w:rPr>
      </w:pPr>
      <w:r>
        <w:rPr>
          <w:rFonts w:cs="Liberation Serif" w:ascii="Liberation Serif" w:hAnsi="Liberation Serif"/>
          <w:sz w:val="28"/>
          <w:szCs w:val="28"/>
        </w:rPr>
        <w:t>4) системное администрирование;</w:t>
      </w:r>
    </w:p>
    <w:p>
      <w:pPr>
        <w:pStyle w:val="Style33"/>
        <w:spacing w:lineRule="auto" w:line="240" w:before="0" w:after="0"/>
        <w:ind w:left="0" w:firstLine="708"/>
        <w:contextualSpacing/>
        <w:rPr>
          <w:rFonts w:ascii="Liberation Serif" w:hAnsi="Liberation Serif" w:cs="Liberation Serif"/>
          <w:sz w:val="28"/>
          <w:szCs w:val="28"/>
        </w:rPr>
      </w:pPr>
      <w:r>
        <w:rPr>
          <w:rFonts w:cs="Liberation Serif" w:ascii="Liberation Serif" w:hAnsi="Liberation Serif"/>
          <w:sz w:val="28"/>
          <w:szCs w:val="28"/>
        </w:rPr>
        <w:t>5) цифровая гигиена и работа с большими данными;</w:t>
      </w:r>
    </w:p>
    <w:p>
      <w:pPr>
        <w:pStyle w:val="Style33"/>
        <w:numPr>
          <w:ilvl w:val="0"/>
          <w:numId w:val="4"/>
        </w:numPr>
        <w:spacing w:lineRule="auto" w:line="240" w:before="0" w:after="0"/>
        <w:contextualSpacing/>
        <w:jc w:val="both"/>
        <w:rPr>
          <w:rFonts w:ascii="Liberation Serif" w:hAnsi="Liberation Serif" w:cs="Liberation Serif"/>
          <w:sz w:val="28"/>
          <w:szCs w:val="28"/>
        </w:rPr>
      </w:pPr>
      <w:r>
        <w:rPr>
          <w:rFonts w:cs="Liberation Serif" w:ascii="Liberation Serif" w:hAnsi="Liberation Serif"/>
          <w:sz w:val="28"/>
          <w:szCs w:val="28"/>
        </w:rPr>
        <w:t>базовые навыки программирования на С-подобных языках.</w:t>
      </w:r>
    </w:p>
    <w:p>
      <w:pPr>
        <w:pStyle w:val="Normal"/>
        <w:ind w:left="708" w:hanging="0"/>
        <w:jc w:val="both"/>
        <w:rPr>
          <w:rFonts w:ascii="Liberation Serif" w:hAnsi="Liberation Serif" w:eastAsia="Calibri" w:cs="Liberation Serif"/>
          <w:sz w:val="28"/>
          <w:szCs w:val="28"/>
        </w:rPr>
      </w:pPr>
      <w:r>
        <w:rPr>
          <w:rFonts w:cs="Liberation Serif" w:ascii="Liberation Serif" w:hAnsi="Liberation Serif"/>
          <w:sz w:val="28"/>
          <w:szCs w:val="28"/>
        </w:rPr>
        <w:t>Охват детей составляет свыше 400 человек в год.</w:t>
      </w:r>
    </w:p>
    <w:p>
      <w:pPr>
        <w:pStyle w:val="Normal"/>
        <w:tabs>
          <w:tab w:val="clear" w:pos="708"/>
          <w:tab w:val="left" w:pos="1785"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Проведены ремонтные работы в здании, в котором размещен центр </w:t>
        <w:br/>
        <w:t xml:space="preserve">(г. Екатеринбург, ул. Красных Командиров, д. 11а), приобретено оборудование для оснащения центр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еализация мероприятий по созданию центров позволит обеспечить информационную открытость и доступность дополнительных общеобразовательных программ в сфере информационных и телекоммуникационных технологий, обеспеченных современным оборудованием и средствами обучения, в том числе для детей, проживающих в сельской местности и малых городах.</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 xml:space="preserve">В первом полугодии 2019 года заключено соглашение между Министерством просвещения Российской Федерации и Правительством Свердловской области о предоставлении субсидии из федерального бюджета бюджету Свердловской области на реализацию мероприятия «Создание центров цифрового образования детей» федерального проекта «Цифровая образовательная среда» национального проекта «Образование» в рамках государственной программы Российской Федерации «Развитие образования» (от 14.02.2019 </w:t>
        <w:br/>
        <w:t>№ 073-08-2019-615).</w:t>
      </w:r>
    </w:p>
    <w:p>
      <w:pPr>
        <w:pStyle w:val="ConsPlusNonformat"/>
        <w:ind w:firstLine="708"/>
        <w:jc w:val="both"/>
        <w:rPr/>
      </w:pPr>
      <w:r>
        <w:rPr>
          <w:rFonts w:cs="Liberation Serif" w:ascii="Liberation Serif" w:hAnsi="Liberation Serif"/>
          <w:sz w:val="28"/>
          <w:szCs w:val="28"/>
        </w:rPr>
        <w:t>Принят приказ Министерства общего и профессионального образования Свердловской области от 19.04.2019 № 191-Д «О реализации мероприятия «Создание центров цифрового образования детей (в рамках реализации федерального проекта «Цифровая образовательная среда» национального проекта «Образование»)»</w:t>
      </w:r>
      <w:r>
        <w:rPr>
          <w:rFonts w:cs="Liberation Serif" w:ascii="Liberation Serif" w:hAnsi="Liberation Serif"/>
          <w:color w:val="000000"/>
          <w:sz w:val="28"/>
          <w:szCs w:val="28"/>
        </w:rPr>
        <w:t xml:space="preserve"> подпрограммы 1 «Реализация проекта «Уральская инженерная школа»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w:t>
        <w:br/>
      </w:r>
      <w:r>
        <w:rPr>
          <w:rFonts w:cs="Liberation Serif" w:ascii="Liberation Serif" w:hAnsi="Liberation Serif"/>
          <w:sz w:val="28"/>
          <w:szCs w:val="28"/>
        </w:rPr>
        <w:t>в 2019 году», которым определены направления расходования бюджетных средств.</w:t>
      </w:r>
    </w:p>
    <w:p>
      <w:pPr>
        <w:pStyle w:val="Normal"/>
        <w:autoSpaceDE w:val="false"/>
        <w:ind w:firstLine="708"/>
        <w:jc w:val="both"/>
        <w:rPr/>
      </w:pPr>
      <w:r>
        <w:rPr>
          <w:rFonts w:cs="Liberation Serif" w:ascii="Liberation Serif" w:hAnsi="Liberation Serif"/>
          <w:sz w:val="28"/>
          <w:szCs w:val="28"/>
        </w:rPr>
        <w:t>Открытие центра цифрового образования детей «</w:t>
      </w:r>
      <w:r>
        <w:rPr>
          <w:rFonts w:cs="Liberation Serif" w:ascii="Liberation Serif" w:hAnsi="Liberation Serif"/>
          <w:sz w:val="28"/>
          <w:szCs w:val="28"/>
          <w:lang w:val="en-US"/>
        </w:rPr>
        <w:t>IT</w:t>
      </w:r>
      <w:r>
        <w:rPr>
          <w:rFonts w:cs="Liberation Serif" w:ascii="Liberation Serif" w:hAnsi="Liberation Serif"/>
          <w:sz w:val="28"/>
          <w:szCs w:val="28"/>
        </w:rPr>
        <w:t xml:space="preserve">-куб» состоялось </w:t>
        <w:br/>
        <w:t>19 декабря 2019 года.</w:t>
      </w:r>
    </w:p>
    <w:p>
      <w:pPr>
        <w:pStyle w:val="Normal"/>
        <w:tabs>
          <w:tab w:val="clear" w:pos="708"/>
          <w:tab w:val="left" w:pos="4200" w:leader="none"/>
        </w:tabs>
        <w:ind w:firstLine="714"/>
        <w:jc w:val="both"/>
        <w:rPr>
          <w:rFonts w:ascii="Liberation Serif" w:hAnsi="Liberation Serif" w:cs="Liberation Serif"/>
          <w:b/>
          <w:b/>
          <w:sz w:val="28"/>
          <w:szCs w:val="28"/>
        </w:rPr>
      </w:pPr>
      <w:r>
        <w:rPr>
          <w:rFonts w:cs="Liberation Serif" w:ascii="Liberation Serif" w:hAnsi="Liberation Serif"/>
          <w:b/>
          <w:sz w:val="28"/>
          <w:szCs w:val="28"/>
        </w:rPr>
        <w:t>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в рамках реализации федерального проекта «Молодые профессионалы (повышение конкурентоспособности профессионального образования)» национального проекта «Образование»)</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Распоряжением Правительства Свердловской области от 26.10.2018 </w:t>
        <w:br/>
        <w:t xml:space="preserve">№ 644-РП «О создании в Свердловской области Центра опережающей профессиональной подготовки» (далее – ЦОПП) утверждены комплекс мер по созданию в Свердловской области ЦОПП, концепция создания, а также план мероприятий («дорожная карта») по созданию ЦОПП, в том числе сформирован штат сотрудников. </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 xml:space="preserve">Определена площадка для размещения ЦОПП – государственное автономное профессиональное образовательное учреждение Свердловской области «Уральский колледж строительства, архитектуры и предпринимательства». </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Приказом Министерства общего и профессионального образования Свердловской области от 11.04.2019 № 165-Д «О реализации мероприятия «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в рамках реализации федерального проекта «Молодые профессионалы (повышение конкурентоспособности профессионального образования)» национального проекта «Образование»)»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2019 году» государственное автономное профессиональное образовательное учреждение Свердловской области «Уральский колледж строительства, архитектуры и предпринимательства» утверждены направления расходования субсидий, предоставленных государственному автономному профессиональному образовательному учреждению Свердловской области «Уральский колледж строительства, архитектуры и предпринимательства» в рамках реализации мероприятия:</w:t>
      </w:r>
    </w:p>
    <w:p>
      <w:pPr>
        <w:pStyle w:val="Normal"/>
        <w:tabs>
          <w:tab w:val="clear" w:pos="708"/>
          <w:tab w:val="left" w:pos="993" w:leader="none"/>
        </w:tabs>
        <w:ind w:firstLine="709"/>
        <w:jc w:val="both"/>
        <w:rPr/>
      </w:pPr>
      <w:r>
        <w:rPr>
          <w:rFonts w:cs="Liberation Serif" w:ascii="Liberation Serif" w:hAnsi="Liberation Serif"/>
          <w:sz w:val="28"/>
          <w:szCs w:val="28"/>
        </w:rPr>
        <w:t>субсидия из областного бюджета государственному бюджетному или автономному учреждению Свердловской области на финансовое обеспечение выполнения государственного задания на оказание государственных услуг (выполнение работ) (35 565,776 тыс. рублей) – выполнение государственной работы «Организация проведения общественно значимых мероприятий в сфере образования, науки и молодежной политики» в части обеспечения деятельности Центра опережающей профессиональной подготовки;</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субсидия государственным учреждениям на иные цели в части расходов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54 657,024 тыс. рублей) – приобретение оборудования, инструментов, приборов, оснастки, расходных материалов, тренажеров, лабораторных комплексов и стендов, компьютерной, копировально-множительной техники, мультимедийного оборудования, мебели, наглядных пособий, средств защиты, учебно-методических материалов, в том числе                         на электронных носителях, серверного оборудования, расходных материалов, неисключительных (пользовательских), лицензионных прав на программное обеспечение, информационно-консультационных услуг, модернизация и дооборудование серверного оборудования и локально-вычислительной сети, интерактивного оборудования, реализация медиаплана, разработка информационного ресурса (цифровой платформы) Центра опережающей профессиональной подготовки, командировки и повышение квалификации работников; разработка и брендирование эскизного проекта, рабочего проекта и локального сметного расчета ремонта нежилого помещения, фасада, благоустройство территории, изготовление табличек и указателей, разработка корпоративной продукции;</w:t>
      </w:r>
    </w:p>
    <w:p>
      <w:pPr>
        <w:pStyle w:val="Normal"/>
        <w:tabs>
          <w:tab w:val="clear" w:pos="708"/>
          <w:tab w:val="left" w:pos="993" w:leader="none"/>
        </w:tabs>
        <w:ind w:firstLine="709"/>
        <w:jc w:val="both"/>
        <w:rPr>
          <w:rFonts w:ascii="Liberation Serif" w:hAnsi="Liberation Serif" w:cs="Liberation Serif"/>
          <w:sz w:val="28"/>
          <w:szCs w:val="28"/>
        </w:rPr>
      </w:pPr>
      <w:r>
        <w:rPr>
          <w:rFonts w:cs="Liberation Serif" w:ascii="Liberation Serif" w:hAnsi="Liberation Serif"/>
          <w:sz w:val="28"/>
          <w:szCs w:val="28"/>
        </w:rPr>
        <w:t>субсидия государственным учреждениям на иные цели в части расходов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на условиях софинансирования из федерального бюджета (55 767,63 тыс. рублей) – приобретение средств обучения, средств вычислительной техники и лицензионного программного обеспечения, интерактивного и презентационного оборудования, мебели, расходных материалов.</w:t>
      </w:r>
    </w:p>
    <w:p>
      <w:pPr>
        <w:pStyle w:val="Normal"/>
        <w:ind w:firstLine="709"/>
        <w:jc w:val="both"/>
        <w:rPr>
          <w:rFonts w:ascii="Liberation Serif" w:hAnsi="Liberation Serif" w:cs="Liberation Serif"/>
          <w:bCs/>
          <w:sz w:val="28"/>
          <w:szCs w:val="28"/>
        </w:rPr>
      </w:pPr>
      <w:r>
        <w:rPr>
          <w:rFonts w:cs="Liberation Serif" w:ascii="Liberation Serif" w:hAnsi="Liberation Serif"/>
          <w:sz w:val="28"/>
          <w:szCs w:val="28"/>
        </w:rPr>
        <w:t>Торжественное открытие ЦОПП состоялось 15 ноября 2019 года.</w:t>
      </w:r>
    </w:p>
    <w:p>
      <w:pPr>
        <w:pStyle w:val="Normal"/>
        <w:ind w:firstLine="709"/>
        <w:jc w:val="both"/>
        <w:rPr/>
      </w:pPr>
      <w:r>
        <w:rPr>
          <w:rFonts w:cs="Liberation Serif" w:ascii="Liberation Serif" w:hAnsi="Liberation Serif"/>
          <w:sz w:val="28"/>
          <w:szCs w:val="28"/>
        </w:rPr>
        <w:t>В рамках подпрограммы 2 «</w:t>
      </w:r>
      <w:r>
        <w:rPr>
          <w:rFonts w:cs="Liberation Serif" w:ascii="Liberation Serif" w:hAnsi="Liberation Serif"/>
          <w:bCs/>
          <w:sz w:val="28"/>
          <w:szCs w:val="28"/>
        </w:rPr>
        <w:t>Качество образования как основа благополучия</w:t>
      </w:r>
      <w:r>
        <w:rPr>
          <w:rFonts w:cs="Liberation Serif" w:ascii="Liberation Serif" w:hAnsi="Liberation Serif"/>
          <w:sz w:val="28"/>
          <w:szCs w:val="28"/>
        </w:rPr>
        <w:t>» реализуются следующие мероприятия:</w:t>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Обеспечение получения дошкольного образования в частных дошкольных образовательных организациях</w:t>
      </w:r>
    </w:p>
    <w:p>
      <w:pPr>
        <w:pStyle w:val="Normal"/>
        <w:ind w:firstLine="709"/>
        <w:jc w:val="both"/>
        <w:rPr/>
      </w:pPr>
      <w:r>
        <w:rPr>
          <w:rFonts w:cs="Liberation Serif" w:ascii="Liberation Serif" w:hAnsi="Liberation Serif"/>
          <w:sz w:val="28"/>
          <w:szCs w:val="28"/>
        </w:rPr>
        <w:t>В соответствии с постановлением Правительства Свердловской области от</w:t>
      </w:r>
      <w:r>
        <w:rPr>
          <w:rFonts w:cs="Liberation Serif" w:ascii="Liberation Serif" w:hAnsi="Liberation Serif"/>
          <w:sz w:val="28"/>
          <w:szCs w:val="28"/>
          <w:lang w:val="en-US"/>
        </w:rPr>
        <w:t> </w:t>
      </w:r>
      <w:r>
        <w:rPr>
          <w:rFonts w:cs="Liberation Serif" w:ascii="Liberation Serif" w:hAnsi="Liberation Serif"/>
          <w:sz w:val="28"/>
          <w:szCs w:val="28"/>
        </w:rPr>
        <w:t xml:space="preserve">09.04.2014 № 297-ПП «Об утверждении порядков предоставления субсидий из областного бюджета на обеспечение получения дошкольного, начального общего, основного общего, среднего общего образования и пит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и на обеспечение получения дошкольного образования в частных дошкольных образовательных организациях» </w:t>
        <w:br/>
        <w:t>(с изменениями) средства областного бюджета перечисляются по результатам заключения соглашений с частными дошкольными образовательными организациями.</w:t>
      </w:r>
    </w:p>
    <w:p>
      <w:pPr>
        <w:pStyle w:val="Normal"/>
        <w:ind w:firstLine="840"/>
        <w:jc w:val="both"/>
        <w:rPr>
          <w:rFonts w:ascii="Liberation Serif" w:hAnsi="Liberation Serif" w:cs="Liberation Serif"/>
          <w:sz w:val="28"/>
          <w:szCs w:val="28"/>
        </w:rPr>
      </w:pPr>
      <w:r>
        <w:rPr>
          <w:rFonts w:cs="Liberation Serif" w:ascii="Liberation Serif" w:hAnsi="Liberation Serif"/>
          <w:sz w:val="28"/>
          <w:szCs w:val="28"/>
        </w:rPr>
        <w:t>Заключены соглашения с 42 негосударственными дошкольными образовательными организациями, имеющих лицензию на осуществление образовательной деятельности, контингент в которых составляет 5435 человек.</w:t>
      </w:r>
    </w:p>
    <w:p>
      <w:pPr>
        <w:pStyle w:val="Normal"/>
        <w:ind w:firstLine="84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Организация предоставления дошкольного образования, создание условий для присмотра и ухода за детьми, содержания детей в государственных образовательных организациях</w:t>
      </w:r>
    </w:p>
    <w:p>
      <w:pPr>
        <w:pStyle w:val="Normal"/>
        <w:ind w:firstLine="709"/>
        <w:jc w:val="both"/>
        <w:rPr/>
      </w:pPr>
      <w:r>
        <w:rPr>
          <w:rFonts w:cs="Liberation Serif" w:ascii="Liberation Serif" w:hAnsi="Liberation Serif"/>
          <w:sz w:val="28"/>
          <w:szCs w:val="28"/>
        </w:rPr>
        <w:t xml:space="preserve">Данное мероприятие направлено на </w:t>
      </w:r>
      <w:r>
        <w:rPr>
          <w:rFonts w:cs="Liberation Serif" w:ascii="Liberation Serif" w:hAnsi="Liberation Serif"/>
          <w:sz w:val="28"/>
          <w:szCs w:val="28"/>
          <w:lang w:eastAsia="ar-SA"/>
        </w:rPr>
        <w:t xml:space="preserve">реализацию региональных требований </w:t>
      </w:r>
      <w:r>
        <w:rPr>
          <w:rFonts w:cs="Liberation Serif" w:ascii="Liberation Serif" w:hAnsi="Liberation Serif"/>
          <w:sz w:val="28"/>
          <w:szCs w:val="28"/>
        </w:rPr>
        <w:t>к содержанию дошкольного образования,</w:t>
      </w:r>
      <w:r>
        <w:rPr>
          <w:rFonts w:cs="Liberation Serif" w:ascii="Liberation Serif" w:hAnsi="Liberation Serif"/>
          <w:sz w:val="28"/>
          <w:szCs w:val="28"/>
          <w:lang w:eastAsia="ar-SA"/>
        </w:rPr>
        <w:t xml:space="preserve"> которое обеспечивает </w:t>
      </w:r>
      <w:r>
        <w:rPr>
          <w:rFonts w:cs="Liberation Serif" w:ascii="Liberation Serif" w:hAnsi="Liberation Serif"/>
          <w:sz w:val="28"/>
          <w:szCs w:val="28"/>
        </w:rPr>
        <w:t>полноценное развитие 600 детей дошкольного возраста в 5 структурных подразделениях в учреждениях общего образования (4) и среднего профессионального образования (1).</w:t>
      </w:r>
      <w:r>
        <w:rPr>
          <w:rFonts w:cs="Liberation Serif" w:ascii="Liberation Serif" w:hAnsi="Liberation Serif"/>
        </w:rPr>
        <w:t xml:space="preserve"> </w:t>
      </w:r>
      <w:r>
        <w:rPr>
          <w:rFonts w:cs="Liberation Serif" w:ascii="Liberation Serif" w:hAnsi="Liberation Serif"/>
          <w:sz w:val="28"/>
          <w:szCs w:val="28"/>
        </w:rPr>
        <w:t>Среднесписочная численность педагогических работников в этих учреждениях составила 74 человек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ля решения данной задачи установлен объем предоставления государственной услуги физическим лицам.</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ind w:firstLine="708"/>
        <w:jc w:val="both"/>
        <w:rPr/>
      </w:pPr>
      <w:r>
        <w:rPr>
          <w:rFonts w:cs="Liberation Serif" w:ascii="Liberation Serif" w:hAnsi="Liberation Serif"/>
          <w:sz w:val="28"/>
          <w:szCs w:val="28"/>
        </w:rPr>
        <w:t xml:space="preserve">Во исполнение постановления Правительства Свердловской области </w:t>
        <w:br/>
        <w:t xml:space="preserve">от 26.01.2017 № 28-ПП «Об утверждении порядков предоставления </w:t>
        <w:br/>
        <w:t xml:space="preserve">и расходования субвенций из областного бюджета местным бюджетам </w:t>
        <w:br/>
        <w:t xml:space="preserve">на финансовое обеспечение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дошкольного, начального общего, основного общего, среднего общего образования </w:t>
        <w:br/>
        <w:t xml:space="preserve">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с органами местного самоуправления муниципальных образований заключены соглашения о предоставлении субвенций из областного бюджета местному бюджету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br/>
        <w:t xml:space="preserve">в 2019 году. Данными соглашениями по каждому муниципальному образованию предусмотрены целевые показатели, которые должны быть достигнуты </w:t>
        <w:br/>
        <w:t>в результате расходования субвенци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В целях обеспечения соблюдения условий заключенных соглашений органы местного самоуправления, осуществляющие управление в сфере образования, ежемесячно в рамках проведения оперативного мониторинга уровня средней заработной платы отдельных категорий работников сферы образования представляют сведения о среднесписочной численности педагогических работников, о начисленном фонде оплаты труда и о сложившемся уровне средней заработной платы данной категории работников.</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За счет средств субвенций обеспечены:</w:t>
      </w:r>
    </w:p>
    <w:p>
      <w:pPr>
        <w:pStyle w:val="Normal"/>
        <w:widowControl w:val="false"/>
        <w:ind w:firstLine="709"/>
        <w:jc w:val="both"/>
        <w:rPr>
          <w:rFonts w:ascii="Liberation Serif" w:hAnsi="Liberation Serif" w:cs="Liberation Serif"/>
          <w:sz w:val="28"/>
          <w:szCs w:val="28"/>
        </w:rPr>
      </w:pPr>
      <w:r>
        <w:rPr>
          <w:rFonts w:cs="Liberation Serif" w:ascii="Liberation Serif" w:hAnsi="Liberation Serif"/>
          <w:sz w:val="28"/>
          <w:szCs w:val="28"/>
        </w:rPr>
        <w:t>выплата заработной платы:</w:t>
      </w:r>
    </w:p>
    <w:p>
      <w:pPr>
        <w:pStyle w:val="Normal"/>
        <w:widowControl w:val="false"/>
        <w:ind w:firstLine="709"/>
        <w:jc w:val="both"/>
        <w:rPr>
          <w:rFonts w:ascii="Liberation Serif" w:hAnsi="Liberation Serif" w:cs="Liberation Serif"/>
          <w:sz w:val="28"/>
          <w:szCs w:val="28"/>
        </w:rPr>
      </w:pPr>
      <w:r>
        <w:rPr>
          <w:rFonts w:cs="Liberation Serif" w:ascii="Liberation Serif" w:hAnsi="Liberation Serif"/>
          <w:sz w:val="28"/>
          <w:szCs w:val="28"/>
        </w:rPr>
        <w:t>работникам, осуществляющим педагогическую деятельность в муниципальных дошкольных образовательных организациях (23 224 человека, из них основных педагогических работников – 22 718 человек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работникам, участвующим в образовательном процессе (16 238 человек); </w:t>
      </w:r>
    </w:p>
    <w:p>
      <w:pPr>
        <w:pStyle w:val="Normal"/>
        <w:ind w:firstLine="708"/>
        <w:jc w:val="both"/>
        <w:rPr/>
      </w:pPr>
      <w:r>
        <w:rPr>
          <w:rFonts w:cs="Liberation Serif" w:ascii="Liberation Serif" w:hAnsi="Liberation Serif"/>
          <w:sz w:val="28"/>
          <w:szCs w:val="28"/>
        </w:rPr>
        <w:t>приобретение</w:t>
      </w:r>
      <w:r>
        <w:rPr>
          <w:rFonts w:cs="Liberation Serif" w:ascii="Liberation Serif" w:hAnsi="Liberation Serif"/>
        </w:rPr>
        <w:t xml:space="preserve"> </w:t>
      </w:r>
      <w:r>
        <w:rPr>
          <w:rFonts w:cs="Liberation Serif" w:ascii="Liberation Serif" w:hAnsi="Liberation Serif"/>
          <w:sz w:val="28"/>
          <w:szCs w:val="28"/>
        </w:rPr>
        <w:t>учебников и учебных пособий, средств обучения, игр, игрушек, необходимых для реализации основной образовательной программы дошкольного образования, для 252 124 воспитанника муниципальных дошкольных организаци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организация дополнительного профессионального образования </w:t>
        <w:br/>
        <w:t>10 430 педагогических работников муниципальных дошкольных образовательных организаций (за исключением расходов, связанных с командированием педагогических работников на обучение по дополнительным профессиональным программам).</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Обеспечение получения дошкольного, начального общего, основного общего, среднего общего образования и пит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 постановлением Правительства Свердловской области от 09.04.2014 № 297-ПП «Об утверждении порядков предоставления субсидий из областного бюджета на обеспечение получения дошкольного, начального общего, основного общего, среднего общего образования и пит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и на обеспечение получения дошкольного образования в частных дошкольных образовательных организациях» средства областного бюджета перечисляются по результатам заключения соглашений с частными общеобразовательными организациями.</w:t>
      </w:r>
    </w:p>
    <w:p>
      <w:pPr>
        <w:pStyle w:val="Normal"/>
        <w:ind w:firstLine="840"/>
        <w:jc w:val="both"/>
        <w:rPr/>
      </w:pPr>
      <w:r>
        <w:rPr>
          <w:rFonts w:cs="Liberation Serif" w:ascii="Liberation Serif" w:hAnsi="Liberation Serif"/>
          <w:sz w:val="28"/>
          <w:szCs w:val="28"/>
        </w:rPr>
        <w:t>Заключены соглашения с 16 негосударственными общеобразовательными организациями, в которых обучаются 3149 человек (в том числе обучающиеся, осваивающие образовательные программы дошкольного образования).</w:t>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Организация предоставления общего образования и создание условий для содержания детей в государственных общеобразовательных организациях</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Составлены, утверждены и ведутся бюджетные сметы в 72 казенных учреждениях с численностью обучающихся 10 691 человек. Среднесписочная численность педагогических работников в этих учреждениях составила </w:t>
        <w:br/>
        <w:t>2245 челове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Утверждено государственное задание государственным бюджетным образовательным учреждениям. Заключены соглашения с 14 государственными бюджетными общеобразовательными учреждениями и 10 структурными подразделениями учреждений среднего профессионального образования – </w:t>
        <w:br/>
        <w:t>7 кадетскими школами-интернатами и 3 общеобразовательными отделениями с численностью обучающихся 6943 человека.</w:t>
      </w:r>
      <w:r>
        <w:rPr>
          <w:rFonts w:cs="Liberation Serif" w:ascii="Liberation Serif" w:hAnsi="Liberation Serif"/>
        </w:rPr>
        <w:t xml:space="preserve"> </w:t>
      </w:r>
      <w:r>
        <w:rPr>
          <w:rFonts w:cs="Liberation Serif" w:ascii="Liberation Serif" w:hAnsi="Liberation Serif"/>
          <w:sz w:val="28"/>
          <w:szCs w:val="28"/>
        </w:rPr>
        <w:t>Среднесписочная численность педагогических работников в этих учреждениях составила 1048 челове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b/>
          <w:b/>
          <w:bCs/>
          <w:sz w:val="28"/>
          <w:szCs w:val="28"/>
        </w:rPr>
      </w:pPr>
      <w:r>
        <w:rPr>
          <w:rFonts w:cs="Liberation Serif" w:ascii="Liberation Serif" w:hAnsi="Liberation Serif"/>
          <w:b/>
          <w:sz w:val="28"/>
          <w:szCs w:val="28"/>
        </w:rPr>
        <w:t>Предоставление услуг по оказанию психолого-педагогической, медицинской и социальной помощи детям в государственных организациях</w:t>
      </w:r>
      <w:r>
        <w:rPr>
          <w:rFonts w:cs="Liberation Serif" w:ascii="Liberation Serif" w:hAnsi="Liberation Serif"/>
          <w:b/>
          <w:bCs/>
          <w:sz w:val="28"/>
          <w:szCs w:val="28"/>
        </w:rPr>
        <w:t xml:space="preserve">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ставлены, утверждены и ведутся бюджетные сметы в 1 казенном учрежден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тверждены государственные задания 2 бюджетным учреждения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реднесписочная численность педагогических работников в этих учреждениях составила 102 человека.</w:t>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Организация и проведение в Свердловской области государственной итоговой аттестации, в том числе единого государственного экзамена</w:t>
      </w:r>
    </w:p>
    <w:p>
      <w:pPr>
        <w:pStyle w:val="Heading1"/>
        <w:spacing w:before="0" w:after="0"/>
        <w:ind w:firstLine="709"/>
        <w:jc w:val="both"/>
        <w:rPr/>
      </w:pPr>
      <w:r>
        <w:rPr>
          <w:rFonts w:cs="Liberation Serif" w:ascii="Liberation Serif" w:hAnsi="Liberation Serif"/>
          <w:b w:val="false"/>
          <w:sz w:val="28"/>
          <w:szCs w:val="28"/>
        </w:rPr>
        <w:t>В 2019 году в Свердловской области в едином государственном экзамене (далее – ЕГЭ) приняли участие более 19 тысяч человек.</w:t>
      </w:r>
    </w:p>
    <w:p>
      <w:pPr>
        <w:pStyle w:val="Heading1"/>
        <w:spacing w:before="0" w:after="0"/>
        <w:ind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xml:space="preserve">Для проведения ЕГЭ создано 202 пункта проведения экзаменов (далее – ППЭ), из них для обеспечения благоприятных условий для участников </w:t>
        <w:br/>
        <w:t xml:space="preserve">с ограниченными возможностями здоровья, детей-инвалидов и инвалидов 18 ППЭ на дому и 1 ППЭ в Центре детской онкологии и гематологии для детей, находящихся на лечении в отделении государственного бюджетного учреждения здравоохранения Свердловской области «Областная детская клиническая больница № 1» (участников ЕГЭ в данном ППЭ не зарегистрировано), 24 ППЭ для проведения государственного выпускного экзамена, в том числе на базе учреждений, исполняющих наказание в виде лишения свободы. Аудиторный </w:t>
        <w:br/>
        <w:t xml:space="preserve">фонд – 1548 аудиторий, системы онлайн-видеонаблюдения установлены </w:t>
        <w:br/>
        <w:t xml:space="preserve">в 99% аудиторий. </w:t>
      </w:r>
    </w:p>
    <w:p>
      <w:pPr>
        <w:pStyle w:val="Heading1"/>
        <w:spacing w:before="0" w:after="0"/>
        <w:ind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xml:space="preserve">В период подготовки к государственной итоговой аттестации </w:t>
        <w:br/>
        <w:t xml:space="preserve">в Свердловской области большое внимание было уделено предупредительному контролю. Изучение готовности образовательных организаций к проведению ЕГЭ осуществлялось в течение всего учебного года. Проведена предварительная проверка готовности ППЭ не позднее, чем за две недели до экзаменов, а также за день до каждого экзамена проводилась проверка готовности каждого ППЭ </w:t>
        <w:br/>
        <w:t xml:space="preserve">с составлением соответствующего акта готовности ППЭ. </w:t>
      </w:r>
    </w:p>
    <w:p>
      <w:pPr>
        <w:pStyle w:val="Heading1"/>
        <w:spacing w:before="0" w:after="0"/>
        <w:ind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xml:space="preserve">Все ППЭ оборудованы металлическими шкафами для хранения экзаменационных материалов, все члены Государственной экзаменационной комиссии Свердловской области (далее – ГЭК) обеспечены токенами для реализации технологии печати экзаменационных материалов в ППЭ. Благодаря использованию во всех ППЭ ЕГЭ-технологии «Печать контрольных измерительных материалов в ППЭ» экзаменационные материалы были выданы на все дни основного периода, что позволило значительно сократить количество поездок членов ГЭК для получения экзаменационных материалов. ППЭ также оснащены оборудованием для подавления сигналов сотовой связи. </w:t>
      </w:r>
    </w:p>
    <w:p>
      <w:pPr>
        <w:pStyle w:val="Normal"/>
        <w:ind w:firstLine="709"/>
        <w:jc w:val="both"/>
        <w:rPr/>
      </w:pPr>
      <w:r>
        <w:rPr>
          <w:rFonts w:cs="Liberation Serif" w:ascii="Liberation Serif" w:hAnsi="Liberation Serif"/>
          <w:sz w:val="28"/>
          <w:szCs w:val="28"/>
        </w:rPr>
        <w:t>Подготовка кадров организована на базе государственного автономного образовательного учреждения дополнительного профессионального образования Свердловской области «Институт развития образования» (далее – Институт развития образования). В этом году 149 человек, впервые привлекаемых к участию в государственной итоговой аттестации (далее – ГИА), прошли обучение.</w:t>
      </w:r>
    </w:p>
    <w:p>
      <w:pPr>
        <w:pStyle w:val="Normal"/>
        <w:ind w:firstLine="709"/>
        <w:jc w:val="both"/>
        <w:rPr/>
      </w:pPr>
      <w:r>
        <w:rPr>
          <w:rFonts w:cs="Liberation Serif" w:ascii="Liberation Serif" w:hAnsi="Liberation Serif"/>
          <w:sz w:val="28"/>
          <w:szCs w:val="28"/>
        </w:rPr>
        <w:t xml:space="preserve">На платформе федерального государственного бюджетного учреждения «Федеральный центр тестирования» (далее – ФЦТ) прошли обучение </w:t>
        <w:br/>
        <w:t xml:space="preserve">7640 человек – работников ППЭ Свердловской области (по данным мониторинга ФЦТ не прошли обучение 9 работников ППЭ Свердловской области, но это лица, которые фактически не принимали участие в ГИА либо уволились). </w:t>
      </w:r>
    </w:p>
    <w:p>
      <w:pPr>
        <w:pStyle w:val="Normal"/>
        <w:ind w:firstLine="709"/>
        <w:jc w:val="both"/>
        <w:rPr/>
      </w:pPr>
      <w:r>
        <w:rPr>
          <w:rFonts w:cs="Liberation Serif" w:ascii="Liberation Serif" w:hAnsi="Liberation Serif"/>
          <w:sz w:val="28"/>
          <w:szCs w:val="28"/>
        </w:rPr>
        <w:t xml:space="preserve">Также обучение на базе федерального государственного бюджетного научного учреждения «Федеральный институт педагогических измерений» </w:t>
        <w:br/>
        <w:t xml:space="preserve">(далее – ФИПИ) прошли 106 педагогов – кандидатов в председатели, эксперты предметных комиссий Свердловской области. Среди них 28 педагогов прошли обучение по оцениванию заданий с развернутым ответом участников ЕГЭ </w:t>
        <w:br/>
        <w:t xml:space="preserve">и основного государственного экзамена (далее – ОГЭ) по английскому языку </w:t>
        <w:br/>
        <w:t xml:space="preserve">и 21 педагог – по оцениванию заданий с развернутым ответом участников ОГЭ </w:t>
        <w:br/>
        <w:t xml:space="preserve">по русскому языку. В ежегодных очных семинарах ФИПИ приняли участие </w:t>
        <w:br/>
        <w:t xml:space="preserve">14 председателей предметных комиссий Свердловской области. </w:t>
      </w:r>
    </w:p>
    <w:p>
      <w:pPr>
        <w:pStyle w:val="Heading1"/>
        <w:spacing w:before="0" w:after="0"/>
        <w:ind w:firstLine="709"/>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xml:space="preserve">Во взаимодействии с Министерством здравоохранения Свердловской области обеспечено присутствие медицинских работников во всех образовательных организациях, на базе которых организованы ППЭ. </w:t>
      </w:r>
    </w:p>
    <w:p>
      <w:pPr>
        <w:pStyle w:val="Heading1"/>
        <w:spacing w:before="0" w:after="0"/>
        <w:ind w:firstLine="709"/>
        <w:jc w:val="both"/>
        <w:rPr/>
      </w:pPr>
      <w:r>
        <w:rPr>
          <w:rFonts w:cs="Liberation Serif" w:ascii="Liberation Serif" w:hAnsi="Liberation Serif"/>
          <w:b w:val="false"/>
          <w:sz w:val="28"/>
          <w:szCs w:val="28"/>
        </w:rPr>
        <w:t>В Свердловской области в 2019 году аккредитовано 5059 общественных наблюдателей, в том числе осуществляющих наблюдение за порядком проведения государственной итоговой аттестации по образовательным программам основного общего образования, в том числе федеральные общественные наблюдатели из числа студентов высших учебных заведений и учреждений среднего профессионального образования. Для обеспечения онлайн-наблюдения за ходом проведения ЕГЭ был создан ситуационный центр на базе федерального государственного бюджетного образовательного учреждения высшего образования «Уральский государственный педагогический университет», оборудованный рабочими местами для осуществления наблюдения.</w:t>
      </w:r>
    </w:p>
    <w:p>
      <w:pPr>
        <w:pStyle w:val="Normal"/>
        <w:ind w:firstLine="720"/>
        <w:jc w:val="both"/>
        <w:rPr/>
      </w:pPr>
      <w:r>
        <w:rPr>
          <w:rFonts w:eastAsia="Calibri" w:cs="Liberation Serif" w:ascii="Liberation Serif" w:hAnsi="Liberation Serif"/>
          <w:sz w:val="28"/>
          <w:szCs w:val="28"/>
        </w:rPr>
        <w:t xml:space="preserve">В текущем году для участия в экзаменах в 9-х классах зарегистрировано свыше 40 тысяч участников. Для выпускников 9-х классов работал 431 ППЭ, в том числе 26 ППЭ на дому и 15 ППЭ на базе учреждений, исполняющих наказание в виде лишения свободы.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При подготовке и проведении ГИА задействовано более 20 тысяч организаторов и около 5 тысяч экспертов предметных комиссий.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В соответствии с требованиями Порядка проведения ГИА пункты проведения экзаменов для проведения ОГЭ были оборудованы средствами видеонаблюдения, металлоискателями, средствами подавления сигналов подвижной связи, сканерами для обеспечения сканирования в ППЭ экзаменационных работ участников ГИА. </w:t>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w:t>
      </w:r>
    </w:p>
    <w:p>
      <w:pPr>
        <w:pStyle w:val="Normal"/>
        <w:ind w:firstLine="840"/>
        <w:jc w:val="both"/>
        <w:rPr>
          <w:rFonts w:ascii="Liberation Serif" w:hAnsi="Liberation Serif" w:cs="Liberation Serif"/>
          <w:sz w:val="28"/>
          <w:szCs w:val="28"/>
        </w:rPr>
      </w:pPr>
      <w:r>
        <w:rPr>
          <w:rFonts w:cs="Liberation Serif" w:ascii="Liberation Serif" w:hAnsi="Liberation Serif"/>
          <w:sz w:val="28"/>
          <w:szCs w:val="28"/>
        </w:rPr>
        <w:t xml:space="preserve">Во исполнение постановления Правительства Свердловской области </w:t>
        <w:br/>
        <w:t xml:space="preserve">от 26.01.2017 № 28-ПП «Об утверждении порядков предоставления </w:t>
        <w:br/>
        <w:t xml:space="preserve">и расходования субвенций из областного бюджета местным бюджетам </w:t>
        <w:br/>
        <w:t xml:space="preserve">на финансовое обеспечение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дошкольного, начального общего, основного общего, среднего общего образования </w:t>
        <w:br/>
        <w:t>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с органами местного самоуправления муниципальных образований заключены соглашения о предоставлении субвенций из областного бюджета местному бюджету 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2019 году. Данными соглашениями по каждому муниципальному образованию предусмотрены целевые показатели, которые должны быть достигнуты в результате расходования субвенций.</w:t>
      </w:r>
    </w:p>
    <w:p>
      <w:pPr>
        <w:pStyle w:val="Normal"/>
        <w:ind w:firstLine="840"/>
        <w:jc w:val="both"/>
        <w:rPr>
          <w:rFonts w:ascii="Liberation Serif" w:hAnsi="Liberation Serif" w:cs="Liberation Serif"/>
          <w:sz w:val="28"/>
          <w:szCs w:val="28"/>
        </w:rPr>
      </w:pPr>
      <w:r>
        <w:rPr>
          <w:rFonts w:cs="Liberation Serif" w:ascii="Liberation Serif" w:hAnsi="Liberation Serif"/>
          <w:sz w:val="28"/>
          <w:szCs w:val="28"/>
        </w:rPr>
        <w:t>В целях обеспечения соблюдения условий заключенных соглашений органы местного самоуправления, осуществляющие управление в сфере образования, ежемесячно в рамках проведения оперативного мониторинга уровня средней заработной платы отдельных категорий работников сферы образования представляют сведения о среднесписочной численности педагогических работников, о начисленном фонде оплаты труда и о сложившемся уровне средней заработной платы данной категории работников.</w:t>
      </w:r>
    </w:p>
    <w:p>
      <w:pPr>
        <w:pStyle w:val="Normal"/>
        <w:ind w:firstLine="840"/>
        <w:jc w:val="both"/>
        <w:rPr>
          <w:rFonts w:ascii="Liberation Serif" w:hAnsi="Liberation Serif" w:cs="Liberation Serif"/>
          <w:sz w:val="28"/>
          <w:szCs w:val="28"/>
        </w:rPr>
      </w:pPr>
      <w:r>
        <w:rPr>
          <w:rFonts w:cs="Liberation Serif" w:ascii="Liberation Serif" w:hAnsi="Liberation Serif"/>
          <w:sz w:val="28"/>
          <w:szCs w:val="28"/>
        </w:rPr>
        <w:t>За счет субвенций из областного бюджета обеспечены:</w:t>
      </w:r>
    </w:p>
    <w:p>
      <w:pPr>
        <w:pStyle w:val="Normal"/>
        <w:ind w:firstLine="840"/>
        <w:jc w:val="both"/>
        <w:rPr>
          <w:rFonts w:ascii="Liberation Serif" w:hAnsi="Liberation Serif" w:cs="Liberation Serif"/>
          <w:sz w:val="28"/>
          <w:szCs w:val="28"/>
        </w:rPr>
      </w:pPr>
      <w:r>
        <w:rPr>
          <w:rFonts w:cs="Liberation Serif" w:ascii="Liberation Serif" w:hAnsi="Liberation Serif"/>
          <w:sz w:val="28"/>
          <w:szCs w:val="28"/>
        </w:rPr>
        <w:t>1) выплата заработной платы:</w:t>
      </w:r>
    </w:p>
    <w:p>
      <w:pPr>
        <w:pStyle w:val="Normal"/>
        <w:ind w:firstLine="840"/>
        <w:jc w:val="both"/>
        <w:rPr/>
      </w:pPr>
      <w:r>
        <w:rPr>
          <w:rFonts w:cs="Liberation Serif" w:ascii="Liberation Serif" w:hAnsi="Liberation Serif"/>
          <w:sz w:val="28"/>
          <w:szCs w:val="28"/>
        </w:rPr>
        <w:t xml:space="preserve">работникам, осуществляющим педагогическую деятельность </w:t>
        <w:br/>
        <w:t xml:space="preserve">в муниципальных общеобразовательных организациях (33 408 человек, </w:t>
        <w:br/>
        <w:t>из них основных педагогических работников 30 078 человек);</w:t>
      </w:r>
    </w:p>
    <w:p>
      <w:pPr>
        <w:pStyle w:val="Normal"/>
        <w:ind w:firstLine="840"/>
        <w:jc w:val="both"/>
        <w:rPr>
          <w:rFonts w:ascii="Liberation Serif" w:hAnsi="Liberation Serif" w:cs="Liberation Serif"/>
          <w:sz w:val="28"/>
          <w:szCs w:val="28"/>
        </w:rPr>
      </w:pPr>
      <w:r>
        <w:rPr>
          <w:rFonts w:cs="Liberation Serif" w:ascii="Liberation Serif" w:hAnsi="Liberation Serif"/>
          <w:sz w:val="28"/>
          <w:szCs w:val="28"/>
        </w:rPr>
        <w:t>работникам, участвующим в образовательном процессе (7270 человек);</w:t>
      </w:r>
    </w:p>
    <w:p>
      <w:pPr>
        <w:pStyle w:val="Normal"/>
        <w:ind w:firstLine="840"/>
        <w:jc w:val="both"/>
        <w:rPr/>
      </w:pPr>
      <w:r>
        <w:rPr>
          <w:rFonts w:cs="Liberation Serif" w:ascii="Liberation Serif" w:hAnsi="Liberation Serif"/>
          <w:sz w:val="28"/>
          <w:szCs w:val="28"/>
        </w:rPr>
        <w:t xml:space="preserve">2) приобретение учебников и учебных пособий, средств обучения, игр, игрушек, необходимых для реализации общеобразовательных программ, для </w:t>
        <w:br/>
        <w:t>498 997 обучающихся (воспитанников) муниципальных общеобразовательных организаций;</w:t>
      </w:r>
    </w:p>
    <w:p>
      <w:pPr>
        <w:pStyle w:val="Normal"/>
        <w:ind w:firstLine="840"/>
        <w:jc w:val="both"/>
        <w:rPr>
          <w:rFonts w:ascii="Liberation Serif" w:hAnsi="Liberation Serif" w:cs="Liberation Serif"/>
          <w:sz w:val="28"/>
          <w:szCs w:val="28"/>
        </w:rPr>
      </w:pPr>
      <w:r>
        <w:rPr>
          <w:rFonts w:cs="Liberation Serif" w:ascii="Liberation Serif" w:hAnsi="Liberation Serif"/>
          <w:sz w:val="28"/>
          <w:szCs w:val="28"/>
        </w:rPr>
        <w:t xml:space="preserve">3) организация дополнительного профессионального образования </w:t>
        <w:br/>
        <w:t>16 758 педагогических работников муниципальных общеобразовательных организаций (за исключением расходов, связанных с командированием педагогических работников на обучение по дополнительным профессиональным программам).</w:t>
      </w:r>
    </w:p>
    <w:p>
      <w:pPr>
        <w:pStyle w:val="Normal"/>
        <w:ind w:firstLine="84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84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Осуществление мероприятий по обеспечению питанием обучающихся в муниципальных общеобразовательных организациях</w:t>
      </w:r>
    </w:p>
    <w:p>
      <w:pPr>
        <w:pStyle w:val="Normal"/>
        <w:ind w:firstLine="709"/>
        <w:jc w:val="both"/>
        <w:rPr/>
      </w:pPr>
      <w:r>
        <w:rPr>
          <w:rFonts w:cs="Liberation Serif" w:ascii="Liberation Serif" w:hAnsi="Liberation Serif"/>
          <w:sz w:val="28"/>
          <w:szCs w:val="28"/>
        </w:rPr>
        <w:t xml:space="preserve">В соответствии с пунктом 2 части 2 статьи 8 Федерального закона </w:t>
      </w:r>
      <w:r>
        <w:rPr>
          <w:rFonts w:cs="Liberation Serif" w:ascii="Liberation Serif" w:hAnsi="Liberation Serif"/>
          <w:sz w:val="28"/>
          <w:szCs w:val="28"/>
        </w:rPr>
        <w:br w:type="textWrapping" w:clear="all"/>
      </w:r>
      <w:r>
        <w:rPr>
          <w:rFonts w:cs="Liberation Serif" w:ascii="Liberation Serif" w:hAnsi="Liberation Serif"/>
          <w:sz w:val="28"/>
          <w:szCs w:val="28"/>
        </w:rPr>
        <w:t>от 29 декабря 2012 года № 273-ФЗ «Об образовании в Российской Федерации»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autoSpaceDE w:val="false"/>
        <w:ind w:firstLine="709"/>
        <w:jc w:val="both"/>
        <w:rPr/>
      </w:pPr>
      <w:r>
        <w:rPr>
          <w:rFonts w:cs="Liberation Serif" w:ascii="Liberation Serif" w:hAnsi="Liberation Serif"/>
          <w:sz w:val="28"/>
          <w:szCs w:val="28"/>
        </w:rPr>
        <w:t xml:space="preserve">Согласно данному праву, исходя из критерия адресности и нуждаемости, статьей 22 Закона Свердловской области от 15 июля 2013 года № 78-ОЗ </w:t>
        <w:br/>
        <w:t>«Об образовании в Свердловской области» определены отдельные категории обучающихся общеобразовательных организаций, которым предоставляется бесплатное питание (завтрак или обед) за счет средств областного бюджет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 данным категориям обучающихся относятс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1) дети-сироты, дети, оставшиеся без попечения родителей, лица из числа детей-сирот и детей, оставшихся без попечения родителей;</w:t>
      </w:r>
    </w:p>
    <w:p>
      <w:pPr>
        <w:pStyle w:val="Normal"/>
        <w:ind w:firstLine="709"/>
        <w:jc w:val="both"/>
        <w:rPr/>
      </w:pPr>
      <w:r>
        <w:rPr>
          <w:rFonts w:cs="Liberation Serif" w:ascii="Liberation Serif" w:hAnsi="Liberation Serif"/>
          <w:sz w:val="28"/>
          <w:szCs w:val="28"/>
        </w:rPr>
        <w:t xml:space="preserve">2) дети из семей, имеющих среднедушевой доход ниже величины </w:t>
      </w:r>
      <w:hyperlink r:id="rId2">
        <w:r>
          <w:rPr>
            <w:rStyle w:val="InternetLink"/>
            <w:rFonts w:cs="Liberation Serif" w:ascii="Liberation Serif" w:hAnsi="Liberation Serif"/>
            <w:sz w:val="28"/>
            <w:szCs w:val="28"/>
          </w:rPr>
          <w:t>прожиточного минимума</w:t>
        </w:r>
      </w:hyperlink>
      <w:r>
        <w:rPr>
          <w:rFonts w:cs="Liberation Serif" w:ascii="Liberation Serif" w:hAnsi="Liberation Serif"/>
          <w:sz w:val="28"/>
          <w:szCs w:val="28"/>
        </w:rPr>
        <w:t>, установленного в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3) дети из многодетных сем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 обучающиеся, получающие начальное общее образование;</w:t>
      </w:r>
    </w:p>
    <w:p>
      <w:pPr>
        <w:pStyle w:val="Normal"/>
        <w:ind w:firstLine="709"/>
        <w:jc w:val="both"/>
        <w:rPr/>
      </w:pPr>
      <w:r>
        <w:rPr>
          <w:rFonts w:cs="Liberation Serif" w:ascii="Liberation Serif" w:hAnsi="Liberation Serif"/>
          <w:sz w:val="28"/>
          <w:szCs w:val="28"/>
        </w:rPr>
        <w:t>5) обучающиеся с ограниченными возможностями здоровья, в том числе дети-инвалиды, имеют право на двухразовое бесплатное питание (завтрак и обед).</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Финансирование расходов, связанных с обеспечением питанием обучающихся в государственных общеобразовательных организациях Свердловской области, муниципальных общеобразовательных организациях, частных общеобразовательных организациях, расположенных на территории Свердловской области, обособленных структурных подразделениях государственных образовательных организаций Свердловской области за счет средств областного бюджета, осуществляется исходя из фактического посещения обучающимися указанных организаций.</w:t>
      </w:r>
    </w:p>
    <w:p>
      <w:pPr>
        <w:pStyle w:val="Normal"/>
        <w:ind w:firstLine="709"/>
        <w:jc w:val="both"/>
        <w:rPr>
          <w:rFonts w:ascii="Liberation Serif" w:hAnsi="Liberation Serif" w:cs="Liberation Serif"/>
          <w:b/>
          <w:b/>
          <w:bCs/>
          <w:sz w:val="28"/>
          <w:szCs w:val="28"/>
        </w:rPr>
      </w:pPr>
      <w:r>
        <w:rPr>
          <w:rFonts w:cs="Liberation Serif" w:ascii="Liberation Serif" w:hAnsi="Liberation Serif"/>
          <w:b/>
          <w:sz w:val="28"/>
          <w:szCs w:val="28"/>
        </w:rPr>
        <w:t>О</w:t>
      </w:r>
      <w:r>
        <w:rPr>
          <w:rFonts w:cs="Liberation Serif" w:ascii="Liberation Serif" w:hAnsi="Liberation Serif"/>
          <w:b/>
          <w:bCs/>
          <w:sz w:val="28"/>
          <w:szCs w:val="28"/>
        </w:rPr>
        <w:t>рганизация предоставления дополнительного образования детей в государственных организациях дополнительного образов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тверждено государственное задание и заключено соглашение с ГАНОУ СО «Дворец молодёж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ГАНОУ СО «Дворец молодёжи» занимаются в кружках более 2400 детей.</w:t>
      </w:r>
      <w:r>
        <w:rPr>
          <w:rFonts w:cs="Liberation Serif" w:ascii="Liberation Serif" w:hAnsi="Liberation Serif"/>
        </w:rPr>
        <w:t xml:space="preserve"> </w:t>
      </w:r>
      <w:r>
        <w:rPr>
          <w:rFonts w:cs="Liberation Serif" w:ascii="Liberation Serif" w:hAnsi="Liberation Serif"/>
          <w:sz w:val="28"/>
          <w:szCs w:val="28"/>
        </w:rPr>
        <w:t>Среднесписочная численность педагогических работников составила 138 человек.</w:t>
      </w:r>
    </w:p>
    <w:p>
      <w:pPr>
        <w:pStyle w:val="Normal"/>
        <w:ind w:firstLine="709"/>
        <w:jc w:val="both"/>
        <w:rPr>
          <w:rFonts w:ascii="Liberation Serif" w:hAnsi="Liberation Serif" w:cs="Liberation Serif"/>
          <w:b/>
          <w:b/>
          <w:sz w:val="28"/>
          <w:szCs w:val="28"/>
        </w:rPr>
      </w:pPr>
      <w:r>
        <w:rPr>
          <w:rFonts w:cs="Liberation Serif" w:ascii="Liberation Serif" w:hAnsi="Liberation Serif"/>
          <w:b/>
          <w:bCs/>
          <w:sz w:val="28"/>
          <w:szCs w:val="28"/>
        </w:rPr>
        <w:t>Организация отдыха и оздоровления детей в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Утверждено государственное задание и заключено соглашение с государственным бюджетным учреждением Свердловской области «Детский оздоровительный центр «Юность Урала» (далее – ГБУ СО «Детский оздоровительный центр «Юность Урала»).</w:t>
      </w:r>
    </w:p>
    <w:p>
      <w:pPr>
        <w:pStyle w:val="Normal"/>
        <w:ind w:firstLine="709"/>
        <w:jc w:val="both"/>
        <w:rPr/>
      </w:pPr>
      <w:r>
        <w:rPr>
          <w:rFonts w:cs="Liberation Serif" w:ascii="Liberation Serif" w:hAnsi="Liberation Serif"/>
          <w:sz w:val="28"/>
          <w:szCs w:val="28"/>
        </w:rPr>
        <w:t>В 2019 году в детских оздоровительных лагерях – филиалах ГБУ СО «Детский оздоровительный центр «Юность Урала» охвачено отдыхом и оздоровлением 2670 детей.</w:t>
      </w:r>
      <w:r>
        <w:rPr>
          <w:rFonts w:cs="Liberation Serif" w:ascii="Liberation Serif" w:hAnsi="Liberation Serif"/>
        </w:rPr>
        <w:t xml:space="preserve"> </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Осуществление в пределах полномочий муниципальных районов, городских округов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19 году мероприятия по подготовке и проведению детской оздоровительной кампании в Свердловской области проводились в соответствии</w:t>
        <w:br/>
        <w:t>со следующими нормативными правовыми актам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коном Свердловской области от 15 июня 2011 года № 38-ОЗ</w:t>
        <w:br/>
        <w:t>«Об организации и обеспечении отдыха и оздоровления детей в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становлением Правительства Свердловской области от 29.12.2016</w:t>
        <w:br/>
        <w:t>№ 919-ПП «Об утверждении государственной программы Свердловской области «Развитие системы образования в Свердловской области до 2024 года» (далее – постановление Правительства Свердловской области от 29.12.2016 № 919-ПП);</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становлением Правительства Свердловской области от 03.08.2017</w:t>
        <w:br/>
        <w:t>№ 558-ПП «О мерах по организации и обеспечению отдыха и оздоровления детей в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коном Свердловской области от 6 декабря 2018 года № 144-ОЗ</w:t>
        <w:br/>
        <w:t xml:space="preserve">«Об областном бюджете на 2019 год и плановый период 2020 и 2021 годов» на организацию и обеспечение отдыха и оздоровления детей в Свердловской области в 2019 году предусмотрено 1 806 899,1 тыс. рублей, что превышает объем средств, выделенных на указанные цели в 2018 году, на 345 518,4 тыс. рублей, или </w:t>
        <w:br/>
        <w:t>на 23,6%.</w:t>
      </w:r>
    </w:p>
    <w:p>
      <w:pPr>
        <w:pStyle w:val="Normal"/>
        <w:ind w:firstLine="709"/>
        <w:jc w:val="both"/>
        <w:rPr/>
      </w:pPr>
      <w:r>
        <w:rPr>
          <w:rFonts w:cs="Liberation Serif" w:ascii="Liberation Serif" w:hAnsi="Liberation Serif"/>
          <w:sz w:val="28"/>
          <w:szCs w:val="28"/>
        </w:rPr>
        <w:t xml:space="preserve">Всеми формами детского отдыха и оздоровления в Свердловской области охвачено 428 458 детей, что на 31 746 детей больше, чем в 2018 году. Среди них </w:t>
        <w:br/>
        <w:t>76 798 детей, находящихся в трудной жизненной ситуации. Это на 2643 человека больше, чем в прошлом году.</w:t>
      </w:r>
    </w:p>
    <w:p>
      <w:pPr>
        <w:pStyle w:val="Normal"/>
        <w:ind w:firstLine="709"/>
        <w:jc w:val="both"/>
        <w:rPr/>
      </w:pPr>
      <w:r>
        <w:rPr>
          <w:rFonts w:cs="Liberation Serif" w:ascii="Liberation Serif" w:hAnsi="Liberation Serif"/>
          <w:sz w:val="28"/>
          <w:szCs w:val="28"/>
        </w:rPr>
        <w:t xml:space="preserve">В санаторно-курортных учреждениях отдохнули и оздоровились </w:t>
        <w:br/>
        <w:t>20 837 детей, что составляет 105,4% от плановых целевых показателей, в том числе 4364 ребенка из категории детей, находящихся в трудной жизненной ситу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Загородным оздоровлением в 2019 году охвачено 65 825 детей, </w:t>
        <w:br/>
        <w:t>что составляет 106,2% от плановых показателей, в том числе 12 364 детей, находящихся в трудной жизненной ситуации. По сравнению с предыдущим годом в загородных оздоровительных лагерях отдохнули на 4711 детей больше.</w:t>
      </w:r>
    </w:p>
    <w:p>
      <w:pPr>
        <w:pStyle w:val="Normal"/>
        <w:ind w:firstLine="709"/>
        <w:jc w:val="both"/>
        <w:rPr/>
      </w:pPr>
      <w:r>
        <w:rPr>
          <w:rFonts w:cs="Liberation Serif" w:ascii="Liberation Serif" w:hAnsi="Liberation Serif"/>
          <w:sz w:val="28"/>
          <w:szCs w:val="28"/>
        </w:rPr>
        <w:t>В оздоровительных лагерях дневного пребывания отдохнули 122 977 детей, что составляет 101,4% от плановых показателей, в том числе 27 597 детей, находящихся в трудной жизненной ситуации. Несмотря на выполнение целевого показателя, общее количество детей, отдохнувших в лагерях дневного пребывания, в сравнении с прошлым годом уменьшилось на 3704 человека.</w:t>
      </w:r>
    </w:p>
    <w:p>
      <w:pPr>
        <w:pStyle w:val="Normal"/>
        <w:ind w:firstLine="709"/>
        <w:jc w:val="both"/>
        <w:rPr/>
      </w:pPr>
      <w:r>
        <w:rPr>
          <w:rFonts w:cs="Liberation Serif" w:ascii="Liberation Serif" w:hAnsi="Liberation Serif"/>
          <w:sz w:val="28"/>
          <w:szCs w:val="28"/>
        </w:rPr>
        <w:t>Малозатратными формами отдыха (соревнования, фестивали, акции, слеты, экскурсии и др.) было охвачено 192 516 детей, что составляет 110,5% от плановых показателей, в том числе 28 921 ребенок из категории детей, находящихся в трудной жизненной ситуации. По сравнению с 2018 годом малозатратными формами отдыха охвачено на 22 470 детей больше.</w:t>
      </w:r>
    </w:p>
    <w:p>
      <w:pPr>
        <w:pStyle w:val="Normal"/>
        <w:ind w:firstLine="709"/>
        <w:jc w:val="both"/>
        <w:rPr/>
      </w:pPr>
      <w:r>
        <w:rPr>
          <w:rFonts w:cs="Liberation Serif" w:ascii="Liberation Serif" w:hAnsi="Liberation Serif"/>
          <w:sz w:val="28"/>
          <w:szCs w:val="28"/>
        </w:rPr>
        <w:t xml:space="preserve">В лагерях труда и отдыха в 2019 году отдохнули 2400 детей (104,8% плана), в том числе 407 детей, находящихся в трудной жизненной ситуации. </w:t>
        <w:br/>
        <w:t>В палаточных лагерях отдохнул 271 человек (77,4% плана), в том числе 86 детей, находящихся в трудной жизненной ситуации. В туристических походах приняли участие 20 632 ребенка (102,7% плана), из них 359 детей, находящиеся в трудной жизненной ситуац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2019 году в Свердловской области продолжена реализация проекта «Поезд здоровья» по организации отдыха и оздоровления детей из Свердловской области на Черноморском побережье. В этом году в детском санаторно-оздоровительном комплексе «Жемчужина России» (г. Анапа) отдохнули </w:t>
        <w:br/>
        <w:t>1800 юных жителей Свердловской области. В первую смену отдохнули 575 детей, во вторую смену – 599 детей, в третью смену – 626 дет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 итогам летней оздоровительной кампании в организациях отдыха детей и их оздоровления проведена оценка эффективности оздоровления детей. Доля детей с высокой эффективностью оздоровления составила 90,2%, со слабой эффективностью – 8,2%, с отсутствием оздоровительного эффекта – 1,6%.</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летний период 2019 года детей на отдых и оздоровление принимала 1251 организация отдыха детей и их оздоровления (в 2018 году – 1238):</w:t>
      </w:r>
    </w:p>
    <w:p>
      <w:pPr>
        <w:pStyle w:val="Normal"/>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72 загородных оздоровительных лагеря;</w:t>
      </w:r>
    </w:p>
    <w:p>
      <w:pPr>
        <w:pStyle w:val="Normal"/>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2 оздоровительных лагеря с круглосуточным пребыванием на базе образовательных организаций (по типу загородных оздоровительных лагерей);</w:t>
      </w:r>
    </w:p>
    <w:p>
      <w:pPr>
        <w:pStyle w:val="Normal"/>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27 санаторно-оздоровительных организаций;</w:t>
      </w:r>
    </w:p>
    <w:p>
      <w:pPr>
        <w:pStyle w:val="Normal"/>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1091 лагерь с дневным пребыванием;</w:t>
      </w:r>
    </w:p>
    <w:p>
      <w:pPr>
        <w:pStyle w:val="Normal"/>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8 палаточных лагерей и 1 туристский лагерь;</w:t>
      </w:r>
    </w:p>
    <w:p>
      <w:pPr>
        <w:pStyle w:val="Normal"/>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49 лагерей труда и отдыха;</w:t>
      </w:r>
    </w:p>
    <w:p>
      <w:pPr>
        <w:pStyle w:val="Normal"/>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1 профильный оборонно-спортивный лагерь.</w:t>
      </w:r>
    </w:p>
    <w:p>
      <w:pPr>
        <w:pStyle w:val="Normal"/>
        <w:ind w:firstLine="709"/>
        <w:jc w:val="both"/>
        <w:rPr>
          <w:rFonts w:ascii="Liberation Serif" w:hAnsi="Liberation Serif" w:eastAsia="Calibri" w:cs="Liberation Serif"/>
          <w:sz w:val="28"/>
          <w:szCs w:val="28"/>
        </w:rPr>
      </w:pPr>
      <w:r>
        <w:rPr>
          <w:rFonts w:eastAsia="Calibri" w:cs="Liberation Serif" w:ascii="Liberation Serif" w:hAnsi="Liberation Serif"/>
          <w:sz w:val="28"/>
          <w:szCs w:val="28"/>
        </w:rPr>
        <w:t>По итогам летней оздоровительной кампании 2019 года Свердловская область заняла 1-е место в рейтинге «Лучшие регионы России по организации детского отдыха – 2019» (совместно с г. Москвой и Краснодарским крае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летний период к работе в детских оздоровительных лагерях были привлечены более 18 000 педагогических работников и более 2300 вожатых.</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дготовка вожатых для работы в детских оздоровительных лагерях проводится на базе федерального государственного бюджетного образовательного учреждения высшего образования «Уральский государственный педагогический университет (далее – УрГПУ), который является базовой площадкой в Уральском федеральном округе по подготовке вожатых.</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роме того, организовано проведение семинаров и курсов повышения квалификации для работников детских оздоровительных лагерей на базе государственного автономного образовательного учреждения дополнительного профессионального образования Свердловской области «Институт развития образования», УрГПУ и государственного бюджетного профессионального образовательного учреждения Свердловской области «Свердловский областной педагогический колледж».</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едицинское обеспечение в детских оздоровительных лагерях в 2019 году осуществляли 1647 медицинских работников, в том числе 300 медицинских работников – в загородных оздоровительных лагерях. Министерством здравоохранения Свердловской области был проведен обучающий семинар для врачей-педиатров (фельдшеров), направляемых на работу в загородные оздоровительные организации.</w:t>
      </w:r>
    </w:p>
    <w:p>
      <w:pPr>
        <w:pStyle w:val="Normal"/>
        <w:ind w:firstLine="709"/>
        <w:jc w:val="both"/>
        <w:rPr>
          <w:rFonts w:ascii="Liberation Serif" w:hAnsi="Liberation Serif" w:cs="Liberation Serif"/>
          <w:b/>
          <w:b/>
          <w:bCs/>
          <w:sz w:val="28"/>
          <w:szCs w:val="28"/>
        </w:rPr>
      </w:pPr>
      <w:r>
        <w:rPr>
          <w:rFonts w:cs="Liberation Serif" w:ascii="Liberation Serif" w:hAnsi="Liberation Serif"/>
          <w:b/>
          <w:sz w:val="28"/>
          <w:szCs w:val="28"/>
        </w:rPr>
        <w:t>О</w:t>
      </w:r>
      <w:r>
        <w:rPr>
          <w:rFonts w:cs="Liberation Serif" w:ascii="Liberation Serif" w:hAnsi="Liberation Serif"/>
          <w:b/>
          <w:bCs/>
          <w:sz w:val="28"/>
          <w:szCs w:val="28"/>
        </w:rPr>
        <w:t>рганизация предоставления среднего профессионального образования, профессионального обуч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Цель развития профессионального образования Свердловской области – обеспечение качественной подготовки квалифицированных рабочих, служащих и специалистов среднего звена требованиям инновационного развития социально-экономического комплекса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вердловской области созданы и функционируют 11 ресурсных центров развития программ профессиональной ориентации молодежи, содействия трудоустройству, предпрофильного и профильного обучения.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сновные направления деятельности ресурсных центров:</w:t>
      </w:r>
    </w:p>
    <w:p>
      <w:pPr>
        <w:pStyle w:val="Normal"/>
        <w:ind w:firstLine="709"/>
        <w:jc w:val="both"/>
        <w:rPr/>
      </w:pPr>
      <w:r>
        <w:rPr>
          <w:rFonts w:cs="Liberation Serif" w:ascii="Liberation Serif" w:hAnsi="Liberation Serif"/>
          <w:sz w:val="28"/>
          <w:szCs w:val="28"/>
        </w:rPr>
        <w:t>1)</w:t>
        <w:tab/>
        <w:t>совершенствование содержания и условий частно-государственного партнерства, обеспечивающих трудоустройство выпускников;</w:t>
      </w:r>
    </w:p>
    <w:p>
      <w:pPr>
        <w:pStyle w:val="Normal"/>
        <w:ind w:firstLine="709"/>
        <w:jc w:val="both"/>
        <w:rPr/>
      </w:pPr>
      <w:r>
        <w:rPr>
          <w:rFonts w:cs="Liberation Serif" w:ascii="Liberation Serif" w:hAnsi="Liberation Serif"/>
          <w:sz w:val="28"/>
          <w:szCs w:val="28"/>
        </w:rPr>
        <w:t>2)</w:t>
        <w:tab/>
        <w:t>совершенствование содержания образования по программам подготовки специалистов среднего звена с целью повышения уровня конкурентоспособности и востребованности выпускников на рынке труда;</w:t>
      </w:r>
    </w:p>
    <w:p>
      <w:pPr>
        <w:pStyle w:val="Normal"/>
        <w:ind w:firstLine="709"/>
        <w:jc w:val="both"/>
        <w:rPr/>
      </w:pPr>
      <w:r>
        <w:rPr>
          <w:rFonts w:cs="Liberation Serif" w:ascii="Liberation Serif" w:hAnsi="Liberation Serif"/>
          <w:sz w:val="28"/>
          <w:szCs w:val="28"/>
        </w:rPr>
        <w:t>3)</w:t>
        <w:tab/>
        <w:t>развитие системы дополнительного образования для обучающихся колледжа в целях повышения уровня конкурентоспособности и востребованности выпускников на рынке труда при участии «ключевых» социальных партнер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4)</w:t>
        <w:tab/>
        <w:t>освоение и внедрение новейших технологий, методов, профессиональных инноваций при реализации программ подготовки специалистов среднего звен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5)</w:t>
        <w:tab/>
        <w:t>разработка системы информационно-методического обеспечения трудоустройства выпускник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6)</w:t>
        <w:tab/>
        <w:t>организация взаимодействия с выпускниками.</w:t>
      </w:r>
    </w:p>
    <w:p>
      <w:pPr>
        <w:pStyle w:val="Normal"/>
        <w:ind w:firstLine="709"/>
        <w:jc w:val="both"/>
        <w:rPr/>
      </w:pPr>
      <w:r>
        <w:rPr>
          <w:rFonts w:cs="Liberation Serif" w:ascii="Liberation Serif" w:hAnsi="Liberation Serif"/>
          <w:sz w:val="28"/>
          <w:szCs w:val="28"/>
        </w:rPr>
        <w:t>Среднегодовой контингент обучающихся по программам профессионального образования, профессионального обучения в 2019 году составил 60 285 человек.</w:t>
      </w:r>
      <w:r>
        <w:rPr>
          <w:rFonts w:cs="Liberation Serif" w:ascii="Liberation Serif" w:hAnsi="Liberation Serif"/>
        </w:rPr>
        <w:t xml:space="preserve"> </w:t>
      </w:r>
      <w:r>
        <w:rPr>
          <w:rFonts w:cs="Liberation Serif" w:ascii="Liberation Serif" w:hAnsi="Liberation Serif"/>
          <w:sz w:val="28"/>
          <w:szCs w:val="28"/>
        </w:rPr>
        <w:t>Среднесписочная численность педагогических работников в этих учреждениях составила 3798 человек.</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Обеспечение социальной поддержки детей-сирот и детей, оставшихся без попечения родителей, обучающихся в государственных профессиональных образовательных организациях</w:t>
      </w:r>
    </w:p>
    <w:p>
      <w:pPr>
        <w:pStyle w:val="Normal"/>
        <w:ind w:firstLine="709"/>
        <w:jc w:val="both"/>
        <w:rPr/>
      </w:pPr>
      <w:r>
        <w:rPr>
          <w:rFonts w:cs="Liberation Serif" w:ascii="Liberation Serif" w:hAnsi="Liberation Serif"/>
          <w:sz w:val="28"/>
          <w:szCs w:val="28"/>
        </w:rPr>
        <w:t>В учреждениях профессионального образования (за исключением учреждений профессионального образования</w:t>
      </w:r>
      <w:r>
        <w:rPr>
          <w:rFonts w:cs="Liberation Serif" w:ascii="Liberation Serif" w:hAnsi="Liberation Serif"/>
          <w:bCs/>
          <w:sz w:val="28"/>
          <w:szCs w:val="28"/>
        </w:rPr>
        <w:t xml:space="preserve">, реализующих программы педагогического образования) </w:t>
      </w:r>
      <w:r>
        <w:rPr>
          <w:rFonts w:cs="Liberation Serif" w:ascii="Liberation Serif" w:hAnsi="Liberation Serif"/>
          <w:sz w:val="28"/>
          <w:szCs w:val="28"/>
        </w:rPr>
        <w:t xml:space="preserve">обучаются 4215 детей-сирот и детей, оставшихся без попечения родителей. </w:t>
      </w:r>
    </w:p>
    <w:p>
      <w:pPr>
        <w:pStyle w:val="Heading1"/>
        <w:spacing w:before="0" w:after="0"/>
        <w:ind w:firstLine="714"/>
        <w:jc w:val="both"/>
        <w:rPr>
          <w:rFonts w:ascii="Liberation Serif" w:hAnsi="Liberation Serif" w:cs="Liberation Serif"/>
          <w:b w:val="false"/>
          <w:b w:val="false"/>
          <w:sz w:val="28"/>
          <w:szCs w:val="28"/>
        </w:rPr>
      </w:pPr>
      <w:r>
        <w:rPr>
          <w:rFonts w:cs="Liberation Serif" w:ascii="Liberation Serif" w:hAnsi="Liberation Serif"/>
          <w:b w:val="false"/>
          <w:sz w:val="28"/>
          <w:szCs w:val="28"/>
        </w:rPr>
        <w:t>Обеспечение детей-сирот и детей, оставшихся без попечения родителей, осуществляется в соответствии с 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 через передачу полномочий учреждениям (публичные обязательства).</w:t>
      </w:r>
    </w:p>
    <w:p>
      <w:pPr>
        <w:pStyle w:val="Normal"/>
        <w:ind w:firstLine="708"/>
        <w:jc w:val="both"/>
        <w:rPr>
          <w:rFonts w:ascii="Liberation Serif" w:hAnsi="Liberation Serif" w:cs="Liberation Serif"/>
          <w:b/>
          <w:b/>
          <w:bCs/>
          <w:sz w:val="28"/>
          <w:szCs w:val="28"/>
        </w:rPr>
      </w:pPr>
      <w:r>
        <w:rPr>
          <w:rFonts w:cs="Liberation Serif" w:ascii="Liberation Serif" w:hAnsi="Liberation Serif"/>
          <w:b/>
          <w:bCs/>
          <w:sz w:val="28"/>
          <w:szCs w:val="28"/>
        </w:rPr>
        <w:t>Организация мероприятий по укреплению и развитию материально-технической базы государственных образовательных организаций Свердловской области</w:t>
      </w:r>
    </w:p>
    <w:p>
      <w:pPr>
        <w:pStyle w:val="Normal"/>
        <w:jc w:val="both"/>
        <w:rPr>
          <w:rFonts w:ascii="Liberation Serif" w:hAnsi="Liberation Serif" w:cs="Liberation Serif"/>
          <w:sz w:val="28"/>
          <w:szCs w:val="28"/>
        </w:rPr>
      </w:pPr>
      <w:r>
        <w:rPr>
          <w:rFonts w:cs="Liberation Serif" w:ascii="Liberation Serif" w:hAnsi="Liberation Serif"/>
          <w:sz w:val="28"/>
          <w:szCs w:val="28"/>
        </w:rPr>
        <w:tab/>
        <w:t xml:space="preserve">В рамках реализации мероприятия осуществлены ремонт зданий </w:t>
      </w:r>
      <w:r>
        <w:rPr>
          <w:rFonts w:cs="Liberation Serif" w:ascii="Liberation Serif" w:hAnsi="Liberation Serif"/>
          <w:bCs/>
          <w:sz w:val="28"/>
          <w:szCs w:val="28"/>
        </w:rPr>
        <w:t>государственных образовательных организаций Свердловской области, подведомственных Министерству образования, устранение нарушений пожарной безопасности и санитарного законодательства, исполнение предписаний надзорных органов.</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Капитальный ремонт,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w:t>
      </w:r>
    </w:p>
    <w:p>
      <w:pPr>
        <w:pStyle w:val="Normal"/>
        <w:ind w:firstLine="708"/>
        <w:jc w:val="both"/>
        <w:rPr/>
      </w:pPr>
      <w:r>
        <w:rPr>
          <w:rFonts w:cs="Liberation Serif" w:ascii="Liberation Serif" w:hAnsi="Liberation Serif"/>
          <w:sz w:val="28"/>
          <w:szCs w:val="28"/>
        </w:rPr>
        <w:t xml:space="preserve">В 2019 году заключены соглашения с муниципальными образованиями </w:t>
        <w:br/>
        <w:t>о предоставлении субсидий из областного бюджета на капитальный ремонт,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w:t>
      </w:r>
    </w:p>
    <w:p>
      <w:pPr>
        <w:pStyle w:val="Normal"/>
        <w:ind w:firstLine="709"/>
        <w:jc w:val="both"/>
        <w:rPr/>
      </w:pPr>
      <w:r>
        <w:rPr>
          <w:rFonts w:cs="Liberation Serif" w:ascii="Liberation Serif" w:hAnsi="Liberation Serif"/>
          <w:sz w:val="28"/>
          <w:szCs w:val="28"/>
        </w:rPr>
        <w:t>Работы по капитальному ремонту, приведению в соответствие с требованиями пожарной безопасности и санитарного законодательства зданий и сооружений проведены в 42 муниципальных загородных оздоровительных лагерях.</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Приобретение и (или) замена, оснащение аппаратурой спутниковой навигации ГЛОНАСС, тахографами автотранспортных средств для образовательных организац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амках реализации мероприятия в 2019 году приобретено за счет средств областного бюджета 70 автобусов для образовательных организаций.</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Создание базовых профессиональных образовательных организаций, обеспечивающих поддержку региональной системы инклюзивного профессионального образования инвалидов</w:t>
      </w:r>
    </w:p>
    <w:p>
      <w:pPr>
        <w:pStyle w:val="14"/>
        <w:ind w:firstLine="709"/>
        <w:jc w:val="both"/>
        <w:rPr>
          <w:rFonts w:ascii="Liberation Serif" w:hAnsi="Liberation Serif" w:cs="Liberation Serif"/>
          <w:sz w:val="28"/>
          <w:szCs w:val="28"/>
        </w:rPr>
      </w:pPr>
      <w:r>
        <w:rPr>
          <w:rFonts w:cs="Liberation Serif" w:ascii="Liberation Serif" w:hAnsi="Liberation Serif"/>
          <w:sz w:val="28"/>
          <w:szCs w:val="28"/>
        </w:rPr>
        <w:t xml:space="preserve">С целью реализации государственной программы Российской Федерации «Доступная среда» заключено соглашение между Министерством просвещения Российской Федерации и Правительством Свердловской области о предоставлении субсидии на создание базовых профессиональных образовательных организаций, обеспечивающих поддержку региональных систем инклюзивного образования инвалидов. </w:t>
      </w:r>
    </w:p>
    <w:p>
      <w:pPr>
        <w:pStyle w:val="Normal"/>
        <w:ind w:firstLine="709"/>
        <w:jc w:val="both"/>
        <w:rPr/>
      </w:pPr>
      <w:r>
        <w:rPr>
          <w:rFonts w:cs="Liberation Serif" w:ascii="Liberation Serif" w:hAnsi="Liberation Serif"/>
          <w:sz w:val="28"/>
          <w:szCs w:val="28"/>
        </w:rPr>
        <w:t xml:space="preserve">Министерством образования издан приказ от 18.06.2019 № 45-Д </w:t>
        <w:br/>
        <w:t xml:space="preserve">«О реализации мероприятия «Создание базовых профессиональных образовательных организаций, обеспечивающих поддержку региональной системы инклюзивного профессионального образования инвалидов» подпрограммы 2 «Качество образования как основа благополучия» государственной программы Свердловской области «Развитие системы образования в Свердловской области до 2024 года» в 2019 году». Исполнитель мероприятия – государственное бюджетное профессиональное образовательное учреждение Свердловской области «Социально-профессиональный техникум «Строитель» (далее – техникум). </w:t>
      </w:r>
    </w:p>
    <w:p>
      <w:pPr>
        <w:pStyle w:val="Normal"/>
        <w:spacing w:before="0" w:after="0"/>
        <w:ind w:firstLine="709"/>
        <w:contextualSpacing/>
        <w:jc w:val="both"/>
        <w:rPr/>
      </w:pPr>
      <w:r>
        <w:rPr>
          <w:rFonts w:cs="Liberation Serif" w:ascii="Liberation Serif" w:hAnsi="Liberation Serif"/>
          <w:sz w:val="28"/>
          <w:szCs w:val="28"/>
        </w:rPr>
        <w:t>Техникумом осуществлено приобретение оборудования с целью усовершенствования образовательного процесса для инвалидов и лиц с ограниченными возможностями здоровья.</w:t>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 xml:space="preserve">Создание в общеобразовательных организациях, расположенных в сельской местности, условий для занятий физической культурой и спортом </w:t>
        <w:br/>
        <w:t>(в рамках реализации федерального проекта «Успех каждого ребенка» национального проекта «Образование»)</w:t>
      </w:r>
    </w:p>
    <w:p>
      <w:pPr>
        <w:pStyle w:val="Style35"/>
        <w:ind w:firstLine="709"/>
        <w:jc w:val="both"/>
        <w:rPr/>
      </w:pPr>
      <w:r>
        <w:rPr>
          <w:rFonts w:cs="Liberation Serif" w:ascii="Liberation Serif" w:hAnsi="Liberation Serif"/>
          <w:sz w:val="28"/>
          <w:szCs w:val="28"/>
        </w:rPr>
        <w:t>Федеральным законом от 29 ноября 2018 года № 459-ФЗ                                         «О федеральном бюджете на 2019 год и на плановый период 2020 и 2021 годов» Свердловской области утверждена субсидия из федерального бюджета                                на создание в общеобразовательных организациях, расположенных в сельской местности, условий для занятий физической культурой и спортом в объеме                       6946,9 тыс. рублей. На реализацию мероприятий по созданию                                                 в общеобразовательных организациях, расположенных в сельской местности, условий для занятий физической культурой и спортом в областном бюджете предусмотрено 25 300,0 тыс. рублей (в рамках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из них 3421,7 тыс. рублей – на условиях софинансирования из федерального бюджета.</w:t>
      </w:r>
    </w:p>
    <w:p>
      <w:pPr>
        <w:pStyle w:val="Normal"/>
        <w:ind w:firstLine="709"/>
        <w:jc w:val="both"/>
        <w:rPr>
          <w:rFonts w:ascii="Liberation Serif" w:hAnsi="Liberation Serif" w:cs="Liberation Serif"/>
          <w:i/>
          <w:i/>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соответствии с постановлением Правительства Свердловской области                              от 17.10.2018 № 718-ПП «Об утверждении перечня мероприятий Свердловской области по созданию в общеобразовательных организациях, расположенных                               в сельской местности, условий для занятий физической культурой и спортом                      в 2019 году</w:t>
      </w:r>
      <w:r>
        <w:rPr>
          <w:rFonts w:cs="Liberation Serif" w:ascii="Liberation Serif" w:hAnsi="Liberation Serif"/>
          <w:bCs/>
          <w:sz w:val="28"/>
          <w:szCs w:val="28"/>
        </w:rPr>
        <w:t>» в Свердловской области в 2019 году запланирована реализация следующего мероприятия:</w:t>
      </w:r>
      <w:r>
        <w:rPr>
          <w:rFonts w:cs="Liberation Serif" w:ascii="Liberation Serif" w:hAnsi="Liberation Serif"/>
          <w:i/>
          <w:sz w:val="28"/>
          <w:szCs w:val="28"/>
        </w:rPr>
        <w:t xml:space="preserve"> </w:t>
      </w:r>
      <w:r>
        <w:rPr>
          <w:rFonts w:cs="Liberation Serif" w:ascii="Liberation Serif" w:hAnsi="Liberation Serif"/>
          <w:sz w:val="28"/>
          <w:szCs w:val="28"/>
        </w:rPr>
        <w:t>проведение капитального и (или) текущего ремонта спортивных залов, в том числе помещений, расположенных при спортивных залах, общеобразовательных организаций, расположенных в сельской местно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глашение между Министерством просвещения Российской Федерации                    и Правительством Свердловской области о предоставлении субсидии                              из федерального бюджета бюджету Свердловской области на создание                                                 в общеобразовательных организациях, расположенных в сельской местности, условий для занятия физической культурой и спортом в рамках государственной программы Российской Федерации «Развитие образования» заключено                            от 09.02.2019 № 073-08-2019-425 (в государственной интегрированной информационной системе управления общественными финансами «Электронный бюджет»).</w:t>
      </w:r>
    </w:p>
    <w:p>
      <w:pPr>
        <w:pStyle w:val="Normal"/>
        <w:ind w:firstLine="709"/>
        <w:jc w:val="both"/>
        <w:rPr/>
      </w:pPr>
      <w:r>
        <w:rPr>
          <w:rFonts w:cs="Liberation Serif" w:ascii="Liberation Serif" w:hAnsi="Liberation Serif"/>
          <w:sz w:val="28"/>
          <w:szCs w:val="28"/>
        </w:rPr>
        <w:t xml:space="preserve">В феврале – марте 2019 года Министерством общего и профессионального образования Свердловской области проведены отборы муниципальных образований на предоставление в 2019 году субсидий из областного бюджета местным бюджетам на </w:t>
      </w:r>
      <w:r>
        <w:rPr>
          <w:rFonts w:cs="Liberation Serif" w:ascii="Liberation Serif" w:hAnsi="Liberation Serif"/>
          <w:bCs/>
          <w:sz w:val="28"/>
          <w:szCs w:val="28"/>
        </w:rPr>
        <w:t>создание в общеобразовательных организациях, расположенных в сельской местности, условий для занятий физической культурой и спортом (за счет средств субсидии, полученной из федерального бюджета, и средств областного бюджета) (далее – субсидии на ремонт спортивных залов).</w:t>
      </w:r>
    </w:p>
    <w:p>
      <w:pPr>
        <w:pStyle w:val="Normal"/>
        <w:ind w:firstLine="708"/>
        <w:jc w:val="both"/>
        <w:rPr/>
      </w:pPr>
      <w:r>
        <w:rPr>
          <w:rFonts w:cs="Liberation Serif" w:ascii="Liberation Serif" w:hAnsi="Liberation Serif"/>
          <w:bCs/>
          <w:sz w:val="28"/>
          <w:szCs w:val="28"/>
        </w:rPr>
        <w:t xml:space="preserve">По результатам рассмотрения заявок муниципальных образований                              на </w:t>
      </w:r>
      <w:r>
        <w:rPr>
          <w:rFonts w:cs="Liberation Serif" w:ascii="Liberation Serif" w:hAnsi="Liberation Serif"/>
          <w:sz w:val="28"/>
          <w:szCs w:val="28"/>
        </w:rPr>
        <w:t>участие в отборе муниципальных образований на предоставление в 2019 году субсидий</w:t>
      </w:r>
      <w:r>
        <w:rPr>
          <w:rFonts w:cs="Liberation Serif" w:ascii="Liberation Serif" w:hAnsi="Liberation Serif"/>
          <w:bCs/>
          <w:sz w:val="28"/>
          <w:szCs w:val="28"/>
        </w:rPr>
        <w:t xml:space="preserve"> на ремонт спортивных залов отобраны 28 муниципальных образований для предоставления </w:t>
      </w:r>
      <w:r>
        <w:rPr>
          <w:rFonts w:cs="Liberation Serif" w:ascii="Liberation Serif" w:hAnsi="Liberation Serif"/>
          <w:sz w:val="28"/>
          <w:szCs w:val="28"/>
        </w:rPr>
        <w:t>субсидий на ремонт спортивных залов</w:t>
      </w:r>
      <w:r>
        <w:rPr>
          <w:rFonts w:cs="Liberation Serif" w:ascii="Liberation Serif" w:hAnsi="Liberation Serif"/>
          <w:bCs/>
          <w:sz w:val="28"/>
          <w:szCs w:val="28"/>
        </w:rPr>
        <w:t>.</w:t>
      </w:r>
    </w:p>
    <w:p>
      <w:pPr>
        <w:pStyle w:val="Normal"/>
        <w:ind w:firstLine="708"/>
        <w:jc w:val="both"/>
        <w:rPr>
          <w:rFonts w:ascii="Liberation Serif" w:hAnsi="Liberation Serif" w:cs="Liberation Serif"/>
          <w:sz w:val="28"/>
          <w:szCs w:val="28"/>
        </w:rPr>
      </w:pPr>
      <w:r>
        <w:rPr>
          <w:rFonts w:cs="Liberation Serif" w:ascii="Liberation Serif" w:hAnsi="Liberation Serif"/>
          <w:bCs/>
          <w:sz w:val="28"/>
          <w:szCs w:val="28"/>
        </w:rPr>
        <w:t xml:space="preserve">Постановлением Правительства Свердловской области </w:t>
        <w:br/>
      </w:r>
      <w:r>
        <w:rPr>
          <w:rFonts w:cs="Liberation Serif" w:ascii="Liberation Serif" w:hAnsi="Liberation Serif"/>
          <w:sz w:val="28"/>
          <w:szCs w:val="28"/>
        </w:rPr>
        <w:t>от 01.04.2019 № 196-ПП «О внесении изменений в постановление Правительства Свердловской области от 06.12.2018 № 866-ПП «Об утверждении распределения субсидий из областного бюджета местным бюджетам, предоставление которых предусмотрено государственной программой Свердловской области «Развитие системы образования в Свердловской области до 2024 года», между муниципальными образованиями, расположенными на территории Свердловской области, в 2019 году» субсидии на ремонт спортивных залов распределены между 28 муниципальными образованиями</w:t>
      </w:r>
      <w:r>
        <w:rPr>
          <w:rFonts w:eastAsia="Calibri" w:cs="Liberation Serif" w:ascii="Liberation Serif" w:hAnsi="Liberation Serif"/>
          <w:bCs/>
          <w:sz w:val="28"/>
          <w:szCs w:val="28"/>
          <w:lang w:eastAsia="en-US"/>
        </w:rPr>
        <w:t>.</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29 апреля 2019 года в государственной интегрированной информационной системе управления общественными финансами «Электронный бюджет»                        с органами местного самоуправления 9 муниципальных образований заключены соглашения о предоставлении и использовании в 2019 году субсидий                               из областного бюджета местным бюджетам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субсидии, полученной                            из федерального бюджета, и средств областного бюджета, предусмотренных на создание в общеобразовательных организациях, расположенных в сельской местности, условий для занятий физической культурой и спортом на условиях софинансирования из федерального бюджета).</w:t>
      </w:r>
    </w:p>
    <w:p>
      <w:pPr>
        <w:pStyle w:val="Normal"/>
        <w:ind w:firstLine="709"/>
        <w:jc w:val="both"/>
        <w:rPr/>
      </w:pPr>
      <w:r>
        <w:rPr>
          <w:rFonts w:cs="Liberation Serif" w:ascii="Liberation Serif" w:hAnsi="Liberation Serif"/>
          <w:bCs/>
          <w:sz w:val="28"/>
          <w:szCs w:val="28"/>
        </w:rPr>
        <w:t xml:space="preserve">В июне </w:t>
      </w:r>
      <w:r>
        <w:rPr>
          <w:rFonts w:cs="Liberation Serif" w:ascii="Liberation Serif" w:hAnsi="Liberation Serif"/>
          <w:sz w:val="28"/>
          <w:szCs w:val="28"/>
        </w:rPr>
        <w:t>–</w:t>
      </w:r>
      <w:r>
        <w:rPr>
          <w:rFonts w:cs="Liberation Serif" w:ascii="Liberation Serif" w:hAnsi="Liberation Serif"/>
          <w:bCs/>
          <w:sz w:val="28"/>
          <w:szCs w:val="28"/>
        </w:rPr>
        <w:t xml:space="preserve"> октябре 2019 года с органами местного самоуправления                               19 муниципальных образований заключены соглашения о предоставлении и использовании в 2019 году субсидии из областного бюджета местному бюджету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 без учета средств областного бюджета, предусмотренных на создание в общеобразовательных организациях, расположенных в сельской местности, условий для занятий физической культурой и спортом на условиях софинансирования из федерального бюджета). </w:t>
      </w:r>
    </w:p>
    <w:p>
      <w:pPr>
        <w:pStyle w:val="Normal"/>
        <w:ind w:firstLine="709"/>
        <w:jc w:val="both"/>
        <w:rPr/>
      </w:pPr>
      <w:r>
        <w:rPr>
          <w:rFonts w:cs="Liberation Serif" w:ascii="Liberation Serif" w:hAnsi="Liberation Serif"/>
          <w:bCs/>
          <w:sz w:val="28"/>
          <w:szCs w:val="28"/>
        </w:rPr>
        <w:t xml:space="preserve">На основании вышеуказанных соглашений в 27 общеобразовательных организациях, расположенных в сельской местности, осуществлен </w:t>
      </w:r>
      <w:r>
        <w:rPr>
          <w:rFonts w:cs="Liberation Serif" w:ascii="Liberation Serif" w:hAnsi="Liberation Serif"/>
          <w:sz w:val="28"/>
          <w:szCs w:val="28"/>
        </w:rPr>
        <w:t>капитальный и (или) текущий ремонт спортивных залов, в том числе помещений, расположенных при спортивных залах</w:t>
      </w:r>
      <w:r>
        <w:rPr>
          <w:rFonts w:cs="Liberation Serif" w:ascii="Liberation Serif" w:hAnsi="Liberation Serif"/>
          <w:bCs/>
          <w:sz w:val="28"/>
          <w:szCs w:val="28"/>
        </w:rPr>
        <w:t xml:space="preserve">, в 1 общеобразовательной организации, расположенной в сельской местности, </w:t>
      </w:r>
      <w:r>
        <w:rPr>
          <w:rFonts w:cs="Liberation Serif" w:ascii="Liberation Serif" w:hAnsi="Liberation Serif"/>
          <w:sz w:val="28"/>
          <w:szCs w:val="28"/>
        </w:rPr>
        <w:t>капитальный и (или) текущий ремонт спортивного зала, в том числе помещений, расположенных при спортивном зале,</w:t>
      </w:r>
      <w:r>
        <w:rPr>
          <w:rFonts w:cs="Liberation Serif" w:ascii="Liberation Serif" w:hAnsi="Liberation Serif"/>
          <w:bCs/>
          <w:sz w:val="28"/>
          <w:szCs w:val="28"/>
        </w:rPr>
        <w:t xml:space="preserve"> не произведен.</w:t>
      </w:r>
    </w:p>
    <w:p>
      <w:pPr>
        <w:pStyle w:val="Normal"/>
        <w:ind w:firstLine="709"/>
        <w:jc w:val="both"/>
        <w:rPr/>
      </w:pPr>
      <w:r>
        <w:rPr>
          <w:rFonts w:cs="Liberation Serif" w:ascii="Liberation Serif" w:hAnsi="Liberation Serif"/>
          <w:sz w:val="28"/>
          <w:szCs w:val="28"/>
        </w:rPr>
        <w:t>Расходы местного бюджета за 2019 год составили 11 351098,41 рубля.</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Обеспечение мероприятий по оборудованию спортивных площадок в общеобразовательных организациях</w:t>
      </w:r>
    </w:p>
    <w:p>
      <w:pPr>
        <w:pStyle w:val="Normal"/>
        <w:ind w:firstLine="708"/>
        <w:jc w:val="both"/>
        <w:rPr/>
      </w:pPr>
      <w:r>
        <w:rPr>
          <w:rFonts w:cs="Liberation Serif" w:ascii="Liberation Serif" w:hAnsi="Liberation Serif"/>
          <w:sz w:val="28"/>
          <w:szCs w:val="28"/>
        </w:rPr>
        <w:t>Министерством общего и профессионального образования Свердловской области в соответствии Порядком отбора муниципальных образований, расположенных на территории Свердловской области, предоставления и расходования субсидий из областного бюджета местным бюджетам                                на обеспечение мероприятий по оборудованию спортивных площадок  в общеобразовательных организациях</w:t>
      </w:r>
      <w:r>
        <w:rPr>
          <w:rFonts w:cs="Liberation Serif" w:ascii="Liberation Serif" w:hAnsi="Liberation Serif"/>
          <w:bCs/>
          <w:sz w:val="28"/>
          <w:szCs w:val="28"/>
        </w:rPr>
        <w:t xml:space="preserve">, приведенным в приложении № 9 к </w:t>
      </w:r>
      <w:r>
        <w:rPr>
          <w:rFonts w:cs="Liberation Serif" w:ascii="Liberation Serif" w:hAnsi="Liberation Serif"/>
          <w:sz w:val="28"/>
          <w:szCs w:val="28"/>
        </w:rPr>
        <w:t>государственной программе Свердловской области «Развитие системы образования в Свердловской области до 2024 года», в период с 13 марта                           по 12 апреля 2019 года осуществлен прием заявок муниципальных образований на участие в отборе муниципальных образований для предоставления в 2019 году бюджетам муниципальных образований субсидий на обеспечение мероприятий                                по оборудованию спортивных площадок в общеобразовательных организациях (далее – отбор по спортивным площадкам, заявки на оборудование спортивных площадок). На участие в отборе по спортивным площадкам заявились                              30 муниципальных образований.</w:t>
      </w:r>
    </w:p>
    <w:p>
      <w:pPr>
        <w:pStyle w:val="Normal"/>
        <w:ind w:firstLine="708"/>
        <w:jc w:val="both"/>
        <w:rPr>
          <w:rFonts w:ascii="Liberation Serif" w:hAnsi="Liberation Serif" w:cs="Liberation Serif"/>
          <w:sz w:val="28"/>
          <w:szCs w:val="28"/>
        </w:rPr>
      </w:pPr>
      <w:r>
        <w:rPr>
          <w:rFonts w:eastAsia="Liberation Serif" w:cs="Liberation Serif" w:ascii="Liberation Serif" w:hAnsi="Liberation Serif"/>
          <w:sz w:val="28"/>
          <w:szCs w:val="28"/>
          <w:lang w:eastAsia="en-US"/>
        </w:rPr>
        <w:t xml:space="preserve"> </w:t>
      </w:r>
      <w:r>
        <w:rPr>
          <w:rFonts w:cs="Liberation Serif" w:ascii="Liberation Serif" w:hAnsi="Liberation Serif"/>
          <w:sz w:val="28"/>
          <w:szCs w:val="28"/>
          <w:lang w:eastAsia="en-US"/>
        </w:rPr>
        <w:t xml:space="preserve">Рассмотрение поступивших от 30 муниципальных образований заявок                    на оборудование спортивных площадок осуществлено Комиссией по реализации государственной программы Свердловской области «Развитие системы образования в Свердловской области до 2024 года» и Плана мероприятий по реализации Стратегии социально-экономического развития Свердловской области                                         на 2016–2030 годы на заседании 25 апреля 2019 года. </w:t>
      </w:r>
    </w:p>
    <w:p>
      <w:pPr>
        <w:pStyle w:val="Normal"/>
        <w:ind w:firstLine="708"/>
        <w:jc w:val="both"/>
        <w:rPr/>
      </w:pPr>
      <w:r>
        <w:rPr>
          <w:rFonts w:cs="Liberation Serif" w:ascii="Liberation Serif" w:hAnsi="Liberation Serif"/>
          <w:bCs/>
          <w:sz w:val="28"/>
          <w:szCs w:val="28"/>
        </w:rPr>
        <w:t xml:space="preserve">По результатам рассмотрения заявок на оборудование спортивных площадок 15 муниципальных образований отобраны для предоставления </w:t>
      </w:r>
      <w:r>
        <w:rPr>
          <w:rFonts w:cs="Liberation Serif" w:ascii="Liberation Serif" w:hAnsi="Liberation Serif"/>
          <w:sz w:val="28"/>
          <w:szCs w:val="28"/>
        </w:rPr>
        <w:t>субсидий из областного бюджета местным бюджетам на обеспечение мероприятий по оборудованию спортивных площадок в общеобразовательных организациях (далее – субсидии на спортивные площадки)</w:t>
      </w:r>
      <w:r>
        <w:rPr>
          <w:rFonts w:cs="Liberation Serif" w:ascii="Liberation Serif" w:hAnsi="Liberation Serif"/>
          <w:bCs/>
          <w:sz w:val="28"/>
          <w:szCs w:val="28"/>
        </w:rPr>
        <w:t xml:space="preserve">. </w:t>
      </w:r>
    </w:p>
    <w:p>
      <w:pPr>
        <w:pStyle w:val="Normal"/>
        <w:ind w:firstLine="709"/>
        <w:jc w:val="both"/>
        <w:rPr>
          <w:rFonts w:ascii="Liberation Serif" w:hAnsi="Liberation Serif" w:cs="Liberation Serif"/>
          <w:bCs/>
          <w:sz w:val="28"/>
          <w:szCs w:val="28"/>
        </w:rPr>
      </w:pPr>
      <w:r>
        <w:rPr>
          <w:rFonts w:cs="Liberation Serif" w:ascii="Liberation Serif" w:hAnsi="Liberation Serif"/>
          <w:sz w:val="28"/>
          <w:szCs w:val="28"/>
        </w:rPr>
        <w:t>Постановлением Правительства Свердловской области от 30.05.2019                № 315-ПП «</w:t>
      </w:r>
      <w:r>
        <w:rPr>
          <w:rFonts w:cs="Liberation Serif" w:ascii="Liberation Serif" w:hAnsi="Liberation Serif"/>
          <w:bCs/>
          <w:sz w:val="28"/>
          <w:szCs w:val="28"/>
        </w:rPr>
        <w:t>О внесении изменений в постановление Правительства Свердловской области от 06.12.2018 № 866-ПП «Об утверждении распределения субсидий                      из областного бюджета местным бюджетам, предоставление которых предусмотрено государственной программой Свердловской области «Развитие системы образования в Свердловской области до 2024 года», между муниципальными образованиями, расположенными на территории Свердловской области, в 2019 году</w:t>
      </w:r>
      <w:r>
        <w:rPr>
          <w:rFonts w:cs="Liberation Serif" w:ascii="Liberation Serif" w:hAnsi="Liberation Serif"/>
          <w:sz w:val="28"/>
          <w:szCs w:val="28"/>
        </w:rPr>
        <w:t xml:space="preserve">» субсидии на спортивные площадки распределены между                 15 муниципальными образованиями. </w:t>
      </w:r>
    </w:p>
    <w:p>
      <w:pPr>
        <w:pStyle w:val="Normal"/>
        <w:ind w:firstLine="709"/>
        <w:jc w:val="both"/>
        <w:rPr/>
      </w:pPr>
      <w:r>
        <w:rPr>
          <w:rFonts w:cs="Liberation Serif" w:ascii="Liberation Serif" w:hAnsi="Liberation Serif"/>
          <w:sz w:val="28"/>
          <w:szCs w:val="28"/>
        </w:rPr>
        <w:t>В июне – июле 2019 года с органами местного самоуправления                                  15 муниципальных образований заключены соглашения о предоставлении и использовании в 2019 году субсидий на спортивные площадки.</w:t>
      </w:r>
    </w:p>
    <w:p>
      <w:pPr>
        <w:pStyle w:val="Normal"/>
        <w:ind w:firstLine="709"/>
        <w:jc w:val="both"/>
        <w:rPr/>
      </w:pPr>
      <w:r>
        <w:rPr>
          <w:rFonts w:cs="Liberation Serif" w:ascii="Liberation Serif" w:hAnsi="Liberation Serif"/>
          <w:sz w:val="28"/>
          <w:szCs w:val="28"/>
        </w:rPr>
        <w:t xml:space="preserve">Кроме того, в рамках данного мероприятия планировалось обеспечение мероприятий по оборудованию спортивных площадок в государственных общеобразовательных организациях: государственное казенное общеобразовательное учреждение Свердловской области «Ирбитская школа, реализующая адаптированные основные общеобразовательные программы», государственное казенное общеобразовательное учреждение Свердловской области «Нижнетагильская школа-интернат, реализующая адаптированные основные общеобразовательные программы».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амках заключенных с органами местного самоуправления муниципальных образований соглашений о предоставлении и использовании в 2019 году субсидий на спортивные площадки осуществлено оборудование                           7 спортивных площадок общеобразовательных организаций,                                                      в 1 общеобразовательной организации оборудование спортивной площадки не произведено, в 7 общеобразовательных организациях оборудование спортивных площадок не завершено в связи  с сезонным характером рабо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роме того, обеспечено оборудование спортивной площадки                                  в государственном казенном общеобразовательном учреждении Свердловской области «Ирбитская школа, реализующая адаптированные основные общеобразовательные программы». В государственном казенном общеобразовательном учреждении Свердловской области «Нижнетагильская школа-интернат, реализующая адаптированные основные общеобразовательные программы» оборудование спортивной площадки не произведен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Расходы местного бюджета за 2019 год составили                                      109 476,38002 тыс. рублей.</w:t>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Создание современной образовательной среды для школьников в рамках программы «Содействие созданию в субъектах Российской Федерации (исходя из прогнозируемой потребности) новых мест в общеобразовательных организациях» на 2016–2025 годы</w:t>
      </w:r>
    </w:p>
    <w:p>
      <w:pPr>
        <w:pStyle w:val="Normal"/>
        <w:ind w:firstLine="646"/>
        <w:jc w:val="both"/>
        <w:rPr>
          <w:rFonts w:ascii="Liberation Serif" w:hAnsi="Liberation Serif" w:cs="Liberation Serif"/>
          <w:bCs/>
          <w:sz w:val="28"/>
          <w:szCs w:val="28"/>
        </w:rPr>
      </w:pPr>
      <w:r>
        <w:rPr>
          <w:rFonts w:cs="Liberation Serif" w:ascii="Liberation Serif" w:hAnsi="Liberation Serif"/>
          <w:sz w:val="28"/>
          <w:szCs w:val="28"/>
        </w:rPr>
        <w:t xml:space="preserve">В рамках реализации мероприятия предоставлены субсидии местным бюджетам на создание современной образовательной среды для школьников в рамках программы «Содействие созданию в субъектах Российской Федерации (исходя из прогнозируемой потребности) новых мест в общеобразовательных организациях» на 2016–2025 годы, утвержденной распоряжением Правительства Российской Федерации от 23.10.2015 № 2145-р (далее – субсидии). </w:t>
      </w:r>
      <w:r>
        <w:rPr>
          <w:rFonts w:cs="Liberation Serif" w:ascii="Liberation Serif" w:hAnsi="Liberation Serif"/>
          <w:bCs/>
          <w:sz w:val="28"/>
          <w:szCs w:val="28"/>
        </w:rPr>
        <w:t xml:space="preserve">Субсидии направлены на капитальный ремонт, приведение в соответствие с требованиями пожарной безопасности и санитарного законодательства зданий, помещений и сооружений (в том числе инженерно-технических сетей), благоустройство территории, оснащение вновь вводимых мест в муниципальных общеобразовательных организациях В рамках данного мероприятия в 2019 году планировалось проведение ремонта 5 </w:t>
      </w:r>
      <w:r>
        <w:rPr>
          <w:rFonts w:cs="Liberation Serif" w:ascii="Liberation Serif" w:hAnsi="Liberation Serif"/>
          <w:color w:val="000000"/>
          <w:sz w:val="28"/>
          <w:szCs w:val="28"/>
        </w:rPr>
        <w:t>не используемых в образовательном процессе зданий муниципальных общеобразовательных организаций</w:t>
      </w:r>
      <w:r>
        <w:rPr>
          <w:rFonts w:cs="Liberation Serif" w:ascii="Liberation Serif" w:hAnsi="Liberation Serif"/>
          <w:bCs/>
          <w:sz w:val="28"/>
          <w:szCs w:val="28"/>
        </w:rPr>
        <w:t xml:space="preserve">. </w:t>
        <w:br/>
        <w:t xml:space="preserve">По отчетной информации органов местного самоуправления, завершен ремонт </w:t>
        <w:br/>
        <w:t>3 зданий. В Североуральском городском округе и Нижнесергинском муниципальном районе ремонтные работы будут завершены в 2020 году.</w:t>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Создание в образовательных организациях условий для получения детьми-инвалидами качественного образов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рамках государственной программы Российской Федерации «Доступная среда», утвержденной постановлением Правительства Российской Федерации </w:t>
        <w:br/>
        <w:t xml:space="preserve">от 29.03.2019 № 363 (далее – программа «Доступная среда»), в 2019 году заключено Соглашение между Министерством труда и социальной защиты Российской Федерации и Правительством Свердловской области от 29.01.2019 </w:t>
        <w:br/>
        <w:t>№ 149-08-2019-084 (Подпрограмма 1.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В 2019 году в реализации мероприятий приняли участие </w:t>
        <w:br/>
        <w:t xml:space="preserve">26 образовательных организаций: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12 муниципальных дошкольных образовательных организаций;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4 муниципальные организации дополнительного образования детей;</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6 государственных образовательных организаций, реализующих адаптированные основные общеобразовательные программы.</w:t>
      </w:r>
    </w:p>
    <w:p>
      <w:pPr>
        <w:pStyle w:val="Normal"/>
        <w:ind w:firstLine="720"/>
        <w:jc w:val="both"/>
        <w:rPr/>
      </w:pPr>
      <w:r>
        <w:rPr>
          <w:rFonts w:cs="Liberation Serif" w:ascii="Liberation Serif" w:hAnsi="Liberation Serif"/>
          <w:sz w:val="28"/>
          <w:szCs w:val="28"/>
        </w:rPr>
        <w:t>Проведены работы по созданию архитектурной доступности, закуплено реабилитационное оборудование, специализированное оборудование для педагогов с целью организации коррекционного процесса образовательными организациями.</w:t>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Организация и проведение общеобластных мероприятий в сфере образования</w:t>
      </w:r>
    </w:p>
    <w:p>
      <w:pPr>
        <w:pStyle w:val="Normal"/>
        <w:ind w:firstLine="709"/>
        <w:jc w:val="both"/>
        <w:rPr/>
      </w:pPr>
      <w:r>
        <w:rPr>
          <w:rFonts w:cs="Liberation Serif" w:ascii="Liberation Serif" w:hAnsi="Liberation Serif"/>
          <w:sz w:val="28"/>
        </w:rPr>
        <w:t>Организация и проведение общеобластных мероприятий осуществляется в соответствии с приказом Министерства образования от</w:t>
      </w:r>
      <w:r>
        <w:rPr>
          <w:rFonts w:cs="Liberation Serif" w:ascii="Liberation Serif" w:hAnsi="Liberation Serif"/>
          <w:sz w:val="28"/>
          <w:szCs w:val="28"/>
        </w:rPr>
        <w:t xml:space="preserve"> 22.02.2019 № 100-Д </w:t>
        <w:br/>
        <w:t>«Об утверждении Плана реализации мероприятия «Организация и проведение общеобластных мероприятий в сфере образования» подпрограммы 2 «Качество образования как основа благополучия»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2019 году».</w:t>
      </w:r>
    </w:p>
    <w:p>
      <w:pPr>
        <w:pStyle w:val="Normal"/>
        <w:ind w:firstLine="709"/>
        <w:jc w:val="both"/>
        <w:rPr/>
      </w:pPr>
      <w:r>
        <w:rPr>
          <w:rFonts w:cs="Liberation Serif" w:ascii="Liberation Serif" w:hAnsi="Liberation Serif"/>
          <w:sz w:val="28"/>
          <w:szCs w:val="28"/>
        </w:rPr>
        <w:t>В 2019 году проведено 73 общеобластных мероприятия.</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Поддержка социально ориентированных некоммерческих организаций, предоставляющих услуги по оказанию психолого-педагогической, медицинской и социальной помощи детям-инвалидам</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С 2017 года в государственную программу включены мероприятия по поддержке социально ориентированных некоммерческих организаций, предоставляющих услуги по оказанию психолого-педагогической, медицинской и социальной помощи детям-инвалидам. Принято постановление Правительства Свердловской области от 10.05.2018 № 280-ПП «Об утверждении Положения о конкурсе среди некоммерческих организаций, реализующих проекты по оказанию психолого-педагогической, медицинской и социальной помощи детям-инвалидам».</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Квота победителей конкурса в 2019 году составляет не более 5 организаций. Размер средств областного бюджета, выделяемых на поддержку организации – победителя конкурса, составляет 2000,0 тыс. рублей. Общий объем средств – </w:t>
        <w:br/>
        <w:t xml:space="preserve">10 000,0 тыс. рублей.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Конкурс направлен н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1) поддержку некоммерческих организаций, зарегистрированных на территории Свердловской области, и реализацию проектов по оказанию психолого-педагогической, медицинской и социальной помощи детям-инвалидам за счет средств областного бюджет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2) стимулирование некоммерческих организаций к реализации проектов по оказанию психолого-педагогической, медицинской и социальной помощи детям-инвалидам;</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3) создание условий для оказания психолого-педагогической, медицинской и социальной помощи детям-инвалидам;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4) совершенствование форм оказания психолого-педагогической, медицинской и социальной помощи детям-инвалидам на основе взаимодействия некоммерческих организаций, реализующих проекты по оказанию психолого-педагогической, медицинской и социальной помощи детям-инвалидам, в Свердловской области с государственными (муниципальными) образовательными организациями, расположенными на территории Свердловской области.</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2019 году победителями данного конкурса стали следующие организации:</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1) Фонд поддержки и развития социально-экономических проектов «Другой мир»;</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2) Свердловская региональная общественная организация по укреплению здоровья и защите семейных ценностей «Здоровые люди»;</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3) Ассоциация граждан и организаций для помощи людям с особенностями в развитии и ментальным инвалидам в городе Екатеринбурге и Свердловской области «Особые люди»;</w:t>
      </w:r>
    </w:p>
    <w:p>
      <w:pPr>
        <w:pStyle w:val="Normal"/>
        <w:ind w:firstLine="720"/>
        <w:jc w:val="both"/>
        <w:rPr/>
      </w:pPr>
      <w:r>
        <w:rPr>
          <w:rFonts w:cs="Liberation Serif" w:ascii="Liberation Serif" w:hAnsi="Liberation Serif"/>
          <w:sz w:val="28"/>
          <w:szCs w:val="28"/>
        </w:rPr>
        <w:t>4) Автономная некоммерческая организация содействия внедрению модели инклюзии детей и подростков с нарушениями интеллектуального развития, в том числе с расстройствами аутистического спектра, «Открытый город»;</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5) Свердловская региональная общественная организация социализации и реабилитации детей «Пеликан».</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 xml:space="preserve">Реализация мероприятий по формированию системы комплексной реабилитации и абилитации инвалидов, в том числе детей-инвалидов </w:t>
      </w:r>
    </w:p>
    <w:p>
      <w:pPr>
        <w:pStyle w:val="Normal"/>
        <w:ind w:firstLine="720"/>
        <w:jc w:val="both"/>
        <w:rPr/>
      </w:pPr>
      <w:r>
        <w:rPr>
          <w:rFonts w:cs="Liberation Serif" w:ascii="Liberation Serif" w:hAnsi="Liberation Serif"/>
          <w:sz w:val="28"/>
          <w:szCs w:val="28"/>
        </w:rPr>
        <w:t>В рамках подпрограммы 2 «Формирование и совершенствование системы комплексной реабилитации и абилитации инвалидов, в том числе детей-инвалидов, в Свердловской области на 2017–2020 годы» программы «Доступная среда» в 2019 году заключено соглашение между Министерством труда и социальной защиты Российской Федерации и Правительством Свердловской области подписано от 25.01.2018 № 149-08-2019-035.</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Министерством образования издан приказ от 28.03.2019 № 146-Д </w:t>
        <w:br/>
        <w:t>«О реализации мероприятия «Реализация мероприятий по формированию системы комплексной реабилитации и абилитации инвалидов, в том числе детей-инвалидов» подпрограммы 2 «Качество образования как основа благополучия» государственной программы Свердловской области «Развитие системы образования в Свердловской области до 2024 года» в 2019 году».</w:t>
      </w:r>
    </w:p>
    <w:p>
      <w:pPr>
        <w:pStyle w:val="Normal"/>
        <w:ind w:firstLine="720"/>
        <w:jc w:val="both"/>
        <w:rPr/>
      </w:pPr>
      <w:r>
        <w:rPr>
          <w:rFonts w:cs="Liberation Serif" w:ascii="Liberation Serif" w:hAnsi="Liberation Serif"/>
          <w:sz w:val="28"/>
          <w:szCs w:val="28"/>
        </w:rPr>
        <w:t>В 2019 году в реализации мероприятий по формированию системы комплексной реабилитации и абилитации инвалидов, в том числе детей-инвалидов, приняли участие 16 государственных учреждений Свердловской области.</w:t>
      </w:r>
    </w:p>
    <w:p>
      <w:pPr>
        <w:pStyle w:val="Normal"/>
        <w:ind w:firstLine="720"/>
        <w:jc w:val="both"/>
        <w:rPr>
          <w:rFonts w:ascii="Liberation Serif" w:hAnsi="Liberation Serif" w:cs="Liberation Serif"/>
          <w:b/>
          <w:b/>
          <w:bCs/>
          <w:sz w:val="28"/>
          <w:szCs w:val="28"/>
        </w:rPr>
      </w:pPr>
      <w:r>
        <w:rPr>
          <w:rFonts w:cs="Liberation Serif" w:ascii="Liberation Serif" w:hAnsi="Liberation Serif"/>
          <w:b/>
          <w:bCs/>
          <w:sz w:val="28"/>
          <w:szCs w:val="28"/>
        </w:rPr>
        <w:t>Создание сети школ, реализующих инновационные программы для отработки новых технологий и содержания обучения и воспитания, через конкурсную поддержку школьных инициатив и сетевых проектов</w:t>
      </w:r>
    </w:p>
    <w:p>
      <w:pPr>
        <w:pStyle w:val="Normal"/>
        <w:ind w:firstLine="708"/>
        <w:jc w:val="both"/>
        <w:rPr>
          <w:rFonts w:ascii="Liberation Serif" w:hAnsi="Liberation Serif" w:cs="Liberation Serif"/>
          <w:color w:val="000000"/>
          <w:sz w:val="28"/>
          <w:szCs w:val="28"/>
          <w:shd w:fill="FFFFFF" w:val="clear"/>
        </w:rPr>
      </w:pPr>
      <w:r>
        <w:rPr>
          <w:rFonts w:cs="Liberation Serif" w:ascii="Liberation Serif" w:hAnsi="Liberation Serif"/>
          <w:sz w:val="28"/>
          <w:szCs w:val="28"/>
        </w:rPr>
        <w:t>В целях привлечения субсидии из федерального бюджета на создание сети школ, реализующих инновационные программы для отработки новых технологий и содержания обучения и воспитания, через конкурсную поддержку школьных инициатив и сетевых</w:t>
      </w:r>
      <w:r>
        <w:rPr>
          <w:rFonts w:cs="Liberation Serif" w:ascii="Liberation Serif" w:hAnsi="Liberation Serif"/>
          <w:b/>
          <w:color w:val="000000"/>
          <w:sz w:val="28"/>
          <w:szCs w:val="28"/>
        </w:rPr>
        <w:t xml:space="preserve"> </w:t>
      </w:r>
      <w:r>
        <w:rPr>
          <w:rFonts w:cs="Liberation Serif" w:ascii="Liberation Serif" w:hAnsi="Liberation Serif"/>
          <w:sz w:val="28"/>
          <w:szCs w:val="28"/>
        </w:rPr>
        <w:t>проектов, а также обеспечение реализации государственной программы Российской Федерации «Развитие образования» в общеобразовательных организациях, расположенных на территории Свердловской области, было предусмотрено 5000 тыс. рублей.</w:t>
      </w:r>
    </w:p>
    <w:p>
      <w:pPr>
        <w:pStyle w:val="Normal"/>
        <w:tabs>
          <w:tab w:val="clear" w:pos="708"/>
          <w:tab w:val="left" w:pos="1134" w:leader="none"/>
        </w:tabs>
        <w:ind w:firstLine="714"/>
        <w:jc w:val="both"/>
        <w:rPr/>
      </w:pPr>
      <w:r>
        <w:rPr>
          <w:rFonts w:cs="Liberation Serif" w:ascii="Liberation Serif" w:hAnsi="Liberation Serif"/>
          <w:sz w:val="28"/>
          <w:szCs w:val="28"/>
        </w:rPr>
        <w:t>Обязательствами Правительства Свердловской области, данными в гарантийных письмах участникам конкурса от Свердловской области, было софинансирование из средств областного бюджета победителей конкурсных отборов.</w:t>
      </w:r>
    </w:p>
    <w:p>
      <w:pPr>
        <w:pStyle w:val="Normal"/>
        <w:tabs>
          <w:tab w:val="clear" w:pos="708"/>
          <w:tab w:val="left" w:pos="1134" w:leader="none"/>
        </w:tabs>
        <w:ind w:firstLine="714"/>
        <w:jc w:val="both"/>
        <w:rPr>
          <w:rFonts w:ascii="Liberation Serif" w:hAnsi="Liberation Serif" w:cs="Liberation Serif"/>
          <w:sz w:val="28"/>
          <w:szCs w:val="28"/>
        </w:rPr>
      </w:pPr>
      <w:r>
        <w:rPr>
          <w:rFonts w:cs="Liberation Serif" w:ascii="Liberation Serif" w:hAnsi="Liberation Serif"/>
          <w:sz w:val="28"/>
          <w:szCs w:val="28"/>
        </w:rPr>
        <w:t xml:space="preserve">Победители конкурсных отборов – получатели грантов в 2019 году </w:t>
        <w:br/>
        <w:t>по данному направлению отсутствуют.</w:t>
      </w:r>
    </w:p>
    <w:p>
      <w:pPr>
        <w:pStyle w:val="Normal"/>
        <w:ind w:firstLine="714"/>
        <w:jc w:val="both"/>
        <w:rPr>
          <w:rFonts w:ascii="Liberation Serif" w:hAnsi="Liberation Serif" w:cs="Liberation Serif"/>
          <w:b/>
          <w:b/>
          <w:bCs/>
          <w:sz w:val="28"/>
          <w:szCs w:val="28"/>
        </w:rPr>
      </w:pPr>
      <w:r>
        <w:rPr>
          <w:rFonts w:cs="Liberation Serif" w:ascii="Liberation Serif" w:hAnsi="Liberation Serif"/>
          <w:b/>
          <w:bCs/>
          <w:sz w:val="28"/>
          <w:szCs w:val="28"/>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w:t>
      </w:r>
    </w:p>
    <w:p>
      <w:pPr>
        <w:pStyle w:val="Normal"/>
        <w:ind w:firstLine="708"/>
        <w:jc w:val="both"/>
        <w:rPr/>
      </w:pPr>
      <w:r>
        <w:rPr>
          <w:rFonts w:cs="Liberation Serif" w:ascii="Liberation Serif" w:hAnsi="Liberation Serif"/>
          <w:sz w:val="28"/>
          <w:szCs w:val="28"/>
        </w:rPr>
        <w:t>Распределение межбюджетных трансфертов из областного бюджета бюджетам муниципальных районов (городских округов) на 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между муниципальными районами (городскими округами), расположенными на территории Свердловской области, в 2019 году, утверждено постановлением Правительства Свердловской области от 24.01.2019 № 28-ПП.</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Согласно данному постановлению межбюджетные трансферты </w:t>
        <w:br/>
        <w:t xml:space="preserve">из областного бюджета бюджетам муниципальных районов (городских округов) на 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расположенных на территории Свердловской области (далее – межбюджетные трансферты на доп. гарантии), распределены </w:t>
        <w:br/>
        <w:t xml:space="preserve">в объеме 24 007,3 тыс. рублей. </w:t>
      </w:r>
    </w:p>
    <w:p>
      <w:pPr>
        <w:pStyle w:val="Normal"/>
        <w:ind w:firstLine="708"/>
        <w:jc w:val="both"/>
        <w:rPr/>
      </w:pPr>
      <w:r>
        <w:rPr>
          <w:rFonts w:cs="Liberation Serif" w:ascii="Liberation Serif" w:hAnsi="Liberation Serif"/>
          <w:sz w:val="28"/>
          <w:szCs w:val="28"/>
        </w:rPr>
        <w:t xml:space="preserve">С органами местного самоуправления муниципальных образований заключены соглашения и дополнительные соглашения о предоставлении и использовании межбюджетного трансферта из областного бюджета бюджету муниципального района (городского округа)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расположенных на территории Свердловской области, в 2019 году. Данными соглашениями </w:t>
        <w:br/>
        <w:t>по каждому муниципальному образованию предусмотрены целевые показатели,</w:t>
      </w:r>
      <w:r>
        <w:rPr>
          <w:rFonts w:cs="Liberation Serif" w:ascii="Liberation Serif" w:hAnsi="Liberation Serif"/>
        </w:rPr>
        <w:t xml:space="preserve"> </w:t>
      </w:r>
      <w:r>
        <w:rPr>
          <w:rFonts w:cs="Liberation Serif" w:ascii="Liberation Serif" w:hAnsi="Liberation Serif"/>
          <w:sz w:val="28"/>
          <w:szCs w:val="28"/>
        </w:rPr>
        <w:t>которые должны быть достигнуты в результате расходования межбюджетных трансфертов.</w:t>
      </w:r>
    </w:p>
    <w:p>
      <w:pPr>
        <w:pStyle w:val="Normal"/>
        <w:ind w:firstLine="708"/>
        <w:jc w:val="both"/>
        <w:rPr/>
      </w:pPr>
      <w:r>
        <w:rPr>
          <w:rFonts w:cs="Liberation Serif" w:ascii="Liberation Serif" w:hAnsi="Liberation Serif"/>
          <w:sz w:val="28"/>
          <w:szCs w:val="28"/>
        </w:rPr>
        <w:t xml:space="preserve">За 2019 год численность детей-сирот и детей, оставшихся без попечения родителей, лиц из числа детей-сирот и детей, оставшихся без попечения родителей, которым предоставляются дополнительные гарантии по социальной поддержке (численность детей-сирот, фактически воспользовавшихся дополнительными гарантиями по социальной поддержке согласно отчету </w:t>
        <w:br/>
        <w:t>о достижении значений производственно-сетевых показателей за 2019 год), составила 2263 человек.</w:t>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Мероприятия, направленные на создание, открытие и организацию деятельности сети детских технопарков «Кванториум»</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2019 году в Свердловской области функционируют 3 детских технопарка «Кванториум»:</w:t>
      </w:r>
    </w:p>
    <w:p>
      <w:pPr>
        <w:pStyle w:val="Normal"/>
        <w:widowControl w:val="false"/>
        <w:tabs>
          <w:tab w:val="clear" w:pos="708"/>
          <w:tab w:val="left" w:pos="1134" w:leader="none"/>
        </w:tabs>
        <w:autoSpaceDE w:val="false"/>
        <w:spacing w:before="0" w:after="0"/>
        <w:ind w:firstLine="709"/>
        <w:contextualSpacing/>
        <w:jc w:val="both"/>
        <w:rPr/>
      </w:pPr>
      <w:r>
        <w:rPr>
          <w:rFonts w:cs="Liberation Serif" w:ascii="Liberation Serif" w:hAnsi="Liberation Serif"/>
          <w:iCs/>
          <w:sz w:val="28"/>
          <w:szCs w:val="28"/>
        </w:rPr>
        <w:t xml:space="preserve">детский технопарк «Кванториум Свердловской области» по модели «Стандарт» на базе ГАНОУ СО «Дворец молодёжи», на площадке Президентского центра Б.Н. Ельцина, расположенного по адресу: г. Екатеринбург, ул. Бориса Ельцина, д. 3. Охват детей – не менее 800 человек в год (2018/2019 учебный год – 808 детей, первое полугодие 2019/2020 учебного года – 900 детей); </w:t>
      </w:r>
    </w:p>
    <w:p>
      <w:pPr>
        <w:pStyle w:val="Normal"/>
        <w:widowControl w:val="false"/>
        <w:tabs>
          <w:tab w:val="clear" w:pos="708"/>
          <w:tab w:val="left" w:pos="1134" w:leader="none"/>
        </w:tabs>
        <w:autoSpaceDE w:val="false"/>
        <w:spacing w:before="0" w:after="0"/>
        <w:ind w:firstLine="709"/>
        <w:contextualSpacing/>
        <w:jc w:val="both"/>
        <w:rPr/>
      </w:pPr>
      <w:r>
        <w:rPr>
          <w:rFonts w:cs="Liberation Serif" w:ascii="Liberation Serif" w:hAnsi="Liberation Serif"/>
          <w:iCs/>
          <w:sz w:val="28"/>
          <w:szCs w:val="28"/>
        </w:rPr>
        <w:t xml:space="preserve">детский технопарк «Кванториум РЖД» по модели «Мини» в структуре Свердловской железной дороги – филиала открытого акционерного общества «Российские железные дороги», расположенный по адресу: г. Екатеринбург, </w:t>
        <w:br/>
        <w:t>ул. Яламова, д. 2. Охват детей – не менее 100 человек в год (2018/2019 учебный год – 128 детей, первое полугодие 2019/2020 учебного года – 390 детей);</w:t>
      </w:r>
    </w:p>
    <w:p>
      <w:pPr>
        <w:pStyle w:val="Normal"/>
        <w:widowControl w:val="false"/>
        <w:tabs>
          <w:tab w:val="clear" w:pos="708"/>
          <w:tab w:val="left" w:pos="1134" w:leader="none"/>
        </w:tabs>
        <w:autoSpaceDE w:val="false"/>
        <w:spacing w:before="0" w:after="0"/>
        <w:ind w:firstLine="709"/>
        <w:contextualSpacing/>
        <w:jc w:val="both"/>
        <w:rPr/>
      </w:pPr>
      <w:r>
        <w:rPr>
          <w:rFonts w:cs="Liberation Serif" w:ascii="Liberation Serif" w:hAnsi="Liberation Serif"/>
          <w:iCs/>
          <w:sz w:val="28"/>
          <w:szCs w:val="28"/>
        </w:rPr>
        <w:t xml:space="preserve">детский технопарк «Кванториум г. Первоуральск» по модели «Мини», расположенный в здании государственного автономного учреждения культуры Свердловской области «Инновационный культурный центр» по адресу: </w:t>
        <w:br/>
        <w:t>г. Первоуральск, ул. Ленина, д. 18Б. Является структурным подразделением ГАНОУ СО «Дворец молодёжи». Охват детей – не менее 100 человек в год (2018/2019 учебный год – 187 детей, первое полугодие 2019/2020 учебного года – 320 детей).</w:t>
      </w:r>
    </w:p>
    <w:p>
      <w:pPr>
        <w:pStyle w:val="Style36"/>
        <w:tabs>
          <w:tab w:val="clear" w:pos="708"/>
          <w:tab w:val="left" w:pos="709" w:leader="none"/>
        </w:tabs>
        <w:spacing w:before="0" w:after="0"/>
        <w:ind w:firstLine="709"/>
        <w:jc w:val="both"/>
        <w:rPr>
          <w:rFonts w:ascii="Liberation Serif" w:hAnsi="Liberation Serif" w:cs="Liberation Serif"/>
          <w:iCs/>
          <w:sz w:val="28"/>
          <w:szCs w:val="28"/>
        </w:rPr>
      </w:pPr>
      <w:r>
        <w:rPr>
          <w:rFonts w:cs="Liberation Serif" w:ascii="Liberation Serif" w:hAnsi="Liberation Serif"/>
          <w:sz w:val="28"/>
          <w:szCs w:val="28"/>
        </w:rPr>
        <w:t xml:space="preserve">Проведен отбор муниципальных образований на предоставление субсидии в 2019 году из областного бюджета местным бюджетам на создание и открытие детских технопарков «Кванториум». В соответствии с протоколом заседания комиссии по реализации государственных программ Свердловской области «Развитие системы образования в Свердловской области до 2024 года» и «Развитие патриотического воспитания граждан Свердловской области </w:t>
        <w:br/>
        <w:t xml:space="preserve">до 2024 года» от 03.10.2019 № 7 Новоуральский городской округ признан прошедшим вышеуказанный отбор. В соответствии с постановлением Правительства Свердловской области от 14.11.2019 № 797-ПП объем субсидии из областного бюджета бюджету Новоуральского городского округа составил 20 000,0 тыс. рублей. Субсидия направляется на обеспечение детского технопарка «Кванториум», создаваемого в Новоуральском городском округе, высокотехнологичным оборудованием и средствами обучения. Софиансирование расходов на открытие технопарка из местного бюджета составляет 50% от объема субсидии в 2019 году и 50% от объема субсидии в 2020 году. Открытие детского технопарка «Кванториум» в Новоуральском городском округе запланировано в 2020 году. </w:t>
      </w:r>
    </w:p>
    <w:p>
      <w:pPr>
        <w:pStyle w:val="Normal"/>
        <w:widowControl w:val="false"/>
        <w:tabs>
          <w:tab w:val="clear" w:pos="708"/>
          <w:tab w:val="left" w:pos="1134" w:leader="none"/>
        </w:tabs>
        <w:autoSpaceDE w:val="false"/>
        <w:spacing w:before="0" w:after="0"/>
        <w:ind w:firstLine="709"/>
        <w:contextualSpacing/>
        <w:jc w:val="both"/>
        <w:rPr>
          <w:rFonts w:ascii="Liberation Serif" w:hAnsi="Liberation Serif" w:cs="Liberation Serif"/>
          <w:b/>
          <w:b/>
          <w:bCs/>
          <w:sz w:val="28"/>
          <w:szCs w:val="28"/>
        </w:rPr>
      </w:pPr>
      <w:r>
        <w:rPr>
          <w:rFonts w:cs="Liberation Serif" w:ascii="Liberation Serif" w:hAnsi="Liberation Serif"/>
          <w:b/>
          <w:bCs/>
          <w:sz w:val="28"/>
          <w:szCs w:val="28"/>
        </w:rPr>
        <w:t xml:space="preserve">Формирование современных управленческих и организационно-экономических механизмов в системе дополнительного образования детей </w:t>
        <w:br/>
        <w:t>(в рамках реализации федерального проекта «Успех каждого ребенка» национального проекта «Образование»)</w:t>
      </w:r>
    </w:p>
    <w:p>
      <w:pPr>
        <w:pStyle w:val="Normal"/>
        <w:ind w:firstLine="708"/>
        <w:jc w:val="both"/>
        <w:rPr/>
      </w:pPr>
      <w:r>
        <w:rPr>
          <w:rFonts w:cs="Liberation Serif" w:ascii="Liberation Serif" w:hAnsi="Liberation Serif"/>
          <w:sz w:val="28"/>
          <w:szCs w:val="28"/>
        </w:rPr>
        <w:t xml:space="preserve">В 2019 году в Свердловской области внедрена целевая модель дополнительного образования детей. С использованием механизмов персонифицированного финансирования данная модель внедрена </w:t>
        <w:br/>
        <w:t xml:space="preserve">в 37 муниципальных образованиях, в 36 муниципальных образованиях финансовые механизмы будут внедрены в 2020 году. </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В январе 2019 года на базе государственного автономного нетипового образовательного учреждения Свердловской области «Дворец молодёжи» создан Региональный модельный центр, на который возложены функции оператора региональной системы персонифицированного финансирования дополнительного образования детей. </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Утверждены приказы Министерства образования от 31.05.2019 № 243-Д </w:t>
        <w:br/>
        <w:t>«Об утверждении методических рекомендаций о создании и функционировании муниципальных опорных центров дополнительного образования детей в Свердловской области» и от 26.06.2019 № 70-Д «Об утверждении методических рекомендаций «Правила персонифицированного финансирования дополнительного образования детей в Свердловской област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Концепция персонифицированного финансирования дополнительного образования детей на территории Свердловской области утверждена постановлением Правительства Свердловской области от 06.08.2019 № 503-ПП «О системе персонифицированного финансирования дополнительного образования детей на территории Свердловской области».</w:t>
      </w:r>
    </w:p>
    <w:p>
      <w:pPr>
        <w:pStyle w:val="Style36"/>
        <w:tabs>
          <w:tab w:val="clear" w:pos="708"/>
          <w:tab w:val="left" w:pos="709" w:leader="none"/>
        </w:tabs>
        <w:spacing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Ведется еженедельный мониторинг по реализации «дорожной карты» по внедрению системы персонифицированного финансирования дополнительного образования детей в Свердловской области. По результатам выполнения «дорожной карты» проводятся собеседования, консультации с представителями муниципальных образований. </w:t>
      </w:r>
    </w:p>
    <w:p>
      <w:pPr>
        <w:pStyle w:val="Style36"/>
        <w:tabs>
          <w:tab w:val="clear" w:pos="708"/>
          <w:tab w:val="left" w:pos="709" w:leader="none"/>
        </w:tabs>
        <w:spacing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Проведены семинары для руководителей и педагогов учреждений дополнительного образования «Новые возможности образовательных организаций в условиях персонифицированного дополнительного образования»: всего более 1000 слушателей. </w:t>
      </w:r>
    </w:p>
    <w:p>
      <w:pPr>
        <w:pStyle w:val="Style36"/>
        <w:tabs>
          <w:tab w:val="clear" w:pos="708"/>
          <w:tab w:val="left" w:pos="709" w:leader="none"/>
        </w:tabs>
        <w:spacing w:before="0" w:after="0"/>
        <w:ind w:firstLine="709"/>
        <w:jc w:val="both"/>
        <w:rPr>
          <w:rFonts w:ascii="Liberation Serif" w:hAnsi="Liberation Serif" w:cs="Liberation Serif"/>
          <w:sz w:val="28"/>
          <w:szCs w:val="28"/>
        </w:rPr>
      </w:pPr>
      <w:r>
        <w:rPr>
          <w:rFonts w:cs="Liberation Serif" w:ascii="Liberation Serif" w:hAnsi="Liberation Serif"/>
          <w:sz w:val="28"/>
          <w:szCs w:val="28"/>
        </w:rPr>
        <w:t xml:space="preserve">Создано 85 муниципальных опорных центров дополнительного образования детей, которые ведут работу по распределению программ по реестрам, проводят экспертизу дополнительных общеобразовательных программ по 48 критериям. </w:t>
      </w:r>
    </w:p>
    <w:p>
      <w:pPr>
        <w:pStyle w:val="Style36"/>
        <w:tabs>
          <w:tab w:val="clear" w:pos="708"/>
          <w:tab w:val="left" w:pos="709" w:leader="none"/>
        </w:tabs>
        <w:spacing w:before="0" w:after="0"/>
        <w:ind w:firstLine="709"/>
        <w:jc w:val="both"/>
        <w:rPr/>
      </w:pPr>
      <w:r>
        <w:rPr>
          <w:rFonts w:cs="Liberation Serif" w:ascii="Liberation Serif" w:hAnsi="Liberation Serif"/>
          <w:sz w:val="28"/>
          <w:szCs w:val="28"/>
        </w:rPr>
        <w:t xml:space="preserve">По состоянию на 31.12.2019 в Навигаторе 1198 организаций (в том числе </w:t>
        <w:br/>
        <w:t xml:space="preserve">20 негосударственных). В реестре бюджетных программ – 7741 программа (из них предпрофессиональных – 779, значимых – 4346, общеразвивающих – 2616, ожидают распределение по реестрам – 283, не вошли в реестры – 326); в реестре платных программ – 1008. Продолжается работа по сертификации дополнительных общеобразовательных программ (ожидают сертификацию </w:t>
        <w:br/>
        <w:t>75 программ, сертифицированы – 432, отказано в сертификации (для повторной сертификации) – 275).</w:t>
      </w:r>
    </w:p>
    <w:p>
      <w:pPr>
        <w:pStyle w:val="Style36"/>
        <w:tabs>
          <w:tab w:val="clear" w:pos="708"/>
          <w:tab w:val="left" w:pos="709" w:leader="none"/>
        </w:tabs>
        <w:spacing w:before="0" w:after="0"/>
        <w:ind w:firstLine="709"/>
        <w:jc w:val="both"/>
        <w:rPr/>
      </w:pPr>
      <w:r>
        <w:rPr>
          <w:rFonts w:cs="Liberation Serif" w:ascii="Liberation Serif" w:hAnsi="Liberation Serif"/>
          <w:sz w:val="28"/>
          <w:szCs w:val="28"/>
        </w:rPr>
        <w:t>Родителям выданы 196 687 сертификатов (32% от общего количества детей от 5 до 18 лет), активировано – 158 752 (80% от выданных).</w:t>
      </w:r>
    </w:p>
    <w:p>
      <w:pPr>
        <w:pStyle w:val="Style36"/>
        <w:tabs>
          <w:tab w:val="clear" w:pos="708"/>
          <w:tab w:val="left" w:pos="709" w:leader="none"/>
        </w:tabs>
        <w:spacing w:before="0" w:after="0"/>
        <w:ind w:firstLine="709"/>
        <w:jc w:val="both"/>
        <w:rPr>
          <w:rFonts w:ascii="Liberation Serif" w:hAnsi="Liberation Serif" w:cs="Liberation Serif"/>
          <w:b/>
          <w:b/>
          <w:bCs/>
          <w:sz w:val="28"/>
          <w:szCs w:val="28"/>
        </w:rPr>
      </w:pPr>
      <w:r>
        <w:rPr>
          <w:rFonts w:cs="Liberation Serif" w:ascii="Liberation Serif" w:hAnsi="Liberation Serif"/>
          <w:b/>
          <w:bCs/>
          <w:sz w:val="28"/>
          <w:szCs w:val="28"/>
        </w:rPr>
        <w:t>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реализации федерального проекта «Цифровая образовательная среда» национального проекта «Образование»)</w:t>
      </w:r>
    </w:p>
    <w:p>
      <w:pPr>
        <w:pStyle w:val="Normal"/>
        <w:ind w:firstLine="709"/>
        <w:jc w:val="both"/>
        <w:rPr/>
      </w:pPr>
      <w:r>
        <w:rPr>
          <w:rFonts w:cs="Liberation Serif" w:ascii="Liberation Serif" w:hAnsi="Liberation Serif"/>
          <w:color w:val="000000"/>
          <w:sz w:val="28"/>
          <w:szCs w:val="28"/>
        </w:rPr>
        <w:t xml:space="preserve">Издан приказ Министерства образованияот 17.04.2019 № 181-Д </w:t>
        <w:br/>
        <w:t>«О реализации мероприятия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реализации федерального проекта «Цифровая образовательная среда» национального проекта «Образование» государственной программы Российской Федерации «Развитие образования»)» подпрограммы 2 «Качество образования как основа благополучия» государственной программы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2019 году», определяющий в качестве ответственного исполнителя государственное автономное профессиональное образовательное учреждение Свердловской области «Екатеринбургский монтажный колледж» (далее – ГАПОУ СО «Екатеринбургский монтажный колледж»). Заключено соглашение «О порядке и условиях предоставления субсидии государственному автономному (государственному бюджетному) учреждению Свердловской области на иные цели» между Министерством образования и ГАПОУ СО «Екатеринбургский монтажный колледж» (от 29.04.2019 № 940).</w:t>
      </w:r>
    </w:p>
    <w:p>
      <w:pPr>
        <w:pStyle w:val="Normal"/>
        <w:ind w:firstLine="709"/>
        <w:jc w:val="both"/>
        <w:rPr/>
      </w:pPr>
      <w:r>
        <w:rPr>
          <w:rFonts w:cs="Liberation Serif" w:ascii="Liberation Serif" w:hAnsi="Liberation Serif"/>
          <w:sz w:val="28"/>
          <w:szCs w:val="28"/>
        </w:rPr>
        <w:t>В 49 образовательных организациях, реализующих образовательные программы общего образования и среднего профессионального образования, расположенных в 14 муниципальных образованиях внедрена целевая модель цифровой образовательной среды путем передачи на безвозмездной основе комплектов компьютерного и мультимедийного оборудования для создания современной, безопасной цифровой образовательной среды, которая обеспечит высокое качество и доступность образования, академическую мобильность, построение индивидуальной траектории развития детей.</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Создание научно-учебных лабораторий на базе общеобразовательных организаций в рамках реализации пилотных проектов по обновлению содержания и технологий дополнительного образования по приоритетным</w:t>
        <w:br/>
        <w:t>направлениям</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рамках Федерального проекта «Успех каждого ребенка» (проект «Агрокуб») по результатам конкурсного отбора победителем стала МАОУ СОШ № 7, с. Патруши, Сысертский район.</w:t>
      </w:r>
    </w:p>
    <w:p>
      <w:pPr>
        <w:pStyle w:val="Normal"/>
        <w:ind w:firstLine="709"/>
        <w:jc w:val="both"/>
        <w:rPr/>
      </w:pPr>
      <w:r>
        <w:rPr>
          <w:rFonts w:cs="Liberation Serif" w:ascii="Liberation Serif" w:hAnsi="Liberation Serif"/>
          <w:sz w:val="28"/>
          <w:szCs w:val="28"/>
        </w:rPr>
        <w:t xml:space="preserve">Официальное открытие «Агрокуба» – </w:t>
      </w:r>
      <w:r>
        <w:rPr>
          <w:rFonts w:cs="Liberation Serif" w:ascii="Liberation Serif" w:hAnsi="Liberation Serif"/>
          <w:color w:val="000000"/>
          <w:sz w:val="28"/>
          <w:szCs w:val="28"/>
        </w:rPr>
        <w:t>научно-учебной лаборатории, формирующей интерес к био- и генной инженерии у обучающихся,</w:t>
      </w:r>
      <w:r>
        <w:rPr>
          <w:rFonts w:cs="Liberation Serif" w:ascii="Liberation Serif" w:hAnsi="Liberation Serif"/>
          <w:sz w:val="28"/>
          <w:szCs w:val="28"/>
        </w:rPr>
        <w:t xml:space="preserve"> состоялось </w:t>
        <w:br/>
        <w:t xml:space="preserve">26 декабря 2019 года. </w:t>
      </w:r>
    </w:p>
    <w:p>
      <w:pPr>
        <w:pStyle w:val="Normal"/>
        <w:ind w:firstLine="709"/>
        <w:jc w:val="both"/>
        <w:rPr/>
      </w:pPr>
      <w:r>
        <w:rPr>
          <w:rFonts w:cs="Liberation Serif" w:ascii="Liberation Serif" w:hAnsi="Liberation Serif"/>
          <w:sz w:val="28"/>
          <w:szCs w:val="28"/>
        </w:rPr>
        <w:t xml:space="preserve">Проведены ремонтные работы в кабинете химии и актовом зале согласно фирменному стилю «Агрокуба». </w:t>
      </w:r>
    </w:p>
    <w:p>
      <w:pPr>
        <w:pStyle w:val="Normal"/>
        <w:ind w:firstLine="709"/>
        <w:jc w:val="both"/>
        <w:rPr/>
      </w:pPr>
      <w:r>
        <w:rPr>
          <w:rFonts w:cs="Liberation Serif" w:ascii="Liberation Serif" w:hAnsi="Liberation Serif"/>
          <w:color w:val="000000"/>
          <w:sz w:val="28"/>
          <w:szCs w:val="28"/>
          <w:shd w:fill="FFFFFF" w:val="clear"/>
        </w:rPr>
        <w:t>Приобретено оборудование для лаборатории микроклонального размножения растений in-vitro (к</w:t>
      </w:r>
      <w:r>
        <w:rPr>
          <w:rFonts w:cs="Liberation Serif" w:ascii="Liberation Serif" w:hAnsi="Liberation Serif"/>
          <w:sz w:val="28"/>
          <w:szCs w:val="28"/>
        </w:rPr>
        <w:t>лиматическая камера для роста растений; бокс биологической безопасности; светодиодный фитостеллаж для роста растений; инвертированный биологический бинокулярный микроскоп). Для распространения полученного опыта закуплено IT-оборудование.</w:t>
      </w:r>
    </w:p>
    <w:p>
      <w:pPr>
        <w:pStyle w:val="Normal"/>
        <w:ind w:firstLine="709"/>
        <w:jc w:val="both"/>
        <w:rPr>
          <w:rFonts w:ascii="Liberation Serif" w:hAnsi="Liberation Serif" w:cs="Liberation Serif"/>
          <w:color w:val="000000"/>
          <w:sz w:val="28"/>
          <w:szCs w:val="28"/>
          <w:shd w:fill="FFFFFF" w:val="clear"/>
        </w:rPr>
      </w:pPr>
      <w:r>
        <w:rPr>
          <w:rFonts w:cs="Liberation Serif" w:ascii="Liberation Serif" w:hAnsi="Liberation Serif"/>
          <w:sz w:val="28"/>
          <w:szCs w:val="28"/>
        </w:rPr>
        <w:t>Проведены мастер-классы для учащихся на базе научно-учебной лаборатории.</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Организация мероприятий по укреплению и развитию материально-технической базы государственных учреждений Свердловской област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В рамках реализации мероприятия осуществлены ремонт зданий </w:t>
      </w:r>
      <w:r>
        <w:rPr>
          <w:rFonts w:cs="Liberation Serif" w:ascii="Liberation Serif" w:hAnsi="Liberation Serif"/>
          <w:bCs/>
          <w:sz w:val="28"/>
          <w:szCs w:val="28"/>
        </w:rPr>
        <w:t>государственных учреждений Свердловской области, подведомственных Министерству образования, устранение нарушений пожарной безопасности и санитарного законодательства, исполнение предписаний надзорных органов.</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Оказание психолого-педагогической, методической и консультативной помощи гражданам, имеющим детей</w:t>
      </w:r>
    </w:p>
    <w:p>
      <w:pPr>
        <w:pStyle w:val="Normal"/>
        <w:ind w:firstLine="709"/>
        <w:jc w:val="both"/>
        <w:rPr/>
      </w:pPr>
      <w:r>
        <w:rPr>
          <w:rFonts w:cs="Liberation Serif" w:ascii="Liberation Serif" w:hAnsi="Liberation Serif"/>
          <w:sz w:val="28"/>
          <w:szCs w:val="28"/>
        </w:rPr>
        <w:t xml:space="preserve">Исполнителями данного мероприятия являлись Министерство образования и Министерство социальной политики Свердловской области (далее – Министерство социальной политики) (в части консультирования граждан, желающих принять на воспитание в свои семьи детей, оставшихся без попечения родителей). За отчетный период Министерством образования оказано </w:t>
        <w:br/>
        <w:t xml:space="preserve">51 183 услуги психолого-педагогической, методической и консультативной помощи родителям (законным представителям) детей, в том числе для родителей детей в возрасте до 7 лет составило 25 389 услуг. Министерством социальной политики за отчетный период оказано 122 638 услуг консультативной помощи гражданам, желающим принять на воспитание в свои семьи детей, оставшихся без попечения родителей, в том числе для родителей детей в возрасте до 7 лет – </w:t>
        <w:br/>
        <w:t>54 654 услуги.</w:t>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Обеспечение осуществления оплаты труда работников муниципальных организаций дополнительного образования и муниципальных образовательных организаций высшего образования с учетом установленных указами Президента Российской Федерации показателей соотношения заработной платы для данных категорий работников</w:t>
      </w:r>
    </w:p>
    <w:p>
      <w:pPr>
        <w:pStyle w:val="Normal"/>
        <w:numPr>
          <w:ilvl w:val="0"/>
          <w:numId w:val="0"/>
        </w:numPr>
        <w:autoSpaceDE w:val="false"/>
        <w:ind w:firstLine="708"/>
        <w:jc w:val="both"/>
        <w:outlineLvl w:val="0"/>
        <w:rPr>
          <w:rFonts w:ascii="Liberation Serif" w:hAnsi="Liberation Serif" w:cs="Liberation Serif"/>
          <w:bCs/>
          <w:sz w:val="28"/>
          <w:szCs w:val="28"/>
        </w:rPr>
      </w:pPr>
      <w:r>
        <w:rPr>
          <w:rFonts w:cs="Liberation Serif" w:ascii="Liberation Serif" w:hAnsi="Liberation Serif"/>
          <w:bCs/>
          <w:sz w:val="28"/>
          <w:szCs w:val="28"/>
        </w:rPr>
        <w:t>Предоставлены субсидии из областного бюджета местным бюджетам на обеспечение осуществления оплаты труда работников муниципальных организаций дополнительного образования и муниципальных образовательных организаций высшего образования с учетом установленных указами Президента Российской Федерации показателей соотношения заработной платы для данных категорий работников в размере 172 496,0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рамках подпрограммы 3 «Педагогические кадры </w:t>
      </w:r>
      <w:r>
        <w:rPr>
          <w:rFonts w:cs="Liberation Serif" w:ascii="Liberation Serif" w:hAnsi="Liberation Serif"/>
          <w:sz w:val="28"/>
          <w:szCs w:val="28"/>
          <w:lang w:val="en-US"/>
        </w:rPr>
        <w:t>XXI</w:t>
      </w:r>
      <w:r>
        <w:rPr>
          <w:rFonts w:cs="Liberation Serif" w:ascii="Liberation Serif" w:hAnsi="Liberation Serif"/>
          <w:sz w:val="28"/>
          <w:szCs w:val="28"/>
        </w:rPr>
        <w:t xml:space="preserve"> века» осуществляется реализация следующих мероприятий, направленных на развитие кадрового потенциала системы образования:</w:t>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Организация предоставления среднего профессионального образования в государственных профессиональных образовательных организациях, подведомственных Министерству образования, реализующих программы педагогического образования</w:t>
      </w:r>
    </w:p>
    <w:p>
      <w:pPr>
        <w:pStyle w:val="Normal"/>
        <w:ind w:firstLine="709"/>
        <w:jc w:val="both"/>
        <w:rPr/>
      </w:pPr>
      <w:r>
        <w:rPr>
          <w:rFonts w:cs="Liberation Serif" w:ascii="Liberation Serif" w:hAnsi="Liberation Serif"/>
          <w:sz w:val="28"/>
          <w:szCs w:val="28"/>
        </w:rPr>
        <w:t xml:space="preserve">В рамках данного мероприятия осуществляется финансирование деятельности </w:t>
      </w:r>
      <w:r>
        <w:rPr>
          <w:rFonts w:cs="Liberation Serif" w:ascii="Liberation Serif" w:hAnsi="Liberation Serif"/>
          <w:bCs/>
          <w:sz w:val="28"/>
          <w:szCs w:val="28"/>
        </w:rPr>
        <w:t>государственных профессиональных образовательных организаций, подведомственных Министерству образования, реализующих программы педагогического образования.</w:t>
      </w:r>
      <w:r>
        <w:rPr>
          <w:rFonts w:cs="Liberation Serif" w:ascii="Liberation Serif" w:hAnsi="Liberation Serif"/>
          <w:sz w:val="28"/>
          <w:szCs w:val="28"/>
        </w:rPr>
        <w:t xml:space="preserve"> Среднегодовой контингент обучающихся в организациях, </w:t>
      </w:r>
      <w:r>
        <w:rPr>
          <w:rFonts w:cs="Liberation Serif" w:ascii="Liberation Serif" w:hAnsi="Liberation Serif"/>
          <w:bCs/>
          <w:sz w:val="28"/>
          <w:szCs w:val="28"/>
        </w:rPr>
        <w:t xml:space="preserve">реализующих программы педагогического образования, </w:t>
        <w:br/>
      </w:r>
      <w:r>
        <w:rPr>
          <w:rFonts w:cs="Liberation Serif" w:ascii="Liberation Serif" w:hAnsi="Liberation Serif"/>
          <w:sz w:val="28"/>
          <w:szCs w:val="28"/>
        </w:rPr>
        <w:t>в 2019 году составил 6417 человек.</w:t>
      </w:r>
      <w:r>
        <w:rPr>
          <w:rFonts w:cs="Liberation Serif" w:ascii="Liberation Serif" w:hAnsi="Liberation Serif"/>
        </w:rPr>
        <w:t xml:space="preserve"> </w:t>
      </w:r>
      <w:r>
        <w:rPr>
          <w:rFonts w:cs="Liberation Serif" w:ascii="Liberation Serif" w:hAnsi="Liberation Serif"/>
          <w:sz w:val="28"/>
          <w:szCs w:val="28"/>
        </w:rPr>
        <w:t>Среднесписочная численность педагогических работников в этих учреждениях составила 427 человек.</w:t>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Обеспечение социальной поддержки детей-сирот и детей, оставшихся без попечения родителей, обучающихся в государственных профессиональных образовательных организациях, подведомственных Министерству образования, реализующих программы педагогического образования</w:t>
      </w:r>
    </w:p>
    <w:p>
      <w:pPr>
        <w:pStyle w:val="Normal"/>
        <w:ind w:firstLine="709"/>
        <w:jc w:val="both"/>
        <w:rPr>
          <w:rFonts w:ascii="Liberation Serif" w:hAnsi="Liberation Serif" w:cs="Liberation Serif"/>
          <w:bCs/>
          <w:sz w:val="28"/>
          <w:szCs w:val="28"/>
        </w:rPr>
      </w:pPr>
      <w:r>
        <w:rPr>
          <w:rFonts w:cs="Liberation Serif" w:ascii="Liberation Serif" w:hAnsi="Liberation Serif"/>
          <w:bCs/>
          <w:sz w:val="28"/>
          <w:szCs w:val="28"/>
        </w:rPr>
        <w:t>В учреждениях профессионального образования, реализующих программы педагогического образования, обучаются 196</w:t>
      </w:r>
      <w:r>
        <w:rPr>
          <w:rFonts w:cs="Liberation Serif" w:ascii="Liberation Serif" w:hAnsi="Liberation Serif"/>
          <w:sz w:val="28"/>
          <w:szCs w:val="28"/>
        </w:rPr>
        <w:t xml:space="preserve"> детей-сирот и детей, оставшихся без попечения родителей.</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Организация предоставления дополнительного профессионального образования в государственных образовательных организациях</w:t>
      </w:r>
    </w:p>
    <w:p>
      <w:pPr>
        <w:pStyle w:val="Normal"/>
        <w:ind w:firstLine="709"/>
        <w:jc w:val="both"/>
        <w:rPr>
          <w:rFonts w:ascii="Liberation Serif" w:hAnsi="Liberation Serif" w:cs="Liberation Serif"/>
          <w:bCs/>
          <w:sz w:val="28"/>
          <w:szCs w:val="28"/>
        </w:rPr>
      </w:pPr>
      <w:r>
        <w:rPr>
          <w:rFonts w:cs="Liberation Serif" w:ascii="Liberation Serif" w:hAnsi="Liberation Serif"/>
          <w:sz w:val="28"/>
          <w:szCs w:val="28"/>
        </w:rPr>
        <w:t xml:space="preserve">Утверждено государственное задание </w:t>
      </w:r>
      <w:r>
        <w:rPr>
          <w:rFonts w:cs="Liberation Serif" w:ascii="Liberation Serif" w:hAnsi="Liberation Serif"/>
          <w:bCs/>
          <w:sz w:val="28"/>
          <w:szCs w:val="28"/>
        </w:rPr>
        <w:t>Институту развития образов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Государственное задание включает обеспечение оказания услуги работникам системы образования Свердловской области по профессиональной переподготовке, повышению квалификации, кроме того, запланировано проведение прикладных научных исследован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е их результат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ключено соглашение о предоставлении из федерального бюджета бюджету Свердловской области субсидии на софинансирование расходов, возникающих при реализации государственных программ субъектов Российской Федерации, на реализацию мероприятий по повышению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рамках государственной программы Российской Федерации «Развитие образов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Для реализации соглашения принят приказ Министерства общего и профессионального образования Свердловской области от 16.04.2019 № 178-Д </w:t>
        <w:br/>
        <w:t>«О реализации мероприятия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е их результатов» подпрограммы 3 «Педагогические кадры XXI века» государственной программы Свердловской области «Развитие системы образования в Свердловской области до 2024 года» в 2019 году».</w:t>
      </w:r>
    </w:p>
    <w:p>
      <w:pPr>
        <w:pStyle w:val="Normal"/>
        <w:shd w:fill="FFFFFF" w:val="clear"/>
        <w:ind w:firstLine="708"/>
        <w:jc w:val="both"/>
        <w:rPr>
          <w:rFonts w:ascii="Liberation Serif" w:hAnsi="Liberation Serif" w:cs="Liberation Serif"/>
          <w:sz w:val="28"/>
          <w:szCs w:val="28"/>
        </w:rPr>
      </w:pPr>
      <w:r>
        <w:rPr>
          <w:rFonts w:cs="Liberation Serif" w:ascii="Liberation Serif" w:hAnsi="Liberation Serif"/>
          <w:sz w:val="28"/>
          <w:szCs w:val="28"/>
        </w:rPr>
        <w:t xml:space="preserve">Проведен конкурс образовательных организаций, демонстрирующих низкие результаты обучения и функционирующих в неблагоприятных социальных условиях, на лучшую программу перехода в эффективный режим работы. </w:t>
        <w:br/>
        <w:t xml:space="preserve">На конкурс подано 24 заявки. В рамках конкурса проведена экспертиза программ общеобразовательных организаций по переходу в эффективный режим функционирования. </w:t>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Создание условий для оздоровления педагогических работников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Утверждено государственное задание и заключено соглашение с государственным автономным учреждением Свердловской области «Санаторий-профилакторий «Юбилейный». </w:t>
      </w:r>
    </w:p>
    <w:p>
      <w:pPr>
        <w:pStyle w:val="Normal"/>
        <w:ind w:firstLine="709"/>
        <w:jc w:val="both"/>
        <w:rPr/>
      </w:pPr>
      <w:r>
        <w:rPr>
          <w:rFonts w:cs="Liberation Serif" w:ascii="Liberation Serif" w:hAnsi="Liberation Serif"/>
          <w:sz w:val="28"/>
          <w:szCs w:val="28"/>
        </w:rPr>
        <w:t xml:space="preserve">За 2019 год мероприятиями по укреплению здоровья было охвачено </w:t>
        <w:br/>
        <w:t>1560 работников образовательных организаций Свердловской области.</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Поощрение лучших учите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Поощрение лучших учителей проводится в соответствии с Указом Президента Российской Федерации от 28 января 2010 года № 117 «О денежном поощрении лучших учителей» (с изменениями) в целях повышения престижа учительской профессии, поощрения педагогов, достигших высоких результатов в профессиональной деятельности, и в соответствии с Правилами проведения конкурса, утвержденными приказом Министерства образования и науки Российской Федерации от 06.04.2015 № 362 «Об утверждении Правил проведения конкурса на получение денежного поощрения лучшими учителями». </w:t>
      </w:r>
    </w:p>
    <w:p>
      <w:pPr>
        <w:pStyle w:val="Normal"/>
        <w:ind w:firstLine="709"/>
        <w:jc w:val="both"/>
        <w:rPr/>
      </w:pPr>
      <w:r>
        <w:rPr>
          <w:rFonts w:cs="Liberation Serif" w:ascii="Liberation Serif" w:hAnsi="Liberation Serif"/>
          <w:bCs/>
          <w:sz w:val="28"/>
          <w:szCs w:val="28"/>
        </w:rPr>
        <w:t xml:space="preserve">Выплаты победителям конкурса произведены в </w:t>
      </w:r>
      <w:r>
        <w:rPr>
          <w:rFonts w:cs="Liberation Serif" w:ascii="Liberation Serif" w:hAnsi="Liberation Serif"/>
          <w:bCs/>
          <w:sz w:val="28"/>
          <w:szCs w:val="28"/>
          <w:lang w:val="en-US"/>
        </w:rPr>
        <w:t>III</w:t>
      </w:r>
      <w:r>
        <w:rPr>
          <w:rFonts w:cs="Liberation Serif" w:ascii="Liberation Serif" w:hAnsi="Liberation Serif"/>
          <w:bCs/>
          <w:sz w:val="28"/>
          <w:szCs w:val="28"/>
        </w:rPr>
        <w:t xml:space="preserve"> квартале 2019 года.</w:t>
      </w:r>
    </w:p>
    <w:p>
      <w:pPr>
        <w:pStyle w:val="Normal"/>
        <w:ind w:firstLine="709"/>
        <w:jc w:val="both"/>
        <w:rPr>
          <w:rFonts w:ascii="Liberation Serif" w:hAnsi="Liberation Serif" w:cs="Liberation Serif"/>
          <w:b/>
          <w:b/>
          <w:sz w:val="28"/>
          <w:szCs w:val="28"/>
        </w:rPr>
      </w:pPr>
      <w:r>
        <w:rPr>
          <w:rFonts w:cs="Liberation Serif" w:ascii="Liberation Serif" w:hAnsi="Liberation Serif"/>
          <w:b/>
          <w:bCs/>
          <w:sz w:val="28"/>
          <w:szCs w:val="28"/>
        </w:rPr>
        <w:t>Организация обеспечения социальной поддержки специалистов, поступивших на работу в областные государственные и муниципальные организации в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оответствии с постановлением Правительства Свердловской области </w:t>
        <w:br/>
        <w:t>от 18.07.2007 № 687-ПП «Об утверждении Положения об условиях и порядке выплаты единовременного пособия на обзаведение хозяйством педагогическим работникам, поступившим на работу в областные государственные образовательные организации или муниципальные образовательные организации, осуществляющие деятельность на территории Свердловской области, а также случаях, в которых лицо, получившее указанное пособие, обязано возвратить полученные денежные средства» в 2019 году пособие выплачено 668 педагогам.</w:t>
      </w:r>
    </w:p>
    <w:p>
      <w:pPr>
        <w:pStyle w:val="Normal"/>
        <w:ind w:firstLine="709"/>
        <w:jc w:val="both"/>
        <w:rPr>
          <w:rFonts w:ascii="Liberation Serif" w:hAnsi="Liberation Serif" w:cs="Liberation Serif"/>
          <w:sz w:val="28"/>
          <w:szCs w:val="28"/>
        </w:rPr>
      </w:pPr>
      <w:r>
        <w:rPr>
          <w:rFonts w:cs="Liberation Serif" w:ascii="Liberation Serif" w:hAnsi="Liberation Serif"/>
          <w:bCs/>
          <w:sz w:val="28"/>
          <w:szCs w:val="28"/>
        </w:rPr>
        <w:t>В целях р</w:t>
      </w:r>
      <w:r>
        <w:rPr>
          <w:rFonts w:cs="Liberation Serif" w:ascii="Liberation Serif" w:hAnsi="Liberation Serif"/>
          <w:sz w:val="28"/>
          <w:szCs w:val="28"/>
        </w:rPr>
        <w:t>азвития системы патриотического воспитания граждан Свердловской области, формирования у граждан патриотического сознания, верности Отечеству, готовности к выполнению конституционных обязанностей, гармонизации межнациональных и межконфессиональных отношений, профилактики экстремизма и укрепления толерантности, поддержки казачества на территории Свердловской области реализуются следующие мероприятия:</w:t>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Организация проведения областных, общероссийских, международных мероприятий и участие представителей Свердловской области в общероссийских и международных мероприятиях</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15–18 февраля 2019 года проведено открытое первенство Свердловской области по спортивному туризму «Школа безопасности – 2019». В соревнованиях приняли участие 13 сильнейших команд региона (127 человек). Победители и призеры в комплексном зачете награждены дипломами, грамотами, кубками и медалями. </w:t>
      </w:r>
    </w:p>
    <w:p>
      <w:pPr>
        <w:pStyle w:val="Normal"/>
        <w:ind w:firstLine="709"/>
        <w:jc w:val="both"/>
        <w:rPr/>
      </w:pPr>
      <w:r>
        <w:rPr>
          <w:rFonts w:cs="Liberation Serif" w:ascii="Liberation Serif" w:hAnsi="Liberation Serif"/>
          <w:sz w:val="28"/>
          <w:szCs w:val="28"/>
        </w:rPr>
        <w:t xml:space="preserve">1–5 апреля 2019 года организовано участие команды Свердловской области во Всероссийском конкурсе исследовательских работ «Отечество» в г. Москве. </w:t>
        <w:br/>
        <w:t>В конкурсе принимают участие обучающиеся образовательных организаций общего, начального и среднего профессионального образования, дополнительного образования детей в возрасте 14–18 ле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8–9 июня 2019 года на территории Невьянского городского округа было проведено Первенство Свердловской области по судомоделизму среди обучающихся (открытая вода). В Первенстве приняли участие 25 спортсменов в возрасте от 7 лет до 18 лет из 7 образовательных организаций Свердловской области. Участники соревновались в классах самоходных и радиоуправляемых моделей. Ребята продемонстрировали собранные самостоятельно модели судов. Это самоходные модели классов «ЕН-1250», «ЕК-1250», «ЕL-1250» и радиоуправляемые модели классов «NSS-H», «F2-А», «F2-В», «F4-В», «F4-С», «FSR ЕСО mini expert» – модели-копии кораблей и судов, а также скоростные модели с двигателями внутреннего сгорания.</w:t>
      </w:r>
    </w:p>
    <w:p>
      <w:pPr>
        <w:pStyle w:val="Normal"/>
        <w:ind w:firstLine="709"/>
        <w:jc w:val="both"/>
        <w:rPr/>
      </w:pPr>
      <w:r>
        <w:rPr>
          <w:rFonts w:cs="Liberation Serif" w:ascii="Liberation Serif" w:hAnsi="Liberation Serif"/>
          <w:sz w:val="28"/>
          <w:szCs w:val="28"/>
        </w:rPr>
        <w:t xml:space="preserve">12 июня 2019 года организовано проведение Первенства Свердловской области среди школьников по авиамоделизму (свободнолетающие модели). Первенство проведено в 7 классах авиационных моделей. В соревнованиях приняло участие 29 человек в возрасте от 8 до 18 лет. </w:t>
      </w:r>
    </w:p>
    <w:p>
      <w:pPr>
        <w:pStyle w:val="Normal"/>
        <w:ind w:firstLine="709"/>
        <w:jc w:val="both"/>
        <w:rPr/>
      </w:pPr>
      <w:r>
        <w:rPr>
          <w:rFonts w:cs="Liberation Serif" w:ascii="Liberation Serif" w:hAnsi="Liberation Serif"/>
          <w:sz w:val="28"/>
          <w:szCs w:val="28"/>
        </w:rPr>
        <w:t xml:space="preserve">4–7 октября 2019 года проведен областной туристско-краеведческий фестиваль обучающихся «Исследователи Земли». В фестивале приняли участие </w:t>
        <w:br/>
        <w:t>17 команд (200 обучающихся) Свердловской области.</w:t>
      </w:r>
    </w:p>
    <w:p>
      <w:pPr>
        <w:pStyle w:val="Normal"/>
        <w:ind w:firstLine="709"/>
        <w:jc w:val="both"/>
        <w:rPr/>
      </w:pPr>
      <w:r>
        <w:rPr>
          <w:rFonts w:cs="Liberation Serif" w:ascii="Liberation Serif" w:hAnsi="Liberation Serif"/>
          <w:sz w:val="28"/>
          <w:szCs w:val="28"/>
        </w:rPr>
        <w:t xml:space="preserve">12 октября 2019 года проведено открытое первенство Свердловской области среди школьников по беспилотным летательным аппаратам-квадрокоптерам </w:t>
        <w:br/>
        <w:t xml:space="preserve">на кордодроме Екатеринбургского центрального парка культуры и отдыха имени В.В. Маяковского. В состязаниях приняли участие 17 участников </w:t>
        <w:br/>
        <w:t>из 12 образовательных организаций Свердловской области.</w:t>
      </w:r>
    </w:p>
    <w:p>
      <w:pPr>
        <w:pStyle w:val="Normal"/>
        <w:ind w:firstLine="709"/>
        <w:jc w:val="both"/>
        <w:rPr>
          <w:rFonts w:ascii="Liberation Serif" w:hAnsi="Liberation Serif" w:cs="Liberation Serif"/>
          <w:b/>
          <w:b/>
          <w:bCs/>
          <w:sz w:val="28"/>
          <w:szCs w:val="28"/>
        </w:rPr>
      </w:pPr>
      <w:r>
        <w:rPr>
          <w:rFonts w:cs="Liberation Serif" w:ascii="Liberation Serif" w:hAnsi="Liberation Serif"/>
          <w:b/>
          <w:sz w:val="28"/>
          <w:szCs w:val="28"/>
        </w:rPr>
        <w:t>С</w:t>
      </w:r>
      <w:r>
        <w:rPr>
          <w:rFonts w:cs="Liberation Serif" w:ascii="Liberation Serif" w:hAnsi="Liberation Serif"/>
          <w:b/>
          <w:bCs/>
          <w:sz w:val="28"/>
          <w:szCs w:val="28"/>
        </w:rPr>
        <w:t>оздание условий для организации патриотического воспитания граждан</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2019 году ГАОУ ДПО СО «Институт развития образования» проведен мониторинг эффективности предпринимаемых в общеобразовательных организациях Свердловской области мер по работе с детьми, имеющими трудности к языковой адаптации. Разработаны программа и инструментарий мониторинга, организовано проведение полевого этапа мониторинга; сформирована база данных мониторинга, позволяющая получить информацию о каждой образовательной организации, принявшей участие в мониторинге; осуществлена компьютерная обработка инструментария мониторинга и обработка открытых вопросов; подготовлен отчет по итогам организации и проведения мониторин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марте 2019 года в районе массива горы Серебрянский Камень прошла школа начальной альпинистской подготовки «Альпиниада-2019» среди обучающихся средних профессиональных образовательных организаций Свердловской области. В программе приняли участие 34 студента, которым впоследствии были выданы удостоверения и значки «Альпинист России». </w:t>
      </w:r>
    </w:p>
    <w:p>
      <w:pPr>
        <w:pStyle w:val="Style34"/>
        <w:ind w:firstLine="709"/>
        <w:jc w:val="both"/>
        <w:rPr>
          <w:rFonts w:ascii="Liberation Serif" w:hAnsi="Liberation Serif" w:cs="Liberation Serif"/>
          <w:sz w:val="28"/>
          <w:szCs w:val="28"/>
        </w:rPr>
      </w:pPr>
      <w:r>
        <w:rPr>
          <w:rFonts w:cs="Liberation Serif" w:ascii="Liberation Serif" w:hAnsi="Liberation Serif"/>
          <w:sz w:val="28"/>
          <w:szCs w:val="28"/>
        </w:rPr>
        <w:t>С 15 по 26 апреля 2019 года была проведена образовательная программа для инструкторов по детско-юношескому туризму. Состав слушателей: педагоги дополнительного образования, преподаватели истории, руководители военно-патриотических клубов, экспедиционных отрядов, педагоги загородных лагерей.</w:t>
      </w:r>
    </w:p>
    <w:p>
      <w:pPr>
        <w:pStyle w:val="Style34"/>
        <w:ind w:firstLine="709"/>
        <w:jc w:val="both"/>
        <w:rPr/>
      </w:pPr>
      <w:r>
        <w:rPr>
          <w:rFonts w:cs="Liberation Serif" w:ascii="Liberation Serif" w:hAnsi="Liberation Serif"/>
          <w:sz w:val="28"/>
          <w:szCs w:val="28"/>
        </w:rPr>
        <w:t xml:space="preserve">В мае 2019 года организован семинар-практикум: водный поход </w:t>
        <w:br/>
        <w:t>1-й категории по реке Зилим. Во время похода слушатели овладели практическими приемами организации и проведения похода с учащимися. По окончании похода были оформлены документы на звание «Инструктор детско-юношеского туризма».</w:t>
      </w:r>
    </w:p>
    <w:p>
      <w:pPr>
        <w:pStyle w:val="Style34"/>
        <w:ind w:firstLine="709"/>
        <w:jc w:val="both"/>
        <w:rPr/>
      </w:pPr>
      <w:r>
        <w:rPr>
          <w:rFonts w:cs="Liberation Serif" w:ascii="Liberation Serif" w:hAnsi="Liberation Serif"/>
          <w:sz w:val="28"/>
          <w:szCs w:val="28"/>
        </w:rPr>
        <w:t xml:space="preserve">В соответствии с приказом Министерства общего и профессионального образования Свердловской области от 20.02.2019 № 36-И государственному автономному профессиональному образовательному учреждению Свердловской области «Колледж управления и сервиса «Стиль» выделена целевая субсидия в размере 1 000 000 рублей на создание условий для функционирования Центра сохранения исторической памяти Уральского добровольческого танкового корпуса (далее – Центр УДТК) и проведения мероприятий, посвященных событиям военной истории России. За счет средств субсидии Центром УДТК приобретены модули для музейной экспозиции. </w:t>
      </w:r>
    </w:p>
    <w:p>
      <w:pPr>
        <w:pStyle w:val="Style34"/>
        <w:ind w:firstLine="709"/>
        <w:jc w:val="both"/>
        <w:rPr>
          <w:rFonts w:ascii="Liberation Serif" w:hAnsi="Liberation Serif" w:cs="Liberation Serif"/>
          <w:sz w:val="28"/>
          <w:szCs w:val="28"/>
        </w:rPr>
      </w:pPr>
      <w:r>
        <w:rPr>
          <w:rFonts w:cs="Liberation Serif" w:ascii="Liberation Serif" w:hAnsi="Liberation Serif"/>
          <w:sz w:val="28"/>
          <w:szCs w:val="28"/>
        </w:rPr>
        <w:t>Центром истории УДТК проведены мероприятия при участии ветеранов.</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Государственная поддержка образовательных организаций, реализующих программы патриотического воспит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 января по декабрь 2019 года оказана поддержка информационно-аналитическому порталу патриотической направленности «СИЛА МЕСТА».</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sz w:val="28"/>
          <w:szCs w:val="28"/>
        </w:rPr>
        <w:t xml:space="preserve">В феврале 2019 года организовано участие команды в Международном слете юных патриотов России «Равнение на победу» (г. Пермь). </w:t>
      </w:r>
      <w:r>
        <w:rPr>
          <w:rFonts w:cs="Liberation Serif" w:ascii="Liberation Serif" w:hAnsi="Liberation Serif"/>
          <w:color w:val="000000"/>
          <w:sz w:val="28"/>
          <w:szCs w:val="27"/>
        </w:rPr>
        <w:t>Слет, который проходил на базе кадетского корпуса Приволжского федерального округа имени Федора Кузьмина, собрал более 500 воспитанников военно-патриотических организаций и заведений довузовского военного образования из России, Белоруссии, Армении, Монголии и других стран.</w:t>
      </w:r>
    </w:p>
    <w:p>
      <w:pPr>
        <w:pStyle w:val="Normal"/>
        <w:ind w:firstLine="709"/>
        <w:jc w:val="both"/>
        <w:rPr/>
      </w:pPr>
      <w:r>
        <w:rPr>
          <w:rFonts w:cs="Liberation Serif" w:ascii="Liberation Serif" w:hAnsi="Liberation Serif"/>
          <w:sz w:val="28"/>
          <w:szCs w:val="28"/>
        </w:rPr>
        <w:t xml:space="preserve">9 февраля 2019 года состоялся второй этап областного конкурса историко-краеведческих исследовательских работ «Каменный пояс» среди кадет Свердловской области (в рамках областного краеведческого конкурса-форума «Уральский характер»). Данное мероприятие является ежегодным, традиционным, способствующим созданию условий для развития интеллектуальных и творческих способностей обучающихся, интереса к научно-исследовательской и проектной деятельности среди молодежи, проживающей на территории Свердловской области. Участниками конкурса стали кадеты 7–11-х классов из 7 общеобразовательных учреждений Свердловской области. </w:t>
      </w:r>
      <w:r>
        <w:rPr>
          <w:rFonts w:cs="Liberation Serif" w:ascii="Liberation Serif" w:hAnsi="Liberation Serif"/>
          <w:color w:val="000000"/>
          <w:sz w:val="28"/>
          <w:szCs w:val="27"/>
        </w:rPr>
        <w:t>Все защитники проектов получили сертификаты участника второго этапа историко-краеведческих исследовательских работ «Каменный пояс» от оргкомитета конкурса-форума. Каждый участник и руководители представленных проектов, члены жюри и организаторы второго этапа областного конкурса историко-краеведческих работ «Каменный пояс» получили памятный подарок – книги. Участники конкурса творчески подошли к созданию своих проектов: изучали историю родного края, историю своего народа и жизнь замечательных людей, живущих рядом; осветили подвиги своих земляков, имена которых необходимо помнить и чтить; вспомнили традиции семьи и многое другое.</w:t>
      </w:r>
    </w:p>
    <w:p>
      <w:pPr>
        <w:pStyle w:val="Normal"/>
        <w:ind w:firstLine="709"/>
        <w:jc w:val="both"/>
        <w:rPr/>
      </w:pPr>
      <w:r>
        <w:rPr>
          <w:rFonts w:cs="Liberation Serif" w:ascii="Liberation Serif" w:hAnsi="Liberation Serif"/>
          <w:sz w:val="28"/>
          <w:szCs w:val="28"/>
        </w:rPr>
        <w:t>16 февраля 2019 года состоялся XI ежегодный областной командный турнир памяти капитана Михаила Грушева.</w:t>
      </w:r>
      <w:r>
        <w:rPr>
          <w:rFonts w:cs="Liberation Serif" w:ascii="Liberation Serif" w:hAnsi="Liberation Serif"/>
          <w:color w:val="000000"/>
          <w:sz w:val="28"/>
          <w:szCs w:val="28"/>
        </w:rPr>
        <w:t xml:space="preserve"> В нем </w:t>
      </w:r>
      <w:r>
        <w:rPr>
          <w:rFonts w:cs="Liberation Serif" w:ascii="Liberation Serif" w:hAnsi="Liberation Serif"/>
          <w:sz w:val="28"/>
          <w:szCs w:val="28"/>
        </w:rPr>
        <w:t>участвовали 10 команд общей численностью 87 человек из двух субъектов Российской Федерации (Свердловская область и Краснодарский край).</w:t>
      </w:r>
    </w:p>
    <w:p>
      <w:pPr>
        <w:pStyle w:val="Normal"/>
        <w:ind w:firstLine="709"/>
        <w:jc w:val="both"/>
        <w:rPr/>
      </w:pPr>
      <w:r>
        <w:rPr>
          <w:rFonts w:cs="Liberation Serif" w:ascii="Liberation Serif" w:hAnsi="Liberation Serif"/>
          <w:sz w:val="28"/>
          <w:szCs w:val="28"/>
        </w:rPr>
        <w:t xml:space="preserve">30–31 марта 2019 года прошел XX традиционный турнир по баскетболу среди команд образовательных учреждений Нижнего Тагила и Свердловской области, посвященный памяти выпускника колледжа Виктора Киселева. </w:t>
        <w:br/>
        <w:t xml:space="preserve">В соревнованиях приняли участие 10 мужских и 6 женских команд.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11 апреля 2019 года была проведена презентация военно-патриотических клубов, детских объединений патриотической направленности, целью которой стала консолидация усилий субъектов патриотического воспитания (образования), повышения уровня патриотической работы образовательных организаций Свердловской области через организацию методического сопровождения специалистов, работающих в сфере патриотического воспитания. Общая численность участников превысила 900 человек. Также в рамках презентации состоялось проведение круглого стола «Через многообразие форм – к созданию системы патриотического воспитания», по результатам которого была сформулирована и озвучена резолюция, определен список участников Координационного совета. </w:t>
      </w:r>
    </w:p>
    <w:p>
      <w:pPr>
        <w:pStyle w:val="Normal"/>
        <w:ind w:firstLine="709"/>
        <w:jc w:val="both"/>
        <w:rPr/>
      </w:pPr>
      <w:r>
        <w:rPr>
          <w:rFonts w:cs="Liberation Serif" w:ascii="Liberation Serif" w:hAnsi="Liberation Serif"/>
          <w:sz w:val="28"/>
        </w:rPr>
        <w:t xml:space="preserve">В апреле – июне 2019 года </w:t>
      </w:r>
      <w:r>
        <w:rPr>
          <w:rFonts w:cs="Liberation Serif" w:ascii="Liberation Serif" w:hAnsi="Liberation Serif"/>
          <w:color w:val="000000"/>
          <w:sz w:val="28"/>
          <w:szCs w:val="28"/>
        </w:rPr>
        <w:t>проведен областной конкурс музеев образовательных организаций, посвященный 85-летию образования Свердловской области.</w:t>
      </w:r>
      <w:r>
        <w:rPr>
          <w:rFonts w:eastAsia="Calibri" w:cs="Liberation Serif" w:ascii="Liberation Serif" w:hAnsi="Liberation Serif"/>
          <w:sz w:val="28"/>
          <w:szCs w:val="28"/>
          <w:lang w:eastAsia="en-US"/>
        </w:rPr>
        <w:t xml:space="preserve"> </w:t>
      </w:r>
      <w:r>
        <w:rPr>
          <w:rFonts w:cs="Liberation Serif" w:ascii="Liberation Serif" w:hAnsi="Liberation Serif"/>
          <w:color w:val="000000"/>
          <w:sz w:val="28"/>
          <w:szCs w:val="28"/>
        </w:rPr>
        <w:t>Областной конкурс музеев образовательных организаций проводится в Свердловской области с 1998 года и является формой подведения итогов образовательного процесса в коллективах, занимающихся по программам музееведения и краеведения. В ходе конкурса привлекается внимание общественности к проблеме сохранения исторической памяти о защитниках Отечества, к деятельности музеев образовательных организаций, активизации поисковой работы об уральцах, принявших участие в формировании Уральского добровольческого танкового корпуса и других уральских военных соединений.</w:t>
      </w:r>
    </w:p>
    <w:p>
      <w:pPr>
        <w:pStyle w:val="Normal"/>
        <w:ind w:firstLine="709"/>
        <w:jc w:val="both"/>
        <w:rPr/>
      </w:pPr>
      <w:r>
        <w:rPr>
          <w:rFonts w:cs="Liberation Serif" w:ascii="Liberation Serif" w:hAnsi="Liberation Serif"/>
          <w:color w:val="000000"/>
          <w:sz w:val="28"/>
          <w:szCs w:val="28"/>
        </w:rPr>
        <w:t xml:space="preserve">Номинации конкурса: «Школьные музеи», «Музеи организаций профессионального образования», «Музеи школ-интернатов», «Музеи учреждений медико-социального сопровождения детей», «Музеи детских садов», «Музеи организаций дополнительного образования», «Краеведческие уголки и комнаты боевой славы». В 2019 году участие в конкурсе принял </w:t>
        <w:br/>
        <w:t>331 обучающийся из 59 музеев образовательных организаций Свердловской области.</w:t>
      </w:r>
      <w:r>
        <w:rPr>
          <w:rFonts w:cs="Liberation Serif" w:ascii="Liberation Serif" w:hAnsi="Liberation Serif"/>
        </w:rPr>
        <w:t xml:space="preserve"> </w:t>
      </w:r>
    </w:p>
    <w:p>
      <w:pPr>
        <w:pStyle w:val="Normal"/>
        <w:tabs>
          <w:tab w:val="clear" w:pos="708"/>
          <w:tab w:val="left" w:pos="6379"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7 мая 2019 года прошел областной этап Всероссийского физкультурно-спортивного комплекса «Готов к труду и обороне» среди профессиональных образовательных учреждений Свердловской области. </w:t>
      </w:r>
    </w:p>
    <w:p>
      <w:pPr>
        <w:pStyle w:val="Normal"/>
        <w:tabs>
          <w:tab w:val="clear" w:pos="708"/>
          <w:tab w:val="left" w:pos="6379" w:leader="none"/>
        </w:tabs>
        <w:ind w:firstLine="709"/>
        <w:jc w:val="both"/>
        <w:rPr/>
      </w:pPr>
      <w:r>
        <w:rPr>
          <w:rFonts w:cs="Liberation Serif" w:ascii="Liberation Serif" w:hAnsi="Liberation Serif"/>
          <w:color w:val="000000"/>
          <w:sz w:val="28"/>
          <w:szCs w:val="28"/>
        </w:rPr>
        <w:t>В соревнованиях приняли участие 35 команд из 31 профессионального образовательного учреждения Свердловской области. Участникам соревнований были предложены 9 видов испытаний для получения знака отличия ВФСК «ГТО». По результатам областного этапа сильнейшая команда будет представлять Свердловскую область на финальном этапе фестиваля ГТО в «МДЦ Артек».</w:t>
      </w:r>
      <w:r>
        <w:rPr>
          <w:rFonts w:cs="Liberation Serif" w:ascii="Liberation Serif" w:hAnsi="Liberation Serif"/>
          <w:sz w:val="28"/>
          <w:szCs w:val="28"/>
        </w:rPr>
        <w:t xml:space="preserve">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17 мая 2019 года состоялся областной турнир по футболу среди кадетских корпусов, классов, клубов патриотической направленности. </w:t>
      </w:r>
    </w:p>
    <w:p>
      <w:pPr>
        <w:pStyle w:val="Normal"/>
        <w:ind w:firstLine="709"/>
        <w:jc w:val="both"/>
        <w:rPr/>
      </w:pPr>
      <w:r>
        <w:rPr>
          <w:rFonts w:cs="Liberation Serif" w:ascii="Liberation Serif" w:hAnsi="Liberation Serif"/>
          <w:sz w:val="28"/>
          <w:szCs w:val="28"/>
        </w:rPr>
        <w:t xml:space="preserve">17 мая 2019 года состоялся окружной смотр строя и песни, посвященный </w:t>
        <w:br/>
        <w:t>74-й годовщине Победы в Великой Отечественной войне. В смотре приняли участие более 119 человек, обучающиеся 4-х классов.</w:t>
      </w:r>
    </w:p>
    <w:p>
      <w:pPr>
        <w:pStyle w:val="Normal"/>
        <w:ind w:firstLine="709"/>
        <w:jc w:val="both"/>
        <w:rPr/>
      </w:pPr>
      <w:r>
        <w:rPr>
          <w:rFonts w:cs="Liberation Serif" w:ascii="Liberation Serif" w:hAnsi="Liberation Serif"/>
          <w:sz w:val="28"/>
          <w:szCs w:val="28"/>
        </w:rPr>
        <w:t xml:space="preserve">В акции «Память» (май 2019 года) приняли участие лучшие обучающиеся кадетских школ-интернатов и кадетских классов образовательных организаций Свердловской области. Среди приглашенных почетных гостей – ветераны войны, труда и тыла, представители Министерства образования, силовых структур. </w:t>
        <w:br/>
        <w:t>Всего в акции приняли участие около 300 человек.</w:t>
      </w:r>
    </w:p>
    <w:p>
      <w:pPr>
        <w:pStyle w:val="Normal"/>
        <w:ind w:firstLine="709"/>
        <w:jc w:val="both"/>
        <w:rPr/>
      </w:pPr>
      <w:r>
        <w:rPr>
          <w:rFonts w:cs="Liberation Serif" w:ascii="Liberation Serif" w:hAnsi="Liberation Serif"/>
          <w:sz w:val="28"/>
          <w:szCs w:val="28"/>
        </w:rPr>
        <w:t xml:space="preserve">В период с 22 по 27 мая 2019 года воспитанники 8-х классов кадетских школ Свердловской области приняли участие в водном походе по р. Чусовой, посвященном 100-летию окончания Гражданской войны на Урале. </w:t>
      </w:r>
    </w:p>
    <w:p>
      <w:pPr>
        <w:pStyle w:val="Normal"/>
        <w:ind w:firstLine="709"/>
        <w:jc w:val="both"/>
        <w:rPr/>
      </w:pPr>
      <w:r>
        <w:rPr>
          <w:rFonts w:cs="Liberation Serif" w:ascii="Liberation Serif" w:hAnsi="Liberation Serif"/>
          <w:sz w:val="28"/>
          <w:szCs w:val="28"/>
        </w:rPr>
        <w:t xml:space="preserve">С 24 мая по 5 июня 2019 года воспитанники образовательных учреждений Свердловской области приняли участие в юнармейских сборах «Гаджиевец» в </w:t>
        <w:br/>
        <w:t>г. Гаджиево Мурманской области на военно-морской базе Северного флота России.</w:t>
      </w:r>
    </w:p>
    <w:p>
      <w:pPr>
        <w:pStyle w:val="Normal"/>
        <w:ind w:firstLine="709"/>
        <w:jc w:val="both"/>
        <w:rPr/>
      </w:pPr>
      <w:r>
        <w:rPr>
          <w:rFonts w:cs="Liberation Serif" w:ascii="Liberation Serif" w:hAnsi="Liberation Serif"/>
          <w:sz w:val="28"/>
          <w:szCs w:val="28"/>
        </w:rPr>
        <w:t>С 3 сентября по 15 октября 2019 года проведен областной конкурс на знание государственной символики Российской Федерации. Участниками конкурса стали более 50 школьников из 16 образовательных организаций Свердловской области.</w:t>
      </w:r>
    </w:p>
    <w:p>
      <w:pPr>
        <w:pStyle w:val="Normal"/>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4–7 октября 2019 года проведена областная Школа юного туриста-краеведа. </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Создание условий и организация проведения мероприятий по формированию здорового жизненного стиля обучающихся, профилактике незаконного потребления алкогольной продукции, наркотических средств и психотропных веществ, наркомании, токсикомании и алкогольной зависимости, формированию законопослушного и безопасного поведения обучающихся</w:t>
      </w:r>
    </w:p>
    <w:p>
      <w:pPr>
        <w:pStyle w:val="Normal"/>
        <w:spacing w:before="0" w:after="0"/>
        <w:ind w:firstLine="709"/>
        <w:contextualSpacing/>
        <w:jc w:val="both"/>
        <w:rPr/>
      </w:pPr>
      <w:r>
        <w:rPr>
          <w:rFonts w:eastAsia="Calibri" w:cs="Liberation Serif" w:ascii="Liberation Serif" w:hAnsi="Liberation Serif"/>
          <w:sz w:val="28"/>
          <w:szCs w:val="28"/>
          <w:lang w:eastAsia="en-US"/>
        </w:rPr>
        <w:t xml:space="preserve">В рамках Плана реализации мероприятий подпрограммы 4 «Патриотическое воспитание граждан и формирование основ безопасности жизнедеятельности обучающихся в Свердловской области» государственной программы Свердловской области «Развитие системы образования в Свердловской области </w:t>
        <w:br/>
        <w:t xml:space="preserve">до 2024 года», утвержденной постановлением Правительства Свердловской области от 29.12.2016 № 919-ПП, в 2019 году проведены: </w:t>
      </w:r>
    </w:p>
    <w:p>
      <w:pPr>
        <w:pStyle w:val="Normal"/>
        <w:numPr>
          <w:ilvl w:val="0"/>
          <w:numId w:val="6"/>
        </w:numPr>
        <w:spacing w:before="0" w:after="0"/>
        <w:contextualSpacing/>
        <w:jc w:val="both"/>
        <w:rPr/>
      </w:pPr>
      <w:r>
        <w:rPr>
          <w:rFonts w:eastAsia="Calibri" w:cs="Liberation Serif" w:ascii="Liberation Serif" w:hAnsi="Liberation Serif"/>
          <w:sz w:val="28"/>
          <w:szCs w:val="28"/>
          <w:lang w:eastAsia="en-US"/>
        </w:rPr>
        <w:t xml:space="preserve">социально-психологическое тестирование обучающихся в общеобразовательных организациях, направленное на раннее выявление незаконного потребления наркотических средств и психотропных веществ </w:t>
        <w:br/>
        <w:t xml:space="preserve">(далее – СПТ) в период с 1 февраля по 30 марта 2019 года (участие в тестировании в 2018/2019 учебном году приняли обучающиеся общеобразовательных организаций в возрасте от 13 до 15 лет включительно, студенты профессиональных образовательных организаций в возрасте от 15 </w:t>
        <w:br/>
        <w:t>до 18 лет (всего протестировано 125 191 человек (90% от подлежащих тестированию). Для организации тестирования проведено 2 вебинара (февраль) по пояснению процедуры тестирования, разработаны методические рекомендации для проведения тестирования, 1 вебинар (апрель) для муниципалитетов для освещения результатов тестирования, 1 выступление (май) для подведомственных организаций по результатам тестирования;</w:t>
      </w:r>
    </w:p>
    <w:p>
      <w:pPr>
        <w:pStyle w:val="Normal"/>
        <w:numPr>
          <w:ilvl w:val="0"/>
          <w:numId w:val="6"/>
        </w:numPr>
        <w:spacing w:before="0" w:after="0"/>
        <w:contextualSpacing/>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21–22 марта 2019 года организована и проведена III региональная научно-практическая конференция «Безопасное детство: профилактика деструктивных форм поведения несовершеннолетних и молодежи». В работе конференции приняли участие руководители и специалисты Министерства образования, руководители образовательных организаций и органов местного самоуправления, осуществляющих управление в сфере образования, представители научной общественности; </w:t>
      </w:r>
    </w:p>
    <w:p>
      <w:pPr>
        <w:pStyle w:val="Normal"/>
        <w:numPr>
          <w:ilvl w:val="0"/>
          <w:numId w:val="6"/>
        </w:numPr>
        <w:spacing w:before="0" w:after="0"/>
        <w:contextualSpacing/>
        <w:jc w:val="both"/>
        <w:rPr/>
      </w:pPr>
      <w:r>
        <w:rPr>
          <w:rFonts w:eastAsia="Calibri" w:cs="Liberation Serif" w:ascii="Liberation Serif" w:hAnsi="Liberation Serif"/>
          <w:sz w:val="28"/>
          <w:szCs w:val="28"/>
          <w:lang w:eastAsia="en-US"/>
        </w:rPr>
        <w:t>с января по апрель 2019 года в Свердловской области прошел региональный этап Всероссийского конкурса социальной рекламы антинаркотической направленности и пропаганды здорового образа жизни «Спасем жизнь вместе»;</w:t>
      </w:r>
    </w:p>
    <w:p>
      <w:pPr>
        <w:pStyle w:val="Normal"/>
        <w:numPr>
          <w:ilvl w:val="0"/>
          <w:numId w:val="6"/>
        </w:numPr>
        <w:spacing w:before="0" w:after="0"/>
        <w:contextualSpacing/>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22 апреля 2019 года состоялась II областная научно-практическая конференция «Теоретико-правовые и прикладные аспекты внедрения медиативных технологий в Свердловской области»;</w:t>
      </w:r>
    </w:p>
    <w:p>
      <w:pPr>
        <w:pStyle w:val="Normal"/>
        <w:numPr>
          <w:ilvl w:val="0"/>
          <w:numId w:val="6"/>
        </w:numPr>
        <w:spacing w:before="0" w:after="0"/>
        <w:contextualSpacing/>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 xml:space="preserve">с июля по сентябрь 2019 года в Свердловской области прошел региональный этап Всероссийского конкурса лучших психолого-педагогических программ и технологий в образовательной среде, в том числе программ направленных на профилактику девиантного и противоправного поведения несовершеннолетних. Всего на конкурс было представлено 38 программ. </w:t>
        <w:br/>
        <w:t>6 лучших программ были предложены для участия в федеральном этапе конкурса.</w:t>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t>Поддержка некоммерческих организаций, реализующих образовательные программы патриотической направленности</w:t>
      </w:r>
    </w:p>
    <w:p>
      <w:pPr>
        <w:pStyle w:val="Normal"/>
        <w:ind w:firstLine="709"/>
        <w:jc w:val="both"/>
        <w:rPr/>
      </w:pPr>
      <w:r>
        <w:rPr>
          <w:rFonts w:cs="Liberation Serif" w:ascii="Liberation Serif" w:hAnsi="Liberation Serif"/>
          <w:sz w:val="28"/>
          <w:szCs w:val="28"/>
        </w:rPr>
        <w:t xml:space="preserve">В соответствии с приказом Министерства образования от 20.05.2019 года </w:t>
        <w:br/>
        <w:t>№ 213–И «Об утверждении списка победителей конкурса среди некоммерческих организаций, реализующих образовательные программы патриотической направленности, в 2019 году» был утвержден список победителей конкурса среди некоммерческих организаций, реализующих образовательные программы патриотической направленности, в 2019 году по трем направлениям:</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 приоритетное направление «Развитие у молодежи гражданской осознанности своих прав, свобод и обязанностей, популяризации государственных символов Российской Федерации и Свердловской области» (победитель – частное учреждение дополнительного профессионального образования «СТК</w:t>
        <w:softHyphen/>
        <w:t>–1»);</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приоритетное направление «Поддержка и развитие казачества в Свердловской области» (победитель – частное учреждение дополнительного профессионального образования «СТК</w:t>
        <w:softHyphen/>
        <w:t>–1»);</w:t>
      </w:r>
    </w:p>
    <w:p>
      <w:pPr>
        <w:pStyle w:val="Normal"/>
        <w:ind w:firstLine="708"/>
        <w:jc w:val="both"/>
        <w:rPr/>
      </w:pPr>
      <w:r>
        <w:rPr>
          <w:rFonts w:cs="Liberation Serif" w:ascii="Liberation Serif" w:hAnsi="Liberation Serif"/>
          <w:sz w:val="28"/>
          <w:szCs w:val="28"/>
        </w:rPr>
        <w:t>3) приоритетное направление «Формирование исторической памяти, сохранение историко-культурного наследия Урала, воспитание уважительного отношения к историческому прошлому и памятным датам Российской Федерации и Свердловской области» (победитель – негосударственное частное учреждение дополнительного профессионального образования Учебного центра безопасности концерна «Уралсодмил»).</w:t>
      </w:r>
    </w:p>
    <w:p>
      <w:pPr>
        <w:pStyle w:val="Normal"/>
        <w:ind w:firstLine="708"/>
        <w:jc w:val="both"/>
        <w:rPr/>
      </w:pPr>
      <w:r>
        <w:rPr>
          <w:rFonts w:cs="Liberation Serif" w:ascii="Liberation Serif" w:hAnsi="Liberation Serif"/>
          <w:sz w:val="28"/>
          <w:szCs w:val="28"/>
        </w:rPr>
        <w:t xml:space="preserve">В соответствии с постановлением Правительства Свердловской области </w:t>
        <w:br/>
        <w:t xml:space="preserve">от 30.05.2019 № 316-ПП «Об утверждении Положения о конкурсе среди частных образовательных организаций и национально-культурных автономий, реализующих этнокультурные образовательные проекты в Свердловской области», приказом Министра образования от 21.08.2019 № 153-И в период </w:t>
        <w:br/>
        <w:t>с 22 августа по 30 сентября 2019 года проведен конкурс среди частных образовательных организаций и национально-культурных автономий, реализующих этнокультурные образовательные проекты в Свердловской области. Утвержден список победителей конкурса:</w:t>
      </w:r>
    </w:p>
    <w:p>
      <w:pPr>
        <w:pStyle w:val="Normal"/>
        <w:ind w:firstLine="708"/>
        <w:jc w:val="both"/>
        <w:rPr/>
      </w:pPr>
      <w:r>
        <w:rPr>
          <w:rFonts w:cs="Liberation Serif" w:ascii="Liberation Serif" w:hAnsi="Liberation Serif"/>
          <w:sz w:val="28"/>
          <w:szCs w:val="28"/>
        </w:rPr>
        <w:t>региональная общественная организация «Армянская община «АНИ-Армения» по Свердловской области – 1-е место;</w:t>
      </w:r>
    </w:p>
    <w:p>
      <w:pPr>
        <w:pStyle w:val="Normal"/>
        <w:ind w:firstLine="708"/>
        <w:jc w:val="both"/>
        <w:rPr/>
      </w:pPr>
      <w:r>
        <w:rPr>
          <w:rFonts w:cs="Liberation Serif" w:ascii="Liberation Serif" w:hAnsi="Liberation Serif"/>
          <w:sz w:val="28"/>
          <w:szCs w:val="28"/>
        </w:rPr>
        <w:t>региональная общественная организация «Конгресс татар (Татары Урала) Свердловской области» – 2-е место;</w:t>
      </w:r>
    </w:p>
    <w:p>
      <w:pPr>
        <w:pStyle w:val="Normal"/>
        <w:ind w:firstLine="708"/>
        <w:jc w:val="both"/>
        <w:rPr/>
      </w:pPr>
      <w:r>
        <w:rPr>
          <w:rFonts w:cs="Liberation Serif" w:ascii="Liberation Serif" w:hAnsi="Liberation Serif"/>
          <w:sz w:val="28"/>
          <w:szCs w:val="28"/>
        </w:rPr>
        <w:t>Свердловская региональная общественная организация «Общество грузинской культуры «РУСТАВЕЛИ» – 2-е место;</w:t>
      </w:r>
    </w:p>
    <w:p>
      <w:pPr>
        <w:pStyle w:val="Normal"/>
        <w:ind w:firstLine="708"/>
        <w:jc w:val="both"/>
        <w:rPr/>
      </w:pPr>
      <w:r>
        <w:rPr>
          <w:rFonts w:cs="Liberation Serif" w:ascii="Liberation Serif" w:hAnsi="Liberation Serif"/>
          <w:sz w:val="28"/>
          <w:szCs w:val="28"/>
        </w:rPr>
        <w:t xml:space="preserve">Свердловская региональная ассоциация общественных объединений «Ассоциация национально-культурных объединений Свердловской области» – </w:t>
        <w:br/>
        <w:t>3-е место.</w:t>
      </w:r>
    </w:p>
    <w:p>
      <w:pPr>
        <w:pStyle w:val="Normal"/>
        <w:ind w:firstLine="709"/>
        <w:jc w:val="both"/>
        <w:rPr>
          <w:rFonts w:ascii="Liberation Serif" w:hAnsi="Liberation Serif" w:cs="Liberation Serif"/>
          <w:sz w:val="28"/>
          <w:szCs w:val="28"/>
        </w:rPr>
      </w:pPr>
      <w:r>
        <w:rPr>
          <w:rFonts w:cs="Liberation Serif" w:ascii="Liberation Serif" w:hAnsi="Liberation Serif"/>
          <w:bCs/>
          <w:sz w:val="28"/>
          <w:szCs w:val="28"/>
        </w:rPr>
        <w:t>В целях о</w:t>
      </w:r>
      <w:r>
        <w:rPr>
          <w:rFonts w:cs="Liberation Serif" w:ascii="Liberation Serif" w:hAnsi="Liberation Serif"/>
          <w:sz w:val="28"/>
          <w:szCs w:val="28"/>
        </w:rPr>
        <w:t>беспечения реализации государственной программы реализуются следующие мероприятия:</w:t>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Создание материально-технических условий для обеспечения деятельности государственных образовательных организаций и органа государственной власти в сфере образования</w:t>
      </w:r>
    </w:p>
    <w:p>
      <w:pPr>
        <w:pStyle w:val="Normal"/>
        <w:ind w:firstLine="709"/>
        <w:jc w:val="both"/>
        <w:rPr/>
      </w:pPr>
      <w:r>
        <w:rPr>
          <w:rFonts w:cs="Liberation Serif" w:ascii="Liberation Serif" w:hAnsi="Liberation Serif"/>
          <w:sz w:val="28"/>
          <w:szCs w:val="28"/>
        </w:rPr>
        <w:t>Финансовые средства, заложенные в смете государственного казенного учреждения Свердловской области «Хозяйственно-эксплуатационное управление», освоены в полном объеме.</w:t>
      </w:r>
    </w:p>
    <w:p>
      <w:pPr>
        <w:pStyle w:val="Normal"/>
        <w:ind w:firstLine="709"/>
        <w:jc w:val="both"/>
        <w:rPr>
          <w:rFonts w:ascii="Liberation Serif" w:hAnsi="Liberation Serif" w:cs="Liberation Serif"/>
          <w:b/>
          <w:b/>
          <w:sz w:val="28"/>
          <w:szCs w:val="28"/>
        </w:rPr>
      </w:pPr>
      <w:r>
        <w:rPr>
          <w:rFonts w:cs="Liberation Serif" w:ascii="Liberation Serif" w:hAnsi="Liberation Serif"/>
          <w:b/>
          <w:bCs/>
          <w:sz w:val="28"/>
          <w:szCs w:val="28"/>
        </w:rPr>
        <w:t>Обеспечение деятельности государственных органов Свердловской области</w:t>
      </w:r>
    </w:p>
    <w:p>
      <w:pPr>
        <w:pStyle w:val="Normal"/>
        <w:ind w:firstLine="709"/>
        <w:jc w:val="both"/>
        <w:rPr/>
      </w:pPr>
      <w:r>
        <w:rPr>
          <w:rFonts w:cs="Liberation Serif" w:ascii="Liberation Serif" w:hAnsi="Liberation Serif"/>
          <w:sz w:val="28"/>
          <w:szCs w:val="28"/>
        </w:rPr>
        <w:t>Министерством образования осуществляются мероприятия по следующим направлениям:</w:t>
      </w:r>
    </w:p>
    <w:p>
      <w:pPr>
        <w:pStyle w:val="Normal"/>
        <w:ind w:firstLine="709"/>
        <w:jc w:val="both"/>
        <w:rPr/>
      </w:pPr>
      <w:r>
        <w:rPr>
          <w:rFonts w:cs="Liberation Serif" w:ascii="Liberation Serif" w:hAnsi="Liberation Serif"/>
          <w:sz w:val="28"/>
          <w:szCs w:val="28"/>
        </w:rPr>
        <w:t>обеспечение деятельности областных государственных образовательных организаций, подведомственных Министерству образования;</w:t>
      </w:r>
    </w:p>
    <w:p>
      <w:pPr>
        <w:pStyle w:val="Normal"/>
        <w:ind w:firstLine="709"/>
        <w:jc w:val="both"/>
        <w:rPr/>
      </w:pPr>
      <w:r>
        <w:rPr>
          <w:rFonts w:cs="Liberation Serif" w:ascii="Liberation Serif" w:hAnsi="Liberation Serif"/>
          <w:sz w:val="28"/>
          <w:szCs w:val="28"/>
        </w:rPr>
        <w:t xml:space="preserve">реализация федеральных целевых программ и проектов (реализация региональной составляющей национального проекта «Образование» реализация направлений государственной программы Российской Федерации «Развитие образования», государственной программы Российской Федерации «Доступная среда», поощрение лучших учителей, комплекс мероприятий по созданию </w:t>
      </w:r>
      <w:r>
        <w:rPr>
          <w:rFonts w:cs="Liberation Serif" w:ascii="Liberation Serif" w:hAnsi="Liberation Serif"/>
          <w:bCs/>
          <w:sz w:val="28"/>
          <w:szCs w:val="28"/>
        </w:rPr>
        <w:t>в общеобразовательных организациях, расположенных в сельской местности, условий для занятий физической культурой и спортом</w:t>
      </w:r>
      <w:r>
        <w:rPr>
          <w:rFonts w:cs="Liberation Serif" w:ascii="Liberation Serif" w:hAnsi="Liberation Serif"/>
          <w:sz w:val="28"/>
          <w:szCs w:val="28"/>
        </w:rPr>
        <w:t>);</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авовое обеспечение системы образова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оведение общеобластных мероприятий в образовании;</w:t>
      </w:r>
    </w:p>
    <w:p>
      <w:pPr>
        <w:pStyle w:val="Normal"/>
        <w:ind w:firstLine="709"/>
        <w:jc w:val="both"/>
        <w:rPr/>
      </w:pPr>
      <w:r>
        <w:rPr>
          <w:rFonts w:cs="Liberation Serif" w:ascii="Liberation Serif" w:hAnsi="Liberation Serif"/>
          <w:sz w:val="28"/>
          <w:szCs w:val="28"/>
        </w:rPr>
        <w:t>подготовка и организация оздоровительной кампан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ддержка негосударственных общеобразовательных и дошкольных организаций.</w:t>
      </w:r>
    </w:p>
    <w:p>
      <w:pPr>
        <w:pStyle w:val="Normal"/>
        <w:ind w:firstLine="709"/>
        <w:jc w:val="both"/>
        <w:rPr>
          <w:rFonts w:ascii="Liberation Serif" w:hAnsi="Liberation Serif" w:cs="Liberation Serif"/>
          <w:b/>
          <w:b/>
          <w:bCs/>
          <w:sz w:val="28"/>
          <w:szCs w:val="28"/>
        </w:rPr>
      </w:pPr>
      <w:r>
        <w:rPr>
          <w:rFonts w:cs="Liberation Serif" w:ascii="Liberation Serif" w:hAnsi="Liberation Serif"/>
          <w:b/>
          <w:bCs/>
          <w:sz w:val="28"/>
          <w:szCs w:val="28"/>
        </w:rPr>
        <w:t>Осуществление переданных Российской Федерацией полномочий в области образования</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Государственный контроль (надзор) в сфере образования и лицензионный контроль в 2019 году осуществлялся в соответствии с Планом проведения плановых проверок организаций, осуществляющих образовательную деятельность на территории Свердловской области, на 2019 год, утвержденным приказом Министерства общего и профессионального образования Свердловской области от 26.10.2018 № 1771-кн «Об утверждении Плана проведения плановых проверок организаций, осуществляющих образовательную деятельность на территории Свердловской области, на 2019 год» (далее – План проверок). </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оверки проводились в соответствии с:</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w:t>
        <w:tab/>
        <w:t>Административным регламентом исполн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функции по осуществлению федерального государственного надзора в сфере образования, утвержденным приказом Министерства образования и науки Российской Федерации от 10.11.2017 № 1096;</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w:t>
        <w:tab/>
        <w:t>Административным регламентом исполн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функции по осуществлению федерального государственного контроля качества образовании, утвержденным приказом Министерства образования и науки Российской Федерации от 14.06.2017 № 546;</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3)</w:t>
        <w:tab/>
        <w:t>Административным регламентом исполн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функции по осуществлению лицензионного контроля за образовательной деятельностью, утвержденным приказом Министерства образования и науки Российской Федерации от 07.12.2017 № 1197.</w:t>
      </w:r>
    </w:p>
    <w:p>
      <w:pPr>
        <w:pStyle w:val="Normal"/>
        <w:ind w:firstLine="708"/>
        <w:jc w:val="both"/>
        <w:rPr/>
      </w:pPr>
      <w:r>
        <w:rPr>
          <w:rFonts w:cs="Liberation Serif" w:ascii="Liberation Serif" w:hAnsi="Liberation Serif"/>
          <w:sz w:val="28"/>
          <w:szCs w:val="28"/>
        </w:rPr>
        <w:t>Показатель 5.6.2.1 «Доля проведенных плановых проверок по государственному контролю (надзору) в сфере образования и лицензионному контролю при осуществлении образовательной деятельности». Плановый показатель за 2019 год достигнут. В соответствии с Планом проверок в 2019 году (по состоянию на 31 декабря 2019 года) запланировано 759 плановых проверок. Фактически в 2019 проведено 759 проверок.</w:t>
      </w:r>
    </w:p>
    <w:p>
      <w:pPr>
        <w:pStyle w:val="Normal"/>
        <w:ind w:firstLine="708"/>
        <w:jc w:val="both"/>
        <w:rPr/>
      </w:pPr>
      <w:r>
        <w:rPr>
          <w:rFonts w:cs="Liberation Serif" w:ascii="Liberation Serif" w:hAnsi="Liberation Serif"/>
          <w:sz w:val="28"/>
          <w:szCs w:val="28"/>
        </w:rPr>
        <w:t xml:space="preserve">Показатель 5.6.2.2. «Доля юридических лиц, в отношении которых органом государственного контроля (надзора) были проведены проверки, в общем количестве юридических лиц, осуществляющих деятельность на территории Свердловской области, деятельность которых подлежит государственному контролю (надзору)». Плановый показатель достигнут. В 2019 году проведено </w:t>
        <w:br/>
        <w:t>886 проверок в отношении 831 юридического лица. Общее число лицензиатов по состоянию на 31 декабря 2019 года – 3619.</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Показатель 5.6.2.3. «Доля проведенных внеплановых проверок в общем количестве проведенных проверок». Плановый показатель достигнут. В 2019 году проведено 127 внеплановых проверок. Общее число проверок в отчетном </w:t>
        <w:br/>
        <w:t>периоде – 886.</w:t>
      </w:r>
    </w:p>
    <w:p>
      <w:pPr>
        <w:pStyle w:val="Normal"/>
        <w:ind w:firstLine="708"/>
        <w:jc w:val="both"/>
        <w:rPr/>
      </w:pPr>
      <w:r>
        <w:rPr>
          <w:rFonts w:cs="Liberation Serif" w:ascii="Liberation Serif" w:hAnsi="Liberation Serif"/>
          <w:sz w:val="28"/>
          <w:szCs w:val="28"/>
        </w:rPr>
        <w:t>Целевой показатель 5.6.2.4. «</w:t>
      </w:r>
      <w:r>
        <w:rPr>
          <w:rFonts w:cs="Liberation Serif" w:ascii="Liberation Serif" w:hAnsi="Liberation Serif"/>
          <w:sz w:val="28"/>
        </w:rPr>
        <w:t>Доля заявлений о государственной аккредитации образовательной деятельности, по которым приняты решения                          в установленные законодательством Российской Федерации сроки, от количества рассмотренных заявлений</w:t>
      </w:r>
      <w:r>
        <w:rPr>
          <w:rFonts w:cs="Liberation Serif" w:ascii="Liberation Serif" w:hAnsi="Liberation Serif"/>
          <w:sz w:val="28"/>
          <w:szCs w:val="28"/>
        </w:rPr>
        <w:t xml:space="preserve">». Плановый показатель достигнут. В отчетный период рассмотрено в установленные законодательством Российской Федерации сроки </w:t>
        <w:br/>
        <w:t xml:space="preserve">93 заявления и прилагаемых к ним документов, зарегистрированных в Информационной системе, обеспечивающей автоматизацию контроля и надзора за полнотой и качеством осуществления органами исполнительной власти субъектов Российской Федерации переданных полномочий Российской Федерации в сфере образования и полномочия Российской Федерации по подтверждению документов об ученых степенях и учёных званиях (далее – </w:t>
        <w:br/>
        <w:t xml:space="preserve">ИС АКНДПП), по которым приняты решения о государственной аккредитации (переоформлении свидетельства о государственной аккредитации) образовательной деятельности в ходе оказания государственной услуги по государственной аккредитации образовательной деятельности. </w:t>
      </w:r>
    </w:p>
    <w:p>
      <w:pPr>
        <w:pStyle w:val="Normal"/>
        <w:ind w:firstLine="708"/>
        <w:jc w:val="both"/>
        <w:rPr/>
      </w:pPr>
      <w:r>
        <w:rPr>
          <w:rFonts w:cs="Liberation Serif" w:ascii="Liberation Serif" w:hAnsi="Liberation Serif"/>
          <w:sz w:val="28"/>
          <w:szCs w:val="28"/>
        </w:rPr>
        <w:t xml:space="preserve">Целевой показатель 5.6.2.5. «Доля заявлений на получение (переоформление) лицензии, рассмотренных в установленные законодательством Российской Федерации сроки, </w:t>
      </w:r>
      <w:r>
        <w:rPr>
          <w:rFonts w:cs="Liberation Serif" w:ascii="Liberation Serif" w:hAnsi="Liberation Serif"/>
          <w:sz w:val="28"/>
        </w:rPr>
        <w:t>от количества рассмотренных заявлений</w:t>
      </w:r>
      <w:r>
        <w:rPr>
          <w:rFonts w:cs="Liberation Serif" w:ascii="Liberation Serif" w:hAnsi="Liberation Serif"/>
          <w:sz w:val="28"/>
          <w:szCs w:val="28"/>
        </w:rPr>
        <w:t>».</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лановый показатель достигнут. В отчетный период рассмотрено в установленные законодательством Российской Федерации сроки 599 заявлений     и прилагаемых к ним документов, зарегистрированных в ИС АКНДПП, по которым приняты решения о предоставлении (выдаче дубликата, прекращении действия, переоформлении) лицензии на осуществление образовательной деятельности в ходе оказания государственной услуги по лицензированию образовательной деятельности.</w:t>
      </w:r>
    </w:p>
    <w:p>
      <w:pPr>
        <w:pStyle w:val="Normal"/>
        <w:ind w:firstLine="708"/>
        <w:jc w:val="both"/>
        <w:rPr/>
      </w:pPr>
      <w:r>
        <w:rPr>
          <w:rFonts w:cs="Liberation Serif" w:ascii="Liberation Serif" w:hAnsi="Liberation Serif"/>
          <w:sz w:val="28"/>
          <w:szCs w:val="28"/>
        </w:rPr>
        <w:t>Показатель 5.6.2.6. «Доля заявлений о подтверждении документов об образовании и (или) квалификации, рассмотренных в установленные законодательством Российской Федерации сроки, от количества рассмотренных документов». Плановый показатель достигнут. В отчетный период рассмотрено 642 заявления о подтверждении документов об образовании и (или) квалификации в установленные сроки.</w:t>
      </w:r>
    </w:p>
    <w:p>
      <w:pPr>
        <w:pStyle w:val="Normal"/>
        <w:ind w:firstLine="708"/>
        <w:jc w:val="both"/>
        <w:rPr/>
      </w:pPr>
      <w:r>
        <w:rPr>
          <w:rFonts w:cs="Liberation Serif" w:ascii="Liberation Serif" w:hAnsi="Liberation Serif"/>
          <w:sz w:val="28"/>
          <w:szCs w:val="28"/>
        </w:rPr>
        <w:t xml:space="preserve">Целевой показатель 5.6.2.7. «Доля заявлений о подтверждении документов об ученых степенях, ученых званиях, рассмотренных в установленные законодательством Российской Федерации сроки, от количества рассмотренных заявлений». Плановый показатель достигнут. В отчетный период рассмотрено </w:t>
        <w:br/>
        <w:t>8 заявлений о подтверждении документов об ученых степенях, ученых званиях в установленные сроки, по которому принято решение о подтверждении документа об ученой степени, ученом звани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В рамках государственной программы осуществляется реализация мероприятий и достижение значений целевых показателей, установленных программой «Пятилетка развития Свердловской области» на 2017–2021 годы, утвержденной Указом Губернатора Свердловской области от 31.10.2017 </w:t>
        <w:br/>
        <w:t>№ 546-УГ (далее – программа «Пятилетка развития»).</w:t>
      </w:r>
    </w:p>
    <w:p>
      <w:pPr>
        <w:pStyle w:val="Normal"/>
        <w:autoSpaceDE w:val="false"/>
        <w:ind w:firstLine="708"/>
        <w:jc w:val="both"/>
        <w:rPr>
          <w:rFonts w:ascii="Liberation Serif" w:hAnsi="Liberation Serif" w:cs="Liberation Serif"/>
          <w:sz w:val="28"/>
          <w:szCs w:val="28"/>
        </w:rPr>
      </w:pPr>
      <w:r>
        <w:rPr>
          <w:rFonts w:cs="Liberation Serif" w:ascii="Liberation Serif" w:hAnsi="Liberation Serif"/>
          <w:sz w:val="28"/>
          <w:szCs w:val="28"/>
        </w:rPr>
        <w:t>Так, реализация мероприятия программы «Пятилетка развития» «Ввод новых мест в общеобразовательных организациях, укрепление материальной базы образовательных организаций» осуществляется в рамках мероприятий государственной программы «</w:t>
      </w:r>
      <w:r>
        <w:rPr>
          <w:rFonts w:cs="Liberation Serif" w:ascii="Liberation Serif" w:hAnsi="Liberation Serif"/>
          <w:bCs/>
          <w:sz w:val="28"/>
          <w:szCs w:val="28"/>
        </w:rPr>
        <w:t>Создание современной образовательной среды для школьников в рамках программы «Содействие созданию в субъектах Российской Федерации (исходя из прогнозируемой потребности) новых мест в общеобразовательных организациях» на 2016–2025 годы» и «Организация мероприятий по укреплению и развитию материально-технической базы государственных образовательных организаций Свердловской области», реализация мероприятия «</w:t>
      </w:r>
      <w:r>
        <w:rPr>
          <w:rFonts w:cs="Liberation Serif" w:ascii="Liberation Serif" w:hAnsi="Liberation Serif"/>
          <w:sz w:val="28"/>
          <w:szCs w:val="28"/>
        </w:rPr>
        <w:t>Повышение престижа педагогической деятельности и привлечение молодых специалистов в профессию, повышение квалификации педагогов» – в рамках мероприятий «Поощрение лучших учителей», «</w:t>
      </w:r>
      <w:r>
        <w:rPr>
          <w:rFonts w:cs="Liberation Serif" w:ascii="Liberation Serif" w:hAnsi="Liberation Serif"/>
          <w:bCs/>
          <w:sz w:val="28"/>
          <w:szCs w:val="28"/>
        </w:rPr>
        <w:t>Организация обеспечения социальной поддержки специалистов, поступивших на работу в областные государственные и муниципальные организации в Свердловской области» и «Организация предоставления дополнительного профессионального образования в государственных образовательных организациях Свердловской области», реализация мероприятия «</w:t>
      </w:r>
      <w:r>
        <w:rPr>
          <w:rFonts w:cs="Liberation Serif" w:ascii="Liberation Serif" w:hAnsi="Liberation Serif"/>
          <w:sz w:val="28"/>
          <w:szCs w:val="28"/>
        </w:rPr>
        <w:t>Создание современной эффективной системы дополнительного образования детей, расширение сети организаций дополнительного образования по реализации программ технической и естественно-научной направленности» – в рамках мероприятий «</w:t>
      </w:r>
      <w:r>
        <w:rPr>
          <w:rFonts w:cs="Liberation Serif" w:ascii="Liberation Serif" w:hAnsi="Liberation Serif"/>
          <w:bCs/>
          <w:sz w:val="28"/>
          <w:szCs w:val="28"/>
        </w:rPr>
        <w:t>Мероприятия, направленные на создание, открытие и организацию деятельности сети детских технопарков «Кванториум», «</w:t>
      </w:r>
      <w:r>
        <w:rPr>
          <w:rFonts w:cs="Liberation Serif" w:ascii="Liberation Serif" w:hAnsi="Liberation Serif"/>
          <w:sz w:val="28"/>
          <w:szCs w:val="28"/>
        </w:rPr>
        <w:t>Создание центров цифрового образования детей», «Обеспечение условий реализации муниципальными образовательными организациями в Свердловской области образовательных программ естественно-научного цикла и профориентационной работы», «</w:t>
      </w:r>
      <w:r>
        <w:rPr>
          <w:rFonts w:cs="Liberation Serif" w:ascii="Liberation Serif" w:hAnsi="Liberation Serif"/>
          <w:bCs/>
          <w:sz w:val="28"/>
          <w:szCs w:val="28"/>
        </w:rPr>
        <w:t>Формирование современных управленческих и организационно-экономических механизмов в системе дополнительного образования детей» и других, реализация мероприятия</w:t>
      </w:r>
      <w:r>
        <w:rPr>
          <w:rFonts w:cs="Liberation Serif" w:ascii="Liberation Serif" w:hAnsi="Liberation Serif"/>
          <w:sz w:val="28"/>
          <w:szCs w:val="28"/>
        </w:rPr>
        <w:t xml:space="preserve"> «Создание современной цифровой образовательной среды, внедрение электронных ресурсов, создающих условия для системного повышения качества и расширения возможностей непрерывного образования» – в рамках мероприятия «</w:t>
      </w:r>
      <w:r>
        <w:rPr>
          <w:rFonts w:cs="Liberation Serif" w:ascii="Liberation Serif" w:hAnsi="Liberation Serif"/>
          <w:bCs/>
          <w:sz w:val="28"/>
          <w:szCs w:val="28"/>
        </w:rPr>
        <w:t>Внедрение целевой модели цифровой образовательной среды в общеобразовательных организациях и профессиональных образовательных организациях», реализация мероприятия «</w:t>
      </w:r>
      <w:r>
        <w:rPr>
          <w:rFonts w:cs="Liberation Serif" w:ascii="Liberation Serif" w:hAnsi="Liberation Serif"/>
          <w:sz w:val="28"/>
          <w:szCs w:val="28"/>
        </w:rPr>
        <w:t xml:space="preserve">Создание сети центров выявления и поддержки одаренных детей, талантливой молодежи» – в рамках мероприятия «Мероприятия, направленные на создание, открытие и организацию деятельности центра выявления и поддержки одаренных детей», реализация мероприятия «Обеспечение подготовки кадров по наиболее востребованным на рынке труда, новым и перспективным профессиям» – </w:t>
        <w:br/>
        <w:t>в рамках мероприятия «Подготовка высококвалифицированных специалистов и рабочих кадров с учетом современных стандартов и передовых технологий», реализация мероприятия «Развитие чемпионатного движения профессионального мастерства,в том числе по международным стандартам WorldSkills» – в рамках мероприятия «Организация и проведение общеобластных мероприятий в сфере образования в рамках реализации проекта «Уральская инженерная школ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Также в государственную программу включен целевой показатель программы «Пятилетка развития» – «</w:t>
      </w:r>
      <w:r>
        <w:rPr>
          <w:rFonts w:cs="Liberation Serif" w:ascii="Liberation Serif" w:hAnsi="Liberation Serif"/>
          <w:bCs/>
          <w:sz w:val="28"/>
          <w:szCs w:val="28"/>
        </w:rPr>
        <w:t>Доля учащихся общеобразовательных организаций, обучающихся в одну смену».</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 итогам 2019 года из 112 целевых показателей государственной программы, плановые значения которых установлены на 2019 год, достигнуты или превышены плановые значения 102 целевых показателей. Информация о причинах отклонений по каждому целевому показателю, плановые значения по которым не достигнуты либо существенно перевыполнены, приведена в форме 1 отчета о реализации государственной программы.</w:t>
      </w:r>
    </w:p>
    <w:p>
      <w:pPr>
        <w:sectPr>
          <w:headerReference w:type="default" r:id="rId3"/>
          <w:headerReference w:type="first" r:id="rId4"/>
          <w:type w:val="nextPage"/>
          <w:pgSz w:w="11906" w:h="16838"/>
          <w:pgMar w:left="1418" w:right="567" w:gutter="0" w:header="709" w:top="851" w:footer="0" w:bottom="1134"/>
          <w:pgNumType w:fmt="decimal"/>
          <w:formProt w:val="false"/>
          <w:titlePg/>
          <w:textDirection w:val="lrTb"/>
          <w:docGrid w:type="default" w:linePitch="360" w:charSpace="0"/>
        </w:sect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Информация о финансировании мероприятий государственной программы за счет всех источников приведена в форме 2 отчета о реализации государственной программы.</w:t>
      </w:r>
    </w:p>
    <w:p>
      <w:pPr>
        <w:pStyle w:val="Normal"/>
        <w:rPr>
          <w:rFonts w:ascii="Liberation Serif" w:hAnsi="Liberation Serif" w:cs="Liberation Serif"/>
          <w:sz w:val="2"/>
          <w:szCs w:val="22"/>
          <w:lang w:eastAsia="en-US"/>
        </w:rPr>
      </w:pPr>
      <w:r>
        <w:rPr>
          <w:rFonts w:cs="Liberation Serif" w:ascii="Liberation Serif" w:hAnsi="Liberation Serif"/>
          <w:sz w:val="2"/>
          <w:szCs w:val="22"/>
          <w:lang w:eastAsia="en-US"/>
        </w:rPr>
      </w:r>
    </w:p>
    <w:tbl>
      <w:tblPr>
        <w:tblW w:w="15069" w:type="dxa"/>
        <w:jc w:val="left"/>
        <w:tblInd w:w="-108" w:type="dxa"/>
        <w:tblLayout w:type="fixed"/>
        <w:tblCellMar>
          <w:top w:w="0" w:type="dxa"/>
          <w:left w:w="108" w:type="dxa"/>
          <w:bottom w:w="0" w:type="dxa"/>
          <w:right w:w="108" w:type="dxa"/>
        </w:tblCellMar>
      </w:tblPr>
      <w:tblGrid>
        <w:gridCol w:w="15069"/>
      </w:tblGrid>
      <w:tr>
        <w:trPr>
          <w:trHeight w:val="375" w:hRule="atLeast"/>
        </w:trPr>
        <w:tc>
          <w:tcPr>
            <w:tcW w:w="15069" w:type="dxa"/>
            <w:tcBorders/>
            <w:vAlign w:val="bottom"/>
          </w:tcPr>
          <w:p>
            <w:pPr>
              <w:pStyle w:val="Normal"/>
              <w:jc w:val="center"/>
              <w:rPr>
                <w:b/>
                <w:b/>
                <w:bCs/>
                <w:sz w:val="28"/>
                <w:szCs w:val="28"/>
              </w:rPr>
            </w:pPr>
            <w:r>
              <w:rPr>
                <w:b/>
                <w:bCs/>
                <w:sz w:val="28"/>
                <w:szCs w:val="28"/>
              </w:rPr>
              <w:t>ОТЧЕТ</w:t>
            </w:r>
          </w:p>
        </w:tc>
      </w:tr>
      <w:tr>
        <w:trPr>
          <w:trHeight w:val="375" w:hRule="atLeast"/>
        </w:trPr>
        <w:tc>
          <w:tcPr>
            <w:tcW w:w="15069" w:type="dxa"/>
            <w:tcBorders/>
            <w:vAlign w:val="center"/>
          </w:tcPr>
          <w:p>
            <w:pPr>
              <w:pStyle w:val="Normal"/>
              <w:jc w:val="center"/>
              <w:rPr>
                <w:b/>
                <w:b/>
                <w:bCs/>
                <w:sz w:val="28"/>
                <w:szCs w:val="28"/>
              </w:rPr>
            </w:pPr>
            <w:r>
              <w:rPr>
                <w:b/>
                <w:bCs/>
                <w:sz w:val="28"/>
                <w:szCs w:val="28"/>
              </w:rPr>
              <w:t>о реализации государственной программы</w:t>
            </w:r>
          </w:p>
        </w:tc>
      </w:tr>
      <w:tr>
        <w:trPr>
          <w:trHeight w:val="810" w:hRule="atLeast"/>
        </w:trPr>
        <w:tc>
          <w:tcPr>
            <w:tcW w:w="15069" w:type="dxa"/>
            <w:tcBorders/>
          </w:tcPr>
          <w:p>
            <w:pPr>
              <w:pStyle w:val="Normal"/>
              <w:jc w:val="center"/>
              <w:rPr>
                <w:sz w:val="28"/>
                <w:szCs w:val="28"/>
              </w:rPr>
            </w:pPr>
            <w:r>
              <w:rPr>
                <w:sz w:val="28"/>
                <w:szCs w:val="28"/>
              </w:rPr>
              <w:t>«Развитие системы образования в Свердловской области до 2024 года»</w:t>
            </w:r>
          </w:p>
        </w:tc>
      </w:tr>
      <w:tr>
        <w:trPr>
          <w:trHeight w:val="615" w:hRule="atLeast"/>
        </w:trPr>
        <w:tc>
          <w:tcPr>
            <w:tcW w:w="15069" w:type="dxa"/>
            <w:tcBorders/>
            <w:vAlign w:val="center"/>
          </w:tcPr>
          <w:p>
            <w:pPr>
              <w:pStyle w:val="Normal"/>
              <w:rPr>
                <w:sz w:val="28"/>
                <w:szCs w:val="28"/>
              </w:rPr>
            </w:pPr>
            <w:r>
              <w:rPr>
                <w:sz w:val="28"/>
                <w:szCs w:val="28"/>
              </w:rPr>
              <w:t>Форма 1</w:t>
            </w:r>
          </w:p>
        </w:tc>
      </w:tr>
      <w:tr>
        <w:trPr>
          <w:trHeight w:val="510" w:hRule="atLeast"/>
        </w:trPr>
        <w:tc>
          <w:tcPr>
            <w:tcW w:w="15069" w:type="dxa"/>
            <w:tcBorders/>
          </w:tcPr>
          <w:p>
            <w:pPr>
              <w:pStyle w:val="Normal"/>
              <w:jc w:val="center"/>
              <w:rPr>
                <w:b/>
                <w:b/>
                <w:bCs/>
                <w:sz w:val="28"/>
                <w:szCs w:val="28"/>
              </w:rPr>
            </w:pPr>
            <w:r>
              <w:rPr>
                <w:b/>
                <w:bCs/>
                <w:sz w:val="28"/>
                <w:szCs w:val="28"/>
              </w:rPr>
              <w:t>Достижение целевых показателей государственной программы за IV квартал 2019 г. (отчетный период)</w:t>
            </w:r>
          </w:p>
        </w:tc>
      </w:tr>
    </w:tbl>
    <w:p>
      <w:pPr>
        <w:pStyle w:val="Normal"/>
        <w:rPr>
          <w:sz w:val="2"/>
          <w:szCs w:val="22"/>
          <w:lang w:eastAsia="en-US"/>
        </w:rPr>
      </w:pPr>
      <w:r>
        <w:rPr>
          <w:sz w:val="2"/>
          <w:szCs w:val="22"/>
          <w:lang w:eastAsia="en-US"/>
        </w:rPr>
      </w:r>
    </w:p>
    <w:tbl>
      <w:tblPr>
        <w:tblW w:w="14844" w:type="dxa"/>
        <w:jc w:val="left"/>
        <w:tblInd w:w="-33" w:type="dxa"/>
        <w:tblLayout w:type="fixed"/>
        <w:tblCellMar>
          <w:top w:w="0" w:type="dxa"/>
          <w:left w:w="28" w:type="dxa"/>
          <w:bottom w:w="0" w:type="dxa"/>
          <w:right w:w="28" w:type="dxa"/>
        </w:tblCellMar>
      </w:tblPr>
      <w:tblGrid>
        <w:gridCol w:w="871"/>
        <w:gridCol w:w="3644"/>
        <w:gridCol w:w="1369"/>
        <w:gridCol w:w="1477"/>
        <w:gridCol w:w="1658"/>
        <w:gridCol w:w="1512"/>
        <w:gridCol w:w="1141"/>
        <w:gridCol w:w="1098"/>
        <w:gridCol w:w="2074"/>
      </w:tblGrid>
      <w:tr>
        <w:trPr/>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строки</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ли, задачи и целевые показател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иница измерения</w:t>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ение целевого показателя</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оцент выполнения</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ичины отклонения от планового значения</w:t>
            </w:r>
          </w:p>
        </w:tc>
      </w:tr>
      <w:tr>
        <w:trPr/>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 (год)</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 (отчетный перио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акт</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 годового знач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 значения отчетного периода</w:t>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tc>
      </w:tr>
    </w:tbl>
    <w:p>
      <w:pPr>
        <w:pStyle w:val="Normal"/>
        <w:rPr>
          <w:sz w:val="2"/>
          <w:szCs w:val="22"/>
          <w:lang w:eastAsia="en-US"/>
        </w:rPr>
      </w:pPr>
      <w:r>
        <w:rPr>
          <w:sz w:val="2"/>
          <w:szCs w:val="22"/>
          <w:lang w:eastAsia="en-US"/>
        </w:rPr>
      </w:r>
    </w:p>
    <w:tbl>
      <w:tblPr>
        <w:tblW w:w="14844" w:type="dxa"/>
        <w:jc w:val="left"/>
        <w:tblInd w:w="-33" w:type="dxa"/>
        <w:tblLayout w:type="fixed"/>
        <w:tblCellMar>
          <w:top w:w="0" w:type="dxa"/>
          <w:left w:w="28" w:type="dxa"/>
          <w:bottom w:w="0" w:type="dxa"/>
          <w:right w:w="28" w:type="dxa"/>
        </w:tblCellMar>
      </w:tblPr>
      <w:tblGrid>
        <w:gridCol w:w="871"/>
        <w:gridCol w:w="3644"/>
        <w:gridCol w:w="1369"/>
        <w:gridCol w:w="1477"/>
        <w:gridCol w:w="1658"/>
        <w:gridCol w:w="1512"/>
        <w:gridCol w:w="1141"/>
        <w:gridCol w:w="1098"/>
        <w:gridCol w:w="2074"/>
      </w:tblGrid>
      <w:tr>
        <w:trPr>
          <w:tblHeader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дпрограмма 1. Реализация проекта «Уральская инженерная школа»</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2</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Цель 1.1. обеспечение условий для подготовки в Свердловской области рабочих и инженерных кадров в масштабах и с качеством, удовлетворяющим текущие и перспективные потребности экономики Свердловской области, с учетом программ развития промышленного сектора экономики, обеспечения импортозамещения и возращения отечественным предприятиям технологического лидерства</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1.1.1. создание условий, обеспечивающих возможность реализации права граждан на непрерывное образование по инженерно-техническим специальностям</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учающихся – участников сетевых форм взаимодействия образовательных организаций по созданию и совместному использованию материально-технических, кадровых, учебно-методических ресурсов для совместной реализации образовательных программ, содержащих модули, направленные на развитие познавательных способностей детей, поддержку технического творчества и компетенций конструирования, моделирования, программирования, изучения основ проектной деятельн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7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7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4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7</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одернизированных кабинетов естественно-научного цикла (нарастающим итог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рофессий (компетенций) в соответствии со специализацией "Машиностроение, управление сложными техническими системами, обработка материалов", по которым межрегиональным центром компетенций разработаны экспериментальные образовательные программы, в общей численности профессий (компетенций) в соответствии со специализацией "Машиностроение, управление сложными техническими системами, обработка материалов", по которым межрегиональным центром компетенций должны быть разработаны экспериментальные образовательные програм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учающихся государственных профессиональных образовательных организаций Свердловской области, принявших участие в олимпиадах профессионального мастерства, проводимых в соответствии с требованиями федеральных государственных стандартов среднего профессионального образования и международными требованиями WorldSkills Russia (ежегодно)</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7</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разовательных организаций, реализующих программы дополнительного образования технической и естественно-научной направленности на условиях сетевого взаимодействия с государственным автономным нетиповым образовательным учреждением Свердловской области «Дворец молодеж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специалистов, прошедших подготовку, переподготовку и повышение квалификации в профессиональных образовательных организациях в результате реализации проектов государственно-частного партнерства по рабочим и инженерно-техническим специальностям, в том числе в соответствии со стандартами WorldSkills и CDIO (нарастающим итог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челове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1</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некоммерческих организаций, реализующих образовательные программы технической направленности, получивших государственную поддержку на конкурсной осн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курс среди некоммерческих организаций, реализующих образовательные программы технической направленности, был признан несостоявшимся (поступила одна заявка от некоммерческой организации, которая конкурсной комиссией не была допущена ко второму этапу конкурса)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созданных центров внедрения инновационных технологий в практическую деятельность (нарастающим итог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выпускников образовательных организаций, реализующих программы среднего профессионального образования, продемонстрировавших уровень подготовки, соответствующий стандартам Ворлдскиллс Россия (ежегодно)</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челове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специализированных центров компетенций, аккредитованных по стандартам Ворлдскиллс Росс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8</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кольку аккредитация специализированных центров компетенций (далее – СЦК) носит заявительный характер, дополнительная заявка на аккредитацию СЦК вне планируемых значений направлена ГАПОУ СО «Екатеринбургский экономико-технологический колледж», ГАПОУ СО «Уральский колледж технологий и предпринимательства», ГАПОУ СО «Первоуральский металлургический колледж». Аккредитация пройдена успешно. Таким образом, на сегодняшний день в системе среднего профессионального образования Свердловской области на базе 9 государственных профессиональных образовательных организаций функционирует 20 СЦК,аккредитованных по стандартам Ворлдскиллс</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центров опережающей профессиональной подготовки (накопительным итог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мастерских, оснащенных современной материально-технической базой по одной из компетенций (накопительным итог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рганизаций, осуществляющих образовательную деятельность по образовательным программам среднего профессионального образования, итоговая аттестация в которых проводится в форме демонстрационного экзамен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7,1</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страционный экзамен как вид ГИА по программам СПО в 2019 году проводится в 51 государственной профессиональной образовательной организации Свердловской области по 40 компетенциям</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учающихся, завершающих обучение в организациях, осуществляющих образовательную деятельность по образовательным программам среднего профессионального образования, прошедших аттестацию с использованием механизма демонстрационного экзамен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амках ГИА демонстрационный экзамен в 2019 сдали 1430 выпускников, что составляет 8% от общего числа выпускников подведомственных профессиональных образовательных организаций</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созданных центров цифрового образования детей «IT-куб» (нарастающим итог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9</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1.1.2. создание условий для реализации образовательных программ по наиболее востребованным и перспективным профессиям и специальностям</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рофессиональных образовательных организаций, в которых осуществляется подготовка кадров по наиболее востребованным на рынке труда профессиям и специальностям, требующим среднего профессионального образования, включенным в список 50 наиболее востребованных на рынке труда, новых и перспективных профессий, требующих среднего профессионального образования, утвержденный приказом Министерства труда и социальной защиты Российской Федерации от 02.11.2015 № 831 «Об утверждении списка 50 наиболее востребованных на рынке труда, новых и перспективных профессий, требующих среднего профессионального образования», в общем количестве средних профессиональных образовательных организаций</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ыпускников профессиональных образовательных организаций и образовательных организаций высшего образования, в том числе технической направленности, трудоустроенных по полученным профессиям и специальностям в течение года после окончания обучения, от общего количества выпускников таких образовательных организаций, трудоустроенных в течение года после окончания обуч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5</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разовательных организаций, заключивших соглашение о взаимодействии с негосударственными организациями, осуществляющими образовательную деятельность в сфере дополнительного образования детей технической направленности, и негосударственными организациями, осуществляющими поддержку технического творчества детей (нарастающим итог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разовательных организаций высшего образования, в которых внедрена система мониторинга трудоустройства и карьеры выпускников, в общем количестве организаций высше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траслевых кластерных центров компетенций, использующих международные стандарты WorldSkills</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3</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достижение планового значения показателя связано с его некорректной формулировкой. Понятие отраслевых центров компетенций, использующих международные стандарты WorldSkills, не используется в движении Ворлдскиллс Россия и отсутствует в нормативном-правовом поле системы образования. Вместе с тем в системе среднего профессионального образования Свердловской области на базе 9 государственных профессиональных образовательных организаций функционируют 20 специализированных центров компетенций, аккредитованных по стандартам Ворлдскиллс</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студентов профессиональных образовательных организаций, обучающихся по образовательным программам, в реализации которых участвуют работодатели (включая организацию учебной и производственной практики, предоставление оборудования и материалов, участие в разработке образовательных программ и оценке результатов их освоения, проведении учебных занятий), в общей численности студентов профессиональных образовательных организаций</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4</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ое проведение областного межвузовского  конкурса инженерных проектов, в том числе в формате «Минута технославы»</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й</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молодых граждан в возрасте 14–17 лет, охваченных различными формами профессиональной ориентации, в общей численности граждан – участников профориентационных мероприятий (ежегодно)</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граждан, освоивших по направлению органов службы занятости населения Свердловской области программы профессионального обучения и дополнительные профессиональные образовательные программы с применением электронного обучения и дистанционных образовательных технологий, в общей численности участников мероприятия по организации профессионального обучения граждан</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9</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информации Департамента по труду и занятости населения Свердловской области</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9</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1.1.3. Модернизация материально-технической, учебно-методической базы муниципальных образовательных организаций Свердловской области, осуществляющих реализацию программ естественно-научного цикла и профориентационной работы</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учащихся общеобразовательных организаций, осваивающих дополнительные общеобразовательные программы технической направленн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5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3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4</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31</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дпрограмма 2. Качество образования как основа благополучия</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32</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Цель 2.2. обеспечение доступности качественного образования, соответствующего требованиям инновационного социально-экономического развития Свердловской области</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3</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1. создание условий для приобретения в процессе освоения основных общеобразовательных программ знаний, умений, навыков и формирования компетенции, необходимых для осознанного выбора профессии и получения профессионального образова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щеобразовательных организаций, перешедших на федеральный государственный образовательный стандарт общего образования, в общем количестве общеобразовательных организаций</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класс - 2017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класс - 2018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класс - 2019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класс - 2020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класс - 2021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учающихся, освоивших образовательные программы основного общего и среднего обще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8</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школьников Свердловской области, участвующих в международных и всероссийских исследованиях качества обще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учащихся общеобразовательных организаций, обучающихся в одну смену</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4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5</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достижение планового значения показателя обусловлено существующим уровнем финансирования из областного и федерального бюджетов мероприятий по вводу новых мест в общеобразовательных организациях в Свердловской области, демографической ситуацией и существующей динамикой миграционных процессов</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разовательных организаций, имеющих статус региональной инновационной образовательной площадки (нарастающим итог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1</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м Правительства Свердловской области от 20.12.2018 № 886-ПП по состоянию на 20 декабря 2018 года определены 43 РИП. Иных изменений в перечень региональных инновационных площадок в Свердловской области, утвержденный постановлением Правительства Свердловской области от 17.12.2015 № 1115-ПП не вносилось</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разовательных организаций, реализующих образовательный процесс с применением дистанционных образовательных технологий</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5,9</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новании статистической отчетности (по форме ОО-1)  909 общеобразовательных организаций имеют в наличии электронный журнал и электронный дневник, в 857 общеобразовательных организациях электронный журнал и электронный дневник доступны для использования учащимис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автобусов для подвоза обучающихся (воспитанников) в общеобразовательные организации, приобретенных в текущем году, от общего количества автобусов для подвоза обучающихся (воспитанников) в общеобразовательные организации, запланированных к приобретению в текущем году</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численности обучающихся по федеральным государственным образовательным стандарта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6</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учащихся, осваивающих дополнительные образовательные программы технической и естественно-научной направленн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2</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ошение средней заработной платы педагогических работников муниципальных организаций дополнительного образования детей и средней заработной платы учителей муниципальных образовательных организаций общего образования в муниципальном образовании, расположенном на территории Свердловской обла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муниципальных систем общего образования, в которых разработаны и реализуются мероприятия по повышению качества образования в общеобразовательных организациях, показавших низкие образовательные результаты по итогам учебного года, и в общеобразовательных организациях, функционирующих в неблагоприятных социальных условиях, в общем количестве муниципальных систем обще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муниципальных образований, расположенных на территории Свердловской области, в которых обновлены содержание и методы обучения предметной области «Технология» и других предметных областей</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нарастающим итог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5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6</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етей, обучающихся в 5–11 классах, вовлеченных в мероприятия по выявлению и сопровождению одаренных детей, в общей численности учащихся 5–11 классов</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детей, охваченных деятельностью детских технопарков «Кванториум» (мобильных технопарков «Кванториум») и других проектов, направленных на обеспечение доступности дополнительных общеобразовательных программ естественнонаучной и технической направленностей, соответствующих приоритетным направлениям технологического развития Российской Федерации (нарастающим итог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72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1</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детей, обучающихся в детских технопарках «Кванториум» на постоянной основе – 1610 человек. Число детей, обучающихся базовых площадок ГАНОУ СО «Дворец молодежи» по программам технической и естественнонаучной направленностей – 18 117 человек</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ах, направленных на раннюю профориентацию</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челове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3,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5,9</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планировании количества участников открытых уроков не было известно о том, сколько таких уроков будет организовано и проведено Министерством просвещения Российской Федераци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 (нарастающим итог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етей в возрасте от 5 до 18 лет, охваченных дополнительным образование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8</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2.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упность дошкольного образования для детей в возрасте 3-7 лет</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упность дошкольного образования (отношение численности детей в возрасте от 2 месяцев до 3 лет, получающих дошкольное образование в текущем году, к сумме численности детей в возрасте от 2 месяцев до 3 лет, получающих дошкольное образование в текущем году, и численности детей в возрасте от 2 месяцев до 3 лет, находящихся в очереди на получение в текущем году дошко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1</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лено новое целевое значение показателя на 2019 год паспортом проекта «Содействие занятости женщин ¬ создание условий дошкольного образования для детей в возрасте до трех лет на территории Свердловской области» в рамках национального проекта «Демография» на уровне 84,8 процента.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1</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3. Создание в образовательных организациях необходимых условий для получения без дискриминации качественного образования лицами с ограниченными возможностями здоровья, в том числе посредством организации инклюзивного образования лиц с ограниченными возможностями здоровь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разовательных организаций, в которых созданы необходимые условия для совместного обучения детей-инвалидов и лиц, не имеющих нарушений развит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етей-инвалидов, которым обеспечен беспрепятственный доступ к объектам инфраструктуры образовательных организаций</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рофессиональных образовательных организаций, в которых созданы условия для совместного обучения инвалидов и лиц, не имеющих нарушений развития, в общем количестве подведомственных Министерству общего и профессионального образования Свердловской области профессиональных образовательных организаций</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рганизаций дополнительного образования, в которых создана безбарьерная среда для инклюзивного образования детей-инвалидов, в общем количестве организаций дополните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разовательных учреждений среднего профессионального образования и образовательных учреждений высшего профессионального образования, здания которых приспособлены для обучения лиц с ограниченными возможностями здоровь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целевых показателей комплексной программы Свердловской области «Доступная среда» на 2014–2020 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разовательных организаций среднего профессионального и высшего образования, в которых обеспечены условия для получения среднего профессионального и высшего образования инвалидами и лицами с ограниченными возможностями здоровья, в том числе с использованием дистанционных образовательных технологий, в общем количестве таких организаций</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базовых профессиональных образовательных организаций обеспечивающих поддержку региональной системы инклюзивного профессионального образования инвалидов</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1</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4. осуществление мероприятий по организации питания в муниципальных общеобразовательных организациях</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обучающихся льготных категорий, указанных в статье 22 Закона Свердловской области от 15 июля 2013 года № 78-ОЗ «Об образовании </w:t>
              <w:br/>
              <w:t>в Свердловской области», обеспеченных организованным горячим питанием, от общего количества обучающихся льготных категорий</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3</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6. Предоставление детям с ограниченными возможностями здоровья образовательных услуг в образовательных организациях для обучающихся, воспитанников с ограниченными возможностями здоровь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детей с ограниченными возможностями здоровья школьного возраста, охваченных образовательными программами, адаптированными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ими коррекцию нарушений развития и социальную адаптацию указанных лиц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5</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7. Обеспечение доступности образования для детей-сирот и детей, оставшихся без попечения родителей</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ват детей-сирот и детей, оставшихся без попечения родителей, находящихся под надзором в государственных образовательных организациях Свердловской области, образовательными услугами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етей-сирот и детей, оставшихся без попечения родителей, получивших меры социальной поддержки, в общей численности детей, имеющих право на соответствующие меры социальной поддержки и обратившихся в органы социальной политики Свердловской обла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8</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8. Развитие (кадровых, материально-технических, финансово-экономических, научно-методических) условий, обеспечивающих обновление содержания и технологий обучения основных профессиональных образовательных программ и дополнительных профессиональных программ в соответствии с требованиями федеральных государственных образовательных стандартов среднего профессионального образования и потребностями рынка труда Свердловской област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разовательных организаций профессионального образования, внедривших новые программы и модели профессионального образования и профессионального обучения (в том числе программы для обучения лиц с ограниченными возможностями здоровь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9. сохранение и развитие спортивной инфраструктуры муниципальных общеобразовательных организаций, расположенных в сельской местност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щеобразовательных организаций, расположенных в сельской местности, в которых отремонтированы спортивные залы</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4</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щеобразовательной организации Байкаловского муниципального района ремонт спортивного зала в 2019 году не произведен</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оли учащихся, занимающихся физической культурой и спортом во внеурочное время по уровням общего образования (начальное общее образование), в общем количестве обучающихся по уровням общего образования (начальное общее образование), за исключением дошко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величение доли обучающихся, занимающихся физической культурой и спортом во внеурочное время по уровням общего образования (начальное общее образование), в общем количестве обучающихся </w:t>
              <w:br/>
              <w:t>по уровням общего образования (начальное общее образование), за исключением дошко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8</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щеобразовательной организации Байкаловского муниципального района ремонт спортивного зала в 2019 году не произведен, соответственно, увеличение доли обучающихся, занимающихся физической культурой и спортом во внеурочное время, в общем количестве обучающихся данным муниципальным образованием не обеспечено</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оли обучающихся, занимающихся физической культурой и спортом во внеурочное время по уровням общего образования (основное общее образование), в общем количестве обучающихся по уровням общего образования (основное общее образование), за исключением дошко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щеобразовательной организации Байкаловского муниципального района ремонт спортивного зала в 2019 году не произведен, соответственно, увеличение доли обучающихся, занимающихся физической культурой и спортом во внеурочное время, в общем количестве обучающихся данным муниципальным образованием не обеспечено</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оли обучающихся, занимающихся физической культурой и спортом во внеурочное время по уровням общего образования (среднее общее образование), в общем количестве обучающихся по уровням общего образования (среднее общее образование), за исключением дошко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щеобразовательных организаций, в которых обеспечено оборудование спортивных площадок в рамках реализации государственной программы Свердловской области «Развитие системы образования в Свердловской области до 2024 год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1</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2 общеобразовательных организациях оборудование спортивных площадок не произведено, в 7 общеобразовательных организациях оборудование спортивных площадок не завершено в связи с сезонным характером работ</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10. организация обеспечения государственных и муниципальных образовательных организаций учебниками, вошедшими в федеральные перечни учебников</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щеобразовательных организаций, обеспеченных учебниками, вошедшими в федеральные перечни учебников</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9</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11. обеспечение поэтапного доступа социально ориентированных некоммерческих организаций, осуществляющих деятельность в социальной сфере, к бюджетным средствам</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лучивших государственную поддержку социально ориентированных некоммерческих организаций, предоставляющих услуги по оказанию психолого-педагогической, медицинской и социальной помощи детям-инвалида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негосударственных организаций, оказывающих социальные услуги в сфере образования, от общего количества образовательных учреждений всех форм собственн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2</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12. создание в дошкольных образовательных организациях условий для осуществления образовательной деятельности в формах, специфических для детей соответствующей возрастной группы, прежде всего в форме познавательной и исследовательской деятельност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дошкольных образовательных организаций Свердловской области, обеспечивающих формирование у детей дошкольного возраста компетенций конструирования, моделирования, программирования, изучения основ робототехники и проектной деятельности в результате сетевого взаимодействия с профессиональными образовательными организациям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 получивших государственную поддержку на конкурсной основе</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5</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Задача 2.2.13. Создание условий для повышения конкурентоспособности федерального государственного автономного образовательного учреждения высшего образования «Уральский федеральный университет имени первого Президента России Б.Н. Ельцина»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хождение федерального государственного автономного образовательного учреждения высшего образования «Уральский федеральный университет имени первого Президента России Б.Н. Ельцина» в перечень  100 лучших университетов мир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иция в рейтинге QS</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1-5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1-5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выполнения мероприятий Программы повышения конкурентоспособности федерального государственного автономного образовательного учреждения высшего образования «Уральский федеральный университет имени первого Президента России Б.Н. Ельцин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8</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15. Формирование системы комплексной реабилитации и абилитации инвалидов, в том числе детей-инвалидов, в Свердловской област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етей-инвалидов, получивших мероприятия по реабилитации и (или) абилитации, в общей численности детей-инвалидов, имеющих такие рекомендации в индивидуальной программе реабилитации или абилитации (по итогам отчетного год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9</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16. Реализация мер по обеспечению целевых показателей, установленных указами Президента Российской Федерации по повышению оплаты труда работников бюджетной сферы</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отношение средней заработной платы работников профессорско-преподавательского состава и научных сотрудников муниципальных образовательных организаций высшего образования и значения среднемесячного дохода от трудовой деятельности по Свердловской области, установленного </w:t>
              <w:br/>
              <w:t>на соответствующий календарный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2</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17. Создание условий для непрерывного обновления гражданами профессиональных знаний и приобретения ими новых профессиональных навыков, повышение доступности и вариативности программ обучения путем создания интеграционной платформы непрерывного образовани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граждан, проживающих на территории Свердловской области, ежегодно проходящих обучение по программам непрерывного образования (дополнительным образовательным программам и программам профессионального обучения) в организациях высшего образования, среднего профессионального образования, дополнительного профессиона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челове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8</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соответствии с формой статистического наблюдения № 1-ПК количество работников предприятий и организаций, прошедших курсы повышение квалификации и профессиональной переподготовки на базе образовательных организаций дополнительного образования, образовательных организаций высшего и среднего профессионального образования Свердловской области составило 61 661 человек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4</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18.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униципальных образований, расположенных на территории Свердловской области,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и среднего профессионального образования (нарастающим итог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6</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19. 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расположенных на территории Свердловской област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которым обеспечены дополнительные гарантии по социальной поддержке</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8</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2.20. Внедрение в Свердловской области целевой модели информационно просветительской поддержки родителей, включающей создание, в том числе в дошкольных образовательных и общеобразовательных организациях, консультационных центров, обеспечивающих получение родителями детей дошкольного возраста методической, психолого-педагогической, в том числе диагностической и консультативной, помощи на безвозмездной основе</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 нарастающим итог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 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10</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Цель 2.3. Создание условий для сохранения здоровья и развития детей в Свердловской области</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1</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3.1. Совершенствование форм организации отдыха и оздоровления детей</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детей, получивших услуги по организации отдыха и оздоровления в санаторно-курортных организациях, загородных детских оздоровительных лагерях, от общей численности детей школьного возраст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6</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3</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2.3.2. Сохранение и развитие инфраструктуры организаций отдыха детей и их оздоровления, осуществляющих деятельность на территории Свердловской област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рганизаций отдыха детей и их оздоровления, в которых проведены работы по капитальному ремонту и  приведению в соответствие с требованиями пожарной безопасности и санитарного законодательства Российской Федерации объектов инфраструктуры, а также созданию безбарьерной среды для детей всех групп здоровь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1</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2019 году прошли отбор заявки от органов местного самоуправления муниципальных образований, расположенных на территории Свердловской области, на предоставление субсидий на капитальный ремонт зданий 42 загородных оздоровительных лагерей</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15</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дпрограмма 3. Педагогические кадры XXI века</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16</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Цель 3.4. обновление системы развития педагогических кадров, повышение престижа учительской профессии</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7</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3.4.1. повышение уровня профессиональной подготовки педагогических работников общеобразовательных организаций и профессиональных образовательных организаций</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едагогических работников общеобразовательных организаций, имеющих первую и высшую квалификационную категорию, от общего количества педагогических работников общеобразовательных организаций</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едагогических работников общеобразовательных организаций, преподающих иностранные языки, владеющих иностранным языком по европейской шкале знания иностранных языков на уровне, превышающем пороговый, от общего числа педагогических работников общеобразовательных организаций, преподающих иностранные язык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едагогических работников общеобразовательных организаций (за исключением педагогических работников, преподающих иностранные языки), владеющих иностранным языком по европейской шкале знания иностранных языков на пороговом уровне, от общего числа педагогических работников общеобразовательных организаций (за исключением педагогических работников, преподающих иностранные язык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численности учителей общеобразовательных организаций в возрасте до 35 лет в общей численности учителей общеобразовательных организаций</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лучших учителей, которым выплачено денежное поощрение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информационных мероприятий по повышению общественного престижа педагогической деятельности, популяризации педагогической деятельности (ежегодно)</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1</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едагогических и руководящих работников, прошедших курсы повышения квалификации в связи с введением федерального государственного образовательного стандарта общего образования, от общей численности педагогических и руководящих работников, направляемых на курсы повышения квалификации в связи с введением федерального государственного образовательного стандарта обще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ват специалистов при организации переподготовки и повышения квалификаци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9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9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9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стажировок педагогических кадров в целях обмена лучшими педагогическими практикам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ыпускников организаций высшего образования, освоивших образовательные программы педагогического профиля на уровне магистр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реализуемых профессиональными образовательными организациями и организациями высшего образования образовательных программ подготовки педагогов, соответствующих требованиям профессиональных стандартов педагогических работников</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ыпускников организаций высшего образования педагогического профиля, педагогических работников, получивших сертификат по уровням владения иностранным языком по европейской шкале</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едагогических работников общеобразовательных организаций в возрасте до 35 лет, проработавших не менее 5 лет после получения педагогической специальности, от количества педагогических работников в возрасте до 35 лет</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едагогических работников общего образования, прошедших повышение квалификации в рамках периодической аттестации в цифровой форме</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амках реализации регионального проекта «Цифровая образовательная среда» национального проекта «Образование» в декабре 2019 года был проведен мониторинг обучения педагогических работников, привлекаемых к образовательной деятельности, с целью повышения их компетенций в области современных технологий электронного обучения за 2019 год (Письмо Министерства образования в адрес муниципальных образований, расположенных на территории Свердловской области, от 10.12.2019 № 02-01-825/7990). По итогам мониторинга количество прошедших обучение с использованием цифровых информационных ресурсов составило 1492 человек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5</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3.4.2. Организация выплаты единовременного пособия молодым специалистам на обзаведение хозяйством</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олодых специалистов, получивших единовременное пособие на обзаведение хозяйств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7</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педагогических работников, получивших пособия, исходя из количество имеющихся финансовых средств (25 000,0 тыс. рублей) и поступивших на работу в образовательные учреждения, расположенные в сельских населенных пунктах и городах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7</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3.4.3. поддержка и укрепление здоровья, предупреждение заболеваний работников образовательных организаций Свердловской област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ват работников образовательных организаций, расположенных на территории Свердловской области, мероприятиями по укреплению здоровья (ежегодно)</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39</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дпрограмма 4. Патриотическое воспитание граждан и формирование основ безопасности жизнедеятельности обучающихся в Свердловской области</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40</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Цель 4.5. Развитие системы патриотического воспитания граждан Свердловской области, формирование у граждан патриотического сознания, верности Отечеству, готовности к выполнению конституционных обязанностей, гармонизация межнациональных и межконфессиональных отношений, профилактика экстремизма и укрепление толерантности, поддержка российского казачества на территории Свердловской области</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1</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4.5.1. Развитие инфраструктуры государственных и муниципальных образовательных организаций для организации патриотического воспитания граждан в Свердловской област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государственных и муниципальных образовательных организаций, улучшивших учебно-материальные условия организации патриотического воспит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3</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4.5.2. Модернизация содержания и форм патриотического воспитания как условие вовлечения широких масс граждан в Свердловской области в мероприятия историко-патриотической, героико-патриотической, военно-патриотической направленност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государственных и муниципальных образовательных организаций, реализующих инновационные программы патриотической направленности и участвующих в конкурсах на получение грантов</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5</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4.5.3. Пропаганда культурного многообразия, этнокультурных ценностей и толерантных отношений в средствах массовой информации в Свердловской област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граждан, принявших участие в мероприятиях, направленных на гармонизацию межэтнических и межконфессиональных отношений, профилактику экстремизма, укрепление толерантности и поддержку российского казачества на территории Свердловской области, от общего количества членов национально-культурных общественных объединений и российского казачества в Свердловской обла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7</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4.5.4. Формирование у детей навыков безопасного поведения на улицах и дорогах</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разовательных организаций, улучшивших учебно-материальные условия обучения детей безопасному поведению на дорогах (нарастающим итогом)</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6</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9</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4.5.5. "Формирование основ безопасности жизнедеятельности обучающихся"</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разовательных организаций, охваченных методическим сопровождением по вопросам организации профилактики незаконного потребления алкогольной продукции, наркотических средств и психотропных веществ, алкогольной зависимости, наркомании и токсикомани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51</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дпрограмма 5. Обеспечение реализации государственной программы Свердловской области «Развитие системы образования в Свердловской области до 2024 года</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52</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Цель 5.6. обеспечение исполнения государственных полномочий в сфере образования</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3</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5.6.1. осуществление полномочий Министерства общего и профессионального образования Свердловской област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целевых показателей государственной программы «Развитие системы образования в Свердловской области до 2024 года», значения которых достигли или превысили запланированные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2</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111 целевых показателей, установленных на 2019 год, достигнуты или превышены плановые значения 102 целевых показателей</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сроченной кредиторской задолженности по обязательствам областного бюджет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рублей</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сроченной кредиторской задолженности государственных бюджетных и (или) автономных учреждений Свердловской области, функции и полномочия учредителя которых осуществляет Министерство общего и профессионального образования Свердловской обла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рублей</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7</w:t>
            </w:r>
          </w:p>
        </w:tc>
        <w:tc>
          <w:tcPr>
            <w:tcW w:w="1397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 5.6.2. осуществление полномочий Российской Федерации в сфере образования, переданных органам государственной власти субъектов Российской Федерации</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лана проведения проверок (доля проведенных плановых проверок в общем количестве запланированных проверок)</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юридических лиц, в отношении которых органом государственного контроля (надзора) были проведены проверки (в общем количестве юридических лиц, осуществляющих деятельность на территории Свердловской области, деятельность которых подлежит государственному контролю (надзору)</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не менее 2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не менее 2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роведенных внеплановых проверок в общем количестве проведённых проверок</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не менее 1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не менее 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заявлений о государственной аккредитации образовательной деятельности, по которым приняты решения  в установленные законодательством Российской Федерации сроки, от количества рассмотренных заявлений</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заявлений на получение (переоформление) лицензии, рассмотренных в установленные законодательством Российской Федерации сроки, от количества рассмотренных заявлений </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заявлений о подтверждении документов об образовании и (или) квалификации,  рассмотренных в установленные законодательством Российской Федерации сроки, от количества рассмотренных документов</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заявлений о подтверждении документов об ученых степенях, ученых званиях,  рассмотренных в установленные законодательством Российской Федерации сроки, от количества рассмотренных заявлений</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bl>
    <w:p>
      <w:pPr>
        <w:pStyle w:val="Normal"/>
        <w:rPr>
          <w:sz w:val="2"/>
          <w:szCs w:val="22"/>
          <w:lang w:eastAsia="en-US"/>
        </w:rPr>
      </w:pPr>
      <w:r>
        <w:rPr>
          <w:sz w:val="2"/>
          <w:szCs w:val="22"/>
          <w:lang w:eastAsia="en-US"/>
        </w:rPr>
      </w:r>
    </w:p>
    <w:p>
      <w:pPr>
        <w:pStyle w:val="Normal"/>
        <w:jc w:val="both"/>
        <w:rPr>
          <w:rFonts w:ascii="Liberation Serif" w:hAnsi="Liberation Serif" w:cs="Liberation Serif"/>
          <w:color w:val="000000"/>
          <w:sz w:val="2"/>
          <w:szCs w:val="22"/>
          <w:lang w:eastAsia="en-US"/>
        </w:rPr>
      </w:pPr>
      <w:r>
        <w:rPr>
          <w:rFonts w:cs="Liberation Serif" w:ascii="Liberation Serif" w:hAnsi="Liberation Serif"/>
          <w:color w:val="000000"/>
          <w:sz w:val="2"/>
          <w:szCs w:val="22"/>
          <w:lang w:eastAsia="en-US"/>
        </w:rPr>
      </w:r>
    </w:p>
    <w:p>
      <w:pPr>
        <w:sectPr>
          <w:headerReference w:type="default" r:id="rId5"/>
          <w:type w:val="nextPage"/>
          <w:pgSz w:orient="landscape" w:w="16838" w:h="11906"/>
          <w:pgMar w:left="1134" w:right="851" w:gutter="0" w:header="709" w:top="1321" w:footer="0" w:bottom="1119"/>
          <w:pgNumType w:fmt="decimal"/>
          <w:formProt w:val="false"/>
          <w:textDirection w:val="lrTb"/>
          <w:docGrid w:type="default" w:linePitch="360" w:charSpace="0"/>
        </w:sectPr>
        <w:pStyle w:val="Normal"/>
        <w:jc w:val="both"/>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color w:val="000000"/>
          <w:sz w:val="2"/>
          <w:szCs w:val="22"/>
          <w:lang w:eastAsia="en-US"/>
        </w:rPr>
      </w:pPr>
      <w:r>
        <w:rPr>
          <w:rFonts w:cs="Liberation Serif" w:ascii="Liberation Serif" w:hAnsi="Liberation Serif"/>
          <w:color w:val="000000"/>
          <w:sz w:val="2"/>
          <w:szCs w:val="22"/>
          <w:lang w:eastAsia="en-US"/>
        </w:rPr>
      </w:r>
    </w:p>
    <w:p>
      <w:pPr>
        <w:pStyle w:val="Normal"/>
        <w:rPr>
          <w:rFonts w:ascii="Liberation Serif" w:hAnsi="Liberation Serif" w:cs="Liberation Serif"/>
          <w:sz w:val="2"/>
          <w:szCs w:val="22"/>
          <w:lang w:eastAsia="en-US"/>
        </w:rPr>
      </w:pPr>
      <w:r>
        <w:rPr>
          <w:rFonts w:cs="Liberation Serif" w:ascii="Liberation Serif" w:hAnsi="Liberation Serif"/>
          <w:sz w:val="2"/>
          <w:szCs w:val="22"/>
          <w:lang w:eastAsia="en-US"/>
        </w:rPr>
      </w:r>
    </w:p>
    <w:tbl>
      <w:tblPr>
        <w:tblW w:w="15069" w:type="dxa"/>
        <w:jc w:val="left"/>
        <w:tblInd w:w="-108" w:type="dxa"/>
        <w:tblLayout w:type="fixed"/>
        <w:tblCellMar>
          <w:top w:w="0" w:type="dxa"/>
          <w:left w:w="108" w:type="dxa"/>
          <w:bottom w:w="0" w:type="dxa"/>
          <w:right w:w="108" w:type="dxa"/>
        </w:tblCellMar>
      </w:tblPr>
      <w:tblGrid>
        <w:gridCol w:w="15069"/>
      </w:tblGrid>
      <w:tr>
        <w:trPr>
          <w:trHeight w:val="510" w:hRule="atLeast"/>
        </w:trPr>
        <w:tc>
          <w:tcPr>
            <w:tcW w:w="15069" w:type="dxa"/>
            <w:tcBorders/>
          </w:tcPr>
          <w:p>
            <w:pPr>
              <w:pStyle w:val="Normal"/>
              <w:rPr>
                <w:sz w:val="28"/>
                <w:szCs w:val="28"/>
              </w:rPr>
            </w:pPr>
            <w:r>
              <w:rPr>
                <w:sz w:val="28"/>
                <w:szCs w:val="28"/>
              </w:rPr>
              <w:t>Форма 2</w:t>
            </w:r>
          </w:p>
        </w:tc>
      </w:tr>
      <w:tr>
        <w:trPr>
          <w:trHeight w:val="375" w:hRule="atLeast"/>
        </w:trPr>
        <w:tc>
          <w:tcPr>
            <w:tcW w:w="15069" w:type="dxa"/>
            <w:tcBorders/>
            <w:vAlign w:val="bottom"/>
          </w:tcPr>
          <w:p>
            <w:pPr>
              <w:pStyle w:val="Normal"/>
              <w:jc w:val="center"/>
              <w:rPr>
                <w:b/>
                <w:b/>
                <w:bCs/>
                <w:sz w:val="28"/>
                <w:szCs w:val="28"/>
              </w:rPr>
            </w:pPr>
            <w:r>
              <w:rPr>
                <w:b/>
                <w:bCs/>
                <w:sz w:val="28"/>
                <w:szCs w:val="28"/>
              </w:rPr>
              <w:t>Выполнение мероприятий государственной программы</w:t>
            </w:r>
          </w:p>
        </w:tc>
      </w:tr>
      <w:tr>
        <w:trPr>
          <w:trHeight w:val="375" w:hRule="atLeast"/>
        </w:trPr>
        <w:tc>
          <w:tcPr>
            <w:tcW w:w="15069" w:type="dxa"/>
            <w:tcBorders/>
            <w:vAlign w:val="center"/>
          </w:tcPr>
          <w:p>
            <w:pPr>
              <w:pStyle w:val="Normal"/>
              <w:jc w:val="center"/>
              <w:rPr>
                <w:sz w:val="28"/>
                <w:szCs w:val="28"/>
              </w:rPr>
            </w:pPr>
            <w:r>
              <w:rPr>
                <w:sz w:val="28"/>
                <w:szCs w:val="28"/>
              </w:rPr>
              <w:t>«Развитие системы образования в Свердловской области до 2024 года»</w:t>
            </w:r>
          </w:p>
        </w:tc>
      </w:tr>
      <w:tr>
        <w:trPr>
          <w:trHeight w:val="540" w:hRule="atLeast"/>
        </w:trPr>
        <w:tc>
          <w:tcPr>
            <w:tcW w:w="15069" w:type="dxa"/>
            <w:tcBorders/>
          </w:tcPr>
          <w:p>
            <w:pPr>
              <w:pStyle w:val="Normal"/>
              <w:jc w:val="center"/>
              <w:rPr>
                <w:b/>
                <w:b/>
                <w:bCs/>
                <w:sz w:val="28"/>
                <w:szCs w:val="28"/>
              </w:rPr>
            </w:pPr>
            <w:r>
              <w:rPr>
                <w:b/>
                <w:bCs/>
                <w:sz w:val="28"/>
                <w:szCs w:val="28"/>
              </w:rPr>
              <w:t>за IV квартал 2019 г. (отчетный период)</w:t>
            </w:r>
          </w:p>
        </w:tc>
      </w:tr>
    </w:tbl>
    <w:p>
      <w:pPr>
        <w:pStyle w:val="Normal"/>
        <w:rPr/>
      </w:pPr>
      <w:r>
        <w:rPr/>
      </w:r>
    </w:p>
    <w:tbl>
      <w:tblPr>
        <w:tblW w:w="14844" w:type="dxa"/>
        <w:jc w:val="left"/>
        <w:tblInd w:w="-33" w:type="dxa"/>
        <w:tblLayout w:type="fixed"/>
        <w:tblCellMar>
          <w:top w:w="0" w:type="dxa"/>
          <w:left w:w="28" w:type="dxa"/>
          <w:bottom w:w="0" w:type="dxa"/>
          <w:right w:w="28" w:type="dxa"/>
        </w:tblCellMar>
      </w:tblPr>
      <w:tblGrid>
        <w:gridCol w:w="830"/>
        <w:gridCol w:w="3477"/>
        <w:gridCol w:w="1586"/>
        <w:gridCol w:w="1861"/>
        <w:gridCol w:w="1515"/>
        <w:gridCol w:w="1527"/>
        <w:gridCol w:w="1499"/>
        <w:gridCol w:w="2549"/>
      </w:tblGrid>
      <w:tr>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строки</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ероприятия/ Источники расходов на финансирование</w:t>
            </w:r>
          </w:p>
        </w:tc>
        <w:tc>
          <w:tcPr>
            <w:tcW w:w="7988" w:type="dxa"/>
            <w:gridSpan w:val="5"/>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 расходов на выполнение мероприятия, тыс. рублей</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нформация о фактическом исполнении мероприятия*</w:t>
            </w:r>
          </w:p>
        </w:tc>
      </w:tr>
      <w:tr>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8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ан</w:t>
            </w:r>
          </w:p>
        </w:tc>
        <w:tc>
          <w:tcPr>
            <w:tcW w:w="186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акт (без учета экономии по результатам проведенных конкурсных процедур)</w:t>
            </w:r>
          </w:p>
        </w:tc>
        <w:tc>
          <w:tcPr>
            <w:tcW w:w="151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ыполнение, процентов</w:t>
            </w:r>
          </w:p>
        </w:tc>
        <w:tc>
          <w:tcPr>
            <w:tcW w:w="152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экономия по результатам проведенных конкурсных процедур</w:t>
            </w:r>
          </w:p>
        </w:tc>
        <w:tc>
          <w:tcPr>
            <w:tcW w:w="149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ыполнение с учетом экономии, процентов</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rPr/>
      </w:r>
    </w:p>
    <w:tbl>
      <w:tblPr>
        <w:tblW w:w="14844" w:type="dxa"/>
        <w:jc w:val="left"/>
        <w:tblInd w:w="-33" w:type="dxa"/>
        <w:tblLayout w:type="fixed"/>
        <w:tblCellMar>
          <w:top w:w="0" w:type="dxa"/>
          <w:left w:w="28" w:type="dxa"/>
          <w:bottom w:w="0" w:type="dxa"/>
          <w:right w:w="28" w:type="dxa"/>
        </w:tblCellMar>
      </w:tblPr>
      <w:tblGrid>
        <w:gridCol w:w="830"/>
        <w:gridCol w:w="3477"/>
        <w:gridCol w:w="1586"/>
        <w:gridCol w:w="1861"/>
        <w:gridCol w:w="1515"/>
        <w:gridCol w:w="1527"/>
        <w:gridCol w:w="1499"/>
        <w:gridCol w:w="2549"/>
      </w:tblGrid>
      <w:tr>
        <w:trPr>
          <w:tblHeader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4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58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86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51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52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49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254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ВСЕГО ПО ГОСУДАРСТВЕННОЙ ПРОГРАММЕ, В ТОМ ЧИСЛ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1 802 694,4</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1 686 853,2</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8</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7 324,3</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9</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9 638,9</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9 151,4</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9</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9</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бластно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 998 505,7</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 947 120,8</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9</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7 324,3</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216 294,8</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197 120,5</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6</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6</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стны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4 549,8</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0 581,0</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6,2</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6,2</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6</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Прочие нужды</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1 802 694,4</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1 686 853,2</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8</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7 324,3</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9</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9 638,9</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9 151,4</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9</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9</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бластно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 998 505,7</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 947 120,8</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9</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7 324,3</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216 294,8</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197 120,5</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6</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6</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стны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64 549,8</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0 581,0</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6,2</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6,2</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1</w:t>
            </w:r>
          </w:p>
        </w:tc>
        <w:tc>
          <w:tcPr>
            <w:tcW w:w="1401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ОДПРОГРАММА  1. РЕАЛИЗАЦИЯ ПРОЕКТА «УРАЛЬСКАЯ ИНЖЕНЕРНАЯ ШКОЛА»</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2</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ВСЕГО ПО ПОДПРОГРАММЕ «РЕАЛИЗАЦИЯ ПРОЕКТА «УРАЛЬСКАЯ ИНЖЕНЕРНАЯ ШКОЛА»», В ТОМ ЧИСЛ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794 776,4</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782 246,8</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8,4</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 00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1</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7 895,0</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7 895,0</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бластно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93 263,8</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80 734,1</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7,9</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00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7</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 713,1</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 713,1</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стны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3 617,6</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3 617,7</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7</w:t>
            </w:r>
          </w:p>
        </w:tc>
        <w:tc>
          <w:tcPr>
            <w:tcW w:w="1401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рочие нужды»</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8</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Всего по направлению «Прочие нужды», в том числ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794 776,4</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782 246,8</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8,4</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 00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1</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9</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7 895,0</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7 895,0</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бластно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93 263,8</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80 734,1</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7,9</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00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7</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1</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 713,1</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0 713,1</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2</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стны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3 617,6</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3 617,7</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23</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1.1. Организация мероприятий по развитию материально-технической базы государственных образовательных организаций Свердловской области, участвующих в реализации проекта «Уральская инженерная школа»</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 663,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 663,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 663,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 663,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Реализация мероприятия позволила обеспечить функционирование отделения политехнического образования ГАНОУ СО «Дворец молодёжи» по адресу: г. Екатеринбург, ул. Опалихинская, д. 18 в связи с открытием в здании по адресу: г. Екатеринбург, ул. Красных командиров, д. 11а центра цифрового образования детей IT-Cube (ранее по данному адресу располагалось отделение политического образования), начать реализацию 2 новых образовательных программ и модернизировать 4 существующие в отделении политехнического образования ГАНОУ СО «Дворец молодёжи» образовательные программы</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25</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1.2. Организация и проведение общеобластных мероприятий в сфере образования в рамках реализации проекта «Уральская инженерная школа»</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9 337,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8 872,3</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1</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1</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9 337,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8 872,3</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1</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1</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Проведено 15 общеобластных мероприятий в сфере образования в рамках реализации проекта «Уральская инженерная школа»</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27</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1.3. Обеспечение условий реализации муниципальными образовательными организациями в Свердловской области образовательных программ естественно-научного цикла и профориентационной работы</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0 00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0 00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5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5 00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В 10 муниципальных образованиях приобретено оборудование для оснащения кабинетов естественно-научного цикл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5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5 00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В 10 муниципальных образованиях приобретено оборудование для оснащения кабинетов естественно-научного цикл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5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5 00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31</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1.5. Поддержка некоммерческих организаций, реализующих образовательные программы технической направленности</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 00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 00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00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не выполнено. Конкурс среди некоммерческих организаций, реализующих образовательные программы технической направленности, был признан несостоявшимся (поступила одна заявка от некоммерческой организации, которая конкурсной комиссией не была допущена ко второму этапу конкурса). Бюджетные средства направлены на реализацию мероприятия "Организация предоставления среднего профессионального образования, профессионального обучения"</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33</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1.6. Реализация  дополнительных общеобразовательных программ технической и естественнонаучной направленностей, в том числе в форме сетевого взаимодействия (в рамках реализации приоритетного регионального проекта «Доступное дополнительное образование для детей в Свердловской области»),</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4 00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4 00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4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4 00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Создано 2 новых базовых площадки ГАНОУ СО «Дворец молодёжи» по начальному техническому творчеству и профориентационной деятельности, дооснащены оборудованием 10 ранее созданных базовых площадок ГАНОУ СО «Дворец молодёжи» по начальному техническому творчеству и профориентационной деятельности</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35</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1.7. Подготовка высококвалифицированных специалистов и рабочих кадров с учетом современных стандартов и передовых технологий (в рамках реализации приоритетного регионального проекта «Подготовка высококвалифицированных специалистов и рабочих кадров с учетом современных стандартов и передовых технологий»)</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71 454,6</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71 454,6</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1 454,6</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1 454,6</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70 государственным профессиональным образовательным организациям Свердловской области предоставлены целевые субсидии для приобретения оборудования в целях</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37</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1.8. Поддержка победителей конкурса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 00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 00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 00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8 муниципальным дошкольным образовательным организациям - победителям конкурса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 проведенного в 2019 году, обеспечена финансовая поддержка по 500,0 тыс. рублей.</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39</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1.9. Обновление материально-технической базы для формирования у обучающихся современных технологических и гуманитарных навыков (в рамках реализации федерального проекта «Современная школа» национального проекта «Образовани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48 797,7</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48 797,8</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4 467,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4 467,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В 36 муниципальных образованиях создано 57 центров образования цифрового и гуманитарного профилей «Точка рос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5 713,1</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5 713,1</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В 36 муниципальных образованиях создано 57 центров образования цифрового и гуманитарного профилей «Точка рос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5 713,1</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5 713,1</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В 36 муниципальных образованиях создано 57 центров образования цифрового и гуманитарного профилей «Точка рос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8 617,6</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8 617,7</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44</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1.10. Мероприятия, направленные на создание, открытие и организацию деятельности центра выявления и поддержки одаренных детей</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1 503,7</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1 503,7</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1 503,7</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1 503,7</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 капитальный ремонт клуба-столовой загородного центра </w:t>
              <w:br/>
              <w:t xml:space="preserve">«Таватуй» – структурного подразделения ГАНОУ СО «Дворец молодёжи» </w:t>
              <w:br/>
              <w:t>(далее – загородный центр «Таватуй»), выполнен текущий ремонт помещений клуба-столовой загородного центра «Таватуй», приобретена мебель и оборудование для оснащения клуба-столовой загородного центра «Таватуй»</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46</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1.11. Создание центров цифрового образования детей (в рамках реализации федерального проекта «Цифровая образовательная среда» национального проекта «Образовани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1 029,9</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1 965,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1,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 00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3,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1 564,1</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1 564,1</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Создан центр цифрового образования детей "IT-куб"</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9 465,8</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0 400,9</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9,9</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 00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2,1</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Создан центр цифрового образования детей «IT-куб». Экономия за счет бюджетных средств, выделенных на финансирование операционных расходов, возникла в связи с наличием свободных вакансий в штатном расписании, проведением конкурсных процедур при приобретении оборудования, материальных запасов. Плановое значение целевого показателя, на достижение которого направлено мероприятие ("Количество созданных центров цифрового образования детей «IT-куб»), достигнуто</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49</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1.12. 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в рамках реализации федерального проекта «Молодые профессионалы (Повышение конкурентоспособности профессионального образования)» национального проекта «Образовани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45 990,5</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45 990,4</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1 863,9</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1 863,9</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На базе государственного автономного профессионального образовательного учреждения Свердловской области «Уральский колледж строительства, архитектуры и предпринимательства» создан Центр опережающей профессиональной подготов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4 126,6</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4 126,5</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На базе государственного автономного профессионального образовательного учреждения Свердловской области «Уральский колледж строительства, архитектуры и предпринимательства» создан Центр опережающей профессиональной подготовки</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52</w:t>
            </w:r>
          </w:p>
        </w:tc>
        <w:tc>
          <w:tcPr>
            <w:tcW w:w="1401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ОДПРОГРАММА  2. КАЧЕСТВО ОБРАЗОВАНИЯ КАК ОСНОВА БЛАГОПОЛУЧИЯ</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53</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ВСЕГО ПО ПОДПРОГРАММЕ «КАЧЕСТВО ОБРАЗОВАНИЯ КАК ОСНОВА БЛАГОПОЛУЧИЯ», В ТОМ ЧИСЛ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9 968 911,1</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9 843 243,5</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8</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2 324,3</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9</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4</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 394,5</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 394,5</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5</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бластно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9 407 584,4</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9 345 885,7</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9</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2 324,3</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6</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175 581,7</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156 407,4</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6</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6</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7</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стны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0 932,2</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6 963,3</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4,4</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4,4</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58</w:t>
            </w:r>
          </w:p>
        </w:tc>
        <w:tc>
          <w:tcPr>
            <w:tcW w:w="1401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рочие нужды»</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59</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Всего по направлению «Прочие нужды», в том числ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9 968 911,1</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9 843 243,5</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8</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2 324,3</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9</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0</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 394,5</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50 394,5</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1</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бластно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9 407 584,4</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9 345 885,7</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9</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2 324,3</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2</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175 581,7</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156 407,4</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6</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9,6</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3</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местны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10 932,2</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6 963,3</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4,4</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4,4</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64</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1. Обеспечение получения дошкольного образования в частных дошкольных образовательных организациях</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41 700,2</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37 211,2</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8,1</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8,1</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41 700,2</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37 211,2</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8,1</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8,1</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Заключены соглашения с 42 негосударственными дошкольными образовательными организациями, имеющих лицензию на осуществление образовательной деятельности, контингент в которых составляет 5435 человек</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66</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2. Организация предоставления дошкольного образования, создание условий для присмотра и ухода за детьми, содержания детей в государственных образовательных организациях</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85 131,6</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88 131,6</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3,5</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3,5</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5 131,6</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8 131,6</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3,5</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3,5</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Обеспечено полноценное развитие 600 детей дошкольного возраста в 5 структурных подразделениях в учреждениях общего образования (4) и среднего профессионального образования (1). Среднесписочная численность педагогических работников в этих учреждениях составила 74 человека.</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68</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Мероприятие 2.3.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7 595 359,8</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7 595 359,8</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 595 359,8</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 595 359,8</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За счет средств субвенций обеспечены:</w:t>
              <w:br/>
              <w:t xml:space="preserve">выплата заработной платы:работникам, осуществляющим педагогическую деятельность в муниципальных дошкольных образовательных организациях (23 224 человека, из них основных педагогических работников – 22 718 человека);работникам, участвующим в образовательном процессе (16 238 человек); </w:t>
              <w:br/>
              <w:t>приобретение учебников и учебных пособий, средств обучения, игр, игрушек, необходимых для реализации основной образовательной программы дошкольного образования, для 252 124 воспитанника муниципальных дошкольных организаций; организация дополнительного профессионального образования 10 430 педагогических работников муниципальных дошкольных образовательных организаций</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70</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4. Обеспечение получения дошкольного, начального общего, основного общего, среднего общего образования и пит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30 968,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7 495,6</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7,3</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7,3</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30 968,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7 495,6</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7,3</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7,3</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Заключены соглашения с 16 негосударственными общеобразовательными организациями, в которых обучаются 3149 человек (в том числе обучающиеся, осваивающие образовательные программы дошкольного образования)</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72</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5. Организация предоставления общего образования и создание условий для содержания детей в государственных общеобразовательных организациях</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 202 875,4</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 194 094,4</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8</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8</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 202 875,4</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 194 094,4</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8</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8</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Составлены, утверждены и ведутся бюджетные сметы в 72 казенных учреждениях с численностью обучающихся 10 691 человек. Среднесписочная численность педагогических работников в этих учреждениях составила 2245 человек</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74</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7. Предоставление услуг по оказанию психолого-педагогической, медицинской и социальной помощи детям в государственных организациях</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35 830,7</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32 060,5</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7,2</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7,2</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35 830,7</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32 060,5</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7,2</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7,2</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Составлены, утверждены и ведутся бюджетные сметы в 1 казенном учреждении. Утверждены государственные задания 2 бюджетным учреждениям. Среднесписочная численность педагогических работников в этих учреждениях составила 102 человека.</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76</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8. Организация и проведение в Свердловской области государственной итоговой аттестации, в том числе единого государственного экзамена</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83 994,3</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83 994,3</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83 994,3</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83 994,3</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В 2019 году в Свердловской области в едином государственном экзамене приняли участие более 19 тысяч человек</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78</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Мероприятие 2.9.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4 168 929,3</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4 168 929,3</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4 168 929,3</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4 168 929,3</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За счет субвенций из областного бюджета обеспечены:</w:t>
              <w:br/>
              <w:t>1) выплата заработной платы:</w:t>
              <w:br/>
              <w:t xml:space="preserve">работникам, осуществляющим педагогическую деятельность </w:t>
              <w:br/>
              <w:t xml:space="preserve">в муниципальных общеобразовательных организациях (33 408 человек, </w:t>
              <w:br/>
              <w:t>из них основных педагогических работников 30 078 человек);</w:t>
              <w:br/>
              <w:t>работникам, участвующим в образовательном процессе (7270 человек);</w:t>
              <w:br/>
              <w:t>2) приобретение учебников и учебных пособий, средств обучения, игр, игрушек, необходимых для реализации общеобразовательных программ, для 498 997 обучающихся (воспитанников) муниципальных общеобразовательных организаций;</w:t>
              <w:br/>
              <w:t>3) организация дополнительного профессионального образования 16 758 педагогических работников муниципальных общеобразовательных организаций</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80</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10. Осуществление мероприятий по обеспечению питанием обучающихся в муниципальных общеобразовательных организациях</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 139 88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 129 45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7</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7</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139 88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129 45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7</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7</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Предоставлено бесплатное питание (завтрак или обед) за счет средств областного бюджета:</w:t>
              <w:br/>
              <w:t>1) детям-сиротам, детям, оставшимся без попечения родителей, лицам из числа детей-сирот и детей, оставшихся без попечения родителей;</w:t>
              <w:br/>
              <w:t>2) детям из семей, имеющих среднедушевой доход ниже величины прожиточного минимума, установленного в Свердловской области;</w:t>
              <w:br/>
              <w:t>3) детям из многодетных семей;</w:t>
              <w:br/>
              <w:t>4) обучающимся, получающим начальное общее образование;</w:t>
              <w:br/>
              <w:t>5) обучающимся с ограниченными возможностями здоровья, в том числе детям-инвалидам (двухразовое бесплатное питание (завтрак и обед))</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139 88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129 45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7</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7</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Предоставлено бесплатное питание за счет средств областного бюджета категориям учащихся, определенным статьей 22 Закона Свердловской области от 15 июля 2013 года № 78-ОЗ «Об образовании в Свердловской области»</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83</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Мероприятие 2.12. Организация предоставления дополнительного образования детей в государственных организациях дополнительного образования </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01 759,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10 606,5</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2,9</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2,9</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01 759,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10 606,5</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2,9</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2,9</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Утверждено государственное задание и заключено соглашение с ГАНОУ СО «Дворец молодёжи».В ГАНОУ СО «Дворец молодёжи» занимаются в кружках более 2400 детей. Среднесписочная численность педагогических работников составила 138 человек.</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85</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14. Организация отдыха и оздоровления детей в Свердловской области</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06 701,5</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11 782,2</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2,5</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2,5</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6 701,5</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11 782,2</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2,5</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2,5</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выполнено. В 2019 году в детских оздоровительных лагерях – филиалах ГБУ СО «Детский оздоровительный центр «Юность Урала» охвачено отдыхом и оздоровлением 2670 детей.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87</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16. Осуществление в пределах полномочий муниципальных районов, городских округов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 226 376,6</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 226 376,6</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 226 376,6</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 226 376,6</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Всеми формами детского отдыха и оздоровления в Свердловской области охвачено 428 458 д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 226 376,6</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 226 376,6</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Всеми формами детского отдыха и оздоровления в Свердловской области охвачено 428 458 детей</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90</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17. Субвенции местным бюджетам на осуществление государственных полномочий Свердловской области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49 210,6</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49 210,6</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49 210,6</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49 210,6</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Обеспечен отдых и оздоровление в учебное время 5011 детей</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92</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Мероприятие 2.18. Организация предоставления среднего профессионального образования, профессионального обучения </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 153 677,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 198 854,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9</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9</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 153 677,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 198 854,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9</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9</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Среднегодовой контингент обучающихся по программам профессионального образования, профессионального обучения в 2019 году составил 60 285 человек. Среднесписочная численность педагогических работников в этих учреждениях составила 3798 человек</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94</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19. Обеспечение социальной поддержки детей-сирот и детей, оставшихся без попечения родителей, обучающихся в государственных профессиональных образовательных организациях</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72 018,5</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52 867,1</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4,9</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4,9</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72 018,5</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52 867,1</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4,9</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4,9</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Обеспечена социальная поддержка обучающихся в учреждениях профессионального образования (за исключением учреждений профессионального образования, реализующих программы педагогического образования) 4215 детей-сирот и детей, оставшихся без попечения родителей</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96</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Мероприятие 2.20. Организация мероприятий по укреплению и развитию материально-технической базы государственных образовательных организаций Свердловской области </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41 854,8</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38 972,7</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2</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2</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41 854,8</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38 972,7</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2</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2</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Осуществлены ремонт зданий государственных образовательных организаций Свердловской области, подведомственных Министерству образования, устранение нарушений пожарной безопасности и санитарного законодательства, исполнение предписаний надзорных органов</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98</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22. Капитальный ремонт,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 - всего, из них</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00 00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93 639,3</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6,8</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6,8</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 00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Работы по капитальному ремонту, приведению в соответствие с требованиями пожарной безопасности и санитарного законодательства зданий и сооружений проведены в 42 муниципальных загородных оздоровительных лагерях</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 00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Работы по капитальному ремонту, приведению в соответствие с требованиями пожарной безопасности и санитарного законодательства зданий и сооружений проведены в 42 муниципальных загородных оздоровительных лагерях</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3 639,3</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3,6</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3,6</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02</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24. Приобретение и (или) замена, оснащение аппаратурой спутниковой навигации ГЛОНАСС, тахографами автотранспортных средств для образовательных организаций</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71 507,6</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69 856,5</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1 507,6</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9 856,5</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Приобретено за счет средств областного бюджета 70 автобусов для образовательных организаций</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04</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25. Создание базовых профессиональных образовательных организаций, обеспечивающих поддержку региональной системы инклюзивного профессионального образования инвалидов</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 261,5</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 261,5</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 875,2</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 875,2</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Осуществлено приобретение оборудования с целью усовершенствования образовательного процесса для инвалидов и лиц с ограниченными возможностями здоровья для государственного бюджетного профессионального образовательного учреждения Свердловской области «Социально-профессиональный техникум «Строитель» - базовой профессиональной образовательной организации, обеспечивающей поддержку региональной системы инклюзивного профессионального обра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386,3</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386,3</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Осуществлено приобретение оборудования с целью усовершенствования образовательного процесса для инвалидов и лиц с ограниченными возможностями здоровья для государственного бюджетного профессионального образовательного учреждения Свердловской области «Социально-профессиональный техникум «Строитель» - базовой профессиональной образовательной организации, обеспечивающей поддержку региональной системы инклюзивного профессионального образования</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07</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27. Создание в общеобразовательных организациях, расположенных в сельской местности, условий для занятий физической культурой и спортом (в рамках реализации федерального проекта «Успех каждого ребенка» национального проекта «Образовани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3 746,9</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3 598,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7</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7</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 946,9</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 946,9</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В 27 общеобразовательных организациях, расположенных в сельской местности, осуществлен капитальный и (или) текущий ремонт спортивных залов, в том числе помещений, расположенных при спортивных залах</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5 3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5 30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В 27 общеобразовательных организациях, расположенных в сельской местности, осуществлен капитальный и (или) текущий ремонт спортивных залов, в том числе помещений, расположенных при спортивных залах</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5 3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5 30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В 27 общеобразовательных организациях, расположенных в сельской местности, осуществлен капитальный и (или) текущий ремонт спортивных залов, в том числе помещений, расположенных при спортивных залах</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1 5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1 351,1</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8,7</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8,7</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12</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29. Обеспечение мероприятий по оборудованию спортивных площадок в общеобразовательных организациях</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00 557,4</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49 146,6</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82,9</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6 259,8</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88,3</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3 875,4</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39 670,2</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5,2</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 259,8</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5,2</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Осуществлено оборудование 8 спортивных площадок общеобразовательных организаций. В государственном казенном общеобразовательном учреждении Свердловской области «Нижнетагильская школа-интернат, реализующая адаптированные основные общеобразовательные программы» оборудование спортивной площадки не произведено. Бюджетные средства направлены на реализацию мероприятия "Организация предоставления среднего профессионального образования, профессионального обу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36 682,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8 787,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4,2</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4,2</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Осуществлено оборудование 7 спортивных площадок в муниципальных общеобразовательных организациях.</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36 682,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9 476,4</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0,1</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0,1</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16</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31. Создание современной образовательной среды для школьников (в рамках программы «Содействие созданию в субъектах Российской Федерации (исходя из прогнозируемой потребности) новых мест в общеобразовательных организациях» на 2016–2025 годы)</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00 00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71 267,2</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4,3</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4,3</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50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49 150,7</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8</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8</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Завершен ремонт 3 зданий муниципальных общеобразовательных организаций. Создано 1015 новых мес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50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49 150,7</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8</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8</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Завершен ремонт 3 зданий муниципальных общеобразовательных организаций. Создано 1015 новых мес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50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2 116,5</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1,4</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1,4</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20</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33. Создание в образовательных организациях условий для получения детьми-инвалидами качественного образования</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2 934,2</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0 564,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33,3</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33,3</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3 523,3</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3 523,3</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Проведены работы по созданию архитектурной доступности, закуплено реабилитационное оборудование, специализированное оборудование для педагогов с целью организации коррекционного процесса в 22 образовательных организациях</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 660,7</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 660,7</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Проведены работы по созданию архитектурной доступности, закуплено реабилитационное оборудование, специализированное оборудование для педагогов с целью организации коррекционного процесса в 22 образовательных организациях</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 847,1</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 847,1</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Проведены работы по созданию архитектурной доступности, закуплено реабилитационное оборудование, специализированное оборудование для педагогов с целью организации коррекционного процесса в 16 муниципальных образовательных организациях</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 750,2</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 38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77,4</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77,4</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25</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Мероприятие 2.34. Организация и проведение общеобластных мероприятий в сфере образования </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47 278,4</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1 994,6</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82,8</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5 283,8</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47 278,4</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1 994,6</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2,8</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5 283,8</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В 2019 году проведено 73 общеобластных мероприятия. Низкий уровень освоения в связи с экономией средств по мероприятиям«Организация и проведение в 2019 году на территории Свердловской области конкурсного выступления команд КВН «Игра – Встреча выпускников КВН» и «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Свердловской области». Бюджетные средства направлены на реализацию мероприятия "Организация предоставления среднего профессионального образования, профессионального обучения"</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27</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36. Поддержка социально-ориентированных некоммерческих организаций, предоставляющих услуги по оказанию психолого-педагогической, медицинской и социальной помощи детям-инвалидам</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 00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 00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 00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Обеспечена поддержка за счет средств областного бюджета 5 социально ориентированных некоммерческих организаций, предоставляющих услуги по оказанию психолого-педагогической, медицинской и социальной помощи детям-инвалидам</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29</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37. Содействие реализации Программы повышения конкурентоспособности Уральского федерального университета</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31</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39. Реализация мероприятий по формированию системы комплексной реабилитации и абилитации инвалидов, в том числе детей-инвалидов</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6 00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6 00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 42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 42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В 2019 году в реализации мероприятий по формированию системы комплексной реабилитации и абилитации инвалидов, в том числе детей-инвалидов, приняли участие 16 государственных учреждений Свердловской област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 58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 58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В 2019 году в реализации мероприятий по формированию системы комплексной реабилитации и абилитации инвалидов, в том числе детей-инвалидов, приняли участие 16 государственных учреждений Свердловской области</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34</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45. Создание сети школ, реализующих инновационные программы для отработки новых технологий и содержания обучения и воспитания, через конкурсную поддержку школьных инициатив и сетевых проектов</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 00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 00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 00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не выполнено. Победители конкурсных отборов – получатели грантов в 2019 году </w:t>
              <w:br/>
              <w:t>по данному направлению отсутствуют. Бюджетные средства направлены на реализацию мероприятия "Организация предоставления среднего профессионального образования, профессионального обучения"</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36</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46. 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4 007,3</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4 007,2</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4 007,3</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4 007,2</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В 2019 году численность детей-сирот, фактически воспользовавшихся дополнительными гарантиями по социальной поддержке согласно отчету о достижении значений производственно-сетевых показателей за 2019 год, составила 2263 человек</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38</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47. Повышение привлекательности образовательных программ подготовки, переподготовки, повышения квалификации иностранных граждан в образовательных организациях Свердловской области (в рамках приоритетного регионального проекта «Развитие экспорта в Свердловской области»</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39</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51. Мероприятия, направленные на создание, открытие и организацию деятельности сети детских технопарков «Кванториум»</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22 00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11 942,4</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1,8</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1,8</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12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11 942,4</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9</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9</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Обеспечено функционирование 3 детских технопарков "Кванториум"</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 00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едоставлена субсидия из областного бюджета победителю конкурсного отбора - Новоуральскому городскому округу на создание детского технопарка "Кванториум"</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43</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52. Формирование современных управленческих и организационно-экономических механизмов в системе дополнительного образования детей (в рамках реализации федерального проекта «Успех каждого ребенка» национального проекта «Образовани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4 165,4</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61 165,4</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5,3</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5,3</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 803,5</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 803,5</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выполнено. В 2019 году в Свердловской области внедрена целевая модель дополнительного образования детей с использованием механизмов персонифицированного финансирования в 37 муниципальных образованиях. </w:t>
              <w:br/>
              <w:t>В январе 2019 года на базе государственного автономного нетипового образовательного учреждения Свердловской области «Дворец молодёжи» создан Региональный модельный центр, на который возложены функции оператора региональной системы персонифицированного финансирования дополнительного образования д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4 361,9</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1 361,9</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4,5</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4,5</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выполнено. В 2019 году в Свердловской области внедрена целевая модель дополнительного образования детей с использованием механизмов персонифицированного финансирования в 37 муниципальных образованиях. </w:t>
              <w:br/>
              <w:t>В январе 2019 года на базе государственного автономного нетипового образовательного учреждения Свердловской области «Дворец молодёжи» создан Региональный модельный центр, на который возложены функции оператора региональной системы персонифицированного финансирования дополнительного образования детей</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46</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53.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реализации федерального проекта «Цифровая образовательная среда» национального проекта «Образовани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45 40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45 40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5 825,6</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5 825,6</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В 49 образовательных организациях, реализующих образовательные программы общего образования и среднего профессионального образования, расположенных в 14 муниципальных образованиях, внедрена целевая модель цифровой образовательной среды путем передачи на безвозмездной основе комплектов компьютерного и мультимедийного оборуд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9 574,4</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9 574,4</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В 49 образовательных организациях, реализующих образовательные программы общего образования и среднего профессионального образования, расположенных в 14 муниципальных образованиях, внедрена целевая модель цифровой образовательной среды путем передачи на безвозмездной основе комплектов компьютерного и мультимедийного оборудования</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49</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54. Создание научно-учебных лабораторий на базе общеобразовательных организаций в рамках реализации пилотных проектов по обновлению содержания и технологий дополнительного образования по приоритетным направлениям</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 20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 20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 2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 20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На базе МАОУ СОШ № 7 (с. Патруши, Сысертский район) создан«Агрокуб» – научно-учебная лаборатория, формирующая интерес к био- и генной инженерии у обучающихся</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51</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55. Организация мероприятий по укреплению и развитию материально-технической базы государственных учреждений Свердловской области</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7 593,6</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6 812,9</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81,3</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 780,7</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7 593,6</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6 812,9</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1,3</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 780,7</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В рамках реализации мероприятия осуществлены ремонт зданий государственных учреждений Свердловской области, подведомственных Министерству образования, устранение нарушений пожарной безопасности и санитарного законодательства, исполнение предписаний надзорных органов. Возникла экономия по результатам аукционных процедур. Бюджетные средства направлены на реализацию мероприятия "Организация предоставления среднего профессионального образования в государственных профессиональных образовательных организациях, подведомственных Министерству образования, реализующих программы педагогического образования"</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53</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56. Поддержка некоммерческих организаций, реализующих образовательные программы дополнительного образования детей</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 00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 00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 00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 00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 00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В декабре 2019 года в сводную бюджетную роспись внесены изменения, финансовые средства перераспределены на реализацию мероприятия "Организация предоставления среднего профессионального образования, профессионального обучения"</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55</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57. Оказание психолого-педагогической, методической и консультативной помощи гражданам, имеющим детей</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95,5</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495,5</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95,5</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95,5</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выполнено. За отчетный период Министерством образования оказано </w:t>
              <w:br/>
              <w:t>51 183 услуги психолого-педагогической, методической и консультативной помощи родителям (законным представителям) детей, в том числе для родителей детей в возрасте до 7 лет составило 25 389 услуг</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57</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2.58. Обеспечение осуществления оплаты труда работников муниципальных организаций дополнительного образования и муниципальных образовательных организаций высшего образования с учетом установленных указами Президента Российской Федерации показателей соотношения заработной платы для данных категорий работников</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72 496,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72 496,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2 496,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2 496,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Предоставлены субсидии из областного бюджета местным бюджетам на обеспечение осуществления оплаты труда работников муниципальных организаций дополнительного образования и муниципальных образовательных организаций высшего образования с учетом установленных указами Президента Российской Федерации показателей соотношения заработной платы для данных категорий работников в размере 172 496,0 тыс. рублей. Целевой показатель достигнут - соотношение средней заработной платы педагогических работников муниципальных организаций дополнительного образования детей и средней заработной платы учителей муниципальных образовательных организаций общего образования в муниципальном образовании, расположенном на территории Свердловской области, составило 100%</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в том числе субсидии местным бюджетам</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2 496,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72 496,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Предоставлены субсидии из областного бюджета местным бюджетам на обеспечение осуществления оплаты труда работников муниципальных организаций дополнительного образования и муниципальных образовательных организаций высшего образования с учетом установленных указами Президента Российской Федерации показателей соотношения заработной платы для данных категорий работников в размере 172 496,0 тыс. рублей. Целевой показатель достигнут - соотношение средней заработной платы педагогических работников муниципальных организаций дополнительного образования детей и средней заработной платы учителей муниципальных образовательных организаций общего образования в муниципальном образовании, расположенном на территории Свердловской области, составило 100%</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60</w:t>
            </w:r>
          </w:p>
        </w:tc>
        <w:tc>
          <w:tcPr>
            <w:tcW w:w="1401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ОДПРОГРАММА  3. ПЕДАГОГИЧЕСКИЕ КАДРЫ XXI ВЕКА</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61</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ВСЕГО ПО ПОДПРОГРАММЕ «ПЕДАГОГИЧЕСКИЕ КАДРЫ XXI ВЕКА», В ТОМ ЧИСЛ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723 301,7</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753 015,3</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4,1</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4,1</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2</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 786,6</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 786,6</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3</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бластно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09 515,1</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39 228,7</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4,2</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4,2</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64</w:t>
            </w:r>
          </w:p>
        </w:tc>
        <w:tc>
          <w:tcPr>
            <w:tcW w:w="1401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рочие нужды»</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65</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Всего по направлению «Прочие нужды», в том числ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723 301,7</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753 015,3</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4,1</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4,1</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6</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 786,6</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 786,6</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7</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бластно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09 515,1</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39 228,7</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4,2</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4,2</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68</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3.1. Организация мероприятий по укреплению и развитию материально-технической базы государственных профессиональных образовательных организаций и государственных санаториев</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5 942,6</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3 444,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3,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3,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5 942,6</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3 444,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3,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3,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В рамках реализации мероприятия осуществлены ремонт зданий государственных профессиональных образовательных организаций Свердловской области, подведомственных Министерству образования, устранение нарушений пожарной безопасности и санитарного законодательства, исполнение предписаний надзорных органов</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70</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3.2. Организация предоставления среднего профессионального образования в государственных профессиональных образовательных организациях, подведомственных Министерству общего и профессионального образования Свердловской области, реализующих программы педагогического образования</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04 435,1</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535 915,2</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6,2</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6,2</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04 435,1</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35 915,2</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6,2</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6,2</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В рамках данного мероприятия осуществляется финансирование деятельности государственных профессиональных образовательных организаций, подведомственных Министерству образования, реализующих программы педагогического образования. Среднегодовой контингент обучающихся в организациях, реализующих программы педагогического образования, в 2019 году составил 6417 человек. Среднесписочная численность педагогических работников в этих учреждениях составила 427 человек</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72</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3.3. Обеспечение социальной поддержки детей-сирот и детей, оставшихся без попечения родителей, обучающихся в государственных профессиональных образовательных организациях, подведомственных Министерству общего и профессионального образования Свердловской области, реализующих программы педагогического образования</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7 173,3</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6 385,3</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7,1</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7,1</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7 173,3</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6 385,3</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7,1</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7,1</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Обеспечена социальная поддержка 196 детей-сирот и детей, оставшихся без попечения родителей, обучающихся в учреждениях профессионального образования, реализующих программы педагогического образования</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74</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3.4. Организация предоставления дополнительного профессионального образования в государственных образовательных организациях</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0 039,8</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89 873,5</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8</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8</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0 039,8</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9 873,5</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8</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8</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Утверждено государственное задание ГАОУ ДПО СО "Институту развития образования". Государственное задание включает обеспечение оказания услуги работникам системы образования Свердловской области по профессиональной переподготовке, повышению квалификации, кроме того, запланировано проведение прикладных научных исследований</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76</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3.6.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е их результатов</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0 577,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0 577,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3 786,6</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3 786,6</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Проведен конкурс образовательных организаций, демонстрирующих низкие результаты обучения и функционирующих в неблагоприятных социальных условиях, на лучшую программу перехода в эффективный режим работы. На конкурс подано 24 заявки. В рамках конкурса проведена экспертиза программ общеобразовательных организаций по переходу в эффективный режим функционир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 790,4</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6 790,4</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Проведен конкурс образовательных организаций, демонстрирующих низкие результаты обучения и функционирующих в неблагоприятных социальных условиях, на лучшую программу перехода в эффективный режим работы. На конкурс подано 24 заявки. В рамках конкурса проведена экспертиза программ общеобразовательных организаций по переходу в эффективный режим функционирования</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79</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Мероприятие 3.7. Создание условий для оздоровления педагогических работников Свердловской области </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9 133,9</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0 855,3</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9,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9,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9 133,9</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0 855,3</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9,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9,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выполнено. За 2019 год мероприятиями по укреплению здоровья было охвачено </w:t>
              <w:br/>
              <w:t>1560 работников образовательных организаций Свердловской области</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81</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3.8. Поощрение лучших учителей</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 00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 00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 00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Выплачено денежное поощрение 10 лучшим учителям - победителям конкурса</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83</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3.9. Организация обеспечения социальной поддержки специалистов, поступивших на работу в областные государственные и муниципальные организации Свердловской области</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5 00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4 965,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9</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9,9</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5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4 965,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9</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9,9</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выполнено. Единовременное пособие на обзаведение хозяйством выплачено 668 педагогическим работникам, поступившим на работу в областные государственные образовательные организации или муниципальные образовательные организации, осуществляющие деятельность на территории Свердловской области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85</w:t>
            </w:r>
          </w:p>
        </w:tc>
        <w:tc>
          <w:tcPr>
            <w:tcW w:w="1401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ОДПРОГРАММА  4. ПАТРИОТИЧЕСКОЕ ВОСПИТАНИЕ ГРАЖДАН И ФОРМИРОВАНИЕ ОСНОВ БЕЗОПАСНОСТИ ЖИЗНЕДЕЯТЕЛЬНОСТИ ОБУЧАЮЩИХСЯ В СВЕРДЛОВСКОЙ ОБЛАСТИ</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86</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ВСЕГО ПО ПОДПРОГРАММЕ «ПАТРИОТИЧЕСКОЕ ВОСПИТАНИЕ ГРАЖДАН И ФОРМИРОВАНИЕ ОСНОВ БЕЗОПАСНОСТИ ЖИЗНЕДЕЯТЕЛЬНОСТИ ОБУЧАЮЩИХСЯ В СВЕРДЛОВСКОЙ ОБЛАСТИ», В ТОМ ЧИСЛ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4 000,2</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4 00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7</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бластно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000,2</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000,0</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88</w:t>
            </w:r>
          </w:p>
        </w:tc>
        <w:tc>
          <w:tcPr>
            <w:tcW w:w="1401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рочие нужды»</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89</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Всего по направлению «Прочие нужды», в том числ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4 000,2</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4 00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90</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бластно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000,2</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000,0</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91</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4.1. Организация проведения областных, общероссийских, международных мероприятий и участие представителей Свердловской области в общероссийских и международных мероприятиях</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 402,1</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 427,1</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7</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7</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402,1</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427,1</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7</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7</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Обеспечено проведение 7 областных мероприятий и участие представителей Свердловской области в 3 общероссийских мероприятиях</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93</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Мероприятие 4.2. Создание условий для организации патриотического воспитания граждан </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 609,1</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 321,7</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7,3</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7,3</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 609,1</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 321,7</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7,3</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7,3</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выполнено.В полном объеме выполнен План реализации мероприятий подпрограммы 4 «Патриотическое воспитание граждан и формирование основ безопасности жизнедеятельности обучающихся в Свердловской области» государственной программы, утвержденный приказом Министерства образования от 20.02.2019 № 36-И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95</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4.3. Государственная поддержка образовательных организаций, реализующих программы патриотического воспитания</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5 759,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6 021,2</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1,7</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1,7</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5 759,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 021,2</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1,7</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1,7</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выполнено.В полном объеме выполнен План реализации мероприятий подпрограммы 4 «Патриотическое воспитание граждан и формирование основ безопасности жизнедеятельности обучающихся в Свердловской области» государственной программы, утвержденный приказом Министерства образования от 20.02.2019 № 36-И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97</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4.4. Создание условий и организация проведения мероприятий по формированию здорового жизненного стиля обучающихся, профилактике незаконного потребления алкогольной продукции, наркотических средств и психотропных веществ, наркомании, токсикомании и алкогольной зависимости, формированию законопослушного и безопасного поведения обучающихся</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 23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 23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 23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 23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Мероприятие выполнено.В  соответствии с Планом реализации мероприятий подпрограммы 4 «Патриотическое воспитание граждан и формирование основ безопасности жизнедеятельности обучающихся в Свердловской области» государственной программы, утвержденный приказом Министерства образования от 20.02.2019 № 36-И, ГБУ СО «ЦППМСП «Ладо» в 2019 году проведено 7 общероссийских и региональных мероприятий.</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99</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4.6. Поддержка некоммерческих организаций, реализующих образовательные программы патриотической направленности</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 000,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 000,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00,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000,0</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3 000,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201</w:t>
            </w:r>
          </w:p>
        </w:tc>
        <w:tc>
          <w:tcPr>
            <w:tcW w:w="1401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ОДПРОГРАММА  5. ОБЕСПЕЧЕНИЕ РЕАЛИЗАЦИИ ГОСУДАРСТВЕННОЙ ПРОГРАММЫ СВЕРДЛОВСКОЙ ОБЛАСТИ «РАЗВИТИЕ СИСТЕМЫ ОБРАЗОВАНИЯ В СВЕРДЛОВСКОЙ ОБЛАСТИ ДО 2024 ГОДА</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202</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ВСЕГО ПО ПОДПРОГРАММЕ «ОБЕСПЕЧЕНИЕ РЕАЛИЗАЦИИ ГОСУДАРСТВЕННОЙ ПРОГРАММЫ СВЕРДЛОВСКОЙ ОБЛАСТИ «РАЗВИТИЕ СИСТЕМЫ ОБРАЗОВАНИЯ В СВЕРДЛОВСКОЙ ОБЛАСТИ ДО 2024 ГОДА», В ТОМ ЧИСЛ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81 705,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74 347,6</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7,4</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7,4</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3</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 562,8</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 075,3</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2</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2</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4</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бластно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4 142,2</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7 272,3</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7,3</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7,3</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205</w:t>
            </w:r>
          </w:p>
        </w:tc>
        <w:tc>
          <w:tcPr>
            <w:tcW w:w="1401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рочие нужды»</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206</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Всего по направлению «Прочие нужды», в том числе:</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81 705,0</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274 347,6</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7,4</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7,4</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7</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 562,8</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 075,3</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2</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8,2</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8</w:t>
            </w:r>
          </w:p>
        </w:tc>
        <w:tc>
          <w:tcPr>
            <w:tcW w:w="347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бластной бюджет</w:t>
            </w:r>
          </w:p>
        </w:tc>
        <w:tc>
          <w:tcPr>
            <w:tcW w:w="1586"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54 142,2</w:t>
            </w:r>
          </w:p>
        </w:tc>
        <w:tc>
          <w:tcPr>
            <w:tcW w:w="1861"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7 272,3</w:t>
            </w:r>
          </w:p>
        </w:tc>
        <w:tc>
          <w:tcPr>
            <w:tcW w:w="1515"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7,3</w:t>
            </w:r>
          </w:p>
        </w:tc>
        <w:tc>
          <w:tcPr>
            <w:tcW w:w="1527"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7,3</w:t>
            </w:r>
          </w:p>
        </w:tc>
        <w:tc>
          <w:tcPr>
            <w:tcW w:w="2549"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209</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5.1. Создание материально-технических условий для обеспечения деятельности государственных образовательных организаций и органа государственной власти в сфере образования</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7 440,2</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4 241,3</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6,7</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6,7</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7 440,2</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4 241,3</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6,7</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6,7</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Финансовые средства, заложенные в смете государственного казенного учреждения Свердловской области «Хозяйственно-эксплуатационное управление», освоены в полном объеме</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211</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5.2. Обеспечение деятельности государственных органов Свердловской области</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46 735,1</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144 093,0</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8,2</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8,2</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46 735,1</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44 093,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8,2</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8,2</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Обеспечена деятельность Министерства образования и молодежной политики Свердловской области. Министерством образования осуществляются мероприятия по следующим направлениям:</w:t>
              <w:br/>
              <w:t>обеспечение деятельности областных государственных образовательных организаций, подведомственных Министерству образования;</w:t>
              <w:br/>
              <w:t>реализация федеральных целевых программ и проектов;</w:t>
              <w:br/>
              <w:t>правовое обеспечение системы образования;</w:t>
              <w:br/>
              <w:t>проведение общеобластных мероприятий в образовании;</w:t>
              <w:br/>
              <w:t>подготовка и организация оздоровительной кампании;</w:t>
              <w:br/>
              <w:t>поддержка негосударственных общеобразовательных и дошкольных организаций. По итогам 2019 года из 111 целевых показателей достигнуты либо превышены плановые значения 102 целевых показателей</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213</w:t>
            </w:r>
          </w:p>
        </w:tc>
        <w:tc>
          <w:tcPr>
            <w:tcW w:w="3477"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Мероприятие 5.3. Осуществление переданных Российской Федерацией полномочий в области образования</w:t>
            </w:r>
          </w:p>
        </w:tc>
        <w:tc>
          <w:tcPr>
            <w:tcW w:w="1586"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7 529,7</w:t>
            </w:r>
          </w:p>
        </w:tc>
        <w:tc>
          <w:tcPr>
            <w:tcW w:w="1861"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36 013,3</w:t>
            </w:r>
          </w:p>
        </w:tc>
        <w:tc>
          <w:tcPr>
            <w:tcW w:w="1515"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6,0</w:t>
            </w:r>
          </w:p>
        </w:tc>
        <w:tc>
          <w:tcPr>
            <w:tcW w:w="1527"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0,0</w:t>
            </w:r>
          </w:p>
        </w:tc>
        <w:tc>
          <w:tcPr>
            <w:tcW w:w="149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20"/>
                <w:szCs w:val="20"/>
              </w:rPr>
            </w:pPr>
            <w:r>
              <w:rPr>
                <w:b/>
                <w:bCs/>
                <w:color w:val="000000"/>
                <w:sz w:val="20"/>
                <w:szCs w:val="20"/>
              </w:rPr>
              <w:t>96,0</w:t>
            </w:r>
          </w:p>
        </w:tc>
        <w:tc>
          <w:tcPr>
            <w:tcW w:w="2549" w:type="dxa"/>
            <w:tcBorders>
              <w:top w:val="single" w:sz="4" w:space="0" w:color="000000"/>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7 562,8</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7 075,3</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8,2</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8,2</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Мероприятие выполнено. В 2019 году проведено 886 проверок в отношении 831 юридического лица. Общее число лицензиатов по состоянию на 31 декабря 2019 года – 3619. Также в отчетный период рассмотрено в установленные законодательством Российской Федерации сроки 599 заявлений на получение (переоформление) лицензи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3477" w:type="dxa"/>
            <w:tcBorders>
              <w:top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58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9 966,9</w:t>
            </w:r>
          </w:p>
        </w:tc>
        <w:tc>
          <w:tcPr>
            <w:tcW w:w="186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 938,0</w:t>
            </w:r>
          </w:p>
        </w:tc>
        <w:tc>
          <w:tcPr>
            <w:tcW w:w="151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9,7</w:t>
            </w:r>
          </w:p>
        </w:tc>
        <w:tc>
          <w:tcPr>
            <w:tcW w:w="1527"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49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9,7</w:t>
            </w:r>
          </w:p>
        </w:tc>
        <w:tc>
          <w:tcPr>
            <w:tcW w:w="2549" w:type="dxa"/>
            <w:tcBorders>
              <w:top w:val="single" w:sz="4" w:space="0" w:color="000000"/>
              <w:bottom w:val="single" w:sz="4" w:space="0" w:color="000000"/>
              <w:right w:val="single" w:sz="4" w:space="0" w:color="000000"/>
            </w:tcBorders>
          </w:tcPr>
          <w:p>
            <w:pPr>
              <w:pStyle w:val="Normal"/>
              <w:rPr>
                <w:sz w:val="20"/>
                <w:szCs w:val="20"/>
              </w:rPr>
            </w:pPr>
            <w:r>
              <w:rPr>
                <w:sz w:val="20"/>
                <w:szCs w:val="20"/>
              </w:rPr>
              <w:t>В отчетный период рассмотрено  в установленные законодательством Российской Федерации сроки с привлечением независимых экспертов 93 заявления о государственной аккредитации образовательной деятельности. Возникла экономия в связи с фактическим объемом работы привлекаемых экспертов</w:t>
            </w:r>
          </w:p>
        </w:tc>
      </w:tr>
    </w:tbl>
    <w:p>
      <w:pPr>
        <w:pStyle w:val="Normal"/>
        <w:jc w:val="both"/>
        <w:rPr>
          <w:rFonts w:ascii="Liberation Serif" w:hAnsi="Liberation Serif" w:cs="Liberation Serif"/>
          <w:color w:val="000000"/>
        </w:rPr>
      </w:pPr>
      <w:r>
        <w:rPr>
          <w:rFonts w:cs="Liberation Serif" w:ascii="Liberation Serif" w:hAnsi="Liberation Serif"/>
          <w:color w:val="000000"/>
        </w:rPr>
      </w:r>
    </w:p>
    <w:p>
      <w:pPr>
        <w:pStyle w:val="Normal"/>
        <w:jc w:val="both"/>
        <w:rPr>
          <w:rFonts w:ascii="Liberation Serif" w:hAnsi="Liberation Serif" w:cs="Liberation Serif"/>
          <w:color w:val="000000"/>
        </w:rPr>
      </w:pPr>
      <w:r>
        <w:rPr>
          <w:rFonts w:cs="Liberation Serif" w:ascii="Liberation Serif" w:hAnsi="Liberation Serif"/>
          <w:color w:val="000000"/>
        </w:rPr>
        <w:t>*В полном объеме информация о фактическом исполнении мероприятий приведена в пояснительной записке к отчету о реализации государственной программы.</w:t>
      </w:r>
    </w:p>
    <w:sectPr>
      <w:headerReference w:type="default" r:id="rId6"/>
      <w:type w:val="nextPage"/>
      <w:pgSz w:orient="landscape" w:w="16838" w:h="11906"/>
      <w:pgMar w:left="1134" w:right="851" w:gutter="0" w:header="709" w:top="1321" w:footer="0" w:bottom="1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 w:hAnsi="Liberation Serif" w:cs="Liberation Serif"/>
        <w:sz w:val="28"/>
        <w:szCs w:val="28"/>
      </w:rPr>
    </w:pPr>
    <w:r>
      <w:rPr>
        <w:rFonts w:cs="Liberation Serif" w:ascii="Liberation Serif" w:hAnsi="Liberation Serif"/>
        <w:sz w:val="28"/>
        <w:szCs w:val="28"/>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66</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66</w:t>
                    </w:r>
                    <w:r>
                      <w:rPr>
                        <w:rStyle w:val="PageNumber"/>
                        <w:sz w:val="28"/>
                        <w:szCs w:val="28"/>
                        <w:rFonts w:cs="Liberation Serif" w:ascii="Liberation Serif" w:hAnsi="Liberation Serif"/>
                      </w:rPr>
                      <w:fldChar w:fldCharType="end"/>
                    </w:r>
                  </w:p>
                </w:txbxContent>
              </v:textbox>
              <w10:wrap type="square" side="largest"/>
            </v:rect>
          </w:pict>
        </mc:Fallback>
      </mc:AlternateContent>
    </w:r>
  </w:p>
  <w:p>
    <w:pPr>
      <w:pStyle w:val="Normal"/>
      <w:rPr>
        <w:rFonts w:ascii="Liberation Serif" w:hAnsi="Liberation Serif" w:cs="Liberation Serif"/>
        <w:sz w:val="28"/>
        <w:szCs w:val="28"/>
      </w:rPr>
    </w:pPr>
    <w:r>
      <w:rPr>
        <w:rFonts w:cs="Liberation Serif" w:ascii="Liberation Serif" w:hAnsi="Liberation Seri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 w:hAnsi="Liberation Serif" w:cs="Liberation Serif"/>
        <w:sz w:val="28"/>
        <w:szCs w:val="28"/>
      </w:rPr>
    </w:pPr>
    <w:r>
      <w:rPr>
        <w:rFonts w:cs="Liberation Serif" w:ascii="Liberation Serif" w:hAnsi="Liberation Serif"/>
        <w:sz w:val="28"/>
        <w:szCs w:val="28"/>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96</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4.3pt;mso-position-horizontal:center;mso-position-horizontal-relative:margin">
              <v:fill opacity="0f"/>
              <v:textbox inset="0in,0in,0in,0in">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96</w:t>
                    </w:r>
                    <w:r>
                      <w:rPr>
                        <w:rStyle w:val="PageNumber"/>
                        <w:sz w:val="28"/>
                        <w:szCs w:val="28"/>
                        <w:rFonts w:cs="Liberation Serif" w:ascii="Liberation Serif" w:hAnsi="Liberation Serif"/>
                      </w:rPr>
                      <w:fldChar w:fldCharType="end"/>
                    </w:r>
                  </w:p>
                </w:txbxContent>
              </v:textbox>
              <w10:wrap type="square" side="largest"/>
            </v:rect>
          </w:pict>
        </mc:Fallback>
      </mc:AlternateContent>
    </w:r>
  </w:p>
  <w:p>
    <w:pPr>
      <w:pStyle w:val="Normal"/>
      <w:rPr>
        <w:rFonts w:ascii="Liberation Serif" w:hAnsi="Liberation Serif" w:cs="Liberation Serif"/>
        <w:sz w:val="28"/>
        <w:szCs w:val="28"/>
      </w:rPr>
    </w:pPr>
    <w:r>
      <w:rPr>
        <w:rFonts w:cs="Liberation Serif" w:ascii="Liberation Serif" w:hAnsi="Liberation Serif"/>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 w:hAnsi="Liberation Serif" w:cs="Liberation Serif"/>
        <w:sz w:val="28"/>
        <w:szCs w:val="28"/>
      </w:rPr>
    </w:pPr>
    <w:r>
      <w:rPr>
        <w:rFonts w:cs="Liberation Serif" w:ascii="Liberation Serif" w:hAnsi="Liberation Serif"/>
        <w:sz w:val="28"/>
        <w:szCs w:val="28"/>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673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143</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60.8pt;mso-position-horizontal:center;mso-position-horizontal-relative:margin">
              <v:fill opacity="0f"/>
              <v:textbox inset="0in,0in,0in,0in">
                <w:txbxContent>
                  <w:p>
                    <w:pPr>
                      <w:pStyle w:val="Header"/>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143</w:t>
                    </w:r>
                    <w:r>
                      <w:rPr>
                        <w:rStyle w:val="PageNumber"/>
                        <w:sz w:val="28"/>
                        <w:szCs w:val="28"/>
                        <w:rFonts w:cs="Liberation Serif" w:ascii="Liberation Serif" w:hAnsi="Liberation Serif"/>
                      </w:rPr>
                      <w:fldChar w:fldCharType="end"/>
                    </w:r>
                  </w:p>
                </w:txbxContent>
              </v:textbox>
              <w10:wrap type="square" side="largest"/>
            </v:rect>
          </w:pict>
        </mc:Fallback>
      </mc:AlternateContent>
    </w:r>
  </w:p>
  <w:p>
    <w:pPr>
      <w:pStyle w:val="Normal"/>
      <w:rPr>
        <w:rFonts w:ascii="Liberation Serif" w:hAnsi="Liberation Serif" w:cs="Liberation Serif"/>
        <w:sz w:val="28"/>
        <w:szCs w:val="28"/>
      </w:rPr>
    </w:pPr>
    <w:r>
      <w:rPr>
        <w:rFonts w:cs="Liberation Serif" w:ascii="Liberation Serif" w:hAnsi="Liberation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9"/>
      <w:numFmt w:val="decimal"/>
      <w:lvlText w:val="%1)"/>
      <w:lvlJc w:val="left"/>
      <w:pPr>
        <w:tabs>
          <w:tab w:val="num" w:pos="0"/>
        </w:tabs>
        <w:ind w:left="1069" w:hanging="360"/>
      </w:pPr>
      <w:rPr/>
    </w:lvl>
  </w:abstractNum>
  <w:abstractNum w:abstractNumId="4">
    <w:lvl w:ilvl="0">
      <w:start w:val="6"/>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suff w:val="space"/>
      <w:lvlText w:val="%1)"/>
      <w:lvlJc w:val="left"/>
      <w:pPr>
        <w:tabs>
          <w:tab w:val="num" w:pos="0"/>
        </w:tabs>
        <w:ind w:left="0" w:firstLine="68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rFonts w:eastAsia="Calibri"/>
      <w:sz w:val="28"/>
      <w:szCs w:val="28"/>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Calibri" w:cs="Times New Roman"/>
    </w:rPr>
  </w:style>
  <w:style w:type="character" w:styleId="WW8Num46z0">
    <w:name w:val="WW8Num46z0"/>
    <w:qFormat/>
    <w:rPr/>
  </w:style>
  <w:style w:type="character" w:styleId="Style12">
    <w:name w:val="Основной шрифт абзаца"/>
    <w:qFormat/>
    <w:rPr/>
  </w:style>
  <w:style w:type="character" w:styleId="Style13">
    <w:name w:val="Гипертекстовая ссылка"/>
    <w:qFormat/>
    <w:rPr>
      <w:color w:val="106BBE"/>
    </w:rPr>
  </w:style>
  <w:style w:type="character" w:styleId="PageNumber">
    <w:name w:val="Page Number"/>
    <w:basedOn w:val="Style12"/>
    <w:rPr/>
  </w:style>
  <w:style w:type="character" w:styleId="FontStyle25">
    <w:name w:val="Font Style25"/>
    <w:qFormat/>
    <w:rPr>
      <w:rFonts w:ascii="Times New Roman" w:hAnsi="Times New Roman" w:cs="Times New Roman"/>
      <w:spacing w:val="-10"/>
      <w:sz w:val="26"/>
      <w:szCs w:val="26"/>
    </w:rPr>
  </w:style>
  <w:style w:type="character" w:styleId="Defaultdocbaseattributestylewithoutnowrap1">
    <w:name w:val="defaultdocbaseattributestylewithoutnowrap1"/>
    <w:qFormat/>
    <w:rPr>
      <w:rFonts w:ascii="Tahoma" w:hAnsi="Tahoma" w:cs="Tahoma"/>
      <w:sz w:val="18"/>
      <w:szCs w:val="18"/>
    </w:rPr>
  </w:style>
  <w:style w:type="character" w:styleId="Doccaption">
    <w:name w:val="doccaption"/>
    <w:qFormat/>
    <w:rPr/>
  </w:style>
  <w:style w:type="character" w:styleId="Style14">
    <w:name w:val="Основной текст Знак"/>
    <w:qFormat/>
    <w:rPr>
      <w:rFonts w:ascii="Arial" w:hAnsi="Arial" w:cs="Arial"/>
      <w:sz w:val="24"/>
      <w:szCs w:val="24"/>
    </w:rPr>
  </w:style>
  <w:style w:type="character" w:styleId="InternetLink">
    <w:name w:val="Hyperlink"/>
    <w:rPr>
      <w:color w:val="0000FF"/>
      <w:u w:val="single"/>
    </w:rPr>
  </w:style>
  <w:style w:type="character" w:styleId="FontStyle30">
    <w:name w:val="Font Style30"/>
    <w:qFormat/>
    <w:rPr>
      <w:rFonts w:cs="Times New Roman"/>
      <w:i/>
      <w:iCs/>
      <w:sz w:val="18"/>
      <w:szCs w:val="18"/>
    </w:rPr>
  </w:style>
  <w:style w:type="character" w:styleId="C0">
    <w:name w:val="c0"/>
    <w:qFormat/>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концевой сноски Знак"/>
    <w:basedOn w:val="Style12"/>
    <w:qForma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color w:val="26282F"/>
      <w:sz w:val="24"/>
      <w:szCs w:val="24"/>
    </w:rPr>
  </w:style>
  <w:style w:type="character" w:styleId="2">
    <w:name w:val="Основной текст 2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Style22">
    <w:name w:val="Текст сноски Знак"/>
    <w:basedOn w:val="Style12"/>
    <w:qFormat/>
    <w:rPr/>
  </w:style>
  <w:style w:type="character" w:styleId="FootnoteCharacters">
    <w:name w:val="Footnote Characters"/>
    <w:qFormat/>
    <w:rPr>
      <w:vertAlign w:val="superscript"/>
    </w:rPr>
  </w:style>
  <w:style w:type="character" w:styleId="Style23">
    <w:name w:val="Основной текст + Полужирный"/>
    <w:qFormat/>
    <w:rPr>
      <w:b/>
      <w:shd w:fill="FFFFFF" w:val="clear"/>
    </w:rPr>
  </w:style>
  <w:style w:type="character" w:styleId="Appleconvertedspace">
    <w:name w:val="apple-converted-space"/>
    <w:qFormat/>
    <w:rPr>
      <w:rFonts w:cs="Times New Roman"/>
    </w:rPr>
  </w:style>
  <w:style w:type="character" w:styleId="Style24">
    <w:name w:val="Основной текст_"/>
    <w:qFormat/>
    <w:rPr>
      <w:sz w:val="23"/>
      <w:szCs w:val="23"/>
      <w:shd w:fill="FFFFFF" w:val="clear"/>
    </w:rPr>
  </w:style>
  <w:style w:type="character" w:styleId="StrongEmphasis">
    <w:name w:val="Strong"/>
    <w:qFormat/>
    <w:rPr>
      <w:b/>
      <w:bCs/>
    </w:rPr>
  </w:style>
  <w:style w:type="character" w:styleId="Style25">
    <w:name w:val="Абзац списка Знак"/>
    <w:qFormat/>
    <w:rPr>
      <w:rFonts w:ascii="Calibri" w:hAnsi="Calibri" w:eastAsia="Calibri" w:cs="Calibri"/>
      <w:sz w:val="22"/>
      <w:szCs w:val="22"/>
    </w:rPr>
  </w:style>
  <w:style w:type="character" w:styleId="VisitedInternetLink">
    <w:name w:val="FollowedHyperlink"/>
    <w:rPr>
      <w:color w:val="800080"/>
      <w:u w:val="single"/>
    </w:rPr>
  </w:style>
  <w:style w:type="character" w:styleId="Drilldownfileinfo1">
    <w:name w:val="drilldownfileinfo1"/>
    <w:qFormat/>
    <w:rPr>
      <w:rFonts w:ascii="Tahoma" w:hAnsi="Tahoma" w:cs="Tahoma"/>
      <w:color w:val="333333"/>
      <w:sz w:val="18"/>
      <w:szCs w:val="18"/>
    </w:rPr>
  </w:style>
  <w:style w:type="character" w:styleId="Style26">
    <w:name w:val="Основной текст с отступом Знак"/>
    <w:qFormat/>
    <w:rPr>
      <w:sz w:val="28"/>
    </w:rPr>
  </w:style>
  <w:style w:type="character" w:styleId="Style27">
    <w:name w:val="Цветовое выделение"/>
    <w:qFormat/>
    <w:rPr>
      <w:b/>
      <w:bCs/>
      <w:color w:val="000080"/>
    </w:rPr>
  </w:style>
  <w:style w:type="character" w:styleId="St">
    <w:name w:val="st"/>
    <w:qFormat/>
    <w:rPr>
      <w:rFonts w:cs="Times New Roman"/>
    </w:rPr>
  </w:style>
  <w:style w:type="character" w:styleId="Applestylespan">
    <w:name w:val="apple-style-span"/>
    <w:qFormat/>
    <w:rPr/>
  </w:style>
  <w:style w:type="character" w:styleId="Defaultlabelstyle3">
    <w:name w:val="defaultlabelstyle3"/>
    <w:qFormat/>
    <w:rPr>
      <w:rFonts w:ascii="Tahoma" w:hAnsi="Tahoma" w:cs="Tahoma"/>
      <w:color w:val="333333"/>
      <w:sz w:val="18"/>
      <w:szCs w:val="18"/>
    </w:rPr>
  </w:style>
  <w:style w:type="character" w:styleId="Defaultdocbaseattributestyle1">
    <w:name w:val="defaultdocbaseattributestyle1"/>
    <w:qFormat/>
    <w:rPr>
      <w:rFonts w:ascii="Tahoma" w:hAnsi="Tahoma" w:cs="Tahoma"/>
      <w:sz w:val="18"/>
      <w:szCs w:val="18"/>
    </w:rPr>
  </w:style>
  <w:style w:type="character" w:styleId="Emphasis">
    <w:name w:val="Emphasis"/>
    <w:qFormat/>
    <w:rPr>
      <w:i/>
      <w:iCs/>
    </w:rPr>
  </w:style>
  <w:style w:type="character" w:styleId="Docssharedwiztogglelabeledlabeltext">
    <w:name w:val="docssharedwiztogglelabeledlabeltext"/>
    <w:qFormat/>
    <w:rPr/>
  </w:style>
  <w:style w:type="character" w:styleId="Style28">
    <w:name w:val="Без интервала Знак"/>
    <w:qFormat/>
    <w:rPr>
      <w:rFonts w:ascii="Calibri" w:hAnsi="Calibri" w:eastAsia="Calibri" w:cs="Calibri"/>
      <w:sz w:val="22"/>
      <w:szCs w:val="22"/>
    </w:rPr>
  </w:style>
  <w:style w:type="character" w:styleId="21">
    <w:name w:val="Заголовок 2 Знак"/>
    <w:qFormat/>
    <w:rPr>
      <w:rFonts w:ascii="Cambria" w:hAnsi="Cambria" w:cs="Cambria"/>
      <w:b/>
      <w:bCs/>
      <w:i/>
      <w:iCs/>
      <w:sz w:val="28"/>
      <w:szCs w:val="28"/>
      <w:lang w:val="en-US"/>
    </w:rPr>
  </w:style>
  <w:style w:type="character" w:styleId="Style29">
    <w:name w:val="Название Знак"/>
    <w:qFormat/>
    <w:rPr>
      <w:b/>
      <w:bCs/>
      <w:i/>
      <w:iCs/>
      <w:sz w:val="28"/>
      <w:szCs w:val="24"/>
      <w:lang w:val="en-US"/>
    </w:rPr>
  </w:style>
  <w:style w:type="paragraph" w:styleId="Heading">
    <w:name w:val="Heading"/>
    <w:basedOn w:val="Normal"/>
    <w:next w:val="TextBody"/>
    <w:qFormat/>
    <w:pPr>
      <w:jc w:val="center"/>
    </w:pPr>
    <w:rPr>
      <w:b/>
      <w:bCs/>
      <w:i/>
      <w:iCs/>
      <w:sz w:val="28"/>
      <w:lang w:val="en-US"/>
    </w:rPr>
  </w:style>
  <w:style w:type="paragraph" w:styleId="TextBody">
    <w:name w:val="Body Text"/>
    <w:basedOn w:val="Normal"/>
    <w:pPr>
      <w:widowControl w:val="false"/>
      <w:autoSpaceDE w:val="false"/>
      <w:spacing w:before="0" w:after="120"/>
      <w:ind w:firstLine="720"/>
      <w:jc w:val="both"/>
    </w:pPr>
    <w:rPr>
      <w:rFonts w:ascii="Arial" w:hAnsi="Arial" w:cs="Arial"/>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w:basedOn w:val="Normal"/>
    <w:qFormat/>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lang w:val="en-US"/>
    </w:rPr>
  </w:style>
  <w:style w:type="paragraph" w:styleId="Style31">
    <w:name w:val="Нормальный (таблица)"/>
    <w:basedOn w:val="Normal"/>
    <w:next w:val="Normal"/>
    <w:qFormat/>
    <w:pPr>
      <w:autoSpaceDE w:val="false"/>
      <w:jc w:val="both"/>
    </w:pPr>
    <w:rPr>
      <w:rFonts w:ascii="Arial" w:hAnsi="Arial" w:cs="Arial"/>
    </w:rPr>
  </w:style>
  <w:style w:type="paragraph" w:styleId="Style3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8">
    <w:name w:val="Шрифт абзаца по умолчанию 8"/>
    <w:basedOn w:val="Normal"/>
    <w:qFormat/>
    <w:pPr>
      <w:spacing w:lineRule="exact" w:line="240" w:before="0" w:after="160"/>
    </w:pPr>
    <w:rPr>
      <w:rFonts w:ascii="Verdana" w:hAnsi="Verdana" w:cs="Verdana"/>
      <w:sz w:val="20"/>
      <w:szCs w:val="20"/>
      <w:lang w:val="en-US"/>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Style35">
    <w:name w:val="Прижатый влево"/>
    <w:basedOn w:val="Normal"/>
    <w:next w:val="Normal"/>
    <w:qFormat/>
    <w:pPr>
      <w:autoSpaceDE w:val="false"/>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kern w:val="2"/>
      <w:sz w:val="28"/>
      <w:szCs w:val="20"/>
      <w:lang w:val="ru-RU" w:bidi="ar-SA" w:eastAsia="zh-CN"/>
    </w:rPr>
  </w:style>
  <w:style w:type="paragraph" w:styleId="Style36">
    <w:name w:val="Обычный (веб)"/>
    <w:basedOn w:val="Normal"/>
    <w:qFormat/>
    <w:pPr>
      <w:spacing w:before="280" w:after="280"/>
    </w:pPr>
    <w:rPr/>
  </w:style>
  <w:style w:type="paragraph" w:styleId="Sender">
    <w:name w:val="Envelope Return"/>
    <w:basedOn w:val="Normal"/>
    <w:pPr>
      <w:overflowPunct w:val="false"/>
      <w:autoSpaceDE w:val="false"/>
      <w:textAlignment w:val="baseline"/>
    </w:pPr>
    <w:rPr>
      <w:sz w:val="28"/>
      <w:szCs w:val="20"/>
    </w:rPr>
  </w:style>
  <w:style w:type="paragraph" w:styleId="Style91">
    <w:name w:val="Style9"/>
    <w:basedOn w:val="Normal"/>
    <w:qFormat/>
    <w:pPr>
      <w:widowControl w:val="false"/>
      <w:autoSpaceDE w:val="false"/>
      <w:spacing w:lineRule="exact" w:line="235"/>
      <w:ind w:firstLine="365"/>
      <w:jc w:val="both"/>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paragraph" w:styleId="Style39">
    <w:name w:val="МОН"/>
    <w:basedOn w:val="Normal"/>
    <w:qFormat/>
    <w:pPr>
      <w:spacing w:lineRule="auto" w:line="360"/>
      <w:ind w:firstLine="709"/>
      <w:jc w:val="both"/>
    </w:pPr>
    <w:rPr>
      <w:sz w:val="28"/>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ind w:firstLine="567"/>
      <w:jc w:val="both"/>
      <w:textAlignment w:val="baseline"/>
    </w:pPr>
    <w:rPr>
      <w:rFonts w:ascii="Times New Roman" w:hAnsi="Times New Roman" w:eastAsia="Andale Sans UI;Times New Roman" w:cs="Tahoma"/>
      <w:color w:val="00000A"/>
      <w:sz w:val="24"/>
      <w:szCs w:val="24"/>
      <w:lang w:val="de-DE" w:eastAsia="ja-JP" w:bidi="fa-IR"/>
    </w:rPr>
  </w:style>
  <w:style w:type="paragraph" w:styleId="12">
    <w:name w:val="Обычный1"/>
    <w:qFormat/>
    <w:pPr>
      <w:widowControl/>
      <w:bidi w:val="0"/>
    </w:pPr>
    <w:rPr>
      <w:rFonts w:ascii="Calibri" w:hAnsi="Calibri" w:eastAsia="Calibri" w:cs="Calibri"/>
      <w:color w:val="000000"/>
      <w:sz w:val="20"/>
      <w:szCs w:val="20"/>
      <w:lang w:val="ru-RU" w:bidi="ar-SA" w:eastAsia="zh-CN"/>
    </w:rPr>
  </w:style>
  <w:style w:type="paragraph" w:styleId="3">
    <w:name w:val="Основной текст3"/>
    <w:basedOn w:val="Normal"/>
    <w:qFormat/>
    <w:pPr>
      <w:shd w:fill="FFFFFF" w:val="clear"/>
      <w:spacing w:lineRule="exact" w:line="274"/>
      <w:ind w:hanging="360"/>
      <w:jc w:val="center"/>
    </w:pPr>
    <w:rPr>
      <w:sz w:val="23"/>
      <w:szCs w:val="23"/>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69">
    <w:name w:val="xl69"/>
    <w:basedOn w:val="Normal"/>
    <w:qFormat/>
    <w:pPr>
      <w:pBdr>
        <w:left w:val="single" w:sz="4" w:space="0" w:color="000000"/>
        <w:bottom w:val="single" w:sz="4" w:space="0" w:color="000000"/>
        <w:right w:val="single" w:sz="4" w:space="0" w:color="000000"/>
      </w:pBdr>
      <w:spacing w:before="280" w:after="280"/>
      <w:jc w:val="right"/>
      <w:textAlignment w:val="top"/>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pPr>
    <w:rPr>
      <w:b/>
      <w:bCs/>
      <w:color w:val="000000"/>
    </w:rPr>
  </w:style>
  <w:style w:type="paragraph" w:styleId="Xl75">
    <w:name w:val="xl75"/>
    <w:basedOn w:val="Normal"/>
    <w:qFormat/>
    <w:pPr>
      <w:pBdr>
        <w:top w:val="single" w:sz="4" w:space="0" w:color="000000"/>
        <w:bottom w:val="single" w:sz="4" w:space="0" w:color="000000"/>
      </w:pBdr>
      <w:shd w:fill="FFFFFF" w:val="clear"/>
      <w:spacing w:before="280" w:after="280"/>
    </w:pPr>
    <w:rPr>
      <w:b/>
      <w:bCs/>
      <w:color w:val="000000"/>
    </w:rPr>
  </w:style>
  <w:style w:type="paragraph" w:styleId="Xl76">
    <w:name w:val="xl76"/>
    <w:basedOn w:val="Normal"/>
    <w:qFormat/>
    <w:pPr>
      <w:pBdr>
        <w:top w:val="single" w:sz="4" w:space="0" w:color="000000"/>
        <w:bottom w:val="single" w:sz="4" w:space="0" w:color="000000"/>
        <w:right w:val="single" w:sz="4" w:space="0" w:color="000000"/>
      </w:pBdr>
      <w:shd w:fill="FFFFFF" w:val="clear"/>
      <w:spacing w:before="280" w:after="280"/>
    </w:pPr>
    <w:rPr>
      <w:b/>
      <w:bCs/>
      <w:color w:val="000000"/>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pPr>
    <w:rPr>
      <w:color w:val="000000"/>
    </w:rPr>
  </w:style>
  <w:style w:type="paragraph" w:styleId="Xl78">
    <w:name w:val="xl78"/>
    <w:basedOn w:val="Normal"/>
    <w:qFormat/>
    <w:pPr>
      <w:pBdr>
        <w:top w:val="single" w:sz="4" w:space="0" w:color="000000"/>
        <w:bottom w:val="single" w:sz="4" w:space="0" w:color="000000"/>
      </w:pBdr>
      <w:shd w:fill="FFFFFF" w:val="clear"/>
      <w:spacing w:before="280" w:after="280"/>
    </w:pPr>
    <w:rPr>
      <w:color w:val="000000"/>
    </w:rPr>
  </w:style>
  <w:style w:type="paragraph" w:styleId="Xl79">
    <w:name w:val="xl79"/>
    <w:basedOn w:val="Normal"/>
    <w:qFormat/>
    <w:pPr>
      <w:pBdr>
        <w:top w:val="single" w:sz="4" w:space="0" w:color="000000"/>
        <w:bottom w:val="single" w:sz="4" w:space="0" w:color="000000"/>
        <w:right w:val="single" w:sz="4" w:space="0" w:color="000000"/>
      </w:pBdr>
      <w:shd w:fill="FFFFFF" w:val="clear"/>
      <w:spacing w:before="280" w:after="280"/>
    </w:pPr>
    <w:rPr>
      <w:color w:val="000000"/>
    </w:rPr>
  </w:style>
  <w:style w:type="paragraph" w:styleId="TextBodyIndent">
    <w:name w:val="Body Text Indent"/>
    <w:basedOn w:val="Normal"/>
    <w:pPr>
      <w:ind w:firstLine="708"/>
      <w:jc w:val="both"/>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widowControl w:val="false"/>
      <w:shd w:fill="FFFFFF" w:val="clear"/>
      <w:spacing w:lineRule="exact" w:line="204" w:before="0" w:after="420"/>
    </w:pPr>
    <w:rPr>
      <w:sz w:val="19"/>
      <w:szCs w:val="19"/>
      <w:lang w:val="en-US" w:eastAsia="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3">
    <w:name w:val="s_3"/>
    <w:basedOn w:val="Normal"/>
    <w:qFormat/>
    <w:pPr>
      <w:spacing w:before="280" w:after="280"/>
    </w:pPr>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Indent1">
    <w:name w:val="indent_1"/>
    <w:basedOn w:val="Normal"/>
    <w:qFormat/>
    <w:pPr>
      <w:spacing w:before="280" w:after="280"/>
    </w:pPr>
    <w:rPr/>
  </w:style>
  <w:style w:type="paragraph" w:styleId="S22">
    <w:name w:val="s_22"/>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81">
    <w:name w:val="xl81"/>
    <w:basedOn w:val="Normal"/>
    <w:qFormat/>
    <w:pPr>
      <w:pBdr>
        <w:top w:val="single" w:sz="4" w:space="0" w:color="000000"/>
        <w:bottom w:val="single" w:sz="4" w:space="0" w:color="000000"/>
      </w:pBdr>
      <w:spacing w:before="280" w:after="280"/>
      <w:jc w:val="center"/>
    </w:pPr>
    <w:rPr>
      <w:b/>
      <w:bCs/>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rPr>
  </w:style>
  <w:style w:type="paragraph" w:styleId="Xl84">
    <w:name w:val="xl84"/>
    <w:basedOn w:val="Normal"/>
    <w:qFormat/>
    <w:pPr>
      <w:pBdr>
        <w:top w:val="single" w:sz="4" w:space="0" w:color="000000"/>
        <w:bottom w:val="single" w:sz="4" w:space="0" w:color="000000"/>
      </w:pBdr>
      <w:shd w:fill="FFFFFF" w:val="clear"/>
      <w:spacing w:before="280" w:after="280"/>
      <w:jc w:val="center"/>
    </w:pPr>
    <w:rPr>
      <w:b/>
      <w:bCs/>
      <w:color w:val="000000"/>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86">
    <w:name w:val="xl86"/>
    <w:basedOn w:val="Normal"/>
    <w:qFormat/>
    <w:pPr>
      <w:pBdr>
        <w:left w:val="single" w:sz="4" w:space="0" w:color="000000"/>
        <w:bottom w:val="single" w:sz="4" w:space="0" w:color="000000"/>
        <w:right w:val="single" w:sz="4" w:space="0" w:color="000000"/>
      </w:pBdr>
      <w:spacing w:before="280" w:after="280"/>
      <w:jc w:val="right"/>
    </w:pPr>
    <w:rPr/>
  </w:style>
  <w:style w:type="paragraph" w:styleId="Xl87">
    <w:name w:val="xl87"/>
    <w:basedOn w:val="Normal"/>
    <w:qFormat/>
    <w:pPr>
      <w:pBdr>
        <w:left w:val="single" w:sz="4" w:space="0" w:color="000000"/>
        <w:bottom w:val="single" w:sz="4" w:space="0" w:color="000000"/>
        <w:right w:val="single" w:sz="4" w:space="0" w:color="000000"/>
      </w:pBdr>
      <w:spacing w:before="280" w:after="280"/>
      <w:jc w:val="right"/>
    </w:pPr>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92">
    <w:name w:val="xl92"/>
    <w:basedOn w:val="Normal"/>
    <w:qFormat/>
    <w:pPr>
      <w:pBdr>
        <w:top w:val="single" w:sz="4" w:space="0" w:color="000000"/>
        <w:left w:val="single" w:sz="4" w:space="0" w:color="000000"/>
        <w:bottom w:val="single" w:sz="4" w:space="0" w:color="000000"/>
      </w:pBdr>
      <w:shd w:fill="FFFFFF" w:val="clear"/>
      <w:spacing w:before="280" w:after="280"/>
    </w:pPr>
    <w:rPr>
      <w:b/>
      <w:bCs/>
      <w:color w:val="000000"/>
    </w:rPr>
  </w:style>
  <w:style w:type="paragraph" w:styleId="Xl93">
    <w:name w:val="xl93"/>
    <w:basedOn w:val="Normal"/>
    <w:qFormat/>
    <w:pPr>
      <w:pBdr>
        <w:top w:val="single" w:sz="4" w:space="0" w:color="000000"/>
        <w:bottom w:val="single" w:sz="4" w:space="0" w:color="000000"/>
      </w:pBdr>
      <w:shd w:fill="FFFFFF" w:val="clear"/>
      <w:spacing w:before="280" w:after="280"/>
    </w:pPr>
    <w:rPr>
      <w:b/>
      <w:bCs/>
      <w:color w:val="000000"/>
    </w:rPr>
  </w:style>
  <w:style w:type="paragraph" w:styleId="Xl94">
    <w:name w:val="xl94"/>
    <w:basedOn w:val="Normal"/>
    <w:qFormat/>
    <w:pPr>
      <w:pBdr>
        <w:top w:val="single" w:sz="4" w:space="0" w:color="000000"/>
        <w:bottom w:val="single" w:sz="4" w:space="0" w:color="000000"/>
        <w:right w:val="single" w:sz="4" w:space="0" w:color="000000"/>
      </w:pBdr>
      <w:shd w:fill="FFFFFF" w:val="clear"/>
      <w:spacing w:before="280" w:after="280"/>
    </w:pPr>
    <w:rPr>
      <w:b/>
      <w:bCs/>
      <w:color w:val="000000"/>
    </w:rPr>
  </w:style>
  <w:style w:type="paragraph" w:styleId="Xl95">
    <w:name w:val="xl95"/>
    <w:basedOn w:val="Normal"/>
    <w:qFormat/>
    <w:pPr>
      <w:pBdr>
        <w:top w:val="single" w:sz="4" w:space="0" w:color="000000"/>
        <w:left w:val="single" w:sz="4" w:space="0" w:color="000000"/>
        <w:bottom w:val="single" w:sz="4" w:space="0" w:color="000000"/>
      </w:pBdr>
      <w:shd w:fill="FFFFFF" w:val="clear"/>
      <w:spacing w:before="280" w:after="280"/>
    </w:pPr>
    <w:rPr>
      <w:color w:val="000000"/>
    </w:rPr>
  </w:style>
  <w:style w:type="paragraph" w:styleId="Xl96">
    <w:name w:val="xl96"/>
    <w:basedOn w:val="Normal"/>
    <w:qFormat/>
    <w:pPr>
      <w:pBdr>
        <w:top w:val="single" w:sz="4" w:space="0" w:color="000000"/>
        <w:bottom w:val="single" w:sz="4" w:space="0" w:color="000000"/>
      </w:pBdr>
      <w:shd w:fill="FFFFFF" w:val="clear"/>
      <w:spacing w:before="280" w:after="280"/>
    </w:pPr>
    <w:rPr>
      <w:color w:val="000000"/>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pPr>
    <w:rPr>
      <w:color w:val="000000"/>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99">
    <w:name w:val="xl99"/>
    <w:basedOn w:val="Normal"/>
    <w:qFormat/>
    <w:pPr>
      <w:pBdr>
        <w:top w:val="single" w:sz="4" w:space="0" w:color="000000"/>
        <w:bottom w:val="single" w:sz="4" w:space="0" w:color="000000"/>
      </w:pBdr>
      <w:spacing w:before="280" w:after="280"/>
      <w:jc w:val="center"/>
    </w:pPr>
    <w:rPr>
      <w:b/>
      <w:bCs/>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jc w:val="center"/>
    </w:pPr>
    <w:rPr>
      <w:b/>
      <w:bCs/>
      <w:color w:val="000000"/>
    </w:rPr>
  </w:style>
  <w:style w:type="paragraph" w:styleId="Xl102">
    <w:name w:val="xl102"/>
    <w:basedOn w:val="Normal"/>
    <w:qFormat/>
    <w:pPr>
      <w:pBdr>
        <w:top w:val="single" w:sz="4" w:space="0" w:color="000000"/>
        <w:bottom w:val="single" w:sz="4" w:space="0" w:color="000000"/>
      </w:pBdr>
      <w:shd w:fill="FFFFFF" w:val="clear"/>
      <w:spacing w:before="280" w:after="280"/>
      <w:jc w:val="center"/>
    </w:pPr>
    <w:rPr>
      <w:b/>
      <w:bCs/>
      <w:color w:val="000000"/>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14">
    <w:name w:val="Без интервала1"/>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821257.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19:00Z</dcterms:created>
  <dc:creator>minobr</dc:creator>
  <dc:description/>
  <cp:keywords/>
  <dc:language>en-US</dc:language>
  <cp:lastModifiedBy>Катайцев Виталий Викторович</cp:lastModifiedBy>
  <cp:lastPrinted>2020-01-28T17:04:00Z</cp:lastPrinted>
  <dcterms:modified xsi:type="dcterms:W3CDTF">2020-01-30T12:42:00Z</dcterms:modified>
  <cp:revision>69</cp:revision>
  <dc:subject/>
  <dc:title>Приложение к письму</dc:title>
</cp:coreProperties>
</file>