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ind w:right="-550" w:hanging="0"/>
        <w:jc w:val="left"/>
        <w:rPr>
          <w:rStyle w:val="FontStyle31"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-224155</wp:posOffset>
                </wp:positionV>
                <wp:extent cx="3314700" cy="547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  <w:t xml:space="preserve">Приложение № 2 к письм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  <w:t>от ____________ №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3.1pt;mso-wrap-distance-left:9.05pt;mso-wrap-distance-right:9.05pt;mso-wrap-distance-top:0pt;mso-wrap-distance-bottom:0pt;margin-top:-17.65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  <w:t xml:space="preserve">Приложение № 2 к письму 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  <w:t>от ____________ № _________________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auto" w:line="240"/>
        <w:ind w:left="142" w:right="111" w:hanging="0"/>
        <w:jc w:val="center"/>
        <w:rPr>
          <w:rStyle w:val="FontStyle31"/>
          <w:rFonts w:ascii="Liberation Serif" w:hAnsi="Liberation Serif" w:cs="Liberation Serif"/>
          <w:sz w:val="28"/>
          <w:szCs w:val="28"/>
        </w:rPr>
      </w:pPr>
      <w:r>
        <w:rPr/>
      </w:r>
    </w:p>
    <w:p>
      <w:pPr>
        <w:pStyle w:val="Style20"/>
        <w:spacing w:lineRule="auto" w:line="240"/>
        <w:ind w:left="142" w:right="111" w:hanging="0"/>
        <w:jc w:val="center"/>
        <w:rPr/>
      </w:pPr>
      <w:r>
        <w:rPr>
          <w:rStyle w:val="FontStyle31"/>
          <w:rFonts w:cs="Liberation Serif" w:ascii="Liberation Serif" w:hAnsi="Liberation Serif"/>
          <w:sz w:val="28"/>
          <w:szCs w:val="28"/>
        </w:rPr>
        <w:t xml:space="preserve">ОТЧЕТ </w:t>
      </w:r>
    </w:p>
    <w:p>
      <w:pPr>
        <w:pStyle w:val="Style20"/>
        <w:spacing w:lineRule="auto" w:line="240"/>
        <w:ind w:left="142" w:right="111" w:hanging="0"/>
        <w:jc w:val="center"/>
        <w:rPr/>
      </w:pPr>
      <w:r>
        <w:rPr>
          <w:rStyle w:val="FontStyle31"/>
          <w:rFonts w:cs="Liberation Serif" w:ascii="Liberation Serif" w:hAnsi="Liberation Serif"/>
          <w:sz w:val="28"/>
          <w:szCs w:val="28"/>
        </w:rPr>
        <w:t>о выполнении в первом полугодии 2019 года плана работы Министерства образования и молодежной политики</w:t>
      </w:r>
    </w:p>
    <w:p>
      <w:pPr>
        <w:pStyle w:val="Style20"/>
        <w:spacing w:lineRule="auto" w:line="240"/>
        <w:ind w:left="142" w:right="111" w:hanging="0"/>
        <w:jc w:val="center"/>
        <w:rPr>
          <w:rStyle w:val="FontStyle31"/>
          <w:rFonts w:ascii="Liberation Serif" w:hAnsi="Liberation Serif" w:cs="Liberation Serif"/>
          <w:sz w:val="28"/>
          <w:szCs w:val="28"/>
        </w:rPr>
      </w:pPr>
      <w:r>
        <w:rPr>
          <w:rStyle w:val="FontStyle31"/>
          <w:rFonts w:cs="Liberation Serif" w:ascii="Liberation Serif" w:hAnsi="Liberation Serif"/>
          <w:sz w:val="28"/>
          <w:szCs w:val="28"/>
        </w:rPr>
        <w:t xml:space="preserve">Свердловской области по противодействию коррупции на 2018–2020 годы, утвержденного приказом Министерства образования и молодежной политики Свердловской области от 28.09.2018 № 458-Д «Об утверждении Плана работы Министерства образования и молодежной политики Свердловской области по противодействию коррупции </w:t>
      </w:r>
    </w:p>
    <w:p>
      <w:pPr>
        <w:pStyle w:val="Style20"/>
        <w:spacing w:lineRule="auto" w:line="240"/>
        <w:ind w:left="142" w:right="111" w:hanging="0"/>
        <w:jc w:val="center"/>
        <w:rPr/>
      </w:pPr>
      <w:r>
        <w:rPr>
          <w:rStyle w:val="FontStyle31"/>
          <w:rFonts w:cs="Liberation Serif" w:ascii="Liberation Serif" w:hAnsi="Liberation Serif"/>
          <w:sz w:val="28"/>
          <w:szCs w:val="28"/>
        </w:rPr>
        <w:t xml:space="preserve">на 2018–2019 годы» </w:t>
      </w:r>
    </w:p>
    <w:p>
      <w:pPr>
        <w:pStyle w:val="Style20"/>
        <w:spacing w:lineRule="auto" w:line="240"/>
        <w:ind w:left="142" w:right="111" w:hanging="0"/>
        <w:jc w:val="center"/>
        <w:rPr>
          <w:rStyle w:val="FontStyle31"/>
          <w:rFonts w:ascii="Liberation Serif" w:hAnsi="Liberation Serif" w:cs="Liberation Serif"/>
          <w:sz w:val="26"/>
          <w:szCs w:val="26"/>
        </w:rPr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0"/>
        <w:gridCol w:w="4536"/>
        <w:gridCol w:w="2267"/>
        <w:gridCol w:w="467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08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-128" w:right="-108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31"/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>Номер пункта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Style w:val="FontStyle31"/>
                <w:rFonts w:cs="Liberation Serif" w:ascii="Liberation Serif" w:hAnsi="Liberation Serif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Установленный срок исполнения мероприятий Пл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Информация о реализации мероприят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проведенная рабо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ценка результатов выполнения мероприятия (результат)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0"/>
        <w:gridCol w:w="4536"/>
        <w:gridCol w:w="2267"/>
        <w:gridCol w:w="4678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1. Совершенствование нормативного правового обеспечения деятельности по противодействию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законодательства Свердловской области о противодействии коррупции в целях приведения его в соответствие с законодательством Российской Феде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трех месяцев со дня изменения федерального законода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одится еженедельный мониторинг изменения законодательства. Все нормативные правовые акты Министерства приведены в соответствие с законодательством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76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. Повышение результативности антикоррупционной экспертизы нормативных правовых актов Министерст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и проектов нормативных правовых актов Министерства</w:t>
            </w:r>
          </w:p>
        </w:tc>
      </w:tr>
      <w:tr>
        <w:trPr>
          <w:trHeight w:val="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антикоррупционной экспертизы нормативных правовых актов Министерства образования и молодежной политики Свердловской области (далее – Министерство) и проектов нормативных правовых актов Министерства с учетом мониторинга правоприменительной практики в целях выявления коррупциогенных факторов и последующего устранения таких факторов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–2020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мере подготовки проектов нормативных правовых актов Министерства проводится антикоррупционная экспертиза: 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</w:t>
            </w:r>
            <w:r>
              <w:rPr>
                <w:rStyle w:val="FontStyle31"/>
                <w:rFonts w:cs="Liberation Serif" w:ascii="Liberation Serif" w:hAnsi="Liberation Serif"/>
                <w:b w:val="false"/>
                <w:sz w:val="26"/>
                <w:szCs w:val="26"/>
                <w:lang w:val="en-US"/>
              </w:rPr>
              <w:t>I</w:t>
            </w:r>
            <w:r>
              <w:rPr>
                <w:rFonts w:cs="Liberation Serif" w:ascii="Liberation Serif" w:hAnsi="Liberation Serif"/>
              </w:rPr>
              <w:t xml:space="preserve"> квартале 2019 года 8 проектов, 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о </w:t>
            </w:r>
            <w:r>
              <w:rPr>
                <w:rFonts w:cs="Liberation Serif" w:ascii="Liberation Serif" w:hAnsi="Liberation Serif"/>
                <w:lang w:val="en-US"/>
              </w:rPr>
              <w:t>II</w:t>
            </w:r>
            <w:r>
              <w:rPr>
                <w:rFonts w:cs="Liberation Serif" w:ascii="Liberation Serif" w:hAnsi="Liberation Serif"/>
              </w:rPr>
              <w:t xml:space="preserve"> квартале – 1 проект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бщение практики выявления коррупциогенных факторов в ходе антикоррупционной экспертизы нормативных правовых актов Министерства и проектов нормативных правовых актов Министерства 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доведение результатов обобщения такой практики до разработчиков проектов нормативных правовых актов Министер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дин раз в полугодие, 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 25 июля и 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0 янва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ом полугодии 2019 года в ходе антикоррупционной экспертизы нормативных правовых актов Министерства и проектов нормативных правовых актов Министерства коррупционные факторы не выявл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4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правление проектов нормативных правовых актов Министерства в прокуратуру Свердловской области и Главное управление Министерства юстиции Российской Федерации по Свердловской области для проведения антикоррупционной экспертизы в целях устранения коррупциогенных факторов на стадии проек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мере подготовки проектов нормативных правовых а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мере подготовки проекты нормативных правовых актов Министерства направляются в прокуратуру Свердловской области и Главное управление Министерства юстиции Российской Федерации по Свердловской области: </w:t>
            </w:r>
          </w:p>
          <w:p>
            <w:pPr>
              <w:pStyle w:val="Normal"/>
              <w:ind w:left="-36" w:hanging="0"/>
              <w:rPr/>
            </w:pPr>
            <w:r>
              <w:rPr>
                <w:rFonts w:cs="Liberation Serif" w:ascii="Liberation Serif" w:hAnsi="Liberation Serif"/>
              </w:rPr>
              <w:t xml:space="preserve">в I квартале 2019 года направлено 8 проектов, во </w:t>
            </w:r>
            <w:r>
              <w:rPr>
                <w:rFonts w:cs="Liberation Serif" w:ascii="Liberation Serif" w:hAnsi="Liberation Serif"/>
                <w:lang w:val="en-US"/>
              </w:rPr>
              <w:t>II</w:t>
            </w:r>
            <w:r>
              <w:rPr>
                <w:rFonts w:cs="Liberation Serif" w:ascii="Liberation Serif" w:hAnsi="Liberation Serif"/>
              </w:rPr>
              <w:t xml:space="preserve"> квартале – 1 про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5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мещение проектов нормативных правовых актов Министерства </w:t>
            </w:r>
          </w:p>
          <w:p>
            <w:pPr>
              <w:pStyle w:val="Normal"/>
              <w:ind w:left="-36" w:hanging="0"/>
              <w:rPr/>
            </w:pPr>
            <w:r>
              <w:rPr>
                <w:rFonts w:cs="Liberation Serif" w:ascii="Liberation Serif" w:hAnsi="Liberation Serif"/>
              </w:rPr>
              <w:t>в подразделах «Антикоррупционная экспертиза» разделов, посвященных вопросам противодействия коррупции, на официальном сайте Министерства (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www.minobraz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e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66.ru</w:t>
              </w:r>
            </w:hyperlink>
            <w:r>
              <w:rPr>
                <w:rFonts w:cs="Liberation Serif" w:ascii="Liberation Serif" w:hAnsi="Liberation Serif"/>
              </w:rPr>
              <w:t>) в информационно-телекоммуникационной сети «Интернет» (далее – сайт Министерства) целях обеспечения возможности независимым экспертам проводить независимую антикоррупционную экспертиз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мере подготовки проектов нормативных правовых а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 проекты нормативных правовых актов Министерства размещаются на сайте Министерства в подразделе «Антикоррупционная экспертиза»: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I квартале 2019 года размещено </w:t>
            </w:r>
          </w:p>
          <w:p>
            <w:pPr>
              <w:pStyle w:val="Normal"/>
              <w:ind w:left="-36" w:hanging="0"/>
              <w:rPr/>
            </w:pPr>
            <w:r>
              <w:rPr>
                <w:rFonts w:cs="Liberation Serif" w:ascii="Liberation Serif" w:hAnsi="Liberation Serif"/>
              </w:rPr>
              <w:t xml:space="preserve">8 проектов, во </w:t>
            </w:r>
            <w:r>
              <w:rPr>
                <w:rFonts w:cs="Liberation Serif" w:ascii="Liberation Serif" w:hAnsi="Liberation Serif"/>
                <w:lang w:val="en-US"/>
              </w:rPr>
              <w:t>II</w:t>
            </w:r>
            <w:r>
              <w:rPr>
                <w:rFonts w:cs="Liberation Serif" w:ascii="Liberation Serif" w:hAnsi="Liberation Serif"/>
              </w:rPr>
              <w:t xml:space="preserve"> квартале – 1 про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6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заимодействия с независимыми экспертами, зарегистрированными в Свердловской области по месту жительства и (или) по месту пребывания, в целях активизации проведения указанными экспертами независимой антикоррупционной экспертизы нормативных правовых актов Министерства и проектов нормативных правовых актов Министер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–2020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rFonts w:cs="Liberation Serif" w:ascii="Liberation Serif" w:hAnsi="Liberation Serif"/>
              </w:rPr>
              <w:t xml:space="preserve">в I квартале 2019 года взаимодействия с независимыми экспертами, зарегистрированными в Свердловской области по месту жительства и (или)  по месту пребывания, в целях активизации проведения указанными экспертами независимой антикоррупционной экспертизы нормативных правовых актов Министерства и проектов нормативных правовых актов Министерства было направлено 8 проектов нормативных правовых актов, во </w:t>
            </w:r>
            <w:r>
              <w:rPr>
                <w:rFonts w:cs="Liberation Serif" w:ascii="Liberation Serif" w:hAnsi="Liberation Serif"/>
                <w:lang w:val="en-US"/>
              </w:rPr>
              <w:t>II</w:t>
            </w:r>
            <w:r>
              <w:rPr>
                <w:rFonts w:cs="Liberation Serif" w:ascii="Liberation Serif" w:hAnsi="Liberation Serif"/>
              </w:rPr>
              <w:t xml:space="preserve"> квартале 2019 года</w:t>
            </w:r>
            <w:r>
              <w:rPr>
                <w:rFonts w:cs="Liberation Serif" w:ascii="Liberation Serif" w:hAnsi="Liberation Serif"/>
                <w:b/>
              </w:rPr>
              <w:t xml:space="preserve"> - </w:t>
            </w:r>
            <w:r>
              <w:rPr>
                <w:rFonts w:cs="Liberation Serif" w:ascii="Liberation Serif" w:hAnsi="Liberation Serif"/>
              </w:rPr>
              <w:t>1 проект нормативного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7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rFonts w:cs="Liberation Serif" w:ascii="Liberation Serif" w:hAnsi="Liberation Serif"/>
              </w:rPr>
              <w:t>Обеспечение размещения заключений аккредитованных Министерством юстиции Российской Федерации независимых экспертов по итогам проведения антикоррупционной экспертизы проектов нормативных правовых актов в подразделах «Антикоррупционная экспертиза» разделов, посвященных вопросам противодействия коррупции, на сайте Министер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6" w:firstLine="33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10 рабочих дней со дня поступления заключений независимых экспер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I квартале 2019 года размещен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 заключение аккредитованных Министерством юстиции Российской Федерации независимых экспертов по итогам проведения антикоррупционной экспертизы проектов нормативных правовых актов в подразделах «Антикоррупционная экспертиза» осуществлялось, во </w:t>
            </w:r>
            <w:r>
              <w:rPr>
                <w:rFonts w:cs="Liberation Serif" w:ascii="Liberation Serif" w:hAnsi="Liberation Serif"/>
                <w:lang w:val="en-US"/>
              </w:rPr>
              <w:t>II</w:t>
            </w:r>
            <w:r>
              <w:rPr>
                <w:rFonts w:cs="Liberation Serif" w:ascii="Liberation Serif" w:hAnsi="Liberation Serif"/>
              </w:rPr>
              <w:t xml:space="preserve"> квартале –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заклю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8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бщение результатов независимой антикоррупционной экспертизы нормативных правовых актов Министерства и проектов нормативных правовых актов Министер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жегодно, 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1 янва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rFonts w:cs="Liberation Serif" w:ascii="Liberation Serif" w:hAnsi="Liberation Serif"/>
              </w:rPr>
              <w:t>результаты независимой антикоррупционной экспертизы нормативных правовых актов Министерства и проектов нормативных правовых актов Министерства в первом полугодии 2019 года не поступ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9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ие мер по повышению качества проведения антикоррупционной экспертизы нормативных правовых актов Министерства и проектов нормативных правовых актов Министер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–2020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rFonts w:cs="Liberation Serif" w:ascii="Liberation Serif" w:hAnsi="Liberation Serif"/>
              </w:rPr>
              <w:t>в первом полугодии 2019 года проектов нормативных правовых актов не поступ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407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26" w:leader="none"/>
                <w:tab w:val="left" w:pos="1560" w:leader="none"/>
              </w:tabs>
              <w:spacing w:lineRule="exact" w:line="278"/>
              <w:ind w:right="34" w:hanging="0"/>
              <w:jc w:val="center"/>
              <w:rPr>
                <w:rStyle w:val="FontStyle31"/>
                <w:rFonts w:ascii="Liberation Serif" w:hAnsi="Liberation Serif" w:cs="Liberation Serif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31"/>
                <w:rFonts w:cs="Liberation Serif" w:ascii="Liberation Serif" w:hAnsi="Liberation Serif"/>
                <w:sz w:val="24"/>
                <w:szCs w:val="24"/>
              </w:rPr>
              <w:t>3. Совершенствование работы отдела государственной службы</w:t>
            </w:r>
            <w:r>
              <w:rPr>
                <w:rStyle w:val="FontStyle31"/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и</w:t>
            </w:r>
            <w:r>
              <w:rPr>
                <w:rStyle w:val="FontStyle31"/>
                <w:rFonts w:cs="Liberation Serif" w:ascii="Liberation Serif" w:hAnsi="Liberation Serif"/>
                <w:sz w:val="24"/>
                <w:szCs w:val="24"/>
              </w:rPr>
              <w:t xml:space="preserve"> кадров</w:t>
            </w:r>
            <w:r>
              <w:rPr>
                <w:rStyle w:val="FontStyle31"/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инистерства</w:t>
            </w:r>
            <w:r>
              <w:rPr>
                <w:rStyle w:val="FontStyle31"/>
                <w:rFonts w:cs="Liberation Serif" w:ascii="Liberation Serif" w:hAnsi="Liberation Serif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6" w:leader="none"/>
                <w:tab w:val="left" w:pos="1560" w:leader="none"/>
              </w:tabs>
              <w:spacing w:lineRule="exact" w:line="278"/>
              <w:ind w:right="34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31"/>
                <w:rFonts w:cs="Liberation Serif" w:ascii="Liberation Serif" w:hAnsi="Liberation Serif"/>
                <w:sz w:val="24"/>
                <w:szCs w:val="24"/>
              </w:rPr>
              <w:t xml:space="preserve">по профилактике коррупционных и </w:t>
            </w:r>
            <w:r>
              <w:rPr>
                <w:rStyle w:val="FontStyle31"/>
                <w:rFonts w:cs="Liberation Serif" w:ascii="Liberation Serif" w:hAnsi="Liberation Serif"/>
                <w:sz w:val="24"/>
                <w:szCs w:val="24"/>
                <w:lang w:val="ru-RU"/>
              </w:rPr>
              <w:t>ины</w:t>
            </w:r>
            <w:r>
              <w:rPr>
                <w:rStyle w:val="FontStyle31"/>
                <w:rFonts w:cs="Liberation Serif" w:ascii="Liberation Serif" w:hAnsi="Liberation Serif"/>
                <w:sz w:val="24"/>
                <w:szCs w:val="24"/>
              </w:rPr>
              <w:t xml:space="preserve">х </w:t>
            </w:r>
            <w:r>
              <w:rPr>
                <w:rStyle w:val="FontStyle31"/>
                <w:rFonts w:cs="Liberation Serif" w:ascii="Liberation Serif" w:hAnsi="Liberation Serif"/>
                <w:sz w:val="24"/>
                <w:szCs w:val="24"/>
                <w:lang w:val="ru-RU"/>
              </w:rPr>
              <w:t>п</w:t>
            </w:r>
            <w:r>
              <w:rPr>
                <w:rStyle w:val="FontStyle31"/>
                <w:rFonts w:cs="Liberation Serif" w:ascii="Liberation Serif" w:hAnsi="Liberation Serif"/>
                <w:sz w:val="24"/>
                <w:szCs w:val="24"/>
              </w:rPr>
              <w:t>равонарушений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едставления сведений о доходах, расходах, об имуществе и обязательствах имущественного характера лицами, замещающими должности, осуществление полномочий по которым влечет за собой обязанность представлять такие сведения. Обеспечение контроля своевременности представления указанных све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жегодно, 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0 апр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дения о доходах, об имуществе и обязательствах имущественного характера за 2018 год предоставлены в установленные сроки 65 государственными гражданскими служащими Министерства в соответствии с Перечнем должностей, замещение которых связано с коррупционными рисками, утвержденным  приказом Министерства от 29.04.2015 № 177-Л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б утверждении Перечня должностей государственной гражданской службы Свердловской области, при назначении на которые граждане или замещение которых государственные гражданские служащие в Министерстве общего и профессионального образования Свердловской области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с изменениями, внесенными приказом Министерства от 20.12.2018 № 607-Л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расходах предоставлены в установленные сроки 1 государственным гражданским служащим Министерства.</w:t>
            </w:r>
          </w:p>
          <w:p>
            <w:pPr>
              <w:pStyle w:val="Normal"/>
              <w:rPr>
                <w:rStyle w:val="FontStyle31"/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Все сведения о доходах, расходах, об имуществе и обязательствах имущественного характера государственных гражданских служащих Министерства и членов их семей были опубликованы на сайте Министерства в рубрике «Противодействие коррупции» / «Сведения о доходах, расходах, имуществе» в установленные 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контроля за соответствием расходов лиц, замещающих должности, осуществление полномочий по которым влечет за собой обязанность представлять такие сведения, а также контроля за соответствием расходов их супруги (супруга) и несовершеннолетних детей общему доходу данного лица и его супруги (супруга) за три последних года, предшествующих совершению сдел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жегодно, 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8 дека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дений о расходах в 2019 году </w:t>
            </w:r>
          </w:p>
          <w:p>
            <w:pPr>
              <w:pStyle w:val="Normal"/>
              <w:ind w:left="-36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(за отчетный период – 2018 год) были представлены одним государственными гражданскими служащим Министерства. Основания для проведения проверки не установл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йственного функционирования 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мере возникновения оснований для заседания комисс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организационное, информационное, техническое, документационное обеспечение деятельности Комиссии </w:t>
            </w:r>
            <w:r>
              <w:rPr>
                <w:rFonts w:cs="Liberation Serif" w:ascii="Liberation Serif" w:hAnsi="Liberation Serif"/>
              </w:rPr>
              <w:t xml:space="preserve">по соблюдению требований к служебному поведению государственных гражданских служащих Министерства и урегулированию конфликта интересов </w:t>
            </w:r>
            <w:r>
              <w:rPr>
                <w:rFonts w:cs="Liberation Serif" w:ascii="Liberation Serif" w:hAnsi="Liberation Serif"/>
                <w:bCs/>
              </w:rPr>
              <w:t>осуществляется отделом государственной службы и кадров Министерства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FontStyle31"/>
                <w:rFonts w:cs="Liberation Serif" w:ascii="Liberation Serif" w:hAnsi="Liberation Serif"/>
                <w:b w:val="false"/>
                <w:sz w:val="24"/>
                <w:szCs w:val="24"/>
              </w:rPr>
              <w:t xml:space="preserve">В первом полугодии 2019 года заседаний </w:t>
            </w:r>
            <w:r>
              <w:rPr>
                <w:rFonts w:cs="Liberation Serif" w:ascii="Liberation Serif" w:hAnsi="Liberation Serif"/>
              </w:rPr>
              <w:t>Комиссии по соблюдению требований к служебному поведению государственных гражданских служащих Министерства и урегулированию конфликта интересов не провод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Обобщение практики уведомления о фактах склонения государственных гражданских служащих Министерства к совершению коррупционных правонарушений, подготовка обзоров и их направление в Департамент противодействия коррупции и контроля Свердлов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квартально,</w:t>
            </w:r>
          </w:p>
          <w:p>
            <w:pPr>
              <w:pStyle w:val="ConsPlusNormal"/>
              <w:ind w:firstLine="3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-го числа месяца, следующего за отчетным перио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rFonts w:ascii="Liberation Serif" w:hAnsi="Liberation Serif" w:cs="Liberation Serif"/>
                <w:b w:val="false"/>
                <w:b w:val="false"/>
                <w:sz w:val="24"/>
              </w:rPr>
            </w:pPr>
            <w:r>
              <w:rPr>
                <w:rFonts w:cs="Liberation Serif" w:ascii="Liberation Serif" w:hAnsi="Liberation Serif"/>
              </w:rPr>
              <w:t>уведомлений о фактах склонения государственных гражданских служащих Министерства к совершению коррупционных правонарушений в первом полугодии 2019 года не поступ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Организация работы по доведению до граждан, поступающих на должности государственной гражданской службы Министерства, государственных гражданских служащих, проходящих государственную гражданскую службу в Министерстве, и руководителей подведомственных Министерству государственных организаций положений антикоррупционного законодательства Российской Федерации, в том числе: об ответственности за коррупционные правонарушения (в том числе об увольнении в связи с утратой доверия); рекомендаций по соблюдению государственными (муниципальными) служащими норм этики в целях противодействия коррупции и иным правонарушениям, подготовленных Министерством труда и социальной защиты Российской Федерации; о запретах и ограничениях, требованиях о предотвращении и урегулировании конфликта интересов, исполнении иных обязанностей, установленных в целях противодействия корруп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–2020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се вновь назначенные государственные гражданские служащие в первом полугодии 2019 года ознакомлены с памяткой об ограничениях и запретах, связанных с государственной гражданской службой, памяткой об ответственности за коррупционные правонарушения, с Кодексом этики и служебного поведения государственных гражданских служащих Свердловской области и другими нормативными правовыми актами, регулирующими вопросы противодействия коррупции.</w:t>
            </w:r>
          </w:p>
          <w:p>
            <w:pPr>
              <w:pStyle w:val="Normal"/>
              <w:rPr>
                <w:rStyle w:val="FontStyle31"/>
                <w:rFonts w:ascii="Liberation Serif" w:hAnsi="Liberation Serif" w:cs="Liberation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Все вновь назначенные руководители подведомственных Министерству государственных организаций в первом полугодии 2019 года ознакомлены с основными положениями антикоррупционного законодательств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left="33" w:right="34" w:hanging="33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. </w:t>
            </w:r>
            <w:r>
              <w:rPr>
                <w:rStyle w:val="FontStyle31"/>
                <w:rFonts w:cs="Liberation Serif" w:ascii="Liberation Serif" w:hAnsi="Liberation Serif"/>
                <w:sz w:val="24"/>
                <w:szCs w:val="24"/>
                <w:lang w:val="ru-RU"/>
              </w:rPr>
              <w:t>Противодействие коррупции в бюджетной сфере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бщение результатов внутреннего финансового контроля и внутреннего финансового аудита, подготовка информационно-аналитической справки о результатах контроля и принятых мерах по укреплению финансовой и бюджетной дисциплины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дин раз в полугодие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 25 июля и </w:t>
            </w:r>
          </w:p>
          <w:p>
            <w:pPr>
              <w:pStyle w:val="Normal"/>
              <w:rPr>
                <w:rStyle w:val="FontStyle31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до 25 янва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 первом полугодии 2019 года Министерством проведено 26 проверок в сфере финансово-хозяйственной деятельности и подведомственных учреждений, в том числе 9 проверок соблюдения законодательства Российской Федерации о закупках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умма проверенных средств составила 38 377 132 540,0 рубля, сумма выявленных нарушений составила 22 829 787,48 рубля, или 0,05% от проверенных средств, в том числе в рамках ведомственного контроля за соблюдением законодательства Российской Федерации о закупках проверено 70 678 804,7 рубля, выявлено нарушений на сумму 232 229,80 рубля, или 0,32 % от суммы проверенных средств.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мма устраненных нарушений составила                  2 333 662,27 рубля, в том числе: устранены нарушения в оплате труда работников –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212 194,74 рубля, устранены нарушения в питании детей – 121 467,53 рубл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результатам проверок составлены акты, проинформированы наблюдательные советы автономных организаций, результаты проверок размещены на сайте Министерства, в подведомственные образовательные организации направлены информационные письма о выявляемых проверками нарушениях, материалы проверок направлены в Прокуратуру Свердловской области и правоохранительные органы – 4 проверки, материалы проверок направлены в Министерство финансов Свердловской области для привлечения должностных лиц к административной ответственности, результаты проверок рассмотрены на заседаниях Комиссии по противодействию коррупции – 2 проверки, руководители учреждений привлечены к дисциплинарной ответственности –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человек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6. Противодействие коррупции в сфере закупок товаров, работ, услуг для государственных и муниципальных нужд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бобщение практики выявления конфликта интересов между участником закупки и заказчиком при осуществлении закупок для обеспечения государственных и муниципальных нужд в соответствии с Федеральным законом от 5 апреля 2013 года № 44-ФЗ                          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дин раз в полугодие, </w:t>
              <w:br/>
              <w:t xml:space="preserve">за первое полугодие –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до 30-го числа месяца, следующего за отчетным полугодием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за отчетный год –             до 30 апреля года, следующего за отчетным го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нфликта интересов между участником закупки и заказчиком при осуществлении закупок для обеспечения государственных и муниципальных нужд в соответствии с Федеральным законом от 5 апреля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rPr/>
            </w:pPr>
            <w:r>
              <w:rPr>
                <w:rFonts w:cs="Liberation Serif" w:ascii="Liberation Serif" w:hAnsi="Liberation Serif"/>
              </w:rPr>
              <w:t>2013 года № 44-ФЗ «О контрактной системе в сфере закупок товаров, работ, услуг для обеспечения государственных и муниципальных нужд» в первом полугодии 2019 года не выявл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55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7. </w:t>
            </w:r>
            <w:r>
              <w:rPr>
                <w:rStyle w:val="FontStyle31"/>
                <w:rFonts w:cs="Liberation Serif" w:ascii="Liberation Serif" w:hAnsi="Liberation Serif"/>
                <w:sz w:val="24"/>
                <w:szCs w:val="24"/>
              </w:rPr>
              <w:t>Устранение необоснованных запретов и ограничений в области экономической деятельности, устранение коррупционных факторов, препятствующих созданию благоприятных условий для привлечения инвестиций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Проведение оценки регулирующего воздействия и экспертизы нормативных правовых актов Министерства, затрагивающих вопросы осуществления предпринимательской и инвестиционной деятельности, в целях выявления в них положений, приводящих к избыточным административным и другим ограничениям в деятельности предпринимателей, а также к необоснованным расходам как для бизнеса, так и для бюджетной системы Российской Федерации и Свердловской области, подготовка информационно-аналитической справки о результатах оценки регулирующего воздействия и экспертизы указанных нормативных правовых актов Свердлов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rPr/>
            </w:pPr>
            <w:r>
              <w:rPr>
                <w:rFonts w:cs="Liberation Serif" w:ascii="Liberation Serif" w:hAnsi="Liberation Serif"/>
              </w:rPr>
              <w:t xml:space="preserve">по мере подготовки нормативных правовых актов, затрагивающих вопросы осуществле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редпринимательской</w:t>
            </w:r>
            <w:r>
              <w:rPr>
                <w:rFonts w:cs="Liberation Serif" w:ascii="Liberation Serif" w:hAnsi="Liberation Serif"/>
              </w:rPr>
              <w:t xml:space="preserve"> и инвестицион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ом полугодии 2019 года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нормативных правовых актов Министерства, затрагивающих вопросы осуществления предпринимательской и инвестиционной деятельности, в целях выявления в них положений, приводящих к избыточным административным и другим ограничениям в деятельности Министерства, а также к необоснованным расходам для бюджетной системы Российской Федерации и Свердловской области, не было </w:t>
            </w:r>
          </w:p>
          <w:p>
            <w:pPr>
              <w:pStyle w:val="Normal"/>
              <w:rPr>
                <w:rStyle w:val="FontStyle31"/>
                <w:rFonts w:ascii="Liberation Serif" w:hAnsi="Liberation Serif" w:cs="Liberation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898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ind w:right="34" w:hanging="0"/>
              <w:jc w:val="center"/>
              <w:rPr>
                <w:rFonts w:ascii="Liberation Serif" w:hAnsi="Liberation Serif" w:cs="Liberation Serif"/>
                <w:b/>
                <w:b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lang w:eastAsia="en-US"/>
              </w:rPr>
              <w:t>8. Внедрение в деятельность Министерства инновационных технологий, повышающих объективность и обеспечивающих прозрачность при принятии нормативных правовых актов и управленческих решений, а также обеспечивающих межведомственное электронное взаимодействие органов государственной власти Свердловской области и их взаимодействие с гражданами и организациями в рамках оказания государственных услуг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ind w:right="34" w:hanging="0"/>
              <w:jc w:val="center"/>
              <w:rPr>
                <w:rFonts w:ascii="Liberation Serif" w:hAnsi="Liberation Serif" w:cs="Liberation Serif"/>
                <w:b/>
                <w:b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iCs/>
              </w:rPr>
              <w:t>Ввод информации в «Антикоррупционный модуль» автоматизированной системы управления деятельностью исполнительных органов государственной власти Свердловской области (далее – АСУ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по мере подготовки информ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АСУ размещена информация по результатам федерального антикоррупционного мониторинга в Министерстве за </w:t>
            </w:r>
            <w:r>
              <w:rPr>
                <w:rFonts w:cs="Liberation Serif" w:ascii="Liberation Serif" w:hAnsi="Liberation Serif"/>
                <w:lang w:val="en-US"/>
              </w:rPr>
              <w:t>I</w:t>
            </w:r>
            <w:r>
              <w:rPr>
                <w:rFonts w:cs="Liberation Serif" w:ascii="Liberation Serif" w:hAnsi="Liberation Serif"/>
              </w:rPr>
              <w:t>–</w:t>
            </w:r>
            <w:r>
              <w:rPr>
                <w:rFonts w:cs="Liberation Serif" w:ascii="Liberation Serif" w:hAnsi="Liberation Serif"/>
                <w:lang w:val="en-US"/>
              </w:rPr>
              <w:t>II</w:t>
            </w:r>
            <w:r>
              <w:rPr>
                <w:rFonts w:cs="Liberation Serif" w:ascii="Liberation Serif" w:hAnsi="Liberation Serif"/>
              </w:rPr>
              <w:t xml:space="preserve"> кварталы 2019 года (форма Мониторинг К-годовая), регионального антикоррупционного мониторинга в Министерств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за </w:t>
            </w:r>
            <w:r>
              <w:rPr>
                <w:rFonts w:cs="Liberation Serif" w:ascii="Liberation Serif" w:hAnsi="Liberation Serif"/>
                <w:lang w:val="en-US"/>
              </w:rPr>
              <w:t>I</w:t>
            </w:r>
            <w:r>
              <w:rPr>
                <w:rFonts w:cs="Liberation Serif" w:ascii="Liberation Serif" w:hAnsi="Liberation Serif"/>
              </w:rPr>
              <w:t>–</w:t>
            </w:r>
            <w:r>
              <w:rPr>
                <w:rFonts w:cs="Liberation Serif" w:ascii="Liberation Serif" w:hAnsi="Liberation Serif"/>
                <w:lang w:val="en-US"/>
              </w:rPr>
              <w:t>II</w:t>
            </w:r>
            <w:r>
              <w:rPr>
                <w:rFonts w:cs="Liberation Serif" w:ascii="Liberation Serif" w:hAnsi="Liberation Serif"/>
              </w:rPr>
              <w:t xml:space="preserve"> кварталы 2019 года, а также внесена информация в разделы «Ввод данных по антикоррупционной экспертизе» и «Ввод данных по независимой антикоррупционной экспертиз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15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9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lang w:eastAsia="en-US"/>
              </w:rPr>
              <w:t>9. Организация работы по предупреждению коррупции в подведомственных Министерству образовательных организациях</w:t>
            </w:r>
          </w:p>
        </w:tc>
      </w:tr>
      <w:tr>
        <w:trPr>
          <w:trHeight w:val="18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рганизация совещаний (консультаций) с руководителями, заместителями руководителей и должностными лицами, ответственными за профилактику коррупционных и иных правонарушений в подведомственных Министерству государственных организациях, по вопросам реализации требований, предусмотренных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статьей 13</w:t>
              </w:r>
            </w:hyperlink>
            <w:r>
              <w:rPr>
                <w:rFonts w:cs="Liberation Serif" w:ascii="Liberation Serif" w:hAnsi="Liberation Serif"/>
              </w:rPr>
              <w:t xml:space="preserve"> Федерального закона от 25 декабря                   2008 года № 273</w:t>
              <w:noBreakHyphen/>
              <w:t>ФЗ «О противодействии коррупции</w:t>
            </w:r>
            <w:r>
              <w:rPr>
                <w:rFonts w:cs="Liberation Serif" w:ascii="Liberation Serif" w:hAnsi="Liberation Serif"/>
                <w:iCs/>
              </w:rPr>
              <w:t xml:space="preserve">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2018–2020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ом государственной службы и кадров регулярно проводятся индивидуальные консультации с </w:t>
            </w:r>
            <w:r>
              <w:rPr>
                <w:rStyle w:val="FontStyle31"/>
                <w:rFonts w:cs="Liberation Serif" w:ascii="Liberation Serif" w:hAnsi="Liberation Serif"/>
                <w:b w:val="false"/>
                <w:sz w:val="24"/>
                <w:szCs w:val="24"/>
              </w:rPr>
              <w:t xml:space="preserve">руководителями, </w:t>
            </w:r>
            <w:r>
              <w:rPr>
                <w:rFonts w:cs="Liberation Serif" w:ascii="Liberation Serif" w:hAnsi="Liberation Serif"/>
              </w:rPr>
              <w:t>заместителями руководителей и должностными лицами, ответственными за профилактику коррупционных и иных правонарушений в подведомственных Министерству государственных организациях</w:t>
            </w:r>
            <w:r>
              <w:rPr>
                <w:rStyle w:val="FontStyle31"/>
                <w:rFonts w:cs="Liberation Serif" w:ascii="Liberation Serif" w:hAnsi="Liberation Serif"/>
                <w:b w:val="false"/>
                <w:sz w:val="24"/>
                <w:szCs w:val="24"/>
              </w:rPr>
              <w:t xml:space="preserve"> по вопросам </w:t>
            </w:r>
            <w:r>
              <w:rPr>
                <w:rFonts w:cs="Liberation Serif" w:ascii="Liberation Serif" w:hAnsi="Liberation Serif"/>
              </w:rPr>
              <w:t xml:space="preserve">реализации требований, предусмотренных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статьей 13</w:t>
              </w:r>
            </w:hyperlink>
            <w:r>
              <w:rPr>
                <w:rFonts w:cs="Liberation Serif" w:ascii="Liberation Serif" w:hAnsi="Liberation Serif"/>
              </w:rPr>
              <w:t xml:space="preserve">.3 Федерального закона от 25 декабря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2008 года № 273</w:t>
              <w:noBreakHyphen/>
              <w:t>ФЗ «О противодействии коррупции</w:t>
            </w:r>
            <w:r>
              <w:rPr>
                <w:rFonts w:cs="Liberation Serif" w:ascii="Liberation Serif" w:hAnsi="Liberation Serif"/>
                <w:iCs/>
              </w:rPr>
              <w:t>»</w:t>
            </w:r>
            <w:r>
              <w:rPr>
                <w:rStyle w:val="FontStyle31"/>
                <w:rFonts w:cs="Liberation Serif" w:ascii="Liberation Serif" w:hAnsi="Liberation Serif"/>
                <w:b w:val="false"/>
                <w:sz w:val="24"/>
                <w:szCs w:val="24"/>
              </w:rPr>
              <w:t xml:space="preserve">. Всего в первом полугодии 2019 году </w:t>
            </w:r>
            <w:r>
              <w:rPr>
                <w:rFonts w:cs="Liberation Serif" w:ascii="Liberation Serif" w:hAnsi="Liberation Serif"/>
              </w:rPr>
              <w:t>проведено 114 индивидуальных устных консуль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Мониторинг эффективности реализации мер по предупреждению коррупции, предусмотренных планами мероприятий по предупреждению коррупции в подведомственных Министерству государственн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 xml:space="preserve">один раз в полугодие,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 xml:space="preserve">до 1 февраля и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до 20 ию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iCs/>
              </w:rPr>
              <w:t>в целях обеспечения контроля за эффективностью реализации мер по предупреждению коррупции, предусмотренных планами мероприятий по предупреждению коррупции в подведомственных Министерству образовательных организациях, Министерством организована следующая рабо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iCs/>
              </w:rPr>
              <w:t>1. Ежеквартально на заседаниях Комиссии по противодействию коррупции Министерства заслушиваются руководители подведомственных образовательных организаций с отчетом об организации работы по противодействию коррупции, в том числе о реализации мер по предупреждению коррупции, предусмотренных планами мероприятий по предупреждению коррупции в образовательных организациях. Всего в первом полугодии 2019 года было заслушано  4 руководителя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По результатам заседания Комиссии по противодействию коррупции Министерства руководителям образовательных организаций выданы рекомендации по организации работы по профилактике и противодействию коррупци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2. В ежедневном режиме проводятся консультации с руководителями и ответственными лицами по противодействию коррупции в образовательных организациях по вопросам организации работы по противодействию коррупции и ее результатах. Всего в первом полугодии 2019 года было проведено 114 устных консультации с руководителями и ответственными лицами по противодействию коррупции</w:t>
            </w:r>
            <w:r>
              <w:rPr>
                <w:rFonts w:cs="Liberation Serif" w:ascii="Liberation Serif" w:hAnsi="Liberation Serif"/>
              </w:rPr>
              <w:t xml:space="preserve"> по вопросам организации </w:t>
            </w:r>
            <w:r>
              <w:rPr>
                <w:rFonts w:cs="Liberation Serif" w:ascii="Liberation Serif" w:hAnsi="Liberation Serif"/>
                <w:iCs/>
              </w:rPr>
              <w:t>работы по профилактике и противодействию коррупци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iCs/>
              </w:rPr>
              <w:t>3. На основании приказа Министерства от 07</w:t>
            </w:r>
            <w:r>
              <w:rPr>
                <w:rFonts w:cs="Liberation Serif" w:ascii="Liberation Serif" w:hAnsi="Liberation Serif"/>
                <w:bCs/>
              </w:rPr>
              <w:t>.05.2019 № 329-Л «</w:t>
            </w:r>
            <w:r>
              <w:rPr>
                <w:rFonts w:cs="Liberation Serif" w:ascii="Liberation Serif" w:hAnsi="Liberation Serif"/>
              </w:rPr>
              <w:t xml:space="preserve">Об утверждении плана-графика проведения проверок организации антикоррупционной работы в подведомственных Министерству образовательных организациях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в 2019 году»</w:t>
            </w:r>
            <w:r>
              <w:rPr>
                <w:rFonts w:cs="Liberation Serif" w:ascii="Liberation Serif" w:hAnsi="Liberation Serif"/>
                <w:bCs/>
              </w:rPr>
              <w:t xml:space="preserve"> Министерством в </w:t>
            </w:r>
            <w:r>
              <w:rPr>
                <w:rFonts w:cs="Liberation Serif" w:ascii="Liberation Serif" w:hAnsi="Liberation Serif"/>
                <w:iCs/>
              </w:rPr>
              <w:t xml:space="preserve">первом полугодии 2019 года </w:t>
            </w:r>
            <w:r>
              <w:rPr>
                <w:rFonts w:cs="Liberation Serif" w:ascii="Liberation Serif" w:hAnsi="Liberation Serif"/>
                <w:bCs/>
              </w:rPr>
              <w:t xml:space="preserve">проведено 4 проверки организации антикоррупционной работы в подведомственных Министерству </w:t>
            </w:r>
            <w:r>
              <w:rPr>
                <w:rFonts w:cs="Liberation Serif" w:ascii="Liberation Serif" w:hAnsi="Liberation Serif"/>
                <w:iCs/>
              </w:rPr>
              <w:t>образовательных организациях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По результатам проверок руководителям образовательных организаций выданы рекомендации по устранению выявленных недоста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229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lang w:eastAsia="en-US"/>
              </w:rPr>
              <w:t>10. Повышение результативности и эффективности работы с обращениями граждан по фактам коррупции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 xml:space="preserve">Обеспечение возможности оперативного представления гражданами и организациями информации о фактах коррупции в действиях (бездействии) государственных гражданских служащих Министерства и работников подведомственных Министерству государственных организаций посредством функционирования «телефона доверия»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по вопросам противодействия коррупции, приема электронных сообщений на сайт Министерства и иных способов обратной связ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ежегодно,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до 28 дека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еспечена возможность приема от граждан электронных сообщений через сайт Министерства (баннер «Отправить письмо» на главной странице сайта).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подрубрике «Рассмотрение обращений, содержащих информацию о фактах коррупции» рубрики «Обращения граждан» сайта размещена информация о способах направления в Министерство обращений, содержащих информацию о фактах коррупции: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письменной форме (на бумажном носителе, доставленном лично в Министерство, почтовым отправлением, через специальный ящик «Для обращений граждан и организаций», на личном приеме граждан Министром образования и молодежной политики Свердловской области или уполномоченными должностными лицами Министерства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электронном виде (через баннер на сайте Министерства «Отправить письмо», по электронной почте Министерства);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ной форме по «Телефону доверия по вопросам противодействия корруп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Мониторинг обращений граждан по фактам коррупции, поступивших в Министерство</w:t>
            </w:r>
            <w:r>
              <w:rPr>
                <w:rFonts w:cs="Liberation Serif" w:ascii="Liberation Serif" w:hAnsi="Liberation Serif"/>
              </w:rPr>
              <w:t xml:space="preserve"> и анализ указанных обращений граждан по содержанию, отраслевой и территориальной принадлежности, результатам рассмотр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ежеквартально,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I квартал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до 25 апреля отчетного года;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II квартал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до 25 июля отчетного года;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III квартал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до 15 октября отчетного года;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за год – до 20 января года, следующего за отчетны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 первое полугодие 2019 года в Министерство поступило 7 обращений, содержащих информацию о фактах коррупции со стороны руководителей и (или) сотрудников образовательных организаций с целью получения личной выгоды либо выгоды родственников.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 обращения касаются деятельности областных профессиональных образовательных организаций,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 – муниципальных общеобразовательных организаций.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езультате рассмотрения 5 обращений направлены в прокуратуру Свердловской области, по 1 обращению факты не подтвердились, 1 обращение находится на рассмотр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 xml:space="preserve">Ведение и направление в Департамент кадровой политики Губернатора Свердловской области и Правительства Свердловской области реестра поступивших в Министерство обращений граждан по фактам коррупци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ежеквартально,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I квартал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до 25 апреля отчетного года;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II квартал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до 25 июля отчетного года;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III квартал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до 15 октября отчетного года;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за год – до 20 января года, следующего за отчетным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реестр обращений по фактам коррупции, поступивших в Министерство за 1 квартал 2019 года, направлен в Департамент противодействия коррупции и контроля Свердловской области письмом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от 12.04.2019 № 02-01-80/3531;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за </w:t>
            </w:r>
            <w:r>
              <w:rPr>
                <w:rFonts w:cs="Liberation Serif" w:ascii="Liberation Serif" w:hAnsi="Liberation Serif"/>
                <w:lang w:val="en-US" w:eastAsia="en-US"/>
              </w:rPr>
              <w:t>II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квартал 2019 года – от 15.07.2019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eastAsia="en-US"/>
              </w:rPr>
              <w:t>02-01-80/16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Включение информации о результатах работы по рассмотрению обращений граждан по фактам коррупции, поступивших в Министерство, в ежеквартальные обзоры обращений граждан, размещаемые на сайте Министерства в соответствии с пунктом «в» части 9 статьи 13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ежеквартально,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I квартал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до 25 апреля отчетного года;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II квартал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до 25 июля отчетного года;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III квартал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до 15 октября отчетного года;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год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до 20 января года, следующего за отчетны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формация о рассмотренных в Министерстве обращениях о фактах коррупции будет включена в отчет о работе Министерства с письменными обращениями граждан за 1 полугодие </w:t>
            </w:r>
          </w:p>
          <w:p>
            <w:pPr>
              <w:pStyle w:val="ConsPlusNormal"/>
              <w:rPr>
                <w:rFonts w:ascii="Liberation Serif" w:hAnsi="Liberation Serif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9 года. Отчет размещен на сайте Министерства в рубрике «Обращения граждан» (подрубрика «Отчеты о работе с обращениями») 22 июл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268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11. Обеспечение открытости деятельности Министерства, обеспечение прав граждан на доступ к информации о деятельност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инистерства в сфере противодействия коррупци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Информирование граждан о работе Комиссии по соблюдению требований к служебному поведению государственных гражданских служащих Министерства и урегулированию конфликта интересов, Комиссии по противодействию коррупции Министер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по мере проведения заседаний коми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8"/>
              </w:rPr>
              <w:t>информирование граждан о</w:t>
            </w:r>
            <w:r>
              <w:rPr>
                <w:rFonts w:cs="Liberation Serif" w:ascii="Liberation Serif" w:hAnsi="Liberation Serif"/>
              </w:rPr>
              <w:t xml:space="preserve"> работе Комиссии по соблюдению требований к служебному поведению государственных гражданских служащих Министерства и урегулированию конфликта интересов </w:t>
            </w:r>
            <w:r>
              <w:rPr>
                <w:rFonts w:cs="Liberation Serif" w:ascii="Liberation Serif" w:hAnsi="Liberation Serif"/>
                <w:szCs w:val="28"/>
              </w:rPr>
              <w:t>осуществляется через сайт Министерства, в котором создан специальный подраздел «Противодействие коррупции» / «Комиссия по служебному поведению»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Кроме того, информация о заседаниях Комиссии </w:t>
            </w:r>
            <w:r>
              <w:rPr>
                <w:rFonts w:cs="Liberation Serif" w:ascii="Liberation Serif" w:hAnsi="Liberation Serif"/>
              </w:rPr>
              <w:t xml:space="preserve">по соблюдению требований к служебному поведению государственных гражданских служащих Министерства и урегулированию конфликта интересов </w:t>
            </w:r>
            <w:r>
              <w:rPr>
                <w:rFonts w:cs="Liberation Serif" w:ascii="Liberation Serif" w:hAnsi="Liberation Serif"/>
                <w:szCs w:val="28"/>
              </w:rPr>
              <w:t>и их результатах размещается на информационном стенде «Противодействие коррупции» в здании Министерства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В первом полугодии 2019 года заседаний </w:t>
            </w:r>
            <w:r>
              <w:rPr>
                <w:rFonts w:cs="Liberation Serif" w:ascii="Liberation Serif" w:hAnsi="Liberation Serif"/>
                <w:szCs w:val="28"/>
              </w:rPr>
              <w:t xml:space="preserve">Комиссии </w:t>
            </w:r>
            <w:r>
              <w:rPr>
                <w:rFonts w:cs="Liberation Serif" w:ascii="Liberation Serif" w:hAnsi="Liberation Serif"/>
              </w:rPr>
              <w:t>по соблюдению требований к служебному поведению государственных гражданских служащих Министерства и урегулированию конфликта интересов не провод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Размещение на сайте Министерства сведений о доходах, расходах, об имуществе и обязательствах имущественного характера, представленных государственными гражданскими служащими Министерства, а также руководителями, подведомственных Министерству государственных организаций, в соответствии с требованиями законодательства Российской Феде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 xml:space="preserve">ежегодно, в течение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14 рабочих дней с даты окончания срока для их предст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все сведения о доходах, расходах, об имуществе и обязательствах имущественного характера государственных гражданских служащих Министерства и членов их семей, а также руководителей подведомственных Министерству образовательных организаций и членов их семей были опубликованы 06.05.2019 на сайте Министерства в рубрике «Противодействие коррупции» / «Сведения о доходах, расходах, имуществе» в установленные 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Актуализация информации по вопросам противодействия коррупции на информационном стенде Министер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ежеквартально, </w:t>
            </w:r>
          </w:p>
          <w:p>
            <w:pPr>
              <w:pStyle w:val="ConsPlusNormal"/>
              <w:spacing w:lineRule="auto" w:line="228"/>
              <w:rPr/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до 10-го числа месяца, следующего за отчетным перио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вся информация, содержащаяся на информационном стенде «Противодействие коррупции» в здании Министерства, своевременно актуализируется, в том числе контактные данные лиц, ответственных за организацию работы по противодействию коррупции в Министерстве, и номер «телефона доверия» по вопросам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258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12. Обеспечение участия институтов гражданского общества в противодействии коррупци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Рассмотрение на Общественном совете при Министерстве итогов выполнения Плана работы Министерства по противодействию коррупции за год в целях оценки эффективности указанного плана с позиции интересов гражданского об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ежегодно,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до 15 ма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Liberation Serif" w:hAnsi="Liberation Serif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sz w:val="24"/>
                <w:szCs w:val="24"/>
              </w:rPr>
              <w:t xml:space="preserve">итоги выполнения Плана работы Министерства по противодействию коррупции на 2018–2020 годы за 2018 год рассмотрены на Общественном совете при Министерстве в </w:t>
            </w:r>
            <w:r>
              <w:rPr>
                <w:rFonts w:cs="Liberation Serif" w:ascii="Liberation Serif" w:hAnsi="Liberation Serif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Liberation Serif" w:ascii="Liberation Serif" w:hAnsi="Liberation Serif"/>
                <w:iCs/>
                <w:sz w:val="24"/>
                <w:szCs w:val="24"/>
              </w:rPr>
              <w:t xml:space="preserve"> квартале 2019 года.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По результатам рассмотрения замечаний и предложений по итогам выполнения Плана от членов Общественного совета при Министерстве не поступило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Развитие института общественных наблюдателей за процедурой проведения единого государственного экзаме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 xml:space="preserve">ежегодно,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до 28 дека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ля контроля за соблюдением порядка проведения государственной итоговой аттестации в пунктах проведения экзаменов в 2019 году аккредитован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70 общественных наблюдателей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В период проведения единого государственного экзамена организована работа ситуационно-информационного центра для наблюдения хода экзамена в режиме онлайн посредством федерального портала «Смотри ЕГЭ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ыполнено в полном объеме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13. Повышение эффективности антикоррупционной деятельности Министерства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действенного функционирования </w:t>
            </w:r>
            <w:r>
              <w:rPr>
                <w:rFonts w:cs="Liberation Serif" w:ascii="Liberation Serif" w:hAnsi="Liberation Serif"/>
                <w:iCs/>
              </w:rPr>
              <w:t>Комиссии по противодействию коррупции Министер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в соответствии с планом работы Коми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организационное, информационное, техническое, документационное обеспечение деятельности Комиссии по противодействию коррупции Министерства осуществляется отделом государственной службы и кадров Министерства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В I квартале 2019 года проведен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 заседание Комиссии, на котором рассмотрено 11 вопросов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 нарушениях, выявленных в ходе проверки контрольно-ревизионным отделом Министерства ГАПОУ СО «Екатеринбургский автомобильно-дорожный колледж»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 организации работы по противодействию коррупции в ГАПОУ СО «Екатеринбургский автомобильно-дорожный колледж»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 нарушениях, выявленных в ходе проверки контрольно-ревизионным отделом Министерства ГАПОУ СО «Уральский радиотехнический колледж им. А.С. Попова»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 организации работы по противодействию коррупции в ГАПОУ СО «Уральский радиотехнический колледж им. А.С. Попова»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) 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Министерства и должностных лиц Министерст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2018 год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1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об исполнении Плана работы Министерства по противодействию коррупции на 2018–2020 годы в 2018 год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1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о результатах контроля финансово-хозяйственной деятельности подведомственных Министерству образовательных организаций в 2018 год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1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об организации работы по рассмотрению обращений граждан и организаций, содержащих информацию о коррупции в 2018 год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1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о результатах проверок организации антикоррупционной работы в подведомственных Министерству образовательных организациях во втором полугодии 2018 год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1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0) о плане-графике проверок организации антикоррупционной работы в подведомственных Министерству государственных организация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1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2019 году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1) о результатах мониторинга хода реализации мероприятий по противодействию коррупции (федерального антикоррупционного мониторинга) и мониторинга состояния и эффективности противодействия коррупции (регионального антикоррупционного мониторинга)                   в 2018 году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Во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I</w:t>
            </w:r>
            <w:r>
              <w:rPr>
                <w:rFonts w:cs="Liberation Serif" w:ascii="Liberation Serif" w:hAnsi="Liberation Serif"/>
                <w:bCs/>
              </w:rPr>
              <w:t xml:space="preserve">I квартале 2019 года проведено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1 заседание Комиссии, на котором рассмотрено 7 вопросов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 нарушениях, выявленных в ходе проверки контрольно-ревизионным отделом Министерства ГАПОУ СО «Уральский радиотехнический колледж им. А.С. Попова»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 нарушениях, выявленных в ходе проверки контрольно-ревизионным отделом Министерства ГАПОУ СО «Екатеринбургский автомобильно-дорожный колледж»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 организации работы по противодействию коррупции в ГАПОУ СО «Карпинский машиностроительный техникум»;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4)</w:t>
            </w:r>
            <w:r>
              <w:rPr>
                <w:rFonts w:cs="Liberation Serif" w:ascii="Liberation Serif" w:hAnsi="Liberation Serif"/>
              </w:rPr>
              <w:t xml:space="preserve"> об организации работы по противодействию коррупции в ГКОУ СО «Асбестовская школа – интернат, реализующая адаптированные основные общеобразовательные программы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1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 противодействии коррупции при проведении закупок товаров, работ и услуг для государственных нужд Свердловской области в 2018 год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1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об освещении в средствах массовой информации антикоррупционной деятельности Министерства в 2018 год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18"/>
              <w:rPr/>
            </w:pPr>
            <w:r>
              <w:rPr>
                <w:rFonts w:cs="Liberation Serif" w:ascii="Liberation Serif" w:hAnsi="Liberation Serif"/>
              </w:rPr>
              <w:t>7) о состоянии работы по предупреждению коррупции в подведомственных Министерству государственных организациях в 2018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Мониторинг хода реализации мероприятий по противодействию коррупции (федеральный антикоррупционный мониторинг) в Свердлов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ежеквартально,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I квартал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до 25 апреля отчетного года;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II квартал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до 25 июля отчетного года;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III квартал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до 15 октября отчетного года;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за год –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до 20 января года, следующего за отчетны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по результатам федерального антикоррупционного мониторинга в Министерстве за I квартал 2019 года (форма Мониторинг-К Экспресс) размещена в АСУ 22.04.2019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за </w:t>
            </w:r>
            <w:r>
              <w:rPr>
                <w:rFonts w:cs="Liberation Serif" w:ascii="Liberation Serif" w:hAnsi="Liberation Serif"/>
                <w:lang w:val="en-US"/>
              </w:rPr>
              <w:t>II</w:t>
            </w:r>
            <w:r>
              <w:rPr>
                <w:rFonts w:cs="Liberation Serif" w:ascii="Liberation Serif" w:hAnsi="Liberation Serif"/>
              </w:rPr>
              <w:t xml:space="preserve"> квартал – 17.07.2019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ониторинг состояния и эффективности противодействия коррупции (антикоррупционный мониторинг) в Свердловской области в соответствии с Порядком проведения антикоррупционного мониторинга в Свердловской области, утвержденным Указом Губернатора Свердловской области от 03.11.2010 № 971-УГ                         «О мониторинге состояния и эффективности противодействия коррупции (антикоррупционном мониторинге) в Свердловской област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жеквартально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до 10-го числа месяца, следующего за отчетным кварталом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rFonts w:ascii="Liberation Serif" w:hAnsi="Liberation Serif" w:cs="Liberation Serif"/>
                <w:b w:val="false"/>
                <w:b w:val="false"/>
                <w:sz w:val="24"/>
              </w:rPr>
            </w:pPr>
            <w:r>
              <w:rPr>
                <w:rFonts w:cs="Liberation Serif" w:ascii="Liberation Serif" w:hAnsi="Liberation Serif"/>
              </w:rPr>
              <w:t xml:space="preserve">информация по результатам мониторинга состояния и эффективности противодействия коррупции (антикоррупционный мониторинг) в Свердловской области в Министерстве                            за I квартал 2019 года размещена в АСУ 22.04.2019, за </w:t>
            </w:r>
            <w:r>
              <w:rPr>
                <w:rFonts w:cs="Liberation Serif" w:ascii="Liberation Serif" w:hAnsi="Liberation Serif"/>
                <w:lang w:val="en-US"/>
              </w:rPr>
              <w:t>II</w:t>
            </w:r>
            <w:r>
              <w:rPr>
                <w:rFonts w:cs="Liberation Serif" w:ascii="Liberation Serif" w:hAnsi="Liberation Serif"/>
              </w:rPr>
              <w:t xml:space="preserve"> квартал – 17.07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iCs/>
              </w:rPr>
              <w:t>Рассмотрение вопросов п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Министерства и должностных лиц Министерства в целях выработки и принятия мер по предупреждению и устранению причин выявленных нарушений в соответствии с частью 2.1 статьи 6 Федерального закона от 25 декабря 2008 года № 273-ФЗ                      «О противодействии корруп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ежекварталь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Liberation Serif" w:ascii="Liberation Serif" w:hAnsi="Liberation Serif"/>
                <w:b w:val="false"/>
                <w:sz w:val="24"/>
                <w:szCs w:val="24"/>
              </w:rPr>
              <w:t>в первом полугодии 2019 года решений судов общей юрисдикции и арбитражных судов о признании недействительными ненормативных правовых актов Министерства, незаконными решений и действий (бездействия) Министерства, государственных организаций и их должностных лиц, вступивших в законную силу, не было</w:t>
            </w:r>
            <w:r>
              <w:rPr>
                <w:rFonts w:cs="Liberation Serif" w:ascii="Liberation Serif" w:hAnsi="Liberation Serif"/>
                <w:i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Подготовка информационно-аналитической справки о результатах выполнения Плана работы Министерства по противодействию коррупции                        на 2018–2019 годы и целевых показателей реализации указанного пла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один раз в полугодие,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до 25 июля отчетного года;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до 20 января года, следующего за отчетным го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cs="Liberation Serif" w:ascii="Liberation Serif" w:hAnsi="Liberation Serif"/>
                <w:iCs/>
                <w:sz w:val="24"/>
                <w:szCs w:val="24"/>
              </w:rPr>
              <w:t>информационно-аналитическая справка о результатах выполнения Плана работы Министерства по противодействию коррупции на 2018–2020 годы в первом полугодии 2019 года подготовлена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4. Выполнение комплексного плана просветительских мероприятий, направленных на создание в обществе атмосферы нетерпимости к коррупционным проявлениям, в том числе на повышение эффективности антикоррупционного просвещения, на 2019-2020 годы, утвержденного распоряжением Правительства Российской Федерации от 21 декабря 2018 года № 2884-р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Опубликование на сайте Министерства просветительских материалов, направленных на борьбу с проявлениями коррупции, а также популяризация соответствующего раздел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годно, до 30 ию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Style w:val="FontStyle31"/>
                <w:rFonts w:cs="Liberation Serif" w:ascii="Liberation Serif" w:hAnsi="Liberation Serif"/>
                <w:b w:val="false"/>
                <w:sz w:val="24"/>
                <w:szCs w:val="24"/>
              </w:rPr>
              <w:t xml:space="preserve">на сайте Министерства имеется раздел «Антикоррупционное просвещение», в котором размещены материалы просветительского характера, </w:t>
            </w:r>
            <w:r>
              <w:rPr>
                <w:rFonts w:cs="Liberation Serif" w:ascii="Liberation Serif" w:hAnsi="Liberation Serif"/>
              </w:rPr>
              <w:t>направленных на создание в обществе атмосферы нетерпимости к коррупционным проявлением</w:t>
            </w:r>
            <w:r>
              <w:rPr>
                <w:rStyle w:val="FontStyle31"/>
                <w:rFonts w:cs="Liberation Serif" w:ascii="Liberation Serif" w:hAnsi="Liberation Serif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 образовательных организациях просветительских и воспитательных мероприятий, направленных на создание в обществе атмосферы нетерпимости к коррупционным проявление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годно, до 30 ма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31"/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Style w:val="FontStyle31"/>
                <w:rFonts w:cs="Liberation Serif" w:ascii="Liberation Serif" w:hAnsi="Liberation Serif"/>
                <w:b w:val="false"/>
                <w:sz w:val="24"/>
                <w:szCs w:val="24"/>
              </w:rPr>
              <w:t xml:space="preserve">в планах работ по противодействию коррупции всех подведомственных Министерству образовательных организациях включены </w:t>
            </w:r>
            <w:r>
              <w:rPr>
                <w:rFonts w:cs="Liberation Serif" w:ascii="Liberation Serif" w:hAnsi="Liberation Serif"/>
              </w:rPr>
              <w:t>мероприятия по антикоррупционному просвещению обучающихся (воспитанников), их родителей (законных представителей), а также работников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5. Выполнение Национального плана противодействия коррупции на 2018–2020 годы, утвержденного Указом Президента Российской Федерации от 29 июня 2018 года № 378 «О Национальном плане противодействия коррупции на 2018–2020 годы»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едоставление отделом правового обеспечения системы образования в отдел государственной службы и кадров перечня контрагентов Министерства, подписавших государственные контракты с Министерством на поставку товаров, работ, услуг для обеспечения государственных нужд Свердлов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жеквартально,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0 числи месяца последующего за отчетны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еречень контрагентов Министерства, подписавших государственные контракты с Министерством на поставку товаров, работ, услуг для обеспечения государственных нужд Свердловской области за первое полугодие 2019 года предоставлен отделом правового обеспечения системы образования в отдел государственной службы и кад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Cs/>
              </w:rPr>
              <w:t>Обобщение практики правоприменения в сфере конфликта интересов, включая сведения о выявленных ситуациях конфликта интересов и решениях Министра по результатам рассмотрения ситуаций конфликта интересов, направление информации</w:t>
            </w:r>
            <w:r>
              <w:rPr>
                <w:rFonts w:cs="Liberation Serif" w:ascii="Liberation Serif" w:hAnsi="Liberation Serif"/>
                <w:bCs/>
              </w:rPr>
              <w:t xml:space="preserve"> в Департамент кадровой политики Губернатора Свердловской области и Правительства Свердлов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 xml:space="preserve">один раз в полугодие,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i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до 25 июля отчетного года;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до 20 января года, следующего за отчетным го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</w:rPr>
              <w:t>в течение первого полугодия 2019 года ситуаций конфликта интересов в Министерстве не выявл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еспечение повышения квалификации государственных гражданских служащих Министерства, в должностные обязанности которых входит участие в противодействии корруп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жегодно, до 1 марта;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2 ноября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первом полугодии 2019 года главный специалист отдела государственной службы и кадров Министерст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.В. Каратаева, в должностные обязанности которой  входит участие в противодействии коррупции в Министерстве, прошла повышение квалификации в ФГБОУ ВО «Российская академия народного хозяйства и государственной службы при Президенте Российской Федерации» в период с 03.06.2019 по 11.06.2019 по программе «Функции подразделений кадровых служб государственных органов по профилактике коррупционных и иных правонарушений (для лиц, в должностные обязанности которых входит участие в противодействии коррупции)» в объем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 часа.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Кроме того, лица, в должностные обязанности которых входит участие в противодействии коррупции в Министерстве, в первом полугодии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019 года приняли участие в следующих мероприятиях: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4.02.2019 методический семинар в Администрации Губернатора Свердловской области на тему: </w:t>
            </w:r>
          </w:p>
          <w:p>
            <w:pPr>
              <w:pStyle w:val="ConsPlusNormal"/>
              <w:spacing w:lineRule="auto" w:line="22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О методических рекомендациях пр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за отчетный 2018 год». Приняли участие: главный специалист отдела государственной службы и кадров Е.В. Каратаева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iCs/>
              </w:rPr>
              <w:t xml:space="preserve">29.05.2019 круглый стол на тему «Предупреждение коррупции в государственных организациях субъектов Российской Федерации и муниципальных организациях: правовые аспекты». </w:t>
            </w:r>
            <w:r>
              <w:rPr>
                <w:rFonts w:cs="Liberation Serif" w:ascii="Liberation Serif" w:hAnsi="Liberation Serif"/>
              </w:rPr>
              <w:t xml:space="preserve">Приняли участие: заместитель Министра Ю.Н. Зеленов, начальник отдела государственной службы и кадров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В.В. Пьянков, главный специалист отдела государственной службы и кадров Е.В. Карата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ыполнено в полном объеме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установленные сроки</w:t>
            </w:r>
          </w:p>
        </w:tc>
      </w:tr>
    </w:tbl>
    <w:p>
      <w:pPr>
        <w:pStyle w:val="Normal"/>
        <w:ind w:left="-720" w:right="-91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720" w:right="-91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720" w:right="-91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253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ЫВОД: из 39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ероприятий Плана, запланированных к выполнению в первом полугодии 2019 года, из них:   </w:t>
      </w:r>
    </w:p>
    <w:p>
      <w:pPr>
        <w:pStyle w:val="Normal"/>
        <w:ind w:left="142" w:right="253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ыполнено в полном объеме в установленные сроки – 39 мероприятий;</w:t>
      </w:r>
    </w:p>
    <w:p>
      <w:pPr>
        <w:pStyle w:val="Normal"/>
        <w:ind w:left="142" w:right="253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ыполнено в полном объеме с нарушением установленных сроков – 0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мероприятий;</w:t>
      </w:r>
    </w:p>
    <w:p>
      <w:pPr>
        <w:pStyle w:val="Footnote"/>
        <w:ind w:left="142" w:right="253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е выполнено (выполнено частично) – 0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мероприятий.</w:t>
      </w:r>
    </w:p>
    <w:p>
      <w:pPr>
        <w:pStyle w:val="Normal"/>
        <w:ind w:left="142" w:right="25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42" w:right="25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ыявленные в отчетном периоде причины и условия, способствующие совершению коррупционных правонарушений: </w:t>
      </w:r>
    </w:p>
    <w:p>
      <w:pPr>
        <w:pStyle w:val="Normal"/>
        <w:ind w:left="142" w:right="25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достаточность правового регулирования вопросов организации работы по профилактике коррупции в государственных учреждениях (в том числе в отношении их руководителей).</w:t>
      </w:r>
    </w:p>
    <w:p>
      <w:pPr>
        <w:pStyle w:val="Normal"/>
        <w:ind w:left="142" w:right="25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42" w:right="25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42" w:right="25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42" w:right="25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инистр</w:t>
      </w:r>
    </w:p>
    <w:p>
      <w:pPr>
        <w:pStyle w:val="Normal"/>
        <w:ind w:left="142" w:right="253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Ю.И. Биктуганов</w:t>
      </w:r>
    </w:p>
    <w:p>
      <w:pPr>
        <w:pStyle w:val="Normal"/>
        <w:ind w:left="142" w:right="25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42" w:right="25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Елена Владимировна Каратаева</w:t>
      </w:r>
    </w:p>
    <w:p>
      <w:pPr>
        <w:pStyle w:val="Normal"/>
        <w:ind w:left="142" w:right="-730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343) 312-00-04 (доп. 045)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357" w:top="98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Основной текст Знак"/>
    <w:qFormat/>
    <w:rPr>
      <w:sz w:val="23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сноски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/>
    </w:pPr>
    <w:rPr>
      <w:sz w:val="23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97"/>
      <w:ind w:hanging="37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egov66.ru/" TargetMode="External"/><Relationship Id="rId3" Type="http://schemas.openxmlformats.org/officeDocument/2006/relationships/hyperlink" Target="consultantplus://offline/ref=C68472E88D44CF3DDB97ABCAFFA568F6C76554022F92588EE6DCE7B468493295EB17EAEFdAM1H" TargetMode="External"/><Relationship Id="rId4" Type="http://schemas.openxmlformats.org/officeDocument/2006/relationships/hyperlink" Target="consultantplus://offline/ref=C68472E88D44CF3DDB97ABCAFFA568F6C76554022F92588EE6DCE7B468493295EB17EAEFdAM1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09:00Z</dcterms:created>
  <dc:creator>user</dc:creator>
  <dc:description/>
  <cp:keywords/>
  <dc:language>en-US</dc:language>
  <cp:lastModifiedBy>Каратаева Елена Владимировна</cp:lastModifiedBy>
  <cp:lastPrinted>2019-07-16T12:21:00Z</cp:lastPrinted>
  <dcterms:modified xsi:type="dcterms:W3CDTF">2019-07-17T12:03:00Z</dcterms:modified>
  <cp:revision>24</cp:revision>
  <dc:subject/>
  <dc:title/>
</cp:coreProperties>
</file>