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07"/>
        <w:gridCol w:w="4557"/>
      </w:tblGrid>
      <w:tr>
        <w:trPr>
          <w:trHeight w:val="287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128047704" r:id="rId2"/>
              </w:objec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238760</wp:posOffset>
                      </wp:positionV>
                      <wp:extent cx="6383020" cy="2637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020" cy="2637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7"/>
                                    <w:gridCol w:w="542"/>
                                    <w:gridCol w:w="4723"/>
                                  </w:tblGrid>
                                  <w:tr>
                                    <w:trPr>
                                      <w:trHeight w:val="3400" w:hRule="atLeast"/>
                                    </w:trPr>
                                    <w:tc>
                                      <w:tcPr>
                                        <w:tcW w:w="47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ПРАВИТЕЛЬСТВО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ВЕРДЛОВ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МИНИСТЕРСТВО 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ЩЕГО И ПРОФЕССИОН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СВЕРДЛ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алышева ул., д. 33, Екатеринбург, 6200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ел. (факс) (343) 312-00-04 (многоканальны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inf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minobraz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egov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66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minobraz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egov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66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43" w:leader="none"/>
                                            <w:tab w:val="left" w:pos="4251" w:leader="none"/>
                                            <w:tab w:val="left" w:pos="7380" w:leader="none"/>
                                          </w:tabs>
                                          <w:snapToGrid w:val="false"/>
                                          <w:ind w:left="-108" w:right="-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3" w:type="dxa"/>
                                        <w:vMerge w:val="restart"/>
                                        <w:tcBorders/>
                                        <w:tcMar>
                                          <w:bottom w:w="8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43" w:leader="none"/>
                                            <w:tab w:val="left" w:pos="4251" w:leader="none"/>
                                            <w:tab w:val="left" w:pos="7380" w:leader="none"/>
                                          </w:tabs>
                                          <w:snapToGrid w:val="false"/>
                                          <w:ind w:right="-6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43" w:leader="none"/>
                                            <w:tab w:val="left" w:pos="4251" w:leader="none"/>
                                            <w:tab w:val="left" w:pos="7380" w:leader="none"/>
                                          </w:tabs>
                                          <w:ind w:right="-6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27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6"/>
                                          </w:rPr>
                                          <w:t>Руководителям органов местного самоуправления, осуществляющих управление в сфере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6"/>
                                          </w:rPr>
                                          <w:t>Руководителям организаций, осуществляющих образовательную деятельн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787" w:type="dxa"/>
                                        <w:tcBorders/>
                                      </w:tcPr>
                                      <w:tbl>
                                        <w:tblPr>
                                          <w:tblW w:w="453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28" w:type="dxa"/>
                                            <w:bottom w:w="0" w:type="dxa"/>
                                            <w:right w:w="28" w:type="dxa"/>
                                          </w:tblCellMar>
                                        </w:tblPr>
                                        <w:tblGrid>
                                          <w:gridCol w:w="557"/>
                                          <w:gridCol w:w="1566"/>
                                          <w:gridCol w:w="353"/>
                                          <w:gridCol w:w="2060"/>
                                        </w:tblGrid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70" w:hanging="0"/>
                                                <w:jc w:val="center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18"/>
                                                </w:rPr>
                                                <w:t>29.03.201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3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№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0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24" w:hanging="0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02-01-82/3057 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57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На №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66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53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о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0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right="-6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3" w:type="dxa"/>
                                        <w:vMerge w:val="continue"/>
                                        <w:tcBorders/>
                                        <w:tcMar>
                                          <w:bottom w:w="8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6pt;height:207.7pt;mso-wrap-distance-left:0pt;mso-wrap-distance-right:9pt;mso-wrap-distance-top:0pt;mso-wrap-distance-bottom:0pt;margin-top:-18.8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7"/>
                              <w:gridCol w:w="542"/>
                              <w:gridCol w:w="4723"/>
                            </w:tblGrid>
                            <w:tr>
                              <w:trPr>
                                <w:trHeight w:val="3400" w:hRule="atLeast"/>
                              </w:trPr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АВИТЕЛЬСТВО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ЕРДЛОВСКОЙ ОБЛАСТИ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ИНИСТЕРСТВО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ГО И ПРОФЕССИОНАЛЬНОГО ОБРАЗОВАНИЯ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ЕРДЛ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ышева ул., д. 33, Екатеринбург, 6200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 (факс) (343) 312-00-04 (многокан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info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minobraz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egov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66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minobraz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egov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66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3" w:leader="none"/>
                                      <w:tab w:val="left" w:pos="4251" w:leader="none"/>
                                      <w:tab w:val="left" w:pos="7380" w:leader="none"/>
                                    </w:tabs>
                                    <w:snapToGrid w:val="false"/>
                                    <w:ind w:left="-108" w:right="-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vMerge w:val="restart"/>
                                  <w:tcBorders/>
                                  <w:tcMar>
                                    <w:bottom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3" w:leader="none"/>
                                      <w:tab w:val="left" w:pos="4251" w:leader="none"/>
                                      <w:tab w:val="left" w:pos="7380" w:leader="none"/>
                                    </w:tabs>
                                    <w:snapToGrid w:val="false"/>
                                    <w:ind w:right="-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3" w:leader="none"/>
                                      <w:tab w:val="left" w:pos="4251" w:leader="none"/>
                                      <w:tab w:val="left" w:pos="7380" w:leader="none"/>
                                    </w:tabs>
                                    <w:ind w:right="-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2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  <w:t>Руководителям органов местного самоуправления, осуществляющих управление в сфер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</w:rPr>
                                    <w:t>Руководителям организаций, осуществляющих образовательную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787" w:type="dxa"/>
                                  <w:tcBorders/>
                                </w:tcPr>
                                <w:tbl>
                                  <w:tblPr>
                                    <w:tblW w:w="45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557"/>
                                    <w:gridCol w:w="1566"/>
                                    <w:gridCol w:w="353"/>
                                    <w:gridCol w:w="2060"/>
                                  </w:tblGrid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212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170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18"/>
                                          </w:rPr>
                                          <w:t>29.03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224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02-01-82/3057 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vMerge w:val="continue"/>
                                  <w:tcBorders/>
                                  <w:tcMar>
                                    <w:bottom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7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уководителям организаций, осуществляющих образовательную деятельность</w:t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b/>
                <w:sz w:val="20"/>
                <w:szCs w:val="2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557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6"/>
        </w:rPr>
        <w:t xml:space="preserve">О предоставлении государственных услуг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в электронной форме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Министерство общего и профессионального образования Свердловской области (далее – Министерство) информирует о следующем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 2018 году Министерством в полном объеме созданы условия                           для получения государственных услуг по лицензированию и государственной аккредитации образовательной деятельности (далее – государственные услуги)              в электронной форме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разовательным организациям, организациям, осуществляющим обучение, индивидуальным предпринимателям, осуществляющим образовательную деятельность, организациям, планирующим осуществление образовательной деятельности (далее ‒ организации, осуществляющие образовательную деятельность) для получения государственных услуг в электронной форме необходимо иметь доступ к порталу личного кабинета образовательной организации Информационной системы, обеспечивающей автоматизацию контроля и надзора за полнотой и качеством осуществления органами исполнительной власти субъектов Российской Федерации переданных полномочий Российской Федерации в сфере образования и полномочия Российской Федерации по подтверждению документов  об ученых степенях                    и ученых званиях (далее – ИС АКНДПП) и электронную подпись. Схема работы на портале личного кабинета образовательной организации ИС АКНДПП прилагается (приложение № 1)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лучить доступ к порталу личного кабинета образовательной организации ИС АКНДПП можно следующими способами: авторизовавшись на Едином портале государственных услуг (далее – ЕПГУ) и выбрав соответствующую государственную услугу, авторизовавшись в ИС АКНДПП через Единую систему идентификации и аутентификации (далее – ЕСИА), или используя учетную запись, полученную у специалиста Министерства. Для получения учетной записи необходимо направить заявку в Министерство на электронную почту: </w:t>
      </w:r>
      <w:hyperlink r:id="rId8">
        <w:r>
          <w:rPr>
            <w:rStyle w:val="InternetLink"/>
            <w:sz w:val="28"/>
            <w:szCs w:val="26"/>
            <w:u w:val="none"/>
          </w:rPr>
          <w:t>u.shaposhnikova@egov66.ru</w:t>
        </w:r>
      </w:hyperlink>
      <w:r>
        <w:rPr>
          <w:sz w:val="28"/>
          <w:szCs w:val="26"/>
        </w:rPr>
        <w:t xml:space="preserve"> (приложение № 2).                  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дробная информация о способах получения доступа к порталу личного кабинета образовательной организации ИС АКНДПП содержится                                       в письме Министерства от 29.01.2019 № 02-01-82/762 «О предоставлении государственных услуг в электронном виде». Письмо размещено на официальном сайте Министерства в подразделе «Прием документов                                                       на лицензирование» раздела «Лицензирование образовательной деятельности» </w:t>
      </w:r>
      <w:r>
        <w:rPr>
          <w:sz w:val="28"/>
          <w:szCs w:val="28"/>
        </w:rPr>
        <w:t>(</w:t>
      </w:r>
      <w:hyperlink r:id="rId9">
        <w:r>
          <w:rPr>
            <w:rStyle w:val="InternetLink"/>
            <w:sz w:val="28"/>
            <w:szCs w:val="28"/>
            <w:u w:val="none"/>
          </w:rPr>
          <w:t>https://minobraz.egov66.ru/article/show/id/1052</w:t>
        </w:r>
      </w:hyperlink>
      <w:r>
        <w:rPr>
          <w:sz w:val="28"/>
          <w:szCs w:val="28"/>
        </w:rPr>
        <w:t>).</w:t>
      </w:r>
      <w:r>
        <w:rPr/>
        <w:t xml:space="preserve"> 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инистерство обращает внимание, что </w:t>
      </w:r>
      <w:bookmarkStart w:id="0" w:name="sub_1037"/>
      <w:r>
        <w:rPr>
          <w:sz w:val="28"/>
          <w:szCs w:val="26"/>
        </w:rPr>
        <w:t>при подаче заявления                         о предоставлении государственных услуг заявление и прилагаемые к нему документы, направленные в</w:t>
      </w:r>
      <w:r>
        <w:rPr>
          <w:sz w:val="28"/>
        </w:rPr>
        <w:t xml:space="preserve"> электронной форме, должны быть подписаны </w:t>
      </w:r>
      <w:hyperlink r:id="rId10">
        <w:r>
          <w:rPr>
            <w:rStyle w:val="InternetLink"/>
            <w:color w:val="000000"/>
            <w:sz w:val="28"/>
          </w:rPr>
          <w:t>электронной подписью</w:t>
        </w:r>
      </w:hyperlink>
      <w:r>
        <w:rPr>
          <w:sz w:val="28"/>
        </w:rPr>
        <w:t>.</w:t>
      </w:r>
      <w:bookmarkEnd w:id="0"/>
      <w:r>
        <w:rPr>
          <w:sz w:val="28"/>
        </w:rPr>
        <w:t xml:space="preserve"> При подаче документов в электронной форме заявители</w:t>
      </w:r>
      <w:r>
        <w:rPr>
          <w:sz w:val="28"/>
          <w:szCs w:val="26"/>
        </w:rPr>
        <w:t xml:space="preserve"> могут воспользоваться сертификатом электронной подписи, выданным в любом удостоверяющем центре из списка аккредитованных удостоверяющих центров, прошедших тестирование соответствия выдаваемых квалифицированных сертификатов ключей проверки электронных подписей, согласно техническим требованиям к сертификатам ключей проверки электронных подписей поставщиков сведений в федеральные и государственные информационные системы Федеральной службы по надзору в сфере образования и науки                                                                          (далее – Рособрнадзор). Информация о таких удостоверяющих                               центрах размещена на официальном сайте Рособрнадзора (</w:t>
      </w:r>
      <w:hyperlink r:id="rId11">
        <w:r>
          <w:rPr>
            <w:rStyle w:val="InternetLink"/>
            <w:sz w:val="28"/>
            <w:szCs w:val="26"/>
            <w:u w:val="none"/>
          </w:rPr>
          <w:t>http://obrnadzor.gov.ru/ru/about/information_systems/uc/about/index.php</w:t>
        </w:r>
      </w:hyperlink>
      <w:r>
        <w:rPr>
          <w:sz w:val="28"/>
          <w:szCs w:val="26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лучить консультацию по вопросам </w:t>
      </w:r>
      <w:r>
        <w:rPr>
          <w:sz w:val="28"/>
          <w:szCs w:val="26"/>
        </w:rPr>
        <w:t>подачи заявления о предоставлении государственной услуги по лицензированию и (или) государственной аккредитации образовательной деятельности и прилагаемых к нему документов             в</w:t>
      </w:r>
      <w:r>
        <w:rPr>
          <w:sz w:val="28"/>
        </w:rPr>
        <w:t xml:space="preserve"> электронной форме можно у специалиста отдела лицензирования                                     и государственной аккредитации Шапошниковой Юлии Сергеевны (каб. № 109, тел. (343) 312-00-04 (доб. 177), </w:t>
      </w:r>
      <w:r>
        <w:rPr>
          <w:sz w:val="28"/>
          <w:szCs w:val="26"/>
        </w:rPr>
        <w:t xml:space="preserve">электронная почта </w:t>
      </w:r>
      <w:hyperlink r:id="rId12">
        <w:r>
          <w:rPr>
            <w:rStyle w:val="InternetLink"/>
            <w:sz w:val="28"/>
            <w:szCs w:val="26"/>
            <w:u w:val="none"/>
          </w:rPr>
          <w:t>u.shaposhnikova@egov66.ru</w:t>
        </w:r>
      </w:hyperlink>
      <w:r>
        <w:rPr>
          <w:sz w:val="28"/>
          <w:szCs w:val="26"/>
        </w:rPr>
        <w:t>).</w:t>
      </w:r>
    </w:p>
    <w:p>
      <w:pPr>
        <w:pStyle w:val="Normal"/>
        <w:spacing w:lineRule="atLeast" w:line="240" w:before="0" w:after="200"/>
        <w:contextualSpacing/>
        <w:jc w:val="right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Приложение: на 2 л. в 1 экз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4"/>
        <w:gridCol w:w="3379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6"/>
                <w:szCs w:val="26"/>
              </w:rPr>
              <w:t>И.о. Министра образов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олодежной политики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дловской области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Н.В. Журавл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лия Сергеевна Шапошн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343) 312-00-04 (доб. 17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Юлия Сергеевна Шапошнико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(343) 312-00-04 (доб. 177)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668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6684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mailto:info.minobraz@egov66.ru" TargetMode="External"/><Relationship Id="rId7" Type="http://schemas.openxmlformats.org/officeDocument/2006/relationships/hyperlink" Target="http://minobraz.egov66.ru/" TargetMode="External"/><Relationship Id="rId8" Type="http://schemas.openxmlformats.org/officeDocument/2006/relationships/hyperlink" Target="mailto:u.shaposhnikova@egov66.ru" TargetMode="External"/><Relationship Id="rId9" Type="http://schemas.openxmlformats.org/officeDocument/2006/relationships/hyperlink" Target="https://minobraz.egov66.ru/article/show/id/1052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http://obrnadzor.gov.ru/ru/about/information_systems/uc/about/index.php" TargetMode="External"/><Relationship Id="rId12" Type="http://schemas.openxmlformats.org/officeDocument/2006/relationships/hyperlink" Target="mailto:u.shaposhnikova@egov66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07:00Z</dcterms:created>
  <dc:creator>user</dc:creator>
  <dc:description/>
  <cp:keywords/>
  <dc:language>en-US</dc:language>
  <cp:lastModifiedBy>Юлия Сергеевна Шапошникова</cp:lastModifiedBy>
  <cp:lastPrinted>2019-03-28T15:52:00Z</cp:lastPrinted>
  <dcterms:modified xsi:type="dcterms:W3CDTF">2019-04-02T05:32:00Z</dcterms:modified>
  <cp:revision>62</cp:revision>
  <dc:subject/>
  <dc:title/>
</cp:coreProperties>
</file>