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84" w:leader="none"/>
        </w:tabs>
        <w:ind w:left="262" w:firstLine="6684"/>
        <w:rPr/>
      </w:pPr>
      <w:r>
        <w:rPr>
          <w:rFonts w:eastAsia="Calibri"/>
          <w:sz w:val="28"/>
          <w:szCs w:val="28"/>
        </w:rPr>
        <w:t xml:space="preserve">Приложение № 1 </w:t>
      </w:r>
    </w:p>
    <w:p>
      <w:pPr>
        <w:pStyle w:val="Normal"/>
        <w:spacing w:before="0" w:after="0"/>
        <w:ind w:firstLine="6946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исьму</w:t>
      </w:r>
    </w:p>
    <w:p>
      <w:pPr>
        <w:pStyle w:val="Normal"/>
        <w:spacing w:before="0" w:after="0"/>
        <w:ind w:firstLine="6946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_______№__________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6"/>
        </w:rPr>
        <w:t xml:space="preserve">Схема работы на портале личного кабинете </w:t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eastAsia="en-US"/>
        </w:rPr>
      </w:pPr>
      <w:r>
        <w:rPr>
          <w:sz w:val="28"/>
          <w:szCs w:val="26"/>
        </w:rPr>
        <w:t>образовательной организации ИС АКНДПП</w:t>
      </w:r>
      <w:r>
        <w:rPr>
          <w:rFonts w:eastAsia="Calibri"/>
          <w:szCs w:val="22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243840" cy="252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6.75pt;margin-top:5.7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18890</wp:posOffset>
                </wp:positionH>
                <wp:positionV relativeFrom="paragraph">
                  <wp:posOffset>85090</wp:posOffset>
                </wp:positionV>
                <wp:extent cx="292100" cy="231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pt;margin-top:6.7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val="en-US" w:eastAsia="en-US"/>
        </w:rPr>
      </w:pPr>
      <w:hyperlink r:id="rId3">
        <w:r>
          <w:rPr>
            <w:rFonts w:eastAsia="Calibri"/>
            <w:szCs w:val="2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1968500</wp:posOffset>
                  </wp:positionH>
                  <wp:positionV relativeFrom="paragraph">
                    <wp:posOffset>-497205</wp:posOffset>
                  </wp:positionV>
                  <wp:extent cx="2159000" cy="407035"/>
                  <wp:effectExtent l="10160" t="9525" r="10160" b="1016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58920" cy="40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>Сотрудник 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55pt;margin-top:-39.15pt;width:169.95pt;height:3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>Сотрудник О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1" distT="0" distB="0" distL="0" distR="114935" simplePos="0" locked="0" layoutInCell="0" allowOverlap="1" relativeHeight="3">
                  <wp:simplePos x="0" y="0"/>
                  <wp:positionH relativeFrom="margin">
                    <wp:align>left</wp:align>
                  </wp:positionH>
                  <wp:positionV relativeFrom="paragraph">
                    <wp:posOffset>129540</wp:posOffset>
                  </wp:positionV>
                  <wp:extent cx="3186430" cy="1240155"/>
                  <wp:effectExtent l="9525" t="10160" r="10160" b="1016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86360" cy="124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способа доступ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 порталу личного кабине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 АКНДП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подробнее в письме Министер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9.01.2019 № 02-01-82/76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0pt;margin-top:10.2pt;width:250.85pt;height:97.6pt;mso-wrap-style:square;v-text-anchor:top;mso-position-horizontal:left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способа доступ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 порталу личного кабине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 АКНДП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подробнее в письме Министер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9.01.2019 № 02-01-82/76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613150</wp:posOffset>
                  </wp:positionH>
                  <wp:positionV relativeFrom="paragraph">
                    <wp:posOffset>153670</wp:posOffset>
                  </wp:positionV>
                  <wp:extent cx="2673985" cy="1264920"/>
                  <wp:effectExtent l="10160" t="10160" r="9525" b="1016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74080" cy="126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удостоверяющего центра, выдавшего электронную подпись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и необходимости получение новой электронной подпис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ttp://obrnadzor.gov.ru/ru/about/information_systems/uc/about/index.ph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84.5pt;margin-top:12.1pt;width:210.5pt;height:99.55pt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удостоверяющего центра, выдавшего электронную подпись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и необходимости получение новой электронной подпис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ttp://obrnadzor.gov.ru/ru/about/information_systems/uc/about/index.ph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37160</wp:posOffset>
                </wp:positionV>
                <wp:extent cx="191770" cy="199390"/>
                <wp:effectExtent l="0" t="1016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880" cy="19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5pt;margin-top:10.8pt;width:15pt;height:15.7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2350</wp:posOffset>
                </wp:positionH>
                <wp:positionV relativeFrom="paragraph">
                  <wp:posOffset>161925</wp:posOffset>
                </wp:positionV>
                <wp:extent cx="144145" cy="179070"/>
                <wp:effectExtent l="11430" t="9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79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12.75pt;width:11.3pt;height:14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7005</wp:posOffset>
                </wp:positionH>
                <wp:positionV relativeFrom="paragraph">
                  <wp:posOffset>161925</wp:posOffset>
                </wp:positionV>
                <wp:extent cx="5080" cy="154305"/>
                <wp:effectExtent l="40640" t="635" r="406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54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15pt;margin-top:12.75pt;width:0.3pt;height:12.1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105</wp:posOffset>
                </wp:positionH>
                <wp:positionV relativeFrom="paragraph">
                  <wp:posOffset>151130</wp:posOffset>
                </wp:positionV>
                <wp:extent cx="720725" cy="453390"/>
                <wp:effectExtent l="10160" t="9525" r="952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45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ез ЕСИ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15pt;margin-top:11.9pt;width:56.7pt;height:3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рез ЕСИ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7565</wp:posOffset>
                </wp:positionH>
                <wp:positionV relativeFrom="paragraph">
                  <wp:posOffset>151130</wp:posOffset>
                </wp:positionV>
                <wp:extent cx="1196975" cy="446405"/>
                <wp:effectExtent l="10160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уя учетные да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95pt;margin-top:11.9pt;width:94.2pt;height:3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уя учетные дан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151130</wp:posOffset>
                </wp:positionV>
                <wp:extent cx="775335" cy="436245"/>
                <wp:effectExtent l="10160" t="1016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ез ЕП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1.9pt;width:61pt;height:34.3pt;mso-wrap-style:square;v-text-anchor:top;mso-position-horizontal:left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рез ЕПГУ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7325</wp:posOffset>
                </wp:positionH>
                <wp:positionV relativeFrom="paragraph">
                  <wp:posOffset>90170</wp:posOffset>
                </wp:positionV>
                <wp:extent cx="5080" cy="154305"/>
                <wp:effectExtent l="40640" t="635" r="406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54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7.1pt;width:0.3pt;height:12.1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170815" cy="202565"/>
                <wp:effectExtent l="11430" t="952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360" cy="203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65pt;margin-top:3.85pt;width:13.45pt;height:15.9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7435</wp:posOffset>
                </wp:positionH>
                <wp:positionV relativeFrom="paragraph">
                  <wp:posOffset>63500</wp:posOffset>
                </wp:positionV>
                <wp:extent cx="196215" cy="187960"/>
                <wp:effectExtent l="0" t="10795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6560" cy="188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05pt;margin-top:5pt;width:15.35pt;height:14.8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jc w:val="right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905</wp:posOffset>
                </wp:positionH>
                <wp:positionV relativeFrom="paragraph">
                  <wp:posOffset>75565</wp:posOffset>
                </wp:positionV>
                <wp:extent cx="3173730" cy="41529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760" cy="41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ход в личный кабинет в ИС АКНДПП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уя выбранный спосо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15pt;margin-top:5.95pt;width:249.85pt;height:32.6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ход в личный кабинет в ИС АКНДПП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уя выбранный спосо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Calibri"/>
          <w:szCs w:val="22"/>
          <w:lang w:val="en-US" w:eastAsia="en-US"/>
        </w:rPr>
      </w:pPr>
      <w:hyperlink r:id="rId5">
        <w:r>
          <w:rPr>
            <w:rFonts w:eastAsia="Calibri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3570605</wp:posOffset>
                  </wp:positionH>
                  <wp:positionV relativeFrom="paragraph">
                    <wp:posOffset>105410</wp:posOffset>
                  </wp:positionV>
                  <wp:extent cx="2724150" cy="4691380"/>
                  <wp:effectExtent l="5715" t="5715" r="5080" b="5080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10800000">
                            <a:off x="0" y="0"/>
                            <a:ext cx="2724120" cy="4691520"/>
                          </a:xfrm>
                          <a:custGeom>
                            <a:avLst/>
                            <a:gdLst>
                              <a:gd name="textAreaLeft" fmla="*/ 0 w 1544400"/>
                              <a:gd name="textAreaRight" fmla="*/ 1544760 w 1544400"/>
                              <a:gd name="textAreaTop" fmla="*/ 0 h 2659680"/>
                              <a:gd name="textAreaBottom" fmla="*/ 2660040 h 265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88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881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по работе на портале личного кабине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ой организации ИС АКНДПП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ru-RU" w:bidi="ar-SA" w:eastAsia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содержится в видео уроке «Подача заявления через ЕПГУ», подготовленном специалистами Рособрнадзора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https://www.youtube.com/watch?v=3YB0OIfh9B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ить консульта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просам подачи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едоставлении государственных услуг и прилагаемых к нему документов в электронной форме можно у специалиста отдела лицензирования и государственной аккредитации Шапошниковой Юлии Сергеевны (каб. № 109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(343) 312-00-04 (доб. 177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ая поч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.shaposhnikova@egov66.r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margin-left:281.15pt;margin-top:8.3pt;width:214.45pt;height:369.35pt;mso-wrap-style:square;v-text-anchor:top;rotation:180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по работе на портале личного кабинет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ой организации ИС АКНДПП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ru-RU" w:bidi="ar-SA" w:eastAsia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содержится в видео уроке «Подача заявления через ЕПГУ», подготовленном специалистами Рособрнадзора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https://www.youtube.com/watch?v=3YB0OIfh9B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ить консультац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просам подачи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едоставлении государственных услуг и прилагаемых к нему документов в электронной форме можно у специалиста отдела лицензирования и государственной аккредитации Шапошниковой Юлии Сергеевны (каб. № 109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(343) 312-00-04 (доб. 177)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ая поч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.shaposhnikova@egov66.r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0185</wp:posOffset>
                </wp:positionH>
                <wp:positionV relativeFrom="paragraph">
                  <wp:posOffset>147955</wp:posOffset>
                </wp:positionV>
                <wp:extent cx="5080" cy="154305"/>
                <wp:effectExtent l="40640" t="635" r="406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54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1.65pt;width:0.3pt;height:12.1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2225</wp:posOffset>
                </wp:positionH>
                <wp:positionV relativeFrom="paragraph">
                  <wp:posOffset>116205</wp:posOffset>
                </wp:positionV>
                <wp:extent cx="3201035" cy="915670"/>
                <wp:effectExtent l="10160" t="9525" r="952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91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ача заявлен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уществляется в разделе, соответствующем государственной услуге («Лицензирование» или «Аккредитация»)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одразделе «Дистанционная подача документов» через функцию «Добавит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75pt;margin-top:9.15pt;width:252pt;height:72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ача заявления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уществляется в разделе, соответствующем государственной услуге («Лицензирование» или «Аккредитация»)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одразделе «Дистанционная подача документов» через функцию «Добавить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8600</wp:posOffset>
                </wp:positionH>
                <wp:positionV relativeFrom="paragraph">
                  <wp:posOffset>140335</wp:posOffset>
                </wp:positionV>
                <wp:extent cx="5080" cy="154305"/>
                <wp:effectExtent l="40640" t="635" r="406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54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pt;margin-top:11.05pt;width:0.3pt;height:12.1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4765</wp:posOffset>
                </wp:positionH>
                <wp:positionV relativeFrom="paragraph">
                  <wp:posOffset>118745</wp:posOffset>
                </wp:positionV>
                <wp:extent cx="3186430" cy="61595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360" cy="61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олнение сведений по заявлени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в том числе загрузка в систему заявления и прилагаем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95pt;margin-top:9.35pt;width:250.85pt;height:48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олнение сведений по заявлению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, в том числе загрузка в систему заявления и прилагаемы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4630</wp:posOffset>
                </wp:positionH>
                <wp:positionV relativeFrom="paragraph">
                  <wp:posOffset>33655</wp:posOffset>
                </wp:positionV>
                <wp:extent cx="5080" cy="154305"/>
                <wp:effectExtent l="40640" t="635" r="406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54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9pt;margin-top:2.65pt;width:0.3pt;height:12.1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</wp:posOffset>
                </wp:positionH>
                <wp:positionV relativeFrom="paragraph">
                  <wp:posOffset>12065</wp:posOffset>
                </wp:positionV>
                <wp:extent cx="3186430" cy="92075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360" cy="92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и направление докумен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, осуществляется через функцию «Подписа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отправить» и выбирается соответствующий сертификат электронной подпис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документов является обязательны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15pt;margin-top:0.95pt;width:250.85pt;height:72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и направление документ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, осуществляется через функцию «Подписат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отправить» и выбирается соответствующий сертификат электронной подпис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документов является обязательным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4485</wp:posOffset>
                </wp:positionH>
                <wp:positionV relativeFrom="paragraph">
                  <wp:posOffset>46990</wp:posOffset>
                </wp:positionV>
                <wp:extent cx="5080" cy="154305"/>
                <wp:effectExtent l="40640" t="635" r="406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54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3.7pt;width:0.3pt;height:12.1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160</wp:posOffset>
                </wp:positionH>
                <wp:positionV relativeFrom="paragraph">
                  <wp:posOffset>25400</wp:posOffset>
                </wp:positionV>
                <wp:extent cx="3220720" cy="928370"/>
                <wp:effectExtent l="9525" t="9525" r="1079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560" cy="92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учение информации о ходе рассмотрения дел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уведомления по заявлению) в разделе «Дел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лицензирующем органе» / «Дела в аккредитующем органе» (в соответствии с выбранной государственной услуго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2pt;width:253.55pt;height:73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учение информации о ходе рассмотрения дел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уведомления по заявлению) в разделе «Дел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лицензирующем органе» / «Дела в аккредитующем органе» (в соответствии с выбранной государственной услугой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5270</wp:posOffset>
                </wp:positionH>
                <wp:positionV relativeFrom="paragraph">
                  <wp:posOffset>66675</wp:posOffset>
                </wp:positionV>
                <wp:extent cx="5080" cy="154305"/>
                <wp:effectExtent l="40640" t="635" r="406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54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pt;margin-top:5.25pt;width:0.3pt;height:12.1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9845</wp:posOffset>
                </wp:positionH>
                <wp:positionV relativeFrom="paragraph">
                  <wp:posOffset>45085</wp:posOffset>
                </wp:positionV>
                <wp:extent cx="3265805" cy="775970"/>
                <wp:effectExtent l="10160" t="9525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920" cy="77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информации о выданном документ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разделе «Выданные лицензии» / «Выданные свидетельства» (в соответствии с выбранной государственной услуго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35pt;margin-top:3.55pt;width:257.1pt;height:61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информации о выданном документе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разделе «Выданные лицензии» / «Выданные свидетельства» (в соответствии с выбранной государственной услугой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rnadzor.gov.ru/ru/about/information_systems/uc/about/index.php" TargetMode="External"/><Relationship Id="rId3" Type="http://schemas.openxmlformats.org/officeDocument/2006/relationships/hyperlink" Target="http://obrnadzor.gov.ru/ru/about/information_systems/uc/about/index.php" TargetMode="External"/><Relationship Id="rId4" Type="http://schemas.openxmlformats.org/officeDocument/2006/relationships/hyperlink" Target="https://www.youtube.com/watch?v=3YB0OIfh9B0" TargetMode="External"/><Relationship Id="rId5" Type="http://schemas.openxmlformats.org/officeDocument/2006/relationships/hyperlink" Target="https://www.youtube.com/watch?v=3YB0OIfh9B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07:00Z</dcterms:created>
  <dc:creator>user</dc:creator>
  <dc:description/>
  <cp:keywords/>
  <dc:language>en-US</dc:language>
  <cp:lastModifiedBy>Юлия Сергеевна Шапошникова</cp:lastModifiedBy>
  <cp:lastPrinted>2019-03-28T15:52:00Z</cp:lastPrinted>
  <dcterms:modified xsi:type="dcterms:W3CDTF">2019-03-28T11:12:00Z</dcterms:modified>
  <cp:revision>60</cp:revision>
  <dc:subject/>
  <dc:title/>
</cp:coreProperties>
</file>