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07"/>
        <w:gridCol w:w="4557"/>
      </w:tblGrid>
      <w:tr>
        <w:trPr>
          <w:trHeight w:val="287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24097515" r:id="rId2"/>
              </w:object>
            </w:r>
          </w:p>
          <w:tbl>
            <w:tblPr>
              <w:tblW w:w="10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42"/>
              <w:gridCol w:w="4724"/>
            </w:tblGrid>
            <w:tr>
              <w:trPr>
                <w:trHeight w:val="340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ind w:right="-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ИТЕЛЬСТВО </w:t>
                  </w:r>
                </w:p>
                <w:p>
                  <w:pPr>
                    <w:pStyle w:val="Heading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ОЙ ОБЛАСТИ</w:t>
                  </w:r>
                </w:p>
                <w:p>
                  <w:pPr>
                    <w:pStyle w:val="Heading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ИНИСТЕРСТВО </w:t>
                  </w:r>
                </w:p>
                <w:p>
                  <w:pPr>
                    <w:pStyle w:val="Heading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ГО И ПРОФЕССИОНАЛЬНОГО ОБРАЗОВАНИЯ</w:t>
                  </w:r>
                </w:p>
                <w:p>
                  <w:pPr>
                    <w:pStyle w:val="Heading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ЕРДЛОВСКОЙ ОБЛАСТИ 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18"/>
                      <w:szCs w:val="18"/>
                    </w:rPr>
                    <w:t>Малышева ул., д. 33, Екатеринбург, 62007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. (факс) (343) 312-00-04 (многоканальный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hyperlink r:id="rId4"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info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minobraz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</w:rPr>
                      <w:t>@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egov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</w:rPr>
                      <w:t>66.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ru</w:t>
                    </w:r>
                  </w:hyperlink>
                  <w:r>
                    <w:rPr>
                      <w:sz w:val="18"/>
                      <w:szCs w:val="18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</w:rPr>
                      <w:t>://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minobraz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egov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</w:rPr>
                      <w:t>66.</w:t>
                    </w:r>
                    <w:r>
                      <w:rPr>
                        <w:rStyle w:val="InternetLink"/>
                        <w:sz w:val="18"/>
                        <w:szCs w:val="18"/>
                        <w:u w:val="none"/>
                        <w:lang w:val="en-US"/>
                      </w:rPr>
                      <w:t>ru</w:t>
                    </w:r>
                  </w:hyperlink>
                </w:p>
              </w:tc>
              <w:tc>
                <w:tcPr>
                  <w:tcW w:w="542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3" w:leader="none"/>
                      <w:tab w:val="left" w:pos="4251" w:leader="none"/>
                      <w:tab w:val="left" w:pos="7380" w:leader="none"/>
                    </w:tabs>
                    <w:snapToGrid w:val="false"/>
                    <w:ind w:left="-108" w:right="-6" w:hanging="0"/>
                    <w:rPr/>
                  </w:pPr>
                  <w:r>
                    <w:rPr/>
                  </w:r>
                </w:p>
              </w:tc>
              <w:tc>
                <w:tcPr>
                  <w:tcW w:w="4724" w:type="dxa"/>
                  <w:vMerge w:val="restart"/>
                  <w:tcBorders/>
                  <w:tcMar>
                    <w:bottom w:w="85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43" w:leader="none"/>
                      <w:tab w:val="left" w:pos="4251" w:leader="none"/>
                      <w:tab w:val="left" w:pos="7380" w:leader="none"/>
                    </w:tabs>
                    <w:snapToGrid w:val="false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3" w:leader="none"/>
                      <w:tab w:val="left" w:pos="4251" w:leader="none"/>
                      <w:tab w:val="left" w:pos="7380" w:leader="none"/>
                    </w:tabs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2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86" w:type="dxa"/>
                  <w:tcBorders/>
                </w:tcPr>
                <w:tbl>
                  <w:tblPr>
                    <w:tblW w:w="4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557"/>
                    <w:gridCol w:w="1566"/>
                    <w:gridCol w:w="353"/>
                    <w:gridCol w:w="2060"/>
                  </w:tblGrid>
                  <w:tr>
                    <w:trPr>
                      <w:trHeight w:val="329" w:hRule="atLeast"/>
                    </w:trPr>
                    <w:tc>
                      <w:tcPr>
                        <w:tcW w:w="2123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-17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9.03.2019</w:t>
                        </w:r>
                      </w:p>
                    </w:tc>
                    <w:tc>
                      <w:tcPr>
                        <w:tcW w:w="3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№</w:t>
                        </w:r>
                      </w:p>
                    </w:tc>
                    <w:tc>
                      <w:tcPr>
                        <w:tcW w:w="20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224" w:hanging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02-01-82/3061 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57" w:type="dxa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 №</w:t>
                        </w:r>
                      </w:p>
                    </w:tc>
                    <w:tc>
                      <w:tcPr>
                        <w:tcW w:w="156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от</w:t>
                        </w:r>
                      </w:p>
                    </w:tc>
                    <w:tc>
                      <w:tcPr>
                        <w:tcW w:w="20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ind w:right="-6" w:hanging="0"/>
                    <w:jc w:val="center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42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3" w:leader="none"/>
                      <w:tab w:val="left" w:pos="4251" w:leader="none"/>
                      <w:tab w:val="left" w:pos="7380" w:leader="none"/>
                    </w:tabs>
                    <w:snapToGrid w:val="false"/>
                    <w:ind w:left="-108" w:right="-6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4724" w:type="dxa"/>
                  <w:vMerge w:val="continue"/>
                  <w:tcBorders/>
                  <w:tcMar>
                    <w:bottom w:w="85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43" w:leader="none"/>
                      <w:tab w:val="left" w:pos="4251" w:leader="none"/>
                      <w:tab w:val="left" w:pos="7380" w:leader="none"/>
                    </w:tabs>
                    <w:snapToGrid w:val="false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57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Руководителям организаций, осуществляющих образовательную деятельность по дополнительным профессиональным программ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, осуществляющих образовательную деятельность по основным программам профессионального обучения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557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О ведении федер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й систе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Федеральный реестр свед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окументах об образова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(или) о квалифик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ах об обуч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инистерство общего и профессионального образования Свердловской области (далее – Министерство) в рамках своей компетенции информирует руководителей организаций, осуществляющих образовательную деятельность по дополнительным профессиональным программам – программам повышения квалификации, программам профессиональной переподготовки, руководителей организаций, осуществляющих образовательную деятельность по основным программам профессионального обучения – программам профессиональной подготовки по профессиям рабочих, должностям служащих, программам переподготовки рабочих, служащих, программам  повышения квалификации рабочих, служащих, о следующ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9 статьи 98 Федерального закона от 29 декабря 2012 года № 273-ФЗ «Об образовании в Российской Федерации» (далее – Закон № 273-ФЗ) организации, осуществляющие образовательную деятельность, представляют                           в федеральный орган исполнительной власти, осуществляющий функции по контролю        и надзору в сфере образования (Федеральную службу по надзору в сфере образования              и науки (далее – Рособрнадзор)), сведения о выданных документах об образовании                   и (или) о квалификации, документах об обучении путем внесения этих сведений                       в федеральную информационную систему «Федеральный реестр сведений о документах об образовании и (или) о квалификации, документах об обучении (далее – ФИС «ФРДО»). Оператором ФИС «ФРДО» является Рособрнадзор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ила формирования и ведения ФИС «ФРДО» (далее – Правила) утверждены постановлением Правительства Российской Федерации от 26.08.2013 № 729                           «О федеральной информационной системе «Федеральный реестр сведений о документах об образовании и (или) о квалификации, документах об обучении». В пункте 5 Правил установлены сроки внесения в ФИС «ФРДО» сведений о документах об образова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1 января 2019 года образовательные организации, осуществляющие образовательную деятельность по дополнительным профессиональным программам обязаны вносить сведения о выданных документах об образовании (об удостоверениях               о повышении квалификации, о дипломах о профессиональной переподготовке)                           в Модуль по учёту сведений о дополнительном профессиональном образовании                   ФИС «ФРДО», а образовательные организации, осуществляющие образовательную деятельность по основным программам профессионального обучения, обязаны вносить сведения о выданных документах об образовании (о свидетельствах                                           о профессиональном обучении) в Модуль по учёту сведений о профессиональном обучении ФИС «ФРД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ключения организаций, осуществляющих образовательную деятельность, к ФИС «ФРДО» необходимо подключиться к защищенной сети передачи данных                        № 3608 (далее – ЗСПД № 3608) и получить сертификат квалифицированной электронной подписи. Описание схем подключения к ЗСПД № 3608, а также порядок подключения размещены на официальном сайте </w:t>
      </w:r>
      <w:r>
        <w:rPr>
          <w:color w:val="000000"/>
          <w:sz w:val="26"/>
          <w:szCs w:val="26"/>
          <w:shd w:fill="FFFFFF" w:val="clear"/>
        </w:rPr>
        <w:t>Федерального государственного бюджетного учреждения «Федеральный институт оценки качества образования»                       в разделе «Техническая поддержка информационных систем» (</w:t>
      </w:r>
      <w:hyperlink r:id="rId6">
        <w:r>
          <w:rPr>
            <w:rStyle w:val="InternetLink"/>
            <w:sz w:val="26"/>
            <w:szCs w:val="26"/>
          </w:rPr>
          <w:t>https://www.fioco.ru/apply</w:t>
        </w:r>
      </w:hyperlink>
      <w:r>
        <w:rPr>
          <w:sz w:val="26"/>
          <w:szCs w:val="26"/>
        </w:rPr>
        <w:t xml:space="preserve">). По вопросам работы в ФИС «ФРДО», в том числе подключения к ЗСПД № 3608, необходимо обращаться в службу технической поддержки (контактные данные прилагаютс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Электронную подпись для работы в ФИС «ФРДО» можно                                  получить в любом удостоверяющем центре из списка аккредитованных удостоверяющих центров, прошедших тестирование соответствия выдаваемых                       квалифицированных сертификатов ключей проверки электронных подписей,                  согласно техническим требованиям к сертификатам ключей проверки                    электронных подписей поставщиков сведений в федеральные и государственные информационные системы Рособрнадзора.  Информация о таких                                            удостоверяющих центрах размещена на официальном сайте Рособрнадзора (</w:t>
      </w:r>
      <w:hyperlink r:id="rId7">
        <w:r>
          <w:rPr>
            <w:rStyle w:val="InternetLink"/>
            <w:sz w:val="26"/>
            <w:szCs w:val="26"/>
            <w:u w:val="none"/>
          </w:rPr>
          <w:t>http://obrnadzor.gov.ru/ru/about/information_systems/uc/about/index.php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напоминает, что в соответствии с частью 6 статьи 28 Закона                       № 273-ФЗ, образовательные организации обязаны осуществлять свою деятельность                         в соответствии с законодательством об образовании. При проведении Министерством государственного (контроля) надзора в сфере образования контроль соблюдения организацией, осуществляющей образовательную деятельность, постановления Правительства Российской Федерации от 26.08.2013 № 729 «О федеральной информационной системе «Федеральный реестр сведений о документах об образовании и (или) о квалификации, документах об обучении» является обязательным.</w:t>
      </w:r>
    </w:p>
    <w:p>
      <w:pPr>
        <w:pStyle w:val="Normal"/>
        <w:spacing w:lineRule="atLeast" w:line="240" w:before="0" w:after="200"/>
        <w:contextualSpacing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  <w:t>Приложение: на 1 л. в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4"/>
        <w:gridCol w:w="3379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6"/>
                <w:szCs w:val="26"/>
              </w:rPr>
              <w:t>И.о. Министра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олодежной политики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ой области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Н.В. Журавл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959340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лия Сергеевна Шапош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343) 312-00-04 (доб. 17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84.2pt;mso-position-vertical-relative:page;margin-left:7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лия Сергеевна Шапошнико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(343) 312-00-04 (доб. 177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www.fioco.ru/apply" TargetMode="External"/><Relationship Id="rId7" Type="http://schemas.openxmlformats.org/officeDocument/2006/relationships/hyperlink" Target="http://obrnadzor.gov.ru/ru/about/information_systems/uc/about/index.ph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0:00Z</dcterms:created>
  <dc:creator>user</dc:creator>
  <dc:description/>
  <cp:keywords/>
  <dc:language>en-US</dc:language>
  <cp:lastModifiedBy>Юлия Сергеевна Шапошникова</cp:lastModifiedBy>
  <cp:lastPrinted>2019-03-28T15:40:00Z</cp:lastPrinted>
  <dcterms:modified xsi:type="dcterms:W3CDTF">2019-04-02T05:49:00Z</dcterms:modified>
  <cp:revision>10</cp:revision>
  <dc:subject/>
  <dc:title/>
</cp:coreProperties>
</file>