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64255</wp:posOffset>
                </wp:positionH>
                <wp:positionV relativeFrom="paragraph">
                  <wp:posOffset>-28575</wp:posOffset>
                </wp:positionV>
                <wp:extent cx="2738755" cy="1829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1829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ям организаций, осуществляющих образовательную деятельн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водителям органов мест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амоуправления, осуществляющи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правление в сфере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144.05pt;mso-wrap-distance-left:9.05pt;mso-wrap-distance-right:9.05pt;mso-wrap-distance-top:0pt;mso-wrap-distance-bottom:0pt;margin-top:-2.25pt;mso-position-vertical-relative:text;margin-left:28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ителям организаций, осуществляющих образовательную деятельност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уководителям органов местного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амоуправления, осуществляющи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правление в сфер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firstLine="35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5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5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5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35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08.2016 </w:t>
        <w:tab/>
        <w:t>№ 02-01-81/6983</w:t>
      </w:r>
    </w:p>
    <w:p>
      <w:pPr>
        <w:pStyle w:val="Normal"/>
        <w:rPr>
          <w:b/>
          <w:b/>
          <w:sz w:val="52"/>
          <w:szCs w:val="26"/>
        </w:rPr>
      </w:pPr>
      <w:r>
        <w:rPr>
          <w:b/>
          <w:sz w:val="52"/>
          <w:szCs w:val="26"/>
        </w:rPr>
      </w:r>
    </w:p>
    <w:p>
      <w:pPr>
        <w:pStyle w:val="Normal"/>
        <w:rPr/>
      </w:pPr>
      <w:r>
        <w:rPr/>
        <w:t xml:space="preserve">О заполнении и оформлении  документов для </w:t>
      </w:r>
    </w:p>
    <w:p>
      <w:pPr>
        <w:pStyle w:val="Normal"/>
        <w:rPr/>
      </w:pPr>
      <w:r>
        <w:rPr/>
        <w:t xml:space="preserve">лицензирования образовательной деятельности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иказом Министерства общего и профессионального образования Свердловской области (далее – Министерство) от 20.02.2016 № 61-д                              «Об утверждении форм документов, представляемых соискателями лицензий и лицензиатами при лицензировании образовательной деятельности в Свердловской области» (далее – Приказ) утверждены формы документов, необходимых для предоставления государственной услуги, по лицензированию образова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Формы утверждённых документов размещены на официальном сайте Министерства </w:t>
      </w:r>
      <w:hyperlink r:id="rId2">
        <w:r>
          <w:rPr>
            <w:rStyle w:val="InternetLink"/>
          </w:rPr>
          <w:t>www.minobraz.ru</w:t>
        </w:r>
      </w:hyperlink>
      <w:r>
        <w:rPr/>
        <w:t xml:space="preserve"> в подразделе «Пакет документов по лицензированию образовательной деятельности» раздела «Лицензирование образовательной деятельности».</w:t>
      </w:r>
    </w:p>
    <w:p>
      <w:pPr>
        <w:pStyle w:val="Normal"/>
        <w:ind w:firstLine="708"/>
        <w:jc w:val="both"/>
        <w:rPr/>
      </w:pPr>
      <w:r>
        <w:rPr/>
        <w:t>Министерство направляет информацию об основных требованиях к заполнению и оформлению указанных форм документов, которая может быть использована соискателями лицензии (лицензиатами) при подготовке документов на лицензирование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«Заявление о предоставлении лицензии на осуществление образовательной деятельности» (форма заявления № 1). </w:t>
      </w:r>
    </w:p>
    <w:p>
      <w:pPr>
        <w:pStyle w:val="Normal"/>
        <w:ind w:firstLine="708"/>
        <w:jc w:val="both"/>
        <w:rPr/>
      </w:pPr>
      <w:r>
        <w:rPr/>
        <w:t>Указываемые в заявлении полное и сокращённое наименования, адрес места нахождения, идентификационный номер налогоплательщика и иные сведения  о соискателе лицензии должны соответствовать сведениям, содержащимся в едином государственном реестре юридических лиц, едином государственном реестре индивидуальных предпринимателей.</w:t>
      </w:r>
    </w:p>
    <w:p>
      <w:pPr>
        <w:pStyle w:val="Normal"/>
        <w:ind w:firstLine="708"/>
        <w:jc w:val="both"/>
        <w:rPr/>
      </w:pPr>
      <w:r>
        <w:rPr/>
        <w:t>При заполнении сведений о полном и сокращённом наименованиях соискателя лицензии, необходимо учитывать факт того, что данные сведения в едином государственном реестре юридических лиц, указаны только прописными буквами.  В связи с этим, Министерством используется при оформлении бланков лицензии и приложения (приложений) к лицензии написание данных наименований (в части прописных и строчных букв), указываемое соискателем лицензии в заявлении.</w:t>
      </w:r>
    </w:p>
    <w:p>
      <w:pPr>
        <w:pStyle w:val="Normal"/>
        <w:ind w:firstLine="708"/>
        <w:jc w:val="both"/>
        <w:rPr/>
      </w:pPr>
      <w:r>
        <w:rPr/>
        <w:t xml:space="preserve">Реквизиты (дата выдачи и номер документа) выданных соискателю лицензии в установленном порядке санитарно-эпидемиологического заключения и заключения о соответствии объекта защиты обязательным требованиям пожарной безопасности указываются по каждому заявленному адресу места осуществления образова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Сведения о реквизитах выданного соискателю лицензии в установленном порядке заключения о соответствии объекта защиты обязательным требованиям пожарной безопасности указываются только в случае, если соискателем лицензии является </w:t>
      </w:r>
      <w:r>
        <w:rPr>
          <w:b/>
        </w:rPr>
        <w:t>образовательная организация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Наименования заявляемых к лицензированию уровней образования, основных общеобразовательных программ, уровней профессионального образования и подвидов дополнительного образования указываются в соответствии с Федеральным законом от 29 декабря 2012 года № 273-ФЗ «Об образовании в Российской Федерации».</w:t>
      </w:r>
    </w:p>
    <w:p>
      <w:pPr>
        <w:pStyle w:val="Normal"/>
        <w:ind w:firstLine="708"/>
        <w:jc w:val="both"/>
        <w:rPr/>
      </w:pPr>
      <w:r>
        <w:rPr/>
        <w:t xml:space="preserve">Сведения о кодах, наименованиях профессий и специальностей среднего профессионального образования,  о присваиваемых квалификациях среднего профессионального образования указываются на основании соответствующих федеральных государственных образовательных стандартов. </w:t>
      </w:r>
    </w:p>
    <w:p>
      <w:pPr>
        <w:pStyle w:val="Normal"/>
        <w:ind w:firstLine="708"/>
        <w:jc w:val="both"/>
        <w:rPr/>
      </w:pPr>
      <w:r>
        <w:rPr/>
        <w:t xml:space="preserve">Наименования образовательных программ дополнительного образования должны соответствовать наименованиям образовательных программ,  разработанных и утверждённых соискателем лицензии.  </w:t>
      </w:r>
    </w:p>
    <w:p>
      <w:pPr>
        <w:pStyle w:val="Normal"/>
        <w:ind w:firstLine="708"/>
        <w:jc w:val="both"/>
        <w:rPr/>
      </w:pPr>
      <w:r>
        <w:rPr/>
        <w:t>Коды и наименования программ профессионального обучения указываются на основании Перечня профессий рабочих, должностей служащих, по которым осуществляется профессиональное обучение, утверждённого приказом Министерства образования и науки Российской Федерации от 02.06.2013 № 513  «Об утверждении Перечня профессий рабочих, должностей служащих, по которым осуществляется профессиональное обучение».</w:t>
      </w:r>
    </w:p>
    <w:p>
      <w:pPr>
        <w:pStyle w:val="Normal"/>
        <w:ind w:firstLine="708"/>
        <w:jc w:val="both"/>
        <w:rPr/>
      </w:pPr>
      <w:r>
        <w:rPr/>
        <w:t>При заявлении соискателем лицензии филиалов для лицензирования образовательной деятельности, информация указывается по каждому филиалу отдельно. При заявлении к лицензированию более одного филиала сведения о филиалах, предусмотренные заявлением, копируются соискателем лицензии и добавляются в заявление по количеству заявляемых филиалов.</w:t>
      </w:r>
    </w:p>
    <w:p>
      <w:pPr>
        <w:pStyle w:val="Normal"/>
        <w:ind w:firstLine="708"/>
        <w:jc w:val="both"/>
        <w:rPr/>
      </w:pPr>
      <w:r>
        <w:rPr/>
        <w:t>При наличии в заявлении разделов, которые не относятся к соискателю лицензии (например, раздел о филиалах при отсутствии у соискателя лицензии филиалов или раздел о лицензии на проведение работ с использованием сведений, составляющих государственную тайну, при отсутствии в заявлении образовательных программ, содержащих такие сведения), данные разделы не заполняются. Удаление из заявления каких-либо разделов не допускается.</w:t>
      </w:r>
    </w:p>
    <w:p>
      <w:pPr>
        <w:pStyle w:val="Normal"/>
        <w:ind w:firstLine="708"/>
        <w:jc w:val="both"/>
        <w:rPr/>
      </w:pPr>
      <w:r>
        <w:rPr/>
        <w:t>При наличии в заявлении основных образовательных программ профессионального обучения по подготовке частных детективов, частных охранников, а также дополнительных профессиональных программ по обучению руководителей частных охранных организаций в соответствующем разделе заявления  указываются сведения, подтверждающие их соответствие требованиям, предусмотренным статьёй  15.2 Закона Российской Федерации от 11 марта 1992 года № 2487-1 «О частной детективной и охранной деятельности в Российской Федерации».</w:t>
      </w:r>
    </w:p>
    <w:p>
      <w:pPr>
        <w:pStyle w:val="Normal"/>
        <w:ind w:firstLine="708"/>
        <w:jc w:val="both"/>
        <w:rPr/>
      </w:pPr>
      <w:r>
        <w:rPr/>
        <w:t>Реквизиты документа (дата и номер документа), подтверждающего уплату государственной пошлины за предоставление лицензии, указываются в обязательном порядке.</w:t>
      </w:r>
    </w:p>
    <w:p>
      <w:pPr>
        <w:pStyle w:val="Normal"/>
        <w:ind w:firstLine="708"/>
        <w:jc w:val="both"/>
        <w:rPr/>
      </w:pPr>
      <w:r>
        <w:rPr/>
        <w:t>Образец заполнения заявления прилагается (приложение № 1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ребования к заполнению и оформлению данного заявления аналогичны требованиям к заполнению и оформлению иных форм заявлений, утверждённых Приказом, при наличии в них соответствующих разделов, описанных в данном пункте письма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 xml:space="preserve"> </w:t>
      </w:r>
      <w:r>
        <w:rPr/>
        <w:t xml:space="preserve">«Заявление о переоформлении лицензии на осуществление образовательной деятельности в случаях, предусмотренных частями 7 и 9  статьи 18 Федерального закона от 04 мая 2011 года № 99-ФЗ «О лицензировании отдельных видов деятельности», кроме исключения сведений об образовательных программах» (форма заявления № 2). </w:t>
      </w:r>
    </w:p>
    <w:p>
      <w:pPr>
        <w:pStyle w:val="Normal"/>
        <w:ind w:firstLine="708"/>
        <w:jc w:val="both"/>
        <w:rPr/>
      </w:pPr>
      <w:r>
        <w:rPr/>
        <w:t>В разделе реквизитов переоформляемой лицензии номер и дата лицензии, а также серия и номер бланка лицензии указываются из действующей лицензии, имеющейся у лицензиата. Сведения о номере и дате лицензии размещены в верхней части бланка лицензии, непосредственно под словом «ЛИЦЕНЗИЯ». Серия и номер бланка лицензии размещены внизу бланка лицензии.</w:t>
      </w:r>
    </w:p>
    <w:p>
      <w:pPr>
        <w:pStyle w:val="Normal"/>
        <w:ind w:firstLine="708"/>
        <w:jc w:val="both"/>
        <w:rPr/>
      </w:pPr>
      <w:r>
        <w:rPr/>
        <w:t>При переоформлении лицензии по одному основанию, из указанных в утверждённой форме трёх оснований переоформления, в заявлении необходимо оставить только данное основание переоформления лицензии. В случае переоформления лицензии по нескольким основаниям в заявлении оставляются только необходимые основания переоформления лицензии. Неиспользуемые основания переоформления лицензии из заявления удаляются.</w:t>
      </w:r>
    </w:p>
    <w:p>
      <w:pPr>
        <w:pStyle w:val="Normal"/>
        <w:ind w:firstLine="708"/>
        <w:jc w:val="both"/>
        <w:rPr/>
      </w:pPr>
      <w:r>
        <w:rPr/>
        <w:t>В случае переоформления лицензии только в связи с намерением осуществлять лицензируемую деятельность по адресу места её осуществления, не указанному в лицензии:</w:t>
      </w:r>
    </w:p>
    <w:p>
      <w:pPr>
        <w:pStyle w:val="Normal"/>
        <w:ind w:firstLine="708"/>
        <w:jc w:val="both"/>
        <w:rPr/>
      </w:pPr>
      <w:r>
        <w:rPr/>
        <w:t xml:space="preserve">при намерении реализовывать по новому адресу </w:t>
      </w:r>
      <w:r>
        <w:rPr>
          <w:b/>
        </w:rPr>
        <w:t>все</w:t>
      </w:r>
      <w:r>
        <w:rPr/>
        <w:t xml:space="preserve"> указанные в приложении к лицензии образовательные программы сведения об образовательных программах в заявлении не указываются (таблицы по образовательным программам не заполняются);</w:t>
      </w:r>
    </w:p>
    <w:p>
      <w:pPr>
        <w:pStyle w:val="Normal"/>
        <w:ind w:firstLine="708"/>
        <w:jc w:val="both"/>
        <w:rPr/>
      </w:pPr>
      <w:r>
        <w:rPr/>
        <w:t xml:space="preserve">при намерении реализовывать по новому адресу </w:t>
      </w:r>
      <w:r>
        <w:rPr>
          <w:b/>
        </w:rPr>
        <w:t>только</w:t>
      </w:r>
      <w:r>
        <w:rPr/>
        <w:t xml:space="preserve"> </w:t>
      </w:r>
      <w:r>
        <w:rPr>
          <w:b/>
        </w:rPr>
        <w:t>часть</w:t>
      </w:r>
      <w:r>
        <w:rPr/>
        <w:t xml:space="preserve"> указанных в приложении к лицензии образовательных программ в заявлении указываются сведения об образовательных программах, реализация которых предполагается по новому адресу (таблицы по соответствующим образовательным программам заполняются).</w:t>
      </w:r>
    </w:p>
    <w:p>
      <w:pPr>
        <w:pStyle w:val="Normal"/>
        <w:ind w:firstLine="708"/>
        <w:jc w:val="both"/>
        <w:rPr/>
      </w:pPr>
      <w:r>
        <w:rPr/>
        <w:t xml:space="preserve">При переоформлении лицензии по нескольким основаниям в табличной части заявления указываются </w:t>
      </w:r>
      <w:r>
        <w:rPr>
          <w:b/>
        </w:rPr>
        <w:t>все</w:t>
      </w:r>
      <w:r>
        <w:rPr/>
        <w:t xml:space="preserve"> образовательные программы, подлежащие лицензированию, в том числе по новому адресу, с указанием в скобках после каждой образовательной программы адресов мест осуществления образовательной деятельности, по которым лицензиат намеревается реализовывать данные программы.</w:t>
      </w:r>
    </w:p>
    <w:p>
      <w:pPr>
        <w:pStyle w:val="Normal"/>
        <w:ind w:firstLine="708"/>
        <w:jc w:val="both"/>
        <w:rPr/>
      </w:pPr>
      <w:r>
        <w:rPr/>
        <w:t>Образец заполнения заявления прилагается (приложение № 2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«Заявление о переоформлении лицензии на осуществление образовательной деятельности в случаях, не предусмотренных частями 7 и 9  статьи 18 Федерального закона от 04 мая 2011 года № 99-ФЗ «О лицензировании отдельных видов деятельности», а также в случае исключения сведений об образовательных программах» (форма заявления № 3).</w:t>
      </w:r>
    </w:p>
    <w:p>
      <w:pPr>
        <w:pStyle w:val="Normal"/>
        <w:ind w:firstLine="708"/>
        <w:jc w:val="both"/>
        <w:rPr/>
      </w:pPr>
      <w:r>
        <w:rPr/>
        <w:t>В случае реорганизации лицензиата в форме слияния или присоединения в заявлении указываются наименования и реквизиты лицензий на осуществление образовательной деятельности всех реорганизуемых юридических лиц.</w:t>
      </w:r>
    </w:p>
    <w:p>
      <w:pPr>
        <w:pStyle w:val="Normal"/>
        <w:ind w:firstLine="708"/>
        <w:jc w:val="both"/>
        <w:rPr/>
      </w:pPr>
      <w:r>
        <w:rPr/>
        <w:t>При переоформлении лицензии по одному основанию в заявлении необходимо оставить только данное основание переоформления лицензии. В случае переоформления лицензии по нескольким основаниям в заявлении оставляются только необходимые основания переоформления лицензии. Неиспользуемые основания переоформления лицензии из заявления удаляются.</w:t>
      </w:r>
    </w:p>
    <w:p>
      <w:pPr>
        <w:pStyle w:val="Normal"/>
        <w:ind w:firstLine="708"/>
        <w:jc w:val="both"/>
        <w:rPr/>
      </w:pPr>
      <w:r>
        <w:rPr/>
        <w:t>Указанная в форме заявления формулировка основания переоформления лицензии «в связи с приведением образовательной деятельности в соответствие с Федеральным законом от 29 декабря 2012 года № 273-ФЗ «Об образовании в Российской Федерации» может использоваться только самостоятельно, при отсутствии иных оснований переоформления лицензии. При наличии любого иного основания переоформления лицензии данную формулировку оставлять в заявлении не нужно, так как при любом переоформлении лицензии она автоматически приводится в соответствие с данным законом.</w:t>
      </w:r>
    </w:p>
    <w:p>
      <w:pPr>
        <w:pStyle w:val="Normal"/>
        <w:ind w:firstLine="708"/>
        <w:jc w:val="both"/>
        <w:rPr/>
      </w:pPr>
      <w:r>
        <w:rPr/>
        <w:t xml:space="preserve">В случае изменения наименований образовательных программ, указанных в приложении к лицензии, в целях их приведения в соответствие с перечнями профессий, специальностей и направлений подготовки, предусмотренными частью 8 статьи 11 Закона об образовании, в заявлении о переоформлении лицензии указываются новые (действующие) сведения о программах (коды, наименования профессий и (или) специальностей, квалификации) и сведения, подтверждающие изменения наименований образовательных программ. В настоящее время сведениями, подтверждающими изменение наименований образовательных программ, являются реквизиты приказа Министерства образования и науки Российской Федерации от 05.06.2014 № 632 «Об установлении соответствия профессий и специальностей среднего профессионального образования, перечни которых утверждены приказом Министерства образования и науки Российской Федерации от 29.10.2013 № 1199, профессиям начального профессионального образования, перечень которых утверждён приказом Министерства образования и науки Российской Федерации от 28.09.2009 № 354, и специальностям среднего профессионального образования, перечень которых утверждён приказом Министерства образования и науки Российской Федерации от 28.09.2009 № 355». </w:t>
      </w:r>
    </w:p>
    <w:p>
      <w:pPr>
        <w:pStyle w:val="Normal"/>
        <w:ind w:firstLine="708"/>
        <w:jc w:val="both"/>
        <w:rPr/>
      </w:pPr>
      <w:r>
        <w:rPr/>
        <w:t>Сведениями, подтверждающими изменение наименования образовательной программы, также могут быть реквизиты приказов Министерства образования и науки Российской Федерации об изменении наименований профессий и (или) специальностей среднего профессионального образования.</w:t>
      </w:r>
    </w:p>
    <w:p>
      <w:pPr>
        <w:pStyle w:val="Normal"/>
        <w:ind w:firstLine="708"/>
        <w:jc w:val="both"/>
        <w:rPr/>
      </w:pPr>
      <w:r>
        <w:rPr/>
        <w:t>Образец заполнения заявления прилагается (приложение № 3)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«Справка о материально-техническом обеспечении образовательной деятельности по образовательным программам».</w:t>
      </w:r>
    </w:p>
    <w:p>
      <w:pPr>
        <w:pStyle w:val="Normal"/>
        <w:ind w:firstLine="708"/>
        <w:jc w:val="both"/>
        <w:rPr/>
      </w:pPr>
      <w:r>
        <w:rPr/>
        <w:t xml:space="preserve">В разделе № 1 отдельными строками указываются реквизиты каждого документа, подтверждающего наличие у соискателя лицензии (лицензиата) на праве собственности или ином законном основании объекта недвижимого имущества (например, договора аренды, договора безвозмездного пользования, свидетельства о государственной регистрации права, выписки из Единого государственного реестра прав), на заявленные для лицензирования адреса мест осуществления образовательной деятельности. </w:t>
      </w:r>
    </w:p>
    <w:p>
      <w:pPr>
        <w:pStyle w:val="Normal"/>
        <w:ind w:firstLine="708"/>
        <w:jc w:val="both"/>
        <w:rPr/>
      </w:pPr>
      <w:r>
        <w:rPr/>
        <w:t xml:space="preserve">При необходимости использования в образовательной деятельности земельного участка в разделе № 1 справки отдельной строкой указываются сведения правоустанавливающего документа на данный земельный участок. </w:t>
      </w:r>
    </w:p>
    <w:p>
      <w:pPr>
        <w:pStyle w:val="Normal"/>
        <w:ind w:firstLine="708"/>
        <w:jc w:val="both"/>
        <w:rPr/>
      </w:pPr>
      <w:r>
        <w:rPr/>
        <w:t xml:space="preserve">Сведения, указываемые в графе № 2 раздела № 1 справки, должны соответствовать сведениям об адресах мест осуществления образовательной деятельности, указанным в заявлении о предоставлении лицензии (форма заявления № 1) или в заявлении о переоформлении лицензии (форма заявления № 2). </w:t>
      </w:r>
    </w:p>
    <w:p>
      <w:pPr>
        <w:pStyle w:val="Normal"/>
        <w:ind w:firstLine="708"/>
        <w:jc w:val="both"/>
        <w:rPr/>
      </w:pPr>
      <w:r>
        <w:rPr/>
        <w:t xml:space="preserve">Раздел № 2 справки заполняется </w:t>
      </w:r>
      <w:r>
        <w:rPr>
          <w:b/>
        </w:rPr>
        <w:t>только</w:t>
      </w:r>
      <w:r>
        <w:rPr/>
        <w:t xml:space="preserve"> образовательными организациями </w:t>
      </w:r>
      <w:r>
        <w:rPr>
          <w:b/>
        </w:rPr>
        <w:t>при</w:t>
      </w:r>
      <w:r>
        <w:rPr/>
        <w:t xml:space="preserve"> предоставлении лицензии или лицензировании филиала. При этом образовательная организация, в которой оказывается первичная медико-санитарная помощь обучающимся, указывает сведения о помещении с соответствующими условиями для работы медицинских работников, на которое имеет правоустанавливающие документы. Образовательная организация, которая имеет право на оказание первичной медико-санитарной помощи обучающимся в медицинской организации и данная помощь оказывается в медицинской организации, сведения в графах № 4-6 раздела № 2 не указывает. Сведения в графе № 7 раздела № 2 указываются образовательной организацией в случае наличия собственной медицинской лицензии, которая содержит медико-санитарную помощь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«Справка о наличии разработанных и утверждённых организацией, осуществляющей образовательную деятельность, образовательных программ», «Справка о наличии печатных и электронных образовательных и информационных ресурсов», «Справка о наличии условий для функционирования электронной информационно-образовательной среды», «Справка о педагогических и  научных работниках».</w:t>
      </w:r>
    </w:p>
    <w:p>
      <w:pPr>
        <w:pStyle w:val="Normal"/>
        <w:ind w:firstLine="708"/>
        <w:jc w:val="both"/>
        <w:rPr/>
      </w:pPr>
      <w:r>
        <w:rPr/>
        <w:t>Данные справки подтверждают наличие у соискателя лицензии (лицензиата) соответствующих условий. При заполнении справок требуется указать полное наименование соискателя лицензии (лицензиата).</w:t>
      </w:r>
    </w:p>
    <w:p>
      <w:pPr>
        <w:pStyle w:val="Normal"/>
        <w:ind w:firstLine="708"/>
        <w:jc w:val="both"/>
        <w:rPr/>
      </w:pPr>
      <w:r>
        <w:rPr/>
        <w:t>В справке о педагогических и научных работниках сведения о научных работниках указываются только в случае, если для реализации заявленных образовательных программ наличие научных работников предусмотрено законодательством в сфере образования. Если у соискателя лицензии (лицензиата) данные работники отсутствуют, то поле «Научные работники» не заполняется.</w:t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/>
        <w:t>«Справка о наличии у профессиональной образовательной организации, организации, осуществляющей образовательную деятельность по основным программам профессионального обучения, специальных условий для получения образования обучающимися с ограниченными возможностями здоровья».</w:t>
      </w:r>
    </w:p>
    <w:p>
      <w:pPr>
        <w:pStyle w:val="Normal"/>
        <w:ind w:firstLine="708"/>
        <w:jc w:val="both"/>
        <w:rPr/>
      </w:pPr>
      <w:r>
        <w:rPr/>
        <w:t xml:space="preserve">Сведения в графе № 3 справки указываются соискателем лицензии (лицензиатом) с учётом комментариев, содержащихся в строках графы № 2, в скобках, после описания специальных условий. Если в комментариях указано «имеется/отсутствует», то в графе № 3, напротив соответствующего специального условия необходимо указать либо «имеется», либо «отсутствует», в зависимости от наличия или отсутствия данных специальных условий у соискателя лицензии (лицензиата). </w:t>
      </w:r>
    </w:p>
    <w:p>
      <w:pPr>
        <w:pStyle w:val="Normal"/>
        <w:ind w:firstLine="708"/>
        <w:jc w:val="both"/>
        <w:rPr/>
      </w:pPr>
      <w:r>
        <w:rPr/>
        <w:t>В графе № 3 строки № 1 необходимо указать, какие именно специальные условия, перечисленные в графе № 2 строки № 1, имеются у соискателя лицензии (лицензиата). Если у заявителя отсутствуют перечисленные условия, то графа № 3 в данной строке не заполняется.</w:t>
      </w:r>
    </w:p>
    <w:p>
      <w:pPr>
        <w:pStyle w:val="Normal"/>
        <w:ind w:firstLine="708"/>
        <w:jc w:val="both"/>
        <w:rPr/>
      </w:pPr>
      <w:r>
        <w:rPr/>
        <w:t xml:space="preserve">В графе № 3 строки № 4 при наличии у соискателя лицензии (лицензиата) специальных технических средств обучения коллективного и индивидуального пользования необходимо указать, какие именно средства имеются. При отсутствии специальных технических средств, сведения в графе № 3 не указываются. </w:t>
      </w:r>
    </w:p>
    <w:p>
      <w:pPr>
        <w:pStyle w:val="Normal"/>
        <w:ind w:firstLine="708"/>
        <w:jc w:val="both"/>
        <w:rPr/>
      </w:pPr>
      <w:r>
        <w:rPr/>
        <w:t>В графе № 3 строки № 8 необходимо указать иные (дополнительные) специальные условия, которые имеются у соискателя лицензии (лицензиата), но которые не содержатся в строках № 1-7 справки. При отсутствии у заявителя иных специальных условий графа № 3 в строке № 8 не заполняется.</w:t>
      </w:r>
    </w:p>
    <w:p>
      <w:pPr>
        <w:pStyle w:val="Normal"/>
        <w:ind w:firstLine="708"/>
        <w:jc w:val="both"/>
        <w:rPr/>
      </w:pPr>
      <w:r>
        <w:rPr/>
        <w:t>Дополнительные комментарии по заполнению и оформлению форм документов для лицензирования образовательной деятельности, утверждённых Приказом, могут быть получены у специалистов отдела лицензирования и государственной аккредитации по телефону (343) 371-47-9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Министр</w:t>
        <w:tab/>
        <w:tab/>
        <w:tab/>
        <w:tab/>
        <w:tab/>
        <w:tab/>
        <w:tab/>
        <w:tab/>
        <w:t xml:space="preserve">                         Ю.И. Биктуганов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вел Васильевич Голуб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343) 371-47-99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obraz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8:54:00Z</dcterms:created>
  <dc:creator>user</dc:creator>
  <dc:description/>
  <cp:keywords/>
  <dc:language>en-US</dc:language>
  <cp:lastModifiedBy>user</cp:lastModifiedBy>
  <cp:lastPrinted>2016-07-31T13:53:00Z</cp:lastPrinted>
  <dcterms:modified xsi:type="dcterms:W3CDTF">2016-09-23T04:45:00Z</dcterms:modified>
  <cp:revision>6</cp:revision>
  <dc:subject/>
  <dc:title>Директору НОУ «Центр языковых тренингов и обучения «Лингва Хаус»</dc:title>
</cp:coreProperties>
</file>