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42"/>
        <w:gridCol w:w="4723"/>
      </w:tblGrid>
      <w:tr>
        <w:trPr>
          <w:trHeight w:val="3400" w:hRule="atLeast"/>
        </w:trPr>
        <w:tc>
          <w:tcPr>
            <w:tcW w:w="4787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856938430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0"/>
                <w:szCs w:val="20"/>
              </w:rPr>
              <w:br/>
            </w:r>
            <w:r>
              <w:rPr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 xml:space="preserve">: </w:t>
            </w:r>
            <w:hyperlink r:id="rId4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info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  <w:szCs w:val="18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http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://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minobraz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egov</w:t>
              </w:r>
              <w:r>
                <w:rPr>
                  <w:rStyle w:val="InternetLink"/>
                  <w:sz w:val="18"/>
                  <w:szCs w:val="18"/>
                  <w:u w:val="none"/>
                </w:rPr>
                <w:t>66.</w:t>
              </w:r>
              <w:r>
                <w:rPr>
                  <w:rStyle w:val="InternetLink"/>
                  <w:sz w:val="18"/>
                  <w:szCs w:val="18"/>
                  <w:u w:val="none"/>
                  <w:lang w:val="en-US"/>
                </w:rPr>
                <w:t>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/>
            </w:pPr>
            <w:r>
              <w:rPr/>
            </w:r>
          </w:p>
        </w:tc>
        <w:tc>
          <w:tcPr>
            <w:tcW w:w="4723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Руководителям организаций, осуществляющих образовательную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7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70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28"/>
                      <w:szCs w:val="18"/>
                    </w:rPr>
                    <w:t>29.01.2019</w:t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02-01-82/762 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3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О предоставлении государственных услуг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в электронном виде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Министерство общего и профессионального образования Свердловской области (далее – Министерство) информирует о следующем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В 2018 году Министерством в полном объеме созданы условия                           для получения государственных услуг по лицензированию и государственной аккредитации образовательной деятельности в электронном виде.</w:t>
      </w:r>
    </w:p>
    <w:p>
      <w:pPr>
        <w:pStyle w:val="Normal"/>
        <w:ind w:firstLine="708"/>
        <w:jc w:val="both"/>
        <w:rPr/>
      </w:pPr>
      <w:r>
        <w:rPr>
          <w:sz w:val="28"/>
          <w:szCs w:val="26"/>
        </w:rPr>
        <w:t>Образовательные организации, организации, осуществляющие обучение, индивидуальные предприниматели, осуществляющие образовательную деятельность, организации, планирующие осуществление образовательной деятельности (далее ‒ организации, осуществляющие образовательную деятельность), вправе представить заявление и прилагаемые к нему документы               на лицензирование образовательной деятельности (предоставление лицензии, переоформление лицензии, прекращение действия лицензии) и (или) проведение государственной аккредитации образовательной деятельности (переоформление свидетельства о государственной аккредитации) в электронной форме через Единый портал государственных услуг (далее – ЕПГУ) посредством подключения к порталу личного кабинета образовательной организации Информационной системы, обеспечивающей автоматизацию контроля и надзора за полнотой                        и качеством осуществления органами исполнительной власти субъектов Российской Федерации переданных полномочий Российской Федерации в сфере образования и полномочия Российской Федерации по подтверждению документов  об ученых степенях и ученых званиях (далее – ИС АКНДПП)                                       или непосредственно через портал личного кабинета образовательной организации ИС АКНДПП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>Для того, чтобы представить заявление и прилагаемые к нему документы               через ЕПГУ необходимо пройти авторизацию, используя учетную запись сотрудника организации, осуществляющей образовательную деятельность, затем перейти в подраздел «Культура, образование, досуг» раздела «Услуги»                           и в перечне «Услуги вашего региона» из государственных услуг, предоставляемых Министерством, выбрать государственную услугу, которую необходимо получить. В результате чего вы будете перенаправлены на страницу, содержащую сведения о выбранной услуге, в том числе о способах получения услуги, документах, необходимых для ее получения, размере государственной пошлины и другие сведения. Для того, чтобы направить заявление и прилагаемые документы в Министерство, необходимо перейти по ссылке, указанной в графе «Адрес предоставления в электронном виде» и приступить к формированию заявления и прилагаемых документов через портал личного кабинета образовательной организации ИС АКНДПП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уществить вход в ИС АКНДПП также можно с использованием                  единой системы идентификации и аутентификации пользователей                                            (далее – ЕСИА). Для этого необходимо перейти на портал                                      личного кабинета образовательной организации ИС АКНДПП (</w:t>
      </w:r>
      <w:hyperlink r:id="rId6">
        <w:r>
          <w:rPr>
            <w:rStyle w:val="InternetLink"/>
            <w:color w:val="000000"/>
            <w:sz w:val="28"/>
            <w:szCs w:val="28"/>
            <w:shd w:fill="FFFFFF" w:val="clear"/>
          </w:rPr>
          <w:t>http://aknd.obrnadzor.gov.ru/GetLicense.aspx?Region=66</w:t>
        </w:r>
      </w:hyperlink>
      <w:r>
        <w:rPr>
          <w:sz w:val="28"/>
          <w:szCs w:val="28"/>
          <w:shd w:fill="FFFFFF" w:val="clear"/>
        </w:rPr>
        <w:t xml:space="preserve">), в предлагаемой форме входа выбрать «Авторизоваться через ЕСИА», затем пройти авторизацию, </w:t>
      </w:r>
      <w:r>
        <w:rPr>
          <w:sz w:val="28"/>
          <w:szCs w:val="28"/>
        </w:rPr>
        <w:t xml:space="preserve">используя учетную запись сотрудника организации, осуществляющей образовательную деятельность, </w:t>
      </w:r>
      <w:r>
        <w:rPr>
          <w:sz w:val="28"/>
          <w:szCs w:val="26"/>
        </w:rPr>
        <w:t>и приступить к формированию заявления                           и прилагаемых документов через портал личного кабинета образовательной организации ИС АКНДПП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Для входа в ИС АКНДПП без авторизации через ЕПГУ и ЕСИА организациям необходимо получить учетную запись, которую выдает специалист Министерства. Для получения учетной записи необходимо направить заявку                     в Министерство по прилагаемой форме на электронную почту: </w:t>
      </w:r>
      <w:hyperlink r:id="rId7">
        <w:r>
          <w:rPr>
            <w:rStyle w:val="InternetLink"/>
            <w:sz w:val="28"/>
            <w:szCs w:val="26"/>
          </w:rPr>
          <w:t>u.shaposhnikova@egov66.ru</w:t>
        </w:r>
      </w:hyperlink>
      <w:r>
        <w:rPr>
          <w:sz w:val="28"/>
          <w:szCs w:val="26"/>
        </w:rPr>
        <w:t xml:space="preserve"> (приложение № 3). После получения данных учетной записи на электронную почту, указанную в заявке, необходимо перейти</w:t>
      </w:r>
      <w:r>
        <w:rPr>
          <w:sz w:val="28"/>
          <w:szCs w:val="28"/>
        </w:rPr>
        <w:t xml:space="preserve"> на портал                                      личного кабинета образовательной организации ИС АКНДПП (</w:t>
      </w:r>
      <w:hyperlink r:id="rId8">
        <w:r>
          <w:rPr>
            <w:rStyle w:val="InternetLink"/>
            <w:color w:val="000000"/>
            <w:sz w:val="28"/>
            <w:szCs w:val="28"/>
            <w:shd w:fill="FFFFFF" w:val="clear"/>
          </w:rPr>
          <w:t>http://aknd.obrnadzor.gov.ru/GetLicense.aspx?Region=66</w:t>
        </w:r>
      </w:hyperlink>
      <w:r>
        <w:rPr>
          <w:sz w:val="28"/>
          <w:szCs w:val="28"/>
          <w:shd w:fill="FFFFFF" w:val="clear"/>
        </w:rPr>
        <w:t xml:space="preserve">), в предлагаемой форме входа ввести логин и пароль, выбрать «Войти» </w:t>
      </w:r>
      <w:r>
        <w:rPr>
          <w:sz w:val="28"/>
          <w:szCs w:val="26"/>
        </w:rPr>
        <w:t>и приступить к формированию заявления и прилагаемых документов через портал личного кабинета образовательной организации ИС АКНДПП</w:t>
      </w:r>
      <w:r>
        <w:rPr>
          <w:sz w:val="28"/>
          <w:szCs w:val="28"/>
        </w:rPr>
        <w:t xml:space="preserve"> (приложение № 4)</w:t>
      </w:r>
    </w:p>
    <w:p>
      <w:pPr>
        <w:pStyle w:val="Normal"/>
        <w:ind w:firstLine="708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Министерство обращает особое внимание, что </w:t>
      </w:r>
      <w:bookmarkStart w:id="0" w:name="sub_1037"/>
      <w:r>
        <w:rPr>
          <w:sz w:val="28"/>
          <w:szCs w:val="26"/>
        </w:rPr>
        <w:t>при подаче заявления                         о предоставлении государственной услуги по лицензированию                                          и (или) государственной аккредитации образовательной деятельности заявление    и прилагаемые к нему документы, направленные в</w:t>
      </w:r>
      <w:r>
        <w:rPr>
          <w:sz w:val="28"/>
        </w:rPr>
        <w:t xml:space="preserve"> электронной форме,                          должны быть подписаны </w:t>
      </w:r>
      <w:hyperlink r:id="rId9">
        <w:r>
          <w:rPr>
            <w:rStyle w:val="InternetLink"/>
            <w:color w:val="000000"/>
            <w:sz w:val="28"/>
          </w:rPr>
          <w:t>электронной подписью</w:t>
        </w:r>
      </w:hyperlink>
      <w:r>
        <w:rPr>
          <w:sz w:val="28"/>
        </w:rPr>
        <w:t>.</w:t>
      </w:r>
      <w:bookmarkEnd w:id="0"/>
      <w:r>
        <w:rPr>
          <w:sz w:val="28"/>
        </w:rPr>
        <w:t xml:space="preserve"> При подаче документов                         в электронной форме заявители</w:t>
      </w:r>
      <w:r>
        <w:rPr>
          <w:sz w:val="28"/>
          <w:szCs w:val="26"/>
        </w:rPr>
        <w:t xml:space="preserve"> могут воспользоваться сертификатом электронной подписи, выданным в любом удостоверяющем центре из списка аккредитованных удостоверяющих центров, прошедших тестирование соответствия выдаваемых квалифицированных сертификатов ключей проверки электронных подписей, согласно техническим требованиям к сертификатам ключей проверки электронных подписей поставщиков сведений                                          в федеральные и государственные информационные системы Федеральной                                     службы по надзору в сфере образования и науки                                                                          (далее – Рособрнадзор). Информация о таких удостоверяющих                               центрах размещена на официальном сайте Рособрнадзора (</w:t>
      </w:r>
      <w:hyperlink r:id="rId10">
        <w:r>
          <w:rPr>
            <w:rStyle w:val="InternetLink"/>
            <w:sz w:val="28"/>
            <w:szCs w:val="26"/>
            <w:u w:val="none"/>
          </w:rPr>
          <w:t>http://obrnadzor.gov.ru/ru/about/information_systems/uc/about/index.php</w:t>
        </w:r>
      </w:hyperlink>
      <w:r>
        <w:rPr>
          <w:sz w:val="28"/>
          <w:szCs w:val="26"/>
        </w:rPr>
        <w:t>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олучить консультацию по вопросам </w:t>
      </w:r>
      <w:r>
        <w:rPr>
          <w:sz w:val="28"/>
          <w:szCs w:val="26"/>
        </w:rPr>
        <w:t>подачи заявления о предоставлении государственной услуги по лицензированию и (или) государственной аккредитации образовательной деятельности и прилагаемых к нему документов             в</w:t>
      </w:r>
      <w:r>
        <w:rPr>
          <w:sz w:val="28"/>
        </w:rPr>
        <w:t xml:space="preserve"> электронной форме можно у специалиста отдела лицензирования                                     и государственной аккредитации Шапошниковой Юлии Сергеевны (каб. № 109, тел. (343) 312-00-04 (доб. 177), </w:t>
      </w:r>
      <w:r>
        <w:rPr>
          <w:sz w:val="28"/>
          <w:szCs w:val="26"/>
        </w:rPr>
        <w:t>электронная почта u.shaposhnikova@egov66.ru).</w:t>
      </w:r>
    </w:p>
    <w:p>
      <w:pPr>
        <w:pStyle w:val="Normal"/>
        <w:spacing w:lineRule="atLeast" w:line="240" w:before="0" w:after="200"/>
        <w:contextualSpacing/>
        <w:jc w:val="right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6"/>
        </w:rPr>
        <w:t>Приложение № 1: на 7 л. в 1 экз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риложение № 2: на 3 л. в 1 экз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риложение № 3: на 1 л. в 1 экз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  <w:t>Приложение № 4: на 2 л. в 1 экз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964"/>
        <w:gridCol w:w="3379"/>
      </w:tblGrid>
      <w:tr>
        <w:trPr>
          <w:trHeight w:val="478" w:hRule="atLeast"/>
        </w:trPr>
        <w:tc>
          <w:tcPr>
            <w:tcW w:w="37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8"/>
              </w:rPr>
              <w:t>Министр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Ю.И. Биктуганов</w:t>
            </w:r>
          </w:p>
        </w:tc>
      </w:tr>
      <w:tr>
        <w:trPr>
          <w:trHeight w:val="478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лия Сергеевна Шапошник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343) 312-00-04 (доб. 177)</w:t>
            </w:r>
          </w:p>
        </w:tc>
        <w:tc>
          <w:tcPr>
            <w:tcW w:w="2964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http://aknd.obrnadzor.gov.ru/GetLicense.aspx?Region=66" TargetMode="External"/><Relationship Id="rId7" Type="http://schemas.openxmlformats.org/officeDocument/2006/relationships/hyperlink" Target="mailto:u.shaposhnikova@egov66.ru" TargetMode="External"/><Relationship Id="rId8" Type="http://schemas.openxmlformats.org/officeDocument/2006/relationships/hyperlink" Target="http://aknd.obrnadzor.gov.ru/GetLicense.aspx?Region=66" TargetMode="External"/><Relationship Id="rId9" Type="http://schemas.openxmlformats.org/officeDocument/2006/relationships/hyperlink" Target="garantf1://12084522.21" TargetMode="External"/><Relationship Id="rId10" Type="http://schemas.openxmlformats.org/officeDocument/2006/relationships/hyperlink" Target="http://obrnadzor.gov.ru/ru/about/information_systems/uc/about/index.php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07:00Z</dcterms:created>
  <dc:creator>user</dc:creator>
  <dc:description/>
  <cp:keywords/>
  <dc:language>en-US</dc:language>
  <cp:lastModifiedBy>Юлия Сергеевна Шапошникова</cp:lastModifiedBy>
  <cp:lastPrinted>2019-01-28T16:36:00Z</cp:lastPrinted>
  <dcterms:modified xsi:type="dcterms:W3CDTF">2019-04-02T05:18:00Z</dcterms:modified>
  <cp:revision>52</cp:revision>
  <dc:subject/>
  <dc:title/>
</cp:coreProperties>
</file>