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5" w:leader="none"/>
        </w:tabs>
        <w:ind w:left="992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1 к протоколу заседания комиссии 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 </w:t>
      </w:r>
    </w:p>
    <w:p>
      <w:pPr>
        <w:pStyle w:val="Normal"/>
        <w:tabs>
          <w:tab w:val="clear" w:pos="708"/>
          <w:tab w:val="left" w:pos="11055" w:leader="none"/>
        </w:tabs>
        <w:ind w:left="992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 и реализация молодежной политики 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</w:t>
      </w:r>
    </w:p>
    <w:p>
      <w:pPr>
        <w:pStyle w:val="Normal"/>
        <w:tabs>
          <w:tab w:val="clear" w:pos="708"/>
          <w:tab w:val="left" w:pos="11055" w:leader="none"/>
        </w:tabs>
        <w:ind w:left="992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0.03.2020 № 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нформация об определении муниципальных образований, расположенных на территории Свердловской области, – победителей конкурсного отбора муниципальных образований, расположенных на территории Свердловской области, на предоставление в 2020 году субсидий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определения муниципальных образований, расположенных на территории Свердловской области (далее – муниципальные образования), – победителей конкурсного отбора муниципальных образований, расположенных                              на территории Свердловской области, на предоставление в 2020 году субсидий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 (далее – отбор) проводится 3 этапа отбора.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 этап отбора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1-м этапе отбора муниципальное образование считается прошедшим отбор в случае: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едставления документов, указанных в пункте 9 порядка предоставления и распределения субсидий из областного бюджета бюджетам муниципальных образований, расположенных на территории Свердловской области,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, приведенного в приложении № 3 к государственной программе Свердловской области «Развитие системы образования и реализация молодежной политики в Свердловской области до 2025 года» (далее – порядок, субсидия),  в полном объеме;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редставления документов, указанных в пункте 9 порядка, подготовленных с соблюдением требований, установленных к документам подпунктами 2–6 пункта 8 порядка;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оответствия критерию, указанному в подпункте 1 пункта 8 порядка.</w:t>
      </w:r>
    </w:p>
    <w:p>
      <w:pPr>
        <w:pStyle w:val="Normal"/>
        <w:tabs>
          <w:tab w:val="clear" w:pos="708"/>
          <w:tab w:val="left" w:pos="171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559"/>
        <w:gridCol w:w="2552"/>
        <w:gridCol w:w="1560"/>
        <w:gridCol w:w="3118"/>
        <w:gridCol w:w="2693"/>
        <w:gridCol w:w="1559"/>
        <w:gridCol w:w="1134"/>
      </w:tblGrid>
      <w:tr>
        <w:trPr>
          <w:trHeight w:val="1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аименование муниципального образования, расположенного на территории Свердловской области (далее – МО)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Критерии отб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а отбор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аличие у МО потребности в субсидии, заявленной в году, предшествующем году предоставления субсидии (в рамках согласования сетевых показателей на очередной финансовый год и плановый пери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Наличие заявки МО на участие в отборе, содержащей в том числе обоснование потребности в обеспечении условий для реализации муниципальными общеобразовательными организациями образовательных программ естественно-научного цикла и профориентационной работы с указанием проблематики, в том числе оснащенности кабинетов естественно-научного цикла, и предполагаемых результатов в случае предоставления субсидии, информации об общеобразовательной организации – планируемом участнике мероприятия по обеспечению условий реализации образовательных программ естественно-научного цикла и профориентационной работы (статистические данные по контингенту обучающихся, результатам образовательной деятельности, кадровому составу), об опыте МО в реализации мероприятий проекта «Уральская инженерная школа», подготовленной по форме, установленной Министерством в извещении о проведении отбора, с заполнением всех предусмотренных полей формы и подписанной главой (главой администрации) МО или уполномоченным им лицом (далее – зая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Наличие утвержденной муниципальной программы, в том числе содержащей мероприятие по обеспечению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-ной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аличие выписки из решения о местном бюджете (сводной бюджетной росписи местного бюджета) на текущий финансовый год, предусматривающего (предусматривающей) бюджетные ассигнования на исполнение расходных обязательств МО, возникающих при обеспечении условий реализации муниципальными образовательными организациями  в Свердловской области образовательных программ естественно-научного цикла и профориентационной работы, в объеме, необходимом для их исполнения, с учетом предельного уровня софинансирования Свердловской областью указанных расходных обязательств МО  (далее – выписка из решения о местном бюджете), или гарантийного письма о направлении в текущем финансовом году средств местного бюджета на исполнение расходных обязательств МО, возникающих при  обеспечении условий реализации муниципальными образовательными организациями                          в Свердловской области образовательных программ естественно-научного цикла и профориентационной работы, в объеме, необходимом для их исполнения, с учетом предельного уровня софинансирования Свердловской областью указанных расходных обязательств МО, подготовленного по форме, установленной Министерством в извещении о проведении отбора, с заполнением всех предусмотренных полей формы и подписанного главой (главой администрации) МО или уполномоченным им лицом (при условии  отсутствия на дату формирования заявки возможности представления выписки из решения о местном бюджете (сводной бюджетной росписи местного бюджета) на текущий финансовый год) (далее –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арантийное письм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аличие гарантийного письма о возможности заключения в текущем финансовом году соглашения (соглашений) о взаимодействии между муниципальной общеобразовательной организацией, в которой в текущем году планируется осуществление мероприятия по обеспечению условий реализации образовательных программ естественно-научного цикла и профориентационной работы, и организацией (организациями) любой организационно-правовой формы (за исключением государственных (муниципальных) учреждений), осуществляющей (осуществляющими) в том числе образовательную деятельность в сфере дополнительного образования детей технической направленности и (или) поддержку технического творчества детей, в целях улучшения условий реализации образовательных программ естественно-научного цикла и профориентационной работы в текущем году (в том числе с указанием наименований организаций – сторон соглашения, направлений взаимодействия), подготовленного по форме, установленной Министерством в извещении о проведении отбора и подписанного главой (главой администрации) МО или уполномоченным им лиц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Наличие гарантийного письма о возможности достижения в текущем году показателей результативности использования субсидии, подготовленного по форме, установленной Министерством в извещении о проведении отбора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 заполнением всех предусмотренных полей формы (наличие нулевых значений показателей результативности использования субсидии не допускается) и подписанного главой (главой администрации) МО или уполномоченным им лиц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Шал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 с замечаниями: потребность в обеспечении условий для реализации муниципальными общеобразовательными организациями образовательных программ естественно-научного цикла и профориентационной работы не обоснована;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предполагаемый результат                    в случае предоставления субсидии не конкретизирован; информация об опыте МО в реализации мероприятий проекта «Уральская инженерная школа» не конкретизиров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26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читается не прошедшим 1 этап отбо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амышлов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отсу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униципальное образование Алапа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(показатель № 3 имеет значение 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Верхняя Пыш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color w:val="000000"/>
                <w:sz w:val="16"/>
                <w:szCs w:val="16"/>
                <w:lang w:eastAsia="en-US"/>
              </w:rPr>
              <w:t xml:space="preserve">имеется (примечание: потребность в субсидии заявлена в отношении другой муниципальной общеобразовательной организации, чем указывалось ранее </w:t>
            </w: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в рамках согласования сетевых показателей на очередной финансовый год и плановый период, данное обстоятельство подтверждено пояснительной запиской)</w:t>
            </w:r>
            <w:r>
              <w:rPr>
                <w:rFonts w:eastAsia="Calibri" w:cs="Liberation Serif" w:ascii="Liberation Serif" w:hAnsi="Liberation Serif"/>
                <w:color w:val="000000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муниципальная программа имеется, мероприятие в муниципальной программе отсутствует (мероприятие включено в план мероприятий МКУ «Управление образования городского округа Верхняя Пышма» по реализации муниципальной программы «Развитие социальной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Сухой 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  <w:r>
              <w:rPr>
                <w:rFonts w:eastAsia="Calibri" w:cs="Liberation Serif" w:ascii="Liberation Serif" w:hAnsi="Liberation Serif"/>
                <w:color w:val="000000"/>
                <w:sz w:val="16"/>
                <w:szCs w:val="16"/>
                <w:lang w:eastAsia="en-US"/>
              </w:rPr>
              <w:t xml:space="preserve"> (примечание: потребность в субсидии заявлена в отношении другой муниципальной общеобразовательной организации, чем указывалось ранее </w:t>
            </w: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в рамках согласования сетевых показателей на очередной финансовый год и плановый пери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Рев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6"/>
                <w:szCs w:val="16"/>
                <w:lang w:eastAsia="en-US"/>
              </w:rPr>
              <w:t xml:space="preserve">имеется (примечание: потребность в субсидии заявлена в отношении другой муниципальной общеобразовательной организации, чем указывалось ранее </w:t>
            </w: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в рамках согласования сетевых показателей на очередной финансовый год и плановый пери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ировград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 (в наименовании мероприятия отсутствует слово «работы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гарантийное письмо с замечаниями: не указано обоснование отсутствия возможности представления выписки из решения о местном бюджете (указанная справочная информация                          не является обоснованием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5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Пер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имеется с замечаниями: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информация, касающаяся потребности в субсидии в рамках согласования сетевых показателей указана некорректно</w:t>
            </w: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  (потребность в субсидии заявлена, но в отношении другой муниципальной общеобразовательной организации, чем указывалось ранее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в рамках согласования сетевых показателей на очередной финансовый год и плановый пери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40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, направления взаимодейств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е конкретизиров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евероураль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  <w:lang w:eastAsia="en-US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26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с замечаниями:                              </w:t>
            </w: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 не соответствует установленной форме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с замечаниями:</w:t>
            </w: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                   не соответствует установленной форме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(показатель № 3 имеет значение 3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ерхнесал-д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 с замечаниями:                           потребность в обеспечении условий для реализации муниципальными общеобразовательными организациями образовательных программ естественно-научного цикла и профориентационной работы не обоснов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с замечаниями: направления взаимодейств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не конкретизиров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0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Артемов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выписка из решения о местном бюджете (финансирование –                       1500,0 тыс. рубле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3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Зар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потребность в субсид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е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 с замечаниями:                           информация об опыте МО                         в реализации мероприятий проекта «Уральская инженерная школа» не конкретизиров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отсутству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тсутствует и выписка из решения о местном бюджете, и гарантийное пись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с замечаниями: по показателю № 2 учебные предметы не в полной мере соответствуют целевому назначению субсидии (показатель № 3 имеет значение 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«город Лес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имеется (примечание: потребность в субсидии заявлена в отношении другой муниципальной общеобразовательной организации, чем указывалось ранее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в рамках согласования сетевых показателей на очередной финансовый год и плановый период)</w:t>
            </w:r>
            <w:r>
              <w:rPr>
                <w:rFonts w:cs="Liberation Serif" w:ascii="Liberation Serif" w:hAnsi="Liberation Serif"/>
                <w:color w:val="FF0000"/>
                <w:sz w:val="16"/>
                <w:szCs w:val="16"/>
              </w:rPr>
              <w:t xml:space="preserve">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выписка из решения о местном бюджете (финансирование –                       1500,0 тыс. рубле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3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  <w:r>
              <w:rPr>
                <w:rFonts w:cs="Liberation Serif" w:ascii="Liberation Serif" w:hAnsi="Liberation Serif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Бог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муниципальная программа имеется, наименование мероприятия не в полной мере   соответствует установленном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выписка из решения о местном бюджете (финансирование –                       2800,0 тыс. рубле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4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ушвин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наименование мероприятия не в полной мере соответствует установленно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 с замечаниями: наименование мероприятия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не в полной мере соответствует установлен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левско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. Нижний Тагил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5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. Каменск-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  <w:r>
              <w:rPr>
                <w:rFonts w:eastAsia="Calibri" w:cs="Liberation Serif" w:ascii="Liberation Serif" w:hAnsi="Liberation Serif"/>
                <w:color w:val="FF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гарантийное письм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3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Дегтя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6"/>
                <w:szCs w:val="16"/>
                <w:lang w:eastAsia="en-US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3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1 этап отбора     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Березов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  <w:r>
              <w:rPr>
                <w:rFonts w:eastAsia="Calibri" w:cs="Liberation Serif" w:ascii="Liberation Serif" w:hAnsi="Liberation Serif"/>
                <w:color w:val="FF0000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15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 xml:space="preserve">считается прошедшим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Новоураль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</w:t>
            </w:r>
            <w:r>
              <w:rPr>
                <w:rFonts w:eastAsia="Calibri" w:cs="Liberation Serif" w:ascii="Liberation Serif" w:hAnsi="Liberation Serif"/>
                <w:color w:val="FF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26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13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считается прошедшим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ачканар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имеется с замечаниями:                           не соответствует установлен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гарантийное письмо с замечаниями: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не соответствует установлен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с замечаниями: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не соответствует установле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считается не прошедши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 этап отбора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родской округ Краснотурь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требность в субсидии заявлена в 2019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6"/>
                <w:szCs w:val="16"/>
                <w:lang w:eastAsia="en-US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  <w:lang w:eastAsia="en-US"/>
              </w:rPr>
              <w:t>муниципальная программа имеется, мероприятие включ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имеется выписка из решения о местном бюджете (финансирование –                       2600,0 тыс.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имеетс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имеется (показатель № 3 имеет значение 3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считается прошедшим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  <w:t>1 этап отбора</w:t>
            </w:r>
            <w:r>
              <w:rPr>
                <w:rFonts w:cs="Liberation Serif" w:ascii="Liberation Serif" w:hAnsi="Liberation Serif"/>
                <w:color w:val="FF0000"/>
                <w:sz w:val="16"/>
                <w:szCs w:val="16"/>
              </w:rPr>
              <w:t xml:space="preserve">        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  <w:t>2 этап отбора (рейтинг муниципальных образований, прошедших 1-ый этап отбора)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Рейтинг муниципальных образований определяе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) первые места в рейтинге муниципальных образований, прошедших 1-ый этап отбора, занимают муниципальные образования, представившее заявку в отношении общеобразовательных организаций, на базе которых в предшествующем году созданы центры образования цифрового и гуманитарного профилей «Точка роста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пределение муниципальных образований по месту в рейтинге осуществляется в зависимости от значения показателя результативности использования субсидии: количество обучающихся – участников сетевых форм взаимодействия муниципальных общеобразовательных организаций по созданию и совместному использованию материально-технических, кадровых, учебно-методических ресурсов муниципальных общеобразовательных организаций, в которых в текущем году осуществляется проведение мероприятий по обеспечению условий реализации образовательных программ естественно-научного цикла  и профориентационной работы, для совместной реализации образовательных программ, содержащих модули, направленные на развитие познавательных способностей детей, поддержку технического творчества и компетенций конструирования, моделирования, программирования, изучения основ проектной деятельности (человек) (далее – количество обучающихся – участников сетевых форм (человек)), указанного в гарантийном письме о возможности достижения в текущем году показателей результативности использования субсидии, подготовленного по форме, установленной Министерством в извещении о проведении конкурсного отбора, с заполнением всех предусмотренных полей формы (наличие нулевых значений показателей результативности использования субсидии не допускается) и подписанного главой (главой администрации) муниципального образования или уполномоченным им лицом (далее – гарантийное письмо о достижении показателей результативности использования субсиди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ервоочередное место в рейтинге занимает муниципальное образование, имеющее наибольшее значение показателя результативности использования субсидии: количество обучающихся – участников сетевых форм (человек) по сравнению с другими муниципальными образованиям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случае если у двух и более муниципальных образований в гарантийных письмах о достижении показателей результативности использования субсидии указано равное количество обучающихся – участников сетевых форм и данные муниципальные образования претендуют на одинаковое место в рейтинге, то первоочередное место в рейтинге занимает муниципальное образование в гарантийном письме о достижении показателей результативности использования субсидии которого указано наибольшее значение в отношении следующего показателя результативности использования субсидии: прирост числа учащихся муниципальных общеобразовательных организаций, осваивающих дополнительные общеобразовательные программы естественно-научной направленности (человек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 заключительные места в рейтинге муниципальных образований, прошедших 1-ый этап отбора, занимают оставшиеся муниципальные </w:t>
      </w:r>
      <w:r>
        <w:rPr>
          <w:rFonts w:cs="Liberation Serif" w:ascii="Liberation Serif" w:hAnsi="Liberation Serif"/>
          <w:sz w:val="28"/>
          <w:szCs w:val="28"/>
        </w:rPr>
        <w:t>образования, прошедшие 1-ый этап отбор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пределение муниципальных образований по месту в рейтинге осуществляется в зависимости от даты и времени регистрации заявок в журнале приема заяво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йтинг муниципальных образований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426"/>
        <w:gridCol w:w="928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трок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ация, на основании которой определен рейтинг муниципальных образован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Сухой Лог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явлена общеобразовательная организация, на базе которой в 2019 году создан центр образования цифрового и гуманитарного профилей «Точка роста»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ланируемое количество обучающихся – участников сетевых форм (человек)) – 15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Ревда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явлена общеобразовательная организация, на базе которой в 2019 году создан центр образования цифрового и гуманитарного профилей «Точка роста»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ланируемое количество обучающихся – участников сетевых форм (человек)) – 1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образование Алапаевское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темовский городской округ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1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«город Лесной»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1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евской городской округ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1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 Нижний Тагил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1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 Каменск-Уральский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1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Дегтярск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19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резовский городской округ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2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воуральский городской округ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2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Краснотурьинск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рядковый номер в журнале приема заявок – 23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  <w:t>3 этап отбора (</w:t>
      </w:r>
      <w:r>
        <w:rPr>
          <w:rFonts w:cs="Liberation Serif" w:ascii="Liberation Serif" w:hAnsi="Liberation Serif"/>
          <w:color w:val="000000"/>
          <w:sz w:val="28"/>
          <w:szCs w:val="28"/>
        </w:rPr>
        <w:t>выявление муниципальных образований – победителей отбора, которым будут распределены субсидии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  <w:u w:val="single"/>
        </w:rPr>
      </w:pPr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убсидии распределяются муниципальным образованиям в порядке очередности, исходя из места муниципального образования в рейтинге муниципальных образований по итогам 2-ого этапа отбора. В первоочередном порядке субсидия распределяется муниципальному образованию, занявшему 1-е место в рейтинге муниципальных образований по итогам 2-ого этапа отбора. В последующем распределение субсидий между муниципальными образованиями осуществляется                                          в зависимости от места в рейтинге муниципальных образований по итогам 2-ого этапа отбора в порядке возрастания в пределах лимитов бюджетных обязательств, доведенных до Министерства как получателя средств областного бюджета на предоставление субсидий. В случае, если объема лимитов бюджетных обязательств, доведенных до Министерства как получателя средств областного бюджета на предоставление субсидий, недостаточно для распределения субсидий всем муниципальным образованиям по итогам 2-ого этапа отбора, то оставшиеся муниципальные образования считаются                          не прошедшими конкурсный отбор по итогам 3-ого этапа отбор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убсидии распределяются в соответствии с методикой расчета объема субсидий из областного бюджета бюджетам муниципальных образований, расположенных на территории Свердловской области,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, приведенной в </w:t>
      </w:r>
      <w:r>
        <w:rPr>
          <w:rStyle w:val="Style22"/>
          <w:rFonts w:cs="Liberation Serif" w:ascii="Liberation Serif" w:hAnsi="Liberation Serif"/>
          <w:b w:val="false"/>
          <w:color w:val="000000"/>
          <w:sz w:val="28"/>
          <w:szCs w:val="28"/>
        </w:rPr>
        <w:t>приложении № 2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 порядку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ые образования – победители отбора по итогам 3-ого этапа отбор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949"/>
        <w:gridCol w:w="2123"/>
        <w:gridCol w:w="621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троки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ровень расчетной бюджетной обеспеченности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чет объема субсидии (тыс. рублей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Сухой Ло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1,1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vertAlign w:val="subscript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Рев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,9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образование Алапаевск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9,3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5/100)=154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ртемовский городской ок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8,6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5/100)=154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«город Лесной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1,5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евской городской ок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2,1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 Нижний Таги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5,9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. Каменск-Уральск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8,4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родской округ Дегтярс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,3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5/100)=1540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резовский городской округ</w:t>
              <w:tab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2,3 %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чет субсидии, тыс. рублей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800,0 * (50/100)=1400,0</w:t>
            </w:r>
          </w:p>
        </w:tc>
      </w:tr>
      <w:tr>
        <w:trPr/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того распределено средств областного бюджета, тыс. рублей</w:t>
            </w:r>
          </w:p>
        </w:tc>
        <w:tc>
          <w:tcPr>
            <w:tcW w:w="8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 420,0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962" w:gutter="0" w:header="709" w:top="76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связи с тем, что объема лимитов бюджетных обязательств, планируемых к доведению (доведенных) до Министерства как получателя средств областного бюджета на предоставление субсидий (15 000,0 тыс. рублей), недостаточно для распределения субсидий всем муниципальным образованиям по итогам 2-го этапа отбора, муниципальные образования Новоуральский городской округ и городской округ Краснотурьинск считаются                                      не прошедшими отбор по итогам 3-го этапа отбора.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</w:rPr>
        <w:t xml:space="preserve">Приложение № 2 к протоколу заседания комиссии по организации отбора муниципальных образований, расположенных на территории Свердловской области, предоставления и контроля за расходованием субсидий и иных межбюджетных трансфертов </w:t>
      </w:r>
    </w:p>
    <w:p>
      <w:pPr>
        <w:pStyle w:val="Normal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з областного бюджета местным бюджетам, предоставляемых в рамках мероприятий государственной программы Свердловской области «Развитие системы образования и реализация молодежной политики в Свердловской области до 2025 года», ответственными за реализацию которых определены курируемые Заместителем Министра образования и молодежной политики Свердловской области структурные подразделения Министерства образования и молодежной политики Свердловской области</w:t>
      </w:r>
    </w:p>
    <w:p>
      <w:pPr>
        <w:pStyle w:val="Normal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0.03.2020 № 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СПРЕДЕЛЕНИЕ</w:t>
        <w:br/>
        <w:t xml:space="preserve">субсидий из областного бюджета местным бюджетам, предоставление которых предусмотрено государственной программой Свердловской области «Развитие системы образования и реализация молодежной полити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Свердловской области до 2025 года», между муниципальными образованиями, расположенными на территории Свердловской области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в 2020 году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b/>
          <w:b/>
          <w:bCs/>
          <w:lang w:eastAsia="en-US"/>
        </w:rPr>
      </w:pPr>
      <w:r>
        <w:rPr>
          <w:rFonts w:eastAsia="Calibri" w:cs="Liberation Serif" w:ascii="Liberation Serif" w:hAnsi="Liberation Serif"/>
          <w:b/>
          <w:bCs/>
          <w:lang w:eastAsia="en-US"/>
        </w:rPr>
      </w:r>
    </w:p>
    <w:tbl>
      <w:tblPr>
        <w:tblW w:w="10427" w:type="dxa"/>
        <w:jc w:val="left"/>
        <w:tblInd w:w="-5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690"/>
        <w:gridCol w:w="3827"/>
      </w:tblGrid>
      <w:tr>
        <w:trPr>
          <w:trHeight w:val="7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мер строк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5"/>
              <w:jc w:val="center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именование муниципального образования, расположенного на территории </w:t>
              <w:br/>
              <w:t>Свердл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Объем субсидии с учетом распределения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27" w:type="dxa"/>
        <w:jc w:val="left"/>
        <w:tblInd w:w="-5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690"/>
        <w:gridCol w:w="3827"/>
      </w:tblGrid>
      <w:tr>
        <w:trPr>
          <w:tblHeader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образование </w:t>
              <w:br/>
              <w:t>город Алапа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ниципальное образование Алапае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54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рамиль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ртемов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54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рт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сбестов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чит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Белояр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Березов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Бисерт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Богд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Верх-Нейви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Верхнее Дубр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ерхнесалд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Верхний Таги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Верхняя Пыш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Верхняя 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Верхоту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олча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ар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ноураль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Дегтяр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54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ниципальное образование «город Екатеринбур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Зареч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Ивдель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униципальное образование </w:t>
              <w:br/>
              <w:t>город Ирби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Ирбитское </w:t>
              <w:br/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аме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 Каменск-Ураль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амышлов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Карп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ачканар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ировград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Краснотурь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Красноураль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Красноуфим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ниципальное образование Красноуфимски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ушв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«Городской округ «Город Лесн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алышев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Махнёвское </w:t>
              <w:br/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евья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ижнетур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 Нижний Таги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Нижняя Сал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лял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овоураль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Пел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Первоураль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олевско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ышм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Ре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ежевско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Рефти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ЗАТО Своб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евероураль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еров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осьв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Среднеураль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Староутк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ородской округ Сухой 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00,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ысерт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авд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алиц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угулым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6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ур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7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Муниципальное образование «посёлок Ураль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3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8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Шалинский городской ок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69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Байкаловский </w:t>
              <w:br/>
              <w:t>муниципальны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0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амышловский </w:t>
              <w:br/>
              <w:t>муниципальны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ижнесергинский </w:t>
              <w:br/>
              <w:t>муниципальны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Слободо-Туринский муниципальны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Таборинский муниципальны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"/>
              <w:jc w:val="center"/>
              <w:rPr>
                <w:rFonts w:ascii="Liberation Serif" w:hAnsi="Liberation Serif" w:cs="Liberation Serif"/>
                <w:sz w:val="22"/>
                <w:szCs w:val="22"/>
                <w:lang w:eastAsia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en-US"/>
              </w:rPr>
              <w:t>7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widowControl w:val="false"/>
              <w:autoSpaceDE w:val="false"/>
              <w:ind w:left="-25" w:firstLine="14"/>
              <w:rPr>
                <w:rFonts w:ascii="Liberation Serif" w:hAnsi="Liberation Serif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lang w:eastAsia="en-US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 42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">
    <w:name w:val="st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???????? ?????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/>
  </w:style>
  <w:style w:type="character" w:styleId="LineNumbering">
    <w:name w:val="Line Number"/>
    <w:rPr/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Style32">
    <w:name w:val="Обычный (веб)"/>
    <w:basedOn w:val="Normal"/>
    <w:qFormat/>
    <w:pPr/>
    <w:rPr>
      <w:rFonts w:eastAsia="Calibri"/>
    </w:rPr>
  </w:style>
  <w:style w:type="paragraph" w:styleId="14">
    <w:name w:val="???????? ?????1"/>
    <w:basedOn w:val="Normal"/>
    <w:qFormat/>
    <w:pPr>
      <w:widowControl w:val="false"/>
      <w:shd w:fill="FFFFFF" w:val="clear"/>
      <w:spacing w:lineRule="exact" w:line="318"/>
      <w:ind w:hanging="460"/>
    </w:pPr>
    <w:rPr>
      <w:sz w:val="26"/>
      <w:szCs w:val="26"/>
      <w:lang w:val="en-US"/>
    </w:rPr>
  </w:style>
  <w:style w:type="paragraph" w:styleId="Style33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eastAsia="Calibri" w:cs="Arial"/>
      <w:i/>
      <w:iCs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00:00Z</dcterms:created>
  <dc:creator>user</dc:creator>
  <dc:description/>
  <cp:keywords/>
  <dc:language>en-US</dc:language>
  <cp:lastModifiedBy>Котова Ирина Алексеевна</cp:lastModifiedBy>
  <cp:lastPrinted>2020-03-24T15:17:00Z</cp:lastPrinted>
  <dcterms:modified xsi:type="dcterms:W3CDTF">2020-03-27T05:03:00Z</dcterms:modified>
  <cp:revision>139</cp:revision>
  <dc:subject/>
  <dc:title>ПРОТОКОЛ</dc:title>
</cp:coreProperties>
</file>