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из протокола заседания комиссии 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 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 и реализация молодежной политики 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Екатеринбург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04"/>
      </w:tblGrid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декабря 2020 года </w:t>
              <w:br/>
            </w:r>
          </w:p>
        </w:tc>
        <w:tc>
          <w:tcPr>
            <w:tcW w:w="4304" w:type="dxa"/>
            <w:tcBorders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инистерство образования </w:t>
              <w:br/>
              <w:t xml:space="preserve">и молодежной политики </w:t>
              <w:br/>
              <w:t>Свердловской области</w:t>
            </w:r>
          </w:p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седание в заочной форм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9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исутствовали: </w:t>
      </w:r>
      <w:r>
        <w:rPr>
          <w:rFonts w:cs="Liberation Serif" w:ascii="Liberation Serif" w:hAnsi="Liberation Serif"/>
          <w:sz w:val="28"/>
          <w:szCs w:val="28"/>
        </w:rPr>
        <w:t>члены комиссии 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 из областного бюджета местным бюджетам, предоставляемых</w:t>
        <w:br/>
        <w:t>в рамках мероприятий государственной программы Свердловской области «Развитие системы образования и реализация молодежной политики</w:t>
        <w:br/>
        <w:t>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вестка:</w:t>
      </w:r>
      <w:r>
        <w:rPr>
          <w:rFonts w:eastAsia="Calibri" w:cs="Liberation Serif" w:ascii="Liberation Serif" w:hAnsi="Liberation Serif"/>
          <w:bCs/>
          <w:sz w:val="16"/>
          <w:szCs w:val="1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Cs/>
          <w:sz w:val="16"/>
          <w:szCs w:val="16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О проведении конкурсного отбора муниципальных образований,                        расположенных на территории Свердловской области, на предоставление субсидий из областного бюджета бюджетам муниципальных образований,                        расположенных на территории Свердловской области, на создание                               в общеобразовательных организациях, расположенных в сельской местности и малых городах, условий для занятий физической культурой</w:t>
        <w:br/>
        <w:t>и спортом в 2023 году в рамках регионального проекта «Успех каждого ребенка», являющегося региональной составляющей национального проекта «Образование»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8 муниципальных образований, представивших заявки на участие</w:t>
        <w:br/>
        <w:t>в отборе в установленный срок (в период с 23 по 30 ноября 2020 года (включительно)), считать допущенными к отбору, 1 муниципальное образование (Полевской городской округ) считать не допущенным к отбору.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На основании проведенной в соответствии с критериями отбора, установленными пунктом 7 Порядка, и с учетом требований, установленных пунктами 12-14 Порядка, экспертизы поступивших от муниципальных образований, допущенных к отбору, заявок на участие в отборе (прилагается), </w:t>
      </w:r>
      <w:r>
        <w:rPr>
          <w:rFonts w:cs="Liberation Serif" w:ascii="Liberation Serif" w:hAnsi="Liberation Serif"/>
          <w:bCs/>
          <w:sz w:val="28"/>
          <w:szCs w:val="28"/>
        </w:rPr>
        <w:t>признать следующие 7 муниципальных образований прошедшими отбор:</w:t>
      </w:r>
    </w:p>
    <w:p>
      <w:pPr>
        <w:pStyle w:val="Style31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4" w:leader="none"/>
              </w:tabs>
              <w:ind w:right="601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муниципального образования, прошедшего отбор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орноуральский городской окр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ежевской городской окр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униципальное образование Красноуфимский окр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ородской округ Богдано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читский городской окр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униципальное образование Каменский городской окр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Ирбитское муниципальное образование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методик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расчета </w:t>
      </w:r>
      <w:r>
        <w:rPr>
          <w:rFonts w:cs="Liberation Serif" w:ascii="Liberation Serif" w:hAnsi="Liberation Serif"/>
          <w:color w:val="000000"/>
          <w:sz w:val="28"/>
          <w:szCs w:val="28"/>
        </w:rPr>
        <w:t>объема субсидий из областного бюджета бюджетам муниципальных образований на создание</w:t>
        <w:br/>
        <w:t>в общеобразовательных организациях, расположенных в сельской местности</w:t>
        <w:br/>
        <w:t xml:space="preserve">и малых городах, условий для занятий физической культурой и спортом, приведенной в приложении № 2 к Порядку, </w:t>
      </w:r>
      <w:r>
        <w:rPr>
          <w:rFonts w:cs="Liberation Serif" w:ascii="Liberation Serif" w:hAnsi="Liberation Serif"/>
          <w:sz w:val="28"/>
          <w:szCs w:val="28"/>
        </w:rPr>
        <w:t>и на основании проекта закона Свердловской области «Об областном бюджете на 2021 год и плановый период 2022 и 2023 годов», предусматривающего финансирование в 2023 году мероприятия «Создание в общеобразовательных организациях, расположенных</w:t>
        <w:br/>
        <w:t>в сельской местности и малых городах, условий для занятий физической культурой и спортом» за счет средств областного бюджета (с учетом субсидии</w:t>
        <w:br/>
        <w:t xml:space="preserve">из федерального бюджета) в объеме 6 825 300,0 рубля, одобрить предварительное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пределение </w:t>
      </w:r>
      <w:r>
        <w:rPr>
          <w:rFonts w:cs="Liberation Serif" w:ascii="Liberation Serif" w:hAnsi="Liberation Serif"/>
          <w:sz w:val="28"/>
          <w:szCs w:val="28"/>
        </w:rPr>
        <w:t xml:space="preserve">субсидий из областного бюджета бюджетам муниципальных образований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создание в общеобразовательных организациях, расположенных</w:t>
        <w:br/>
        <w:t>в сельской местности и малых городах, условий для занятий физической культурой и спортом в 2023 году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тделу </w:t>
      </w:r>
      <w:r>
        <w:rPr>
          <w:rFonts w:cs="Liberation Serif" w:ascii="Liberation Serif" w:hAnsi="Liberation Serif"/>
          <w:sz w:val="28"/>
          <w:szCs w:val="28"/>
        </w:rPr>
        <w:t>реализации стратегических программ и модернизации инфраструктуры системы образовани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беспечить размещение результатов отбора на официальном сайте Министерства образования и молодежной политики Свердлов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minobraz.egov66.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ind w:left="142" w:hanging="0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"/>
        <w:gridCol w:w="3261"/>
      </w:tblGrid>
      <w:tr>
        <w:trPr>
          <w:trHeight w:val="92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Министра образования и молодежной политики Свердловской области, председатель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.А. Сер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rFonts w:ascii="Liberation Serif" w:hAnsi="Liberation Serif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к протоколу заседания комисси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организации отбора муниципальных образований, расположенных на территории Свердловской области, предоставления и контроля</w:t>
        <w:br/>
        <w:t>за расходованием субсидий и иных межбюджетных трансфертов 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 и реализация молодежной политики в Свердловской области</w:t>
        <w:br/>
        <w:t>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03.12.2020 № 19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Экспертиза заявок муниципальных образований, расположенных на территории Свердловской области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на участие в конкурсном отборе муниципальных образований, расположенных на территории Свердловской области, на предоставление субсидий из областного бюджета бюджетам муниципальных образований, расположенных на территории Свердловской области, на создание</w:t>
        <w:br/>
        <w:t>в общеобразовательных организациях, расположенных в сельской местности и малых городах, условий для занятий физической культурой</w:t>
        <w:br/>
        <w:t>и спортом в 2023 году в рамках регионального проекта «Успех каждого ребенка», являющегося региональной составляющей национального проекта «Образование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253"/>
        <w:gridCol w:w="2693"/>
        <w:gridCol w:w="1417"/>
        <w:gridCol w:w="1418"/>
        <w:gridCol w:w="297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униципального образования, расположенного                  на территории Свердлов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ритерий конкурсного отбора муниципальных образований,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расположенных на территории Свердловской области (далее – муниципальные образования)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,</w:t>
              <w:br/>
              <w:t>на предоставление субсидий из областного бюджета бюджетам муниципальных образований на создание</w:t>
              <w:br/>
              <w:t>в общеобразовательных организациях, расположенных в сельской местности</w:t>
              <w:br/>
              <w:t>и малых городах, условий для занятий физической культурой и спортом в 2023 году</w:t>
              <w:br/>
              <w:t>в рамках регионального проекта «Успех каждого ребенка», являющегося региональной составляющей национального проекта «Образование» (далее – отбор, субсидии): наличие заявки муниципального образования на участие в отборе (далее – заявка), подготовленной по форме, установленной Министерством образования и молодежной политики Свердловской области (далее – Министерство) в извещении о проведении отбора, подписанной главой (главой администрации) муниципального образования или уполномоченным им лицом и содержащей информацию, установленную подпунктом 2 пункта 7 Порядка</w:t>
            </w:r>
            <w:r>
              <w:rPr>
                <w:rFonts w:cs="LiberationSerif;Times New Roman" w:ascii="Liberation Serif" w:hAnsi="Liberation Serif"/>
                <w:sz w:val="20"/>
                <w:szCs w:val="20"/>
              </w:rPr>
              <w:t xml:space="preserve"> предоставления и распределения субсидий из областного бюджета бюджетам муниципальных образований, расположенных на территории Свердловской области, на создание</w:t>
              <w:br/>
              <w:t>в общеобразовательных организациях, расположенных в сельской местности</w:t>
              <w:br/>
              <w:t>и малых городах, условий для занятий физической культурой и спортом, приведенного в приложении № 8-1</w:t>
              <w:br/>
              <w:t>к государственной программе Свердловской области «Развитие системы образования</w:t>
              <w:br/>
              <w:t>и реализация молодежной политики</w:t>
              <w:br/>
              <w:t>в Свердловской области до 2025 года», утвержденной постановлением Правительства Свердловской области</w:t>
              <w:br/>
              <w:t>от 19.12.2019 № 920-ПП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(далее – Поряд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ритерий конкурсного отбора: наличие</w:t>
              <w:br/>
              <w:t>у муниципального образования потребности</w:t>
              <w:br/>
              <w:t>в субсидии в отношении дневной муниципальной общеобразовательной организации, расположенной в сельской местности, в которой</w:t>
              <w:br/>
              <w:t>в период с 2014 по 2020 год</w:t>
              <w:br/>
              <w:t>не реализовывались мероприятия по созданию</w:t>
              <w:br/>
              <w:t>в общеобразовательных организациях, расположенных в сельской местности, условий для занятий физической культурой и спортом</w:t>
              <w:br/>
              <w:t>и созданию</w:t>
              <w:br/>
              <w:t>в общеобразовательных организациях, расположенных в сельской местности и малых городах, условий для занятий физической культурой</w:t>
              <w:br/>
              <w:t>и спортом и не планируется реализация указанных мероприятий</w:t>
              <w:br/>
              <w:t>в 2021–2022 годах,</w:t>
              <w:br/>
              <w:t>и по состоянию</w:t>
              <w:br/>
              <w:t>на 1 сентября 2020 года обучается более 80 человек (без учета классов для детей</w:t>
              <w:br/>
              <w:t>с ограниченными возможностями здоровья</w:t>
              <w:br/>
              <w:t>и умственной отсталостью (интеллектуальными нарушениями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</w:t>
              <w:br/>
              <w:t>и время поступления заявки посредством системы электрон-ного документо-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квизиты заявки</w:t>
              <w:br/>
              <w:t>в системе электронного документо-оборота (входящий регистраци-онный номер и дата докумен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Результат экспертизы заявк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253"/>
        <w:gridCol w:w="2693"/>
        <w:gridCol w:w="1417"/>
        <w:gridCol w:w="141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ураль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3: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23.11.2020</w:t>
              <w:br/>
              <w:t>№ 229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жевско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34: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23.11.2020</w:t>
              <w:br/>
              <w:t>№ 22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образование Красноуфимски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2: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23.11.2020</w:t>
              <w:br/>
              <w:t>№ 22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Богд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45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24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чит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45: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24.11.2020</w:t>
              <w:br/>
              <w:t>№ 23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образование Каме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:04:40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14:47:47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дополните-льное письм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4.11.2020</w:t>
              <w:br/>
              <w:t>№ 23035;</w:t>
              <w:br/>
              <w:t>от 25.11.2020</w:t>
              <w:br/>
              <w:t>№ 23174 (дополните-льное пись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 (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с учетом принятия к рассмотрению дополнительного письма</w:t>
              <w:br/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5.11.2020 № 23174, которым представлено приложение к заявке (копии правовых актов)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рбитское муниципально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:4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4.11.2020</w:t>
              <w:br/>
              <w:t>№ 230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нее направленная Ирбитским муниципальным образованием 24.11.2020 в 13:45:50 заявка</w:t>
              <w:br/>
              <w:t>от 24.11.2020 № 23030</w:t>
              <w:br/>
              <w:t>не принята к рассмотрению</w:t>
              <w:br/>
              <w:t>в связи с тем, что</w:t>
              <w:br/>
              <w:t>в сопроводительном письме</w:t>
              <w:br/>
              <w:t xml:space="preserve">к заявке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4.11.2020 № 23063 содержится просьба</w:t>
              <w:br/>
              <w:t>о признании заявки недействительной в связи</w:t>
              <w:br/>
              <w:t xml:space="preserve">с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допущенной ошибкой при отправлении заявки (направление заявки без подписи главы муниципального образования));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4.11.2020</w:t>
              <w:br/>
              <w:t xml:space="preserve">№ 23063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</w:t>
              <w:br/>
              <w:t>по форме, установленной Министерством в извещении</w:t>
              <w:br/>
              <w:t>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муниципальное образование считается прошедшим отб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 приоритетному праву</w:t>
              <w:br/>
              <w:t>в соответствии с пунктом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13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образование Байкаловский муниципальный рай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есоответствие критерию отбор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отсутствует информация о текущем состоянии спортивного зала, в том числе вспомогательных помещений при нем, вместо данной информации указаны сведения</w:t>
              <w:br/>
              <w:t>о проведенном частичном косметическом ремонте и видах работ, потребность</w:t>
              <w:br/>
              <w:t>в выполнении которых име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:0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4.11.2020</w:t>
              <w:br/>
              <w:t>№ 230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 с подпунктом 2</w:t>
              <w:br/>
              <w:t xml:space="preserve">пункта 14 Поряд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ур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в соответствующей части (согласно установленной форме) отсутствует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, вместо данной информации указаны иные сведения, не подтверждающие потребность в указанном ремонте; отсутствует информация о текущем состоянии спортивного зала, в том числе вспомогательных помещений при нем, вместо данной информации указано обоснование выбора общеобразовательной организации, подтверждающее необходимость проведения в ней капитального и (или) текущего ремонта спортивного зала и иные сведения, не относящиеся к сведениям о текущем состоянии спортивного зала, в том числе вспомогательных помещений при нем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частично отсутствует информация на странице 5 заявки, предусмотренная формой заяв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:18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5.11.2020</w:t>
              <w:br/>
              <w:t>№ 23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Верхний Таги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информация об общем количестве обучающихся не соотносится с информацией о количестве обучающихся в разрезе уровней общего образования; в части десятой заявки указано не наименование муниципального образования, а наименование общеобразовательной организации; отсутствует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, вместо данной информации указаны иные сведения, не подтверждающие потребность в указанном ремонте; отсутствует информация о текущем состоянии спортивного зала, в том числе вспомогательных помещений при нем, вместо данной информации указано обоснование выбора общеобразовательной организации, подтверждающее необходимость проведения в ней капитального и (или) текущего ремонта спортивного з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:03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5.11.2020</w:t>
              <w:br/>
              <w:t>№ 23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 с подпунктом 2 пункта 14 Порядка</w:t>
            </w:r>
          </w:p>
        </w:tc>
      </w:tr>
      <w:tr>
        <w:trPr>
          <w:trHeight w:val="3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Первоураль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отсутствует информация о численности обучающихся по уровням общего образования, предусмотренная формой заяв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.11.202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:22:33 (заявка представ-лена без подписи главы муници-пального образования)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.11.202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:50:08 (дополнительным письмом представле-на заявка за подписью главы муници-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5.11.2020</w:t>
              <w:br/>
              <w:t>№ 23169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6.11.2020</w:t>
              <w:br/>
              <w:t>№ 23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заявка (с учетом принятия</w:t>
              <w:br/>
              <w:t>к рассмотрению дополнительного письма</w:t>
              <w:br/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от 26.11.2020 № 23261)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не соответствует 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 с подпунктом 1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рт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вместо информации о численности обучающихся по уровням общего образования, предусмотренной формой заявки, указана численность обучающихся в разрезе классов; информация о текущем состоянии спортивного зала, в том числе вспомогательных помещений при нем, представлена не в полном объеме (отсутствует информация о состоянии конструктивных элементов спортивного з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:30:25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заявка представ-лена без подписи главы муници-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ального образования)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0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9:54:27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дополнительным письмом представле-на заявка за подписью главы муници-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5.11.2020</w:t>
              <w:br/>
              <w:t>№ 23207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30.11.2020</w:t>
              <w:br/>
              <w:t>№ 234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заявка (с учетом принятия</w:t>
              <w:br/>
              <w:t>к рассмотрению дополнительного письма</w:t>
              <w:br/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30.11.2020 № 23496)</w:t>
              <w:br/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не соответствует 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Рев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есоответствие критерию отбор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заявка не соответствует установленной форме (внесены уточнения в часть третью заявки);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 заявке отсутствует информация о текущем состоянии спортивного зала, в том числе вспомогательных помещений при нем, вместо данной информации указаны сведения о видах работ, потребность в выполнении которых име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в заявку включена общеобразовательная организация, имеющая по состоянию на 01.09.2020 менее 80 обучающихся (без учета классов для детей с ограниченными возможностями здоровья (умственной отсталостью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9:18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6.11.2020</w:t>
              <w:br/>
              <w:t>№ 23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ям отбора, установленным пунктом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ое образование считается не прошедшим отбор</w:t>
              <w:br/>
              <w:t>в соответствии</w:t>
              <w:br/>
              <w:t>с подпунктами 1-3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рамиль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в части первой заявки вместо наименования органа местного самоуправления муниципального образования указано наименование муниципального образования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заявке отсутствует информация о конкретных результатах физкультурно-спортивной деятельности общеобразовательной организации за 2019-2020 годы (информация представлена не в полном объеме);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сутствует информация о текущем состоянии спортивного зала, в том числе вспомогательных помещений при нем, вместо данной информации указаны сведения о видах работ, потребность в выполнении которых име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:43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6.11.2020</w:t>
              <w:br/>
              <w:t>№ 233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образование Алапаев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:53: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6.11.2020</w:t>
              <w:br/>
              <w:t>№ 233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включение в квоту победителей отбора по приоритетному праву в соответствии с пунктом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 13 Порядка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ое образование считается не прошедшим отбор</w:t>
              <w:br/>
              <w:t>в соответствии с подпунктом 4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Верхотур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:57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6.11.2020</w:t>
              <w:br/>
              <w:t>№ 233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заявка соответствует критериям отбора, установленным пунктом 7 Порядка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дготовлена по форме, установленной Министерством в извещении о проведении отбора,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 xml:space="preserve"> в полном объеме содержит информацию, установленную формой заявки; данные, указанные в заявке, соответствуют требованиям</w:t>
              <w:br/>
              <w:t>к сведениям, которые необходимо включить в заявку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включение в квоту победителей отбора по приоритетному праву в соответствии с пунктом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 13 Порядка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ое образование считается не прошедшим отбор</w:t>
              <w:br/>
              <w:t>в соответствии с подпунктом 4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ьв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заявка не в полном объеме содержит информацию, установленную формой заявки (отсутствует страница 4); заявка представлена без подписи уполномоченного лица и приложения документа, подтверждающего соответствующие полномочия; в заявке отсутствует информация о конкретных результатах физкультурно-спортивной деятельности общеобразовательной организации за 2019-2020 годы (информация представлена не в полном объеме),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сутствует информация о численности обучающихся по уровням общего образования, предусмотренная формой заяв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 (в заявку включена общеобразовательная организация, в которой</w:t>
              <w:br/>
              <w:t>в 2015 году было реализовано мероприятие по созданию</w:t>
              <w:br/>
              <w:t>в общеобразовательных организациях, расположенных в сельской местности, условий для занятий физической культурой</w:t>
              <w:br/>
              <w:t>и спор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9:21: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7.11.2020</w:t>
              <w:br/>
              <w:t>№ 233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ям отбора, установленным пунктом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ое образование считается не прошедшим отбор</w:t>
              <w:br/>
              <w:t>в соответствии</w:t>
              <w:br/>
              <w:t>с подпунктами 1 и 3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л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 части первой заявки вместо наименования органа местного самоуправления муниципального образования указано наименование муниципального образования; в заявке представлена не в полном объеме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; отсутствует информация о текущем состоянии спортивного зала, в том числе вспомогательных помещений при нем, вместо данной информации указаны сведения о видах работ, потребность в выполнении которых име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:50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7.11.2020</w:t>
              <w:br/>
              <w:t>№ 234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авд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в заявке отсутствует информация о конкретных результатах физкультурно-спортивной деятельности общеобразовательной организации</w:t>
              <w:br/>
              <w:t xml:space="preserve">за 2019-2020 годы (информация представлена не в полном объеме);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сутствует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, вместо данной информации указаны дублирующие сведения, предусмотренные формой заявки; отсутствует информация о текущем состоянии спортивного зала, в том числе вспомогательных помещений при нем (о состоянии конструктивных элементов спортивного зала, в том числе вспомогательных помещений при нем), вместо данной информации указано оценочное мнение о состоянии спортивного зала, в том числе вспомогательных помещений при н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:00: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7.11.2020</w:t>
              <w:br/>
              <w:t>№ 234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«Город Лесно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отсутствует информация о численности обучающихся по уровням общего образования, предусмотренная формой заявки; отсутствует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, вместо данной информации указанные сведения о перспективных направлениях деятельности в результате ремонта спортивного зала, в том числе вспомогательных помещений при нем; отсутствует информация о текущем состоянии спортивного зала, в том числе вспомогательных помещений при нем, вместо данной информации указаны сведения о видах работ, потребность в выполнении которых име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:0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7.11.2020</w:t>
              <w:br/>
              <w:t>№ 23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ышм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есоответствие критерию отбор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заявка представлена без подписи уполномоченного лица и приложения документа, подтверждающего соответствующие полномочия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в заявке отсутствует информация о численности обучающихся на среднем уровне общего образования, предусмотренная формой заявки; в информации о текущем состоянии спортивного зала, в том числе вспомогательных помещений при нем, включена информация о видах работ, потребность в выполнении которых имеется (формой заявки представление данных сведений не предусмотрено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:1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7.11.2020</w:t>
              <w:br/>
              <w:t>№ 234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 с подпунктом 1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лояр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есоответствие критерию отбор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(в заявке в графе 3 таблицы 1 отсутствует информация об общей численности обучающихся, предусмотренная формой заявки; в графе 4 таблицы 1 приведена информация об общей численности обучающихся, не предусмотренная формой заявки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тсутствует информация о конкретных результатах физкультурно-спортивной деятельности общеобразовательной организации за 2019-2020 годы (информация представлена не в полном объ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:17: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 27.11.2020</w:t>
              <w:br/>
              <w:t>№ 234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 с подпунктом 1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ысерт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части первой заявки вместо наименования органа местного самоуправления муниципального образования указано наименование муниципального образования; в заявке отсутствует информация о численности обучающихся по уровням общего образования, предусмотренная формой заявки; отсутствует информация о текущем состоянии спортивного зала, в том числе вспомогательных помещений при нем, вместо данной информации указаны сведения о видах работ, потребность</w:t>
              <w:br/>
              <w:t>в выполнении которых име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44: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0.11.2020</w:t>
              <w:br/>
              <w:t>№ 234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ин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в части первой заявки вместо наименования органа местного самоуправления муниципального образования указано наименование муниципального образования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заявке отсутствует информация о конкретных результатах физкультурно-спортивной деятельности общеобразовательной организации за 2019-2020 годы (информация представлена не в полном объеме);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сутствует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, вместо данной информации указаны сведения о видах работ, потребность в выполнении которых имеется; информация о текущем состоянии спортивного зала, в том числе вспомогательных помещений при нем, представлена не в полном объеме (отсутствует информация о состоянии конструктивных элементов спортивного з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 (в заявку включена общеобразовательная организация, расположенная в городской мест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17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0.11.2020</w:t>
              <w:br/>
              <w:t>№ 235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ям отбора, установленным пунктом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ое образование считается не прошедшим отбор</w:t>
              <w:br/>
              <w:t>в соответствии</w:t>
              <w:br/>
              <w:t>с подпунктами 1-3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ров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отсутствует информация о численности обучающихся по уровням общего образования, предусмотренная формой заяв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0.11.2020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8: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0.11.2020</w:t>
              <w:br/>
              <w:t>№ 23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 с подпунктом 1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жнесергин-ский муниципа-льный рай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в части первой заявки вместо наименования органа местного самоуправления муниципального образования указано наименование муниципального образования; в заявке отсутствует информация о численности обучающихся по уровням общего образования, предусмотренная формой заявки;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тсутствует информация о конкретных результатах физкультурно-спортивной деятельности общеобразовательной организации за 2019-2020 годы (информация представлена не в полном объеме); 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нформация о текущем состоянии спортивного зала, в том числе вспомогательных помещений при нем, представлена не в полном объеме (отсутствует информация о состоянии конструктивных элементов спортивного зала, в том числе вспомогательных помещений при нем, кроме состояния кровли), представление информации о видах работ, потребность в выполнении которых имеется, формой заявки не предусмотре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59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0.11.2020</w:t>
              <w:br/>
              <w:t>№ 235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ровград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заявка представлена без подписи уполномоченного лица и приложения документа, подтверждающего соответствующие полномочия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; в заявке отсутствует информация о численности обучающихся по уровням общего образования, предусмотренная формой заявки; отсутствует информация о текущем состоянии спортивного зала, в том числе вспомогательных помещений при нем (о состоянии конструктивных элементов спортивного зала, в том числе вспомогательных помещений при нем), вместо данной информации указано оценочное мнение о состоянии спортивного зала, в том числе вспомогательных помещений при н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48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0.11.2020</w:t>
              <w:br/>
              <w:t>№ 235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й округ Краснотурьин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соответствие критерию отбо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заявке представлена не в полном объеме информация об обосновании выбора общеобразовательной организации, подтверждающем необходимость проведения в ней капитального и (или) текущего ремонта спортивного зала, вместо данной информации указаны иные сведения, не подтверждающие потребность в указанном ремонте; отсутствует информация о текущем состоянии спортивного зала, в том числе вспомогательных помещений при нем</w:t>
              <w:br/>
              <w:t xml:space="preserve"> (о состоянии конструктивных элементов спортивного зала, в том числе вспомогательных помещений при нем), вместо данной информации указано оценочное мнение о состоянии спортивного зала, в том числе вспомогательных помещений при н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тветствие критерию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1.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5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0.11.2020</w:t>
              <w:br/>
              <w:t>№ 235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 xml:space="preserve">заявка не соответствуе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en-US"/>
              </w:rPr>
              <w:t>критерию отбора, установленному подпунктом 2 пункта 7 Порядк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; муниципальное образование считается не прошедшим отбор</w:t>
              <w:br/>
              <w:t>в соответствии</w:t>
              <w:br/>
              <w:t>с подпунктами 1 и 2 пункта 14 Порядк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29" w:hanging="0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8364" w:leader="none"/>
        </w:tabs>
        <w:ind w:left="5529" w:hanging="0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к протоколу заседания комиссии</w:t>
        <w:br/>
      </w:r>
      <w:r>
        <w:rPr>
          <w:rFonts w:cs="Liberation Serif" w:ascii="Liberation Serif" w:hAnsi="Liberation Serif"/>
          <w:sz w:val="22"/>
          <w:szCs w:val="22"/>
        </w:rPr>
        <w:t>по организации отбора муниципальных образований, расположенных на территории Свердловской области, предоставления</w:t>
        <w:br/>
        <w:t>и контроля за расходованием субсидий</w:t>
        <w:br/>
        <w:t>и иных межбюджетных трансфертов</w:t>
        <w:br/>
        <w:t>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</w:t>
        <w:br/>
        <w:t>и реализация молодежной политики</w:t>
        <w:br/>
        <w:t>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</w:t>
        <w:br/>
        <w:t xml:space="preserve">и молодежной политики Свердловской области от 03.12.2020 № 19 </w:t>
      </w:r>
    </w:p>
    <w:p>
      <w:pPr>
        <w:pStyle w:val="Normal"/>
        <w:ind w:left="9639" w:hanging="0"/>
        <w:rPr>
          <w:rFonts w:ascii="Liberation Serif" w:hAnsi="Liberation Serif" w:eastAsia="Calibri" w:cs="Liberation Serif"/>
          <w:b/>
          <w:b/>
          <w:sz w:val="22"/>
          <w:szCs w:val="22"/>
        </w:rPr>
      </w:pPr>
      <w:r>
        <w:rPr>
          <w:rFonts w:eastAsia="Calibri" w:cs="Liberation Serif" w:ascii="Liberation Serif" w:hAnsi="Liberation Serif"/>
          <w:b/>
          <w:sz w:val="22"/>
          <w:szCs w:val="22"/>
        </w:rPr>
      </w:r>
    </w:p>
    <w:p>
      <w:pPr>
        <w:pStyle w:val="Normal"/>
        <w:ind w:left="9639" w:hanging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2"/>
          <w:szCs w:val="22"/>
          <w:lang w:eastAsia="en-US"/>
        </w:rPr>
      </w:pPr>
      <w:r>
        <w:rPr>
          <w:rFonts w:cs="Liberation Serif" w:ascii="Liberation Serif" w:hAnsi="Liberation Serif"/>
          <w:b/>
          <w:sz w:val="22"/>
          <w:szCs w:val="22"/>
        </w:rPr>
        <w:t>ПРЕДВАРИТЕЛЬНОЕ РАСПРЕДЕЛЕНИЕ</w:t>
        <w:br/>
        <w:t xml:space="preserve">субсидий из областного бюджета бюджетам муниципальных образований, расположенных на территории Свердловской области, </w:t>
      </w:r>
      <w:r>
        <w:rPr>
          <w:rFonts w:cs="Liberation Serif" w:ascii="Liberation Serif" w:hAnsi="Liberation Serif"/>
          <w:b/>
          <w:color w:val="000000"/>
          <w:sz w:val="22"/>
          <w:szCs w:val="22"/>
        </w:rPr>
        <w:t xml:space="preserve"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</w:r>
      <w:r>
        <w:rPr>
          <w:rStyle w:val="Style12"/>
          <w:rFonts w:cs="Liberation Serif" w:ascii="Liberation Serif" w:hAnsi="Liberation Serif"/>
          <w:color w:val="000000"/>
          <w:sz w:val="22"/>
          <w:szCs w:val="22"/>
        </w:rPr>
        <w:t>в 2023 году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tbl>
      <w:tblPr>
        <w:tblW w:w="8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4795"/>
        <w:gridCol w:w="2126"/>
      </w:tblGrid>
      <w:tr>
        <w:trPr>
          <w:trHeight w:val="10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Номер    стро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 xml:space="preserve">Наименование муниципального образования, расположенного на территории </w:t>
              <w:br/>
              <w:t>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ъем субсидий с учетом распределения               (тыс. рублей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8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4795"/>
        <w:gridCol w:w="2126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орноураль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ежевско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униципальное образование Красноуфимски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ородской округ Бог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Ачит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униципальное образование Каме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Ирбитское муницип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,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824,6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7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lang w:val="en-US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">
    <w:name w:val="st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???????? ?????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2">
    <w:name w:val="Гипертекстовая ссылка"/>
    <w:qFormat/>
    <w:rPr>
      <w:color w:val="106BBE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pspan">
    <w:name w:val="sp_span"/>
    <w:qFormat/>
    <w:rPr/>
  </w:style>
  <w:style w:type="character" w:styleId="Style25">
    <w:name w:val="Название Знак"/>
    <w:qFormat/>
    <w:rPr>
      <w:rFonts w:ascii="Calibri" w:hAnsi="Calibri" w:eastAsia="Calibri" w:cs="Calibri"/>
      <w:b/>
      <w:sz w:val="72"/>
      <w:szCs w:val="72"/>
      <w:lang w:val="en-US"/>
    </w:rPr>
  </w:style>
  <w:style w:type="character" w:styleId="Style26">
    <w:name w:val="Подзаголовок Знак"/>
    <w:qFormat/>
    <w:rPr>
      <w:rFonts w:ascii="Georgia" w:hAnsi="Georgia" w:eastAsia="Georgia" w:cs="Georgia"/>
      <w:i/>
      <w:color w:val="666666"/>
      <w:sz w:val="48"/>
      <w:szCs w:val="48"/>
      <w:lang w:val="en-US"/>
    </w:rPr>
  </w:style>
  <w:style w:type="character" w:styleId="Style27">
    <w:name w:val="Основной текст Знак"/>
    <w:qFormat/>
    <w:rPr>
      <w:sz w:val="32"/>
      <w:szCs w:val="24"/>
      <w:lang w:val="en-US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Copytarget">
    <w:name w:val="copy_target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lineRule="auto" w:line="276" w:before="280" w:after="142"/>
    </w:pPr>
    <w:rPr/>
  </w:style>
  <w:style w:type="paragraph" w:styleId="12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45"/>
      <w:jc w:val="both"/>
    </w:pPr>
    <w:rPr>
      <w:sz w:val="20"/>
      <w:szCs w:val="20"/>
    </w:rPr>
  </w:style>
  <w:style w:type="paragraph" w:styleId="15">
    <w:name w:val="???????? ?????1"/>
    <w:basedOn w:val="Normal"/>
    <w:qFormat/>
    <w:pPr>
      <w:widowControl w:val="false"/>
      <w:shd w:fill="FFFFFF" w:val="clear"/>
      <w:spacing w:lineRule="exact" w:line="318"/>
      <w:ind w:hanging="460"/>
    </w:pPr>
    <w:rPr>
      <w:sz w:val="26"/>
      <w:szCs w:val="26"/>
    </w:rPr>
  </w:style>
  <w:style w:type="paragraph" w:styleId="Style39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eastAsia="Calibri" w:cs="Arial"/>
      <w:i/>
      <w:iCs/>
      <w:color w:val="353842"/>
      <w:shd w:fill="F0F0F0" w:val="clear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" w:hAnsi="Liberation Mono" w:eastAsia="AR PL SungtiL GB;Times New Roman" w:cs="Liberation Mon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24:00Z</dcterms:created>
  <dc:creator>user</dc:creator>
  <dc:description/>
  <cp:keywords/>
  <dc:language>en-US</dc:language>
  <cp:lastModifiedBy>Котова Марина Алексеевна</cp:lastModifiedBy>
  <cp:lastPrinted>2020-10-13T16:51:00Z</cp:lastPrinted>
  <dcterms:modified xsi:type="dcterms:W3CDTF">2020-12-07T07:47:00Z</dcterms:modified>
  <cp:revision>139</cp:revision>
  <dc:subject/>
  <dc:title/>
</cp:coreProperties>
</file>