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уководителям некоммерческих организаций Свердлов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нистерство общего и профессионального образования Свердловской области (далее – министерство образования) информирует о проведении конкурса среди некоммерческих организаций, реализующих образовательные программы патриотической направленности в 2019 году (далее – конкурс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ожение, регламентирующее порядок проведения, критерии конкурсного отбора и порядок предоставления бюджетных средств организациям-победителям конкурса, утвержденное постановлением Правительства Свердловской области от 22.06.2018 № 377-ПП «Об утверждении положения о конкурсе среди некоммерческих организаций, реализующих образовательные программы патриотической направленности», и приказ о проведении конкурса в 2019 году размещены на официальном сайте министерства образования </w:t>
      </w:r>
      <w:hyperlink r:id="rId2">
        <w:r>
          <w:rPr>
            <w:rStyle w:val="InternetLink"/>
            <w:sz w:val="28"/>
            <w:szCs w:val="28"/>
          </w:rPr>
          <w:t>minobraz.</w:t>
        </w:r>
        <w:r>
          <w:rPr>
            <w:rStyle w:val="InternetLink"/>
            <w:sz w:val="28"/>
            <w:szCs w:val="28"/>
            <w:lang w:val="en-US"/>
          </w:rPr>
          <w:t>egov</w:t>
        </w:r>
        <w:r>
          <w:rPr>
            <w:rStyle w:val="InternetLink"/>
            <w:sz w:val="28"/>
            <w:szCs w:val="28"/>
          </w:rPr>
          <w:t>66.ru</w:t>
        </w:r>
      </w:hyperlink>
      <w:r>
        <w:rPr>
          <w:sz w:val="28"/>
          <w:szCs w:val="28"/>
        </w:rPr>
        <w:t xml:space="preserve"> в разделе </w:t>
      </w:r>
      <w:r>
        <w:rPr>
          <w:b/>
          <w:sz w:val="28"/>
          <w:szCs w:val="28"/>
        </w:rPr>
        <w:t>Детская оздоровительная кампания и межведомственное взаимодействие/ Патриотическое воспитани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ём документов на конкурс проводится в рабочие дни с 8 по 22 апреля 2019 года</w:t>
      </w:r>
      <w:r>
        <w:rPr>
          <w:sz w:val="28"/>
          <w:szCs w:val="28"/>
        </w:rPr>
        <w:t xml:space="preserve"> (включительно) по адрес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0075, г. Екатеринбург, ул. Малышева, 33, кабинет 402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щаем внима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одна некоммерческая организация подает только одну заявку. Заявка может содержать предложения некоммерческой организации на реализацию мероприятий по патриотическому воспитанию детей и молодежи по нескольким приоритетным направле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убсидии из областного бюджета в 2019 году предоставляются некоммерческим организациям – победителям конкурса на финансовое обеспечение затрат некоммерческих организаций при реализации мероприятий по патриотическому воспитанию детей и молодежи по следующим приоритетным направле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) развитие у молодежи гражданской осознанности своих прав, свобод и обязанностей, популяризация государственных символов Российской Федерации и Свердловской области (реализация дополнительной общеобразовательной общеразвивающей программы патриотической направленности «Активист-юнармеец Свердловской области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) поддержка и развитие казачества в Свердловской области (реализация дополнительной общеобразовательной общеразвивающей программы патриотической направленности «Крым в истории казачества России»)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 формирование исторической памяти, сохранение историко-культурного наследия Урала, воспитание уважительного отношения к историческому прошлому и памятным датам Российской Федерации и Свердловской области (организация и проведение областного кадетского бал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кументы принимаются на электронном и бумажном носителях. </w:t>
      </w:r>
      <w:r>
        <w:rPr>
          <w:sz w:val="28"/>
          <w:szCs w:val="28"/>
        </w:rPr>
        <w:t>Конкурсная комиссия в течение 5 дней после окончания срока приёма конкурсных документов осуществляет вскрытие конвертов, определяет соответствие перечню представленных организациями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343) 312-00-04 (доб. 113), Игнатьева Галина Геннадье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ёма конкурсных документ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едельник – пятница с 9-00 до 17.00, обеденный перерыв с 13.00                    до 14.00.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egov66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7:00Z</dcterms:created>
  <dc:creator>User</dc:creator>
  <dc:description/>
  <cp:keywords/>
  <dc:language>en-US</dc:language>
  <cp:lastModifiedBy>Игнатьева Галина Геннадьевна</cp:lastModifiedBy>
  <cp:lastPrinted>2012-09-03T15:47:00Z</cp:lastPrinted>
  <dcterms:modified xsi:type="dcterms:W3CDTF">2019-05-16T04:15:00Z</dcterms:modified>
  <cp:revision>34</cp:revision>
  <dc:subject/>
  <dc:title/>
</cp:coreProperties>
</file>