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уководителям некоммерческих организаций Свердл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1 этапа конкурса среди некоммерческих организаций, реализующих образовательные программы патриотической направленности в 2019 году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Правительства Свердловской области   от 22.06.2018 № 377-ПП «Об утверждении Положения о конкурсе среди некоммерческих организаций, реализующих образовательные программы патриотической направленности», приказами Министерства общего и профессионального образования Свердловской области (далее – Министерство образования) от 06.07.2018 № 344-Д «Об утверждении Положения </w:t>
        <w:br/>
        <w:t>о конкурсной комиссии по отбору победителей конкурса среди некоммерческих организаций, реализующих образовательные программы патриотической направленности», от 29.03.2019 № 119-И «Об организации проведения конкурса среди некоммерческих организаций, реализующих образовательные программы патриотической направленности, в 2019 году» Министерством образования проводится конкурс среди некоммерческих организаций, реализующих образовательные программы патриотической направленности (далее - конкурс). Сбор заявок на конкурс был осуществлен в период с 8 по 22 апрел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околом заседания конкурсной комиссии по отбору победителей конкурса от 06.05.2019 № 1 </w:t>
      </w:r>
      <w:r>
        <w:rPr>
          <w:rFonts w:cs="Liberation Serif" w:ascii="Liberation Serif" w:hAnsi="Liberation Serif"/>
          <w:sz w:val="28"/>
          <w:szCs w:val="28"/>
        </w:rPr>
        <w:t>утвержден список следующих участников 2 этапа конкурс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астное учреждение дополнительного профессионального образования «СТ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государственное частное учреждение дополнительного профессионального образования Учебного центра безопасности концерна «Уралсодмил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7:00Z</dcterms:created>
  <dc:creator>User</dc:creator>
  <dc:description/>
  <cp:keywords/>
  <dc:language>en-US</dc:language>
  <cp:lastModifiedBy>Игнатьева Галина Геннадьевна</cp:lastModifiedBy>
  <cp:lastPrinted>2012-09-03T15:47:00Z</cp:lastPrinted>
  <dcterms:modified xsi:type="dcterms:W3CDTF">2019-05-16T04:17:00Z</dcterms:modified>
  <cp:revision>34</cp:revision>
  <dc:subject/>
  <dc:title/>
</cp:coreProperties>
</file>