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Информационная справка </w:t>
      </w:r>
      <w:r>
        <w:rPr>
          <w:rFonts w:cs="Liberation Serif" w:ascii="Liberation Serif" w:hAnsi="Liberation Serif"/>
          <w:b/>
          <w:iCs/>
          <w:sz w:val="28"/>
          <w:szCs w:val="28"/>
        </w:rPr>
        <w:t>о результатах выполнения</w:t>
      </w:r>
      <w:r>
        <w:rPr>
          <w:rFonts w:cs="Liberation Serif" w:ascii="Liberation Serif" w:hAnsi="Liberation Serif"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в 2019 году </w:t>
      </w:r>
    </w:p>
    <w:p>
      <w:pPr>
        <w:pStyle w:val="Normal"/>
        <w:ind w:left="-426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лана работы Министерства образования и молодежной политики Свердловской области по противодействию коррупции на 2018–2020 годы </w:t>
      </w:r>
    </w:p>
    <w:p>
      <w:pPr>
        <w:pStyle w:val="Normal"/>
        <w:ind w:left="-426" w:firstLine="600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лан работы Министерства образования и молодежной политики Свердловской области (далее – Министерство) по противодействию коррупции на 2018–2020 годы утвержден приказом Министерства от 28.09.2018 № 458-Д «Об утверждении Плана работы Министерства общего и профессионального образования Свердловской области по противодействию коррупции на 2018–2020 годы».</w:t>
      </w:r>
    </w:p>
    <w:p>
      <w:pPr>
        <w:pStyle w:val="Style20"/>
        <w:spacing w:lineRule="atLeast" w:line="240"/>
        <w:ind w:left="-360" w:firstLine="6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а Министерства по профилактике и противодействию коррупции строилась по следующим основным направлениям: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С целью выявления коррупциогенных факторов и их устранения на стадии подготовки правовых актов</w:t>
      </w:r>
      <w:r>
        <w:rPr>
          <w:rStyle w:val="FontStyle31"/>
          <w:rFonts w:cs="Liberation Serif" w:ascii="Liberation Serif" w:hAnsi="Liberation Serif"/>
          <w:b w:val="false"/>
          <w:i/>
          <w:sz w:val="28"/>
          <w:szCs w:val="28"/>
        </w:rPr>
        <w:t xml:space="preserve"> </w:t>
      </w:r>
      <w:r>
        <w:rPr>
          <w:rStyle w:val="FontStyle31"/>
          <w:rFonts w:cs="Liberation Serif" w:ascii="Liberation Serif" w:hAnsi="Liberation Serif"/>
          <w:i/>
          <w:sz w:val="28"/>
          <w:szCs w:val="28"/>
        </w:rPr>
        <w:t>отделом правового обеспечения проводилась антикоррупционная экспертиза проектов нормативных правовых актов Министерства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Антикоррупционная экспертиза нормативных правовых актов и проектов нормативных правовых актов Министерства проводится в соответствии с Федеральным законом от 17 июля 2009 года «Об антикоррупционной экспертизе нормативных правовых актов и проектов нормативных правовых актов», приказа Министерства от 13.01.2011 № 01-д «Об утверждении Порядка проведения антикоррупционной экспертизы нормативных правовых актов и проектов нормативных правовых актов Министерства образования и молодежной политики Свердловской области (с изменениями)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За 2019 год Министерством проведена антикоррупционная экспертиза в отношении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15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проектов </w:t>
      </w:r>
      <w:r>
        <w:rPr>
          <w:rFonts w:cs="Liberation Serif" w:ascii="Liberation Serif" w:hAnsi="Liberation Serif"/>
          <w:sz w:val="28"/>
          <w:szCs w:val="28"/>
        </w:rPr>
        <w:t xml:space="preserve">нормативных правовых актов Министерства, на 33 % больше аналогичного показателя за 2018 год </w:t>
      </w:r>
      <w:r>
        <w:rPr>
          <w:rFonts w:cs="Liberation Serif" w:ascii="Liberation Serif" w:hAnsi="Liberation Serif"/>
          <w:i/>
          <w:sz w:val="28"/>
          <w:szCs w:val="28"/>
        </w:rPr>
        <w:t xml:space="preserve">(в 2018 году – в отношении </w:t>
      </w:r>
      <w:r>
        <w:rPr>
          <w:rFonts w:cs="Liberation Serif" w:ascii="Liberation Serif" w:hAnsi="Liberation Serif"/>
          <w:b/>
          <w:i/>
          <w:sz w:val="28"/>
          <w:szCs w:val="28"/>
        </w:rPr>
        <w:t>5</w:t>
      </w:r>
      <w:r>
        <w:rPr>
          <w:rFonts w:cs="Liberation Serif" w:ascii="Liberation Serif" w:hAnsi="Liberation Serif"/>
          <w:i/>
          <w:sz w:val="28"/>
          <w:szCs w:val="28"/>
        </w:rPr>
        <w:t xml:space="preserve"> проектов нормативных правовых актов Министерства). </w:t>
      </w:r>
      <w:r>
        <w:rPr>
          <w:rFonts w:cs="Liberation Serif" w:ascii="Liberation Serif" w:hAnsi="Liberation Serif"/>
          <w:sz w:val="28"/>
          <w:szCs w:val="28"/>
        </w:rPr>
        <w:t>Коррупциогенные факторы не выявлены ни в 2019, ни в 2018 годах.</w:t>
      </w:r>
    </w:p>
    <w:p>
      <w:pPr>
        <w:pStyle w:val="Normal"/>
        <w:spacing w:before="0" w:after="0"/>
        <w:ind w:left="-360" w:firstLine="6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Соглашением между Правительством Свердловской области, прокуратурой Свердловской области и Главным управлением Министерства юстиции Российской Федерации по Свердловской области Министерством                            в 2019 году было направлено </w:t>
      </w:r>
      <w:r>
        <w:rPr>
          <w:rFonts w:cs="Liberation Serif" w:ascii="Liberation Serif" w:hAnsi="Liberation Serif"/>
          <w:b/>
          <w:sz w:val="28"/>
          <w:szCs w:val="28"/>
        </w:rPr>
        <w:t>15</w:t>
      </w:r>
      <w:r>
        <w:rPr>
          <w:rFonts w:cs="Liberation Serif" w:ascii="Liberation Serif" w:hAnsi="Liberation Serif"/>
          <w:sz w:val="28"/>
          <w:szCs w:val="28"/>
        </w:rPr>
        <w:t xml:space="preserve"> проектов нормативных правовых актов Министерства в целях проведения их правовой и антикоррупционной экспертизы. По результатам проведенных в 2019 году антикоррупционных экспертиз проектов нормативных правовых актов Министерства коррупциогенные факторы не выявлены.</w:t>
      </w:r>
      <w:r>
        <w:rPr>
          <w:rFonts w:cs="Liberation Serif" w:ascii="Liberation Serif" w:hAnsi="Liberation Serif"/>
          <w:i/>
          <w:sz w:val="28"/>
          <w:szCs w:val="28"/>
        </w:rPr>
        <w:t xml:space="preserve"> В 2018 году по всем, направленным в прокуратуру Свердловской области и Главное управление Министерства юстиции Российской Федерации по Свердловской области, </w:t>
      </w:r>
      <w:r>
        <w:rPr>
          <w:rFonts w:cs="Liberation Serif" w:ascii="Liberation Serif" w:hAnsi="Liberation Serif"/>
          <w:b/>
          <w:i/>
          <w:sz w:val="28"/>
          <w:szCs w:val="28"/>
        </w:rPr>
        <w:t>5</w:t>
      </w:r>
      <w:r>
        <w:rPr>
          <w:rFonts w:cs="Liberation Serif" w:ascii="Liberation Serif" w:hAnsi="Liberation Serif"/>
          <w:i/>
          <w:sz w:val="28"/>
          <w:szCs w:val="28"/>
        </w:rPr>
        <w:t xml:space="preserve"> проектам нормативных правовых актов Министерства коррупциогенные факторы выявлены не были.</w:t>
      </w:r>
    </w:p>
    <w:p>
      <w:pPr>
        <w:pStyle w:val="Normal"/>
        <w:spacing w:before="0" w:after="0"/>
        <w:ind w:left="-360" w:firstLine="600"/>
        <w:contextualSpacing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езависимая антикоррупционная экспертиза</w:t>
      </w:r>
      <w:r>
        <w:rPr>
          <w:rFonts w:cs="Liberation Serif" w:ascii="Liberation Serif" w:hAnsi="Liberation Serif"/>
          <w:sz w:val="28"/>
          <w:szCs w:val="28"/>
        </w:rPr>
        <w:t xml:space="preserve">. В 2019 году Министерством было направлено </w:t>
      </w:r>
      <w:r>
        <w:rPr>
          <w:rFonts w:cs="Liberation Serif" w:ascii="Liberation Serif" w:hAnsi="Liberation Serif"/>
          <w:b/>
          <w:sz w:val="28"/>
          <w:szCs w:val="28"/>
        </w:rPr>
        <w:t>15</w:t>
      </w:r>
      <w:r>
        <w:rPr>
          <w:rFonts w:cs="Liberation Serif" w:ascii="Liberation Serif" w:hAnsi="Liberation Serif"/>
          <w:sz w:val="28"/>
          <w:szCs w:val="28"/>
        </w:rPr>
        <w:t xml:space="preserve"> уведомлений независимым экспертам, аккредитованным Министерством юстиции Российской Федерации в качестве независимых экспертов на проведение независимой антикоррупционной экспертизы нормативных правовых актов и проектов нормативных правовых актов и зарегистрированных в Свердловской области по месту жительства и (или) по месту пребывания. Заключений от независимых экспертов в 2019 году в Министерство не поступало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ялось проведение проверок, предоставленных государственными гражданскими служащими сведений о доходах, расхода, об имуществе и обязательствах имущественного характера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доходах, расходах, об имуществе и обязательствах имущественного характера (далее – сведения о доходах) представляются государственными гражданскими служащими на основании Положения о предо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об имуществе и обязательствах имущественного характер, утвержденного Указом Губернатора Свердловской области от 22.05.2015 № 222-УГ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состоянию на 31.12.2018 (отчетную дату для подачи сведений о доходах в 2019 году) штатная численность государственных гражданских служащих Министерства составляла </w:t>
      </w:r>
      <w:r>
        <w:rPr>
          <w:rFonts w:cs="Liberation Serif" w:ascii="Liberation Serif" w:hAnsi="Liberation Serif"/>
          <w:b/>
          <w:sz w:val="28"/>
          <w:szCs w:val="28"/>
        </w:rPr>
        <w:t>131</w:t>
      </w:r>
      <w:r>
        <w:rPr>
          <w:rFonts w:cs="Liberation Serif" w:ascii="Liberation Serif" w:hAnsi="Liberation Serif"/>
          <w:sz w:val="28"/>
          <w:szCs w:val="28"/>
        </w:rPr>
        <w:t xml:space="preserve"> человек, фактическая численность – </w:t>
      </w:r>
      <w:r>
        <w:rPr>
          <w:rFonts w:cs="Liberation Serif" w:ascii="Liberation Serif" w:hAnsi="Liberation Serif"/>
          <w:b/>
          <w:sz w:val="28"/>
          <w:szCs w:val="28"/>
        </w:rPr>
        <w:t xml:space="preserve">120 </w:t>
      </w:r>
      <w:r>
        <w:rPr>
          <w:rFonts w:cs="Liberation Serif" w:ascii="Liberation Serif" w:hAnsi="Liberation Serif"/>
          <w:sz w:val="28"/>
          <w:szCs w:val="28"/>
        </w:rPr>
        <w:t>человек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Перечень должностей государственной гражданской службы Свердловской области, при замещении которых государственные гражданские служащие Министерства общего и профессионального образования Свердловской области обязаны представлять сведения о доходах, расходах, об имуществе и обязательствах имущественного характера, а также сведения о доходах, расходах, об имуществе и обязательствах имущественного характера своих супруги (супруга) и несовершеннолетних детей, утвержденный приказом Министерства общего и профессионального образования Свердловской области от 29.04.2015 № 177-Л, по состоянию на 31.12.2018 включено </w:t>
      </w:r>
      <w:r>
        <w:rPr>
          <w:rFonts w:cs="Liberation Serif" w:ascii="Liberation Serif" w:hAnsi="Liberation Serif"/>
          <w:b/>
          <w:sz w:val="28"/>
          <w:szCs w:val="28"/>
        </w:rPr>
        <w:t>57</w:t>
      </w:r>
      <w:r>
        <w:rPr>
          <w:rFonts w:cs="Liberation Serif" w:ascii="Liberation Serif" w:hAnsi="Liberation Serif"/>
          <w:sz w:val="28"/>
          <w:szCs w:val="28"/>
        </w:rPr>
        <w:t xml:space="preserve"> государственных гражданских служащих, что составляет </w:t>
      </w:r>
      <w:r>
        <w:rPr>
          <w:rFonts w:cs="Liberation Serif" w:ascii="Liberation Serif" w:hAnsi="Liberation Serif"/>
          <w:b/>
          <w:sz w:val="28"/>
          <w:szCs w:val="28"/>
        </w:rPr>
        <w:t>47,5%</w:t>
      </w:r>
      <w:r>
        <w:rPr>
          <w:rFonts w:cs="Liberation Serif" w:ascii="Liberation Serif" w:hAnsi="Liberation Serif"/>
          <w:sz w:val="28"/>
          <w:szCs w:val="28"/>
        </w:rPr>
        <w:t xml:space="preserve"> от общего числа служащих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2018 год представили сведения о доходах </w:t>
      </w:r>
      <w:r>
        <w:rPr>
          <w:rFonts w:cs="Liberation Serif" w:ascii="Liberation Serif" w:hAnsi="Liberation Serif"/>
          <w:b/>
          <w:sz w:val="28"/>
          <w:szCs w:val="28"/>
        </w:rPr>
        <w:t>100%</w:t>
      </w:r>
      <w:r>
        <w:rPr>
          <w:rFonts w:cs="Liberation Serif" w:ascii="Liberation Serif" w:hAnsi="Liberation Serif"/>
          <w:sz w:val="28"/>
          <w:szCs w:val="28"/>
        </w:rPr>
        <w:t xml:space="preserve"> гражданских служащих в установленные сроки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Порядком размещения сведений о доходах, расходах, об имуществе и обязательствах имущественного характера лиц, замещающих государственные должности Свердловской области, государственных гражданские служащие Свердловской области и членов их семей на официальных сайтах государственных органов Свердловской области и предоставления этих сведений общероссийским средствам массовой информации для опубликования, утвержденного Указом Губернатора Свердловской области от 11.10.2013 № 515-УГ, все сведения о доходах, об имуществе и обязательствах имущественного характера государственных гражданских служащих Министерства и членов их семей были опубликованы на официальном сайте Министерства 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minobraz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eg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 в разделе «Противодействие коррупции» в установленные сроки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 2019 год установлено </w:t>
      </w:r>
      <w:r>
        <w:rPr>
          <w:rFonts w:cs="Liberation Serif" w:ascii="Liberation Serif" w:hAnsi="Liberation Serif"/>
          <w:b/>
          <w:sz w:val="28"/>
          <w:szCs w:val="28"/>
        </w:rPr>
        <w:t>11</w:t>
      </w:r>
      <w:r>
        <w:rPr>
          <w:rFonts w:cs="Liberation Serif" w:ascii="Liberation Serif" w:hAnsi="Liberation Serif"/>
          <w:sz w:val="28"/>
          <w:szCs w:val="28"/>
        </w:rPr>
        <w:t xml:space="preserve"> фактов представления государственными гражданскими служащими недостоверных (неполных) сведений о доходах в отношении </w:t>
      </w:r>
      <w:r>
        <w:rPr>
          <w:rFonts w:cs="Liberation Serif" w:ascii="Liberation Serif" w:hAnsi="Liberation Serif"/>
          <w:b/>
          <w:sz w:val="28"/>
          <w:szCs w:val="28"/>
        </w:rPr>
        <w:t>11</w:t>
      </w:r>
      <w:r>
        <w:rPr>
          <w:rFonts w:cs="Liberation Serif" w:ascii="Liberation Serif" w:hAnsi="Liberation Serif"/>
          <w:sz w:val="28"/>
          <w:szCs w:val="28"/>
        </w:rPr>
        <w:t xml:space="preserve"> гражданских служащих (</w:t>
      </w:r>
      <w:r>
        <w:rPr>
          <w:rFonts w:cs="Liberation Serif" w:ascii="Liberation Serif" w:hAnsi="Liberation Serif"/>
          <w:b/>
          <w:sz w:val="28"/>
          <w:szCs w:val="28"/>
        </w:rPr>
        <w:t xml:space="preserve">19,3% </w:t>
      </w:r>
      <w:r>
        <w:rPr>
          <w:rFonts w:cs="Liberation Serif" w:ascii="Liberation Serif" w:hAnsi="Liberation Serif"/>
          <w:sz w:val="28"/>
          <w:szCs w:val="28"/>
        </w:rPr>
        <w:t xml:space="preserve">от общего количества гражданских служащих, представивших сведения о доходах за 2018 год), из которых </w:t>
      </w:r>
      <w:r>
        <w:rPr>
          <w:rFonts w:cs="Liberation Serif" w:ascii="Liberation Serif" w:hAnsi="Liberation Serif"/>
          <w:b/>
          <w:sz w:val="28"/>
          <w:szCs w:val="28"/>
        </w:rPr>
        <w:t xml:space="preserve">7 </w:t>
      </w: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Liberation Serif" w:ascii="Liberation Serif" w:hAnsi="Liberation Serif"/>
          <w:b/>
          <w:sz w:val="28"/>
          <w:szCs w:val="28"/>
        </w:rPr>
        <w:t>63,6%</w:t>
      </w:r>
      <w:r>
        <w:rPr>
          <w:rFonts w:cs="Liberation Serif" w:ascii="Liberation Serif" w:hAnsi="Liberation Serif"/>
          <w:sz w:val="28"/>
          <w:szCs w:val="28"/>
        </w:rPr>
        <w:t>) привлечены к ответственности (</w:t>
      </w:r>
      <w:r>
        <w:rPr>
          <w:rFonts w:cs="Liberation Serif" w:ascii="Liberation Serif" w:hAnsi="Liberation Serif"/>
          <w:b/>
          <w:sz w:val="28"/>
          <w:szCs w:val="28"/>
        </w:rPr>
        <w:t>6</w:t>
      </w:r>
      <w:r>
        <w:rPr>
          <w:rFonts w:cs="Liberation Serif" w:ascii="Liberation Serif" w:hAnsi="Liberation Serif"/>
          <w:sz w:val="28"/>
          <w:szCs w:val="28"/>
        </w:rPr>
        <w:t xml:space="preserve"> – замечаний; </w:t>
      </w:r>
      <w:r>
        <w:rPr>
          <w:rFonts w:cs="Liberation Serif" w:ascii="Liberation Serif" w:hAnsi="Liberation Serif"/>
          <w:b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– выговор)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ение контроля за соответствием расходов государственных гражданских служащих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дения о расходах в 2019 году (за отчетный период 2018 год) предоставлены </w:t>
      </w:r>
      <w:r>
        <w:rPr>
          <w:rFonts w:cs="Liberation Serif" w:ascii="Liberation Serif" w:hAnsi="Liberation Serif"/>
          <w:b/>
          <w:sz w:val="28"/>
          <w:szCs w:val="28"/>
        </w:rPr>
        <w:t>одним</w:t>
      </w:r>
      <w:r>
        <w:rPr>
          <w:rFonts w:cs="Liberation Serif" w:ascii="Liberation Serif" w:hAnsi="Liberation Serif"/>
          <w:sz w:val="28"/>
          <w:szCs w:val="28"/>
        </w:rPr>
        <w:t xml:space="preserve"> государственным гражданским служащим Министерства. </w:t>
      </w:r>
      <w:r>
        <w:rPr>
          <w:rFonts w:cs="Liberation Serif" w:ascii="Liberation Serif" w:hAnsi="Liberation Serif"/>
          <w:bCs/>
          <w:sz w:val="28"/>
          <w:szCs w:val="28"/>
        </w:rPr>
        <w:t>Контроль</w:t>
      </w:r>
      <w:r>
        <w:rPr>
          <w:rFonts w:cs="Liberation Serif" w:ascii="Liberation Serif" w:hAnsi="Liberation Serif"/>
          <w:sz w:val="28"/>
          <w:szCs w:val="28"/>
        </w:rPr>
        <w:t xml:space="preserve"> за соответствием расходов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2019 году </w:t>
      </w:r>
      <w:r>
        <w:rPr>
          <w:rFonts w:cs="Liberation Serif" w:ascii="Liberation Serif" w:hAnsi="Liberation Serif"/>
          <w:sz w:val="28"/>
          <w:szCs w:val="28"/>
        </w:rPr>
        <w:t>не осуществлялся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Style w:val="FontStyle31"/>
          <w:rFonts w:cs="Liberation Serif" w:ascii="Liberation Serif" w:hAnsi="Liberation Serif"/>
          <w:sz w:val="28"/>
          <w:szCs w:val="28"/>
        </w:rPr>
        <w:t>4.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беспечение работы Комиссии по соблюдению требований к служебному поведению и урегулированию конфликтов интересов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ложением о Комиссии по соблюдению требований к служебному поведению государственных гражданских служащих Министерства и урегулированию конфликта интересов, утвержденного приказом Министерства от 19.08.2010 № 262-Л (в редакции от 05.09.2014 № 297-л, с изменениями) в 2019 году проведено </w:t>
      </w:r>
      <w:r>
        <w:rPr>
          <w:rFonts w:cs="Liberation Serif" w:ascii="Liberation Serif" w:hAnsi="Liberation Serif"/>
          <w:b/>
          <w:sz w:val="28"/>
          <w:szCs w:val="28"/>
        </w:rPr>
        <w:t>2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заседания Комиссии </w:t>
      </w:r>
      <w:r>
        <w:rPr>
          <w:rFonts w:cs="Liberation Serif" w:ascii="Liberation Serif" w:hAnsi="Liberation Serif"/>
          <w:sz w:val="28"/>
          <w:szCs w:val="28"/>
        </w:rPr>
        <w:t>по соблюдению требований к служебному поведению государственных гражданских служащих Министерства и урегулированию конфликта интересов (далее – Комиссия по служебному поведению)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заседании 14.02.2019 рассмотрен </w:t>
      </w:r>
      <w:r>
        <w:rPr>
          <w:rFonts w:cs="Liberation Serif" w:ascii="Liberation Serif" w:hAnsi="Liberation Serif"/>
          <w:b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вопрос «О результатах проведения проверок по фактам предоставления недостоверных сведений о доходах, расходах, об имуществе и обязательствах имущественного характера за 2017 год государственными гражданскими служащими Министерства общего и профессионального образования Свердловской области»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540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рассмотрения Комиссией по служебному поведению приняты решения: 1) по </w:t>
      </w:r>
      <w:r>
        <w:rPr>
          <w:rFonts w:cs="Liberation Serif" w:ascii="Liberation Serif" w:hAnsi="Liberation Serif"/>
          <w:b/>
          <w:sz w:val="28"/>
          <w:szCs w:val="28"/>
        </w:rPr>
        <w:t>9</w:t>
      </w:r>
      <w:r>
        <w:rPr>
          <w:rFonts w:cs="Liberation Serif" w:ascii="Liberation Serif" w:hAnsi="Liberation Serif"/>
          <w:sz w:val="28"/>
          <w:szCs w:val="28"/>
        </w:rPr>
        <w:t xml:space="preserve"> государственным гражданским служащим Министерства установить факт допущенных ими правонарушений, выразившихся в предоставлении недостоверных сведений, из которых </w:t>
      </w:r>
      <w:r>
        <w:rPr>
          <w:rFonts w:cs="Liberation Serif" w:ascii="Liberation Serif" w:hAnsi="Liberation Serif"/>
          <w:b/>
          <w:sz w:val="28"/>
          <w:szCs w:val="28"/>
        </w:rPr>
        <w:t>6</w:t>
      </w:r>
      <w:r>
        <w:rPr>
          <w:rFonts w:cs="Liberation Serif" w:ascii="Liberation Serif" w:hAnsi="Liberation Serif"/>
          <w:sz w:val="28"/>
          <w:szCs w:val="28"/>
        </w:rPr>
        <w:t xml:space="preserve"> привлечь к ответственности в виде «замечания», по </w:t>
      </w:r>
      <w:r>
        <w:rPr>
          <w:rFonts w:cs="Liberation Serif" w:ascii="Liberation Serif" w:hAnsi="Liberation Serif"/>
          <w:b/>
          <w:sz w:val="28"/>
          <w:szCs w:val="28"/>
        </w:rPr>
        <w:t>3</w:t>
      </w:r>
      <w:r>
        <w:rPr>
          <w:rFonts w:cs="Liberation Serif" w:ascii="Liberation Serif" w:hAnsi="Liberation Serif"/>
          <w:sz w:val="28"/>
          <w:szCs w:val="28"/>
        </w:rPr>
        <w:t xml:space="preserve"> гражданским служащим – учитывая обстоятельства, при которых они совершили данные правонарушения, соблюдение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не применять к государственному гражданскому служащему мер юридической ответственности и указать на необходимость соблюдения статьи 8 Федерального закона от 25 декабря 2008 года № 273-ФЗ «О противодействии коррупции» и статьи 20 Федерального закона от 27 июля 2004 года № 79-ФЗ «О государственной гражданской службе Российской Федерации»; 2) по </w:t>
      </w:r>
      <w:r>
        <w:rPr>
          <w:rFonts w:cs="Liberation Serif" w:ascii="Liberation Serif" w:hAnsi="Liberation Serif"/>
          <w:b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государственному гражданскому служащему установить, что сведения о доходах, об имуществе и обязательствах имущественного характера, предоставленные государственным гражданским служащим Министерства, являются достоверными и полными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 заседании 23.10.2019 рассмотрен </w:t>
      </w:r>
      <w:r>
        <w:rPr>
          <w:rFonts w:cs="Liberation Serif" w:ascii="Liberation Serif" w:hAnsi="Liberation Serif"/>
          <w:b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вопрос «О результатах проведения проверки по факту представления недостоверных сведений о доходах, расходах, об имуществе и обязательствах имущественного характера за 2018 год государственным гражданским служащим Министерства образования и молодежной политики Свердловской области»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зультатам рассмотрения Комиссия по служебному поведению решила установить, что сведения о доходах за 2018 год, предоставленные государственным гражданским служащим Министерства являются недостоверными. И рекомендовать Министру применить к государственному гражданскому служащему Министерства взыскание в виде «выговора» за ненадлежащее исполнение им обязанности, установленной статьей 20 Федерального закона от 27 июля 2004 года № 79-ФЗ «О государственной гражданской службе Российской Федерации», выразившееся в представлении недостоверных сведений о доходах за 2018 год.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беспечение работы Комиссии по противодействию коррупции Министерства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ложением о Комиссии по противодействию коррупции Министерства образования и молодежной политики Свердловской области, утвержденным приказом Министерства от 23.12.2014 № 427-Л (с изменениями) (далее – Комиссия), на основании плана работы Комиссии на 2019 год, утвержденного председателем Комиссии 24.12.2018. 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2019 году состоялось </w:t>
      </w:r>
      <w:r>
        <w:rPr>
          <w:rFonts w:cs="Liberation Serif" w:ascii="Liberation Serif" w:hAnsi="Liberation Serif"/>
          <w:b/>
          <w:sz w:val="28"/>
          <w:szCs w:val="28"/>
        </w:rPr>
        <w:t>4</w:t>
      </w:r>
      <w:r>
        <w:rPr>
          <w:rFonts w:cs="Liberation Serif" w:ascii="Liberation Serif" w:hAnsi="Liberation Serif"/>
          <w:sz w:val="28"/>
          <w:szCs w:val="28"/>
        </w:rPr>
        <w:t xml:space="preserve"> заседания Комиссии, на которых было рассмотрено       </w:t>
      </w:r>
      <w:r>
        <w:rPr>
          <w:rFonts w:cs="Liberation Serif" w:ascii="Liberation Serif" w:hAnsi="Liberation Serif"/>
          <w:b/>
          <w:sz w:val="28"/>
          <w:szCs w:val="28"/>
        </w:rPr>
        <w:t>30</w:t>
      </w:r>
      <w:r>
        <w:rPr>
          <w:rFonts w:cs="Liberation Serif" w:ascii="Liberation Serif" w:hAnsi="Liberation Serif"/>
          <w:sz w:val="28"/>
          <w:szCs w:val="28"/>
        </w:rPr>
        <w:t xml:space="preserve"> вопросов, в том числе: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странении нарушений, выявленных в ходе проверок финансово-экономической деятельности в подведомственных Министерству образовательных организациях. Всего на Комиссии рассмотрены результаты проверок                                     по </w:t>
      </w:r>
      <w:r>
        <w:rPr>
          <w:rFonts w:cs="Liberation Serif" w:ascii="Liberation Serif" w:hAnsi="Liberation Serif"/>
          <w:b/>
          <w:sz w:val="28"/>
          <w:szCs w:val="28"/>
        </w:rPr>
        <w:t>4</w:t>
      </w:r>
      <w:r>
        <w:rPr>
          <w:rFonts w:cs="Liberation Serif" w:ascii="Liberation Serif" w:hAnsi="Liberation Serif"/>
          <w:sz w:val="28"/>
          <w:szCs w:val="28"/>
        </w:rPr>
        <w:t xml:space="preserve"> учреждениям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 результатах контроля финансово-хозяйственной деятельности подведомственных Министерству образовательных организаций в 2018 году; </w:t>
      </w:r>
    </w:p>
    <w:p>
      <w:pPr>
        <w:pStyle w:val="Normal"/>
        <w:tabs>
          <w:tab w:val="clear" w:pos="708"/>
          <w:tab w:val="left" w:pos="1080" w:leader="none"/>
        </w:tabs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ротиводействии коррупции при проведении закупок товаров, работ и услуг для государственных нужд Свердловск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 организации работы по рассмотрению обращений граждан и организаций, содержащих информацию о коррупции в 2018 году;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освещении в средствах массовой информации антикоррупционной деятельности Министерства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 состоянии работы по предупреждению коррупции в подведомственных Министерству образовательных организациях;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рок организации антикоррупционной работы в подведомственных Министерству образовательных организациях;</w:t>
      </w:r>
    </w:p>
    <w:p>
      <w:pPr>
        <w:pStyle w:val="Normal"/>
        <w:spacing w:lineRule="atLeast" w:line="240"/>
        <w:ind w:left="-360" w:firstLine="600"/>
        <w:jc w:val="both"/>
        <w:rPr>
          <w:bCs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мониторинга хода реализации мероприятий по противодействию коррупции (федерального антикоррупционного мониторинга) и мониторинга состояния и эффективности противодействия коррупции (регионального антикоррупционного мониторинга) в 2018 году;</w:t>
      </w:r>
    </w:p>
    <w:p>
      <w:pPr>
        <w:pStyle w:val="Normal"/>
        <w:spacing w:lineRule="atLeast" w:line="240"/>
        <w:ind w:left="-360" w:firstLine="600"/>
        <w:jc w:val="both"/>
        <w:rPr>
          <w:bCs/>
        </w:rPr>
      </w:pPr>
      <w:r>
        <w:rPr>
          <w:rFonts w:cs="Liberation Serif" w:ascii="Liberation Serif" w:hAnsi="Liberation Serif"/>
          <w:sz w:val="28"/>
          <w:szCs w:val="28"/>
        </w:rPr>
        <w:t>об исполнении Плана работы Министерства по противодействию коррупции на 2018–2020 годы;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и другие вопросы.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ение организационных, разъяснительных и иных мер по соблюдению государственными гражданскими служащими ограничений, запретов и исполнению обязанностей, установленных в целях противодействия коррупции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овышения правовой грамотности государственных гражданских служащих Министерства, а также профилактики коррупционных и иных правонарушений с их стороны Министерством в 2019 году была организована следующая работа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дены учебы аппарата Министерства: 25.02.2019 «О представлении государственными гражданскими служащими Министерства сведений о доходах, расходах, об имуществе и обязательствах имущественного характер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за 2018 год»</w:t>
      </w:r>
      <w:r>
        <w:rPr>
          <w:rFonts w:cs="Liberation Serif" w:ascii="Liberation Serif" w:hAnsi="Liberation Serif"/>
          <w:sz w:val="28"/>
          <w:szCs w:val="28"/>
        </w:rPr>
        <w:t>; 23.12.2019 «О разъяснении процедуры соблюдения требований к служебному поведению, обсуждению практики применения законодательства Российской Федерации, регулирующего вопросы противодействия коррупции»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все структурные подразделения Министерства направлены брошюры с информационно разъяснительными материалами, направленными на повышение практических навыков выявления, квалификации и результативного противодействия разнообразным коррупционным проявлениям, подготовленная Межрегиональным общественным движением «Народный контроль» при поддержке Администрации города Екатеринбурга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одготовлено и направлено всем гражданским служащим Министерства практическое пособие «О типовых ситуациях конфликта интересов, об их предотвращении и урегулировании лицами, замещающими должности государственной гражданской службы Свердловской области»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регулярно гражданским служащим направляются обзоры судебных решений по вопросам противодействия коррупции, обзоры практики правоприменения в сфере конфликта интересов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все вновь назначенные гражданские служащие </w:t>
      </w:r>
      <w:r>
        <w:rPr>
          <w:rFonts w:cs="Liberation Serif" w:ascii="Liberation Serif" w:hAnsi="Liberation Serif"/>
          <w:sz w:val="28"/>
          <w:szCs w:val="28"/>
        </w:rPr>
        <w:t>ознакомлены с памяткой об ограничениях и запретах, связанных с государственной гражданской службой, памяткой об ответственности за коррупционные правонарушения, с Кодексом этики и служебного поведения государственных гражданских служащих Свердловской области и другими нормативными правовыми актами, регулирующими вопросы противодействия коррупции;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ражданским служащим Министерства, уволившимся с государственной службы в 2019 году, выданы памятки с основными положениями законодательства по противодействию коррупции, касающимися требований, ограничений и запретов для лиц, находившихся на государственной гражданской службе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улярно в течение года проводятся индивидуальные консультации с 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гражданскими служащими Министерства по вопросам применения (соблюдения) антикоррупционного законодательства. Всего в 2019 году </w:t>
      </w:r>
      <w:r>
        <w:rPr>
          <w:rFonts w:cs="Liberation Serif" w:ascii="Liberation Serif" w:hAnsi="Liberation Serif"/>
          <w:sz w:val="28"/>
          <w:szCs w:val="28"/>
        </w:rPr>
        <w:t>проведено более 200 индивидуальных консультаций;</w:t>
      </w:r>
    </w:p>
    <w:p>
      <w:pPr>
        <w:pStyle w:val="Heading1"/>
        <w:spacing w:before="0" w:after="0"/>
        <w:ind w:left="-360" w:firstLine="600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вся информация, касающаяся соблюдения государственными гражданскими служащими Министерства ограничений и запретов, а также по исполнению ими обязанностей, установленных в целях противодействия коррупции, размещается на информационном стенде «Противодействие коррупции» в здании Министерства, на официальном сайте Министерства (</w:t>
      </w:r>
      <w:hyperlink r:id="rId3"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minobraz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egov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 xml:space="preserve">) в разделе «Противодействие коррупции», а также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в папке «Обмен» </w:t>
      </w:r>
      <w:r>
        <w:rPr>
          <w:rFonts w:cs="Liberation Serif" w:ascii="Liberation Serif" w:hAnsi="Liberation Serif"/>
          <w:b w:val="false"/>
          <w:sz w:val="28"/>
          <w:szCs w:val="28"/>
        </w:rPr>
        <w:t>/ «!!! Противодействие коррупции»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 локальной сети Министерства.</w:t>
      </w:r>
    </w:p>
    <w:p>
      <w:pPr>
        <w:pStyle w:val="Normal"/>
        <w:ind w:left="-360" w:firstLine="600"/>
        <w:jc w:val="both"/>
        <w:rPr>
          <w:rStyle w:val="FontStyle3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sz w:val="28"/>
          <w:szCs w:val="28"/>
        </w:rPr>
      </w:pPr>
      <w:r>
        <w:rPr>
          <w:rStyle w:val="FontStyle31"/>
          <w:rFonts w:cs="Liberation Serif" w:ascii="Liberation Serif" w:hAnsi="Liberation Serif"/>
          <w:sz w:val="28"/>
          <w:szCs w:val="28"/>
        </w:rPr>
        <w:t>7.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Style w:val="FontStyle31"/>
          <w:rFonts w:cs="Liberation Serif" w:ascii="Liberation Serif" w:hAnsi="Liberation Serif"/>
          <w:i/>
          <w:sz w:val="28"/>
          <w:szCs w:val="28"/>
        </w:rPr>
        <w:t xml:space="preserve">Организация и проведение внутриведомственных проверок использования государственного имущества и целевого использования бюджетных средств, в том числе средств областного бюджета, выделяемых по целевым программам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7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В 2019 году отделом финансового контроля и аудита Министерства проведено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 xml:space="preserve">57 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контрольных мероприятий в подведомственных Министерству образовательных организациях, в том числе за соблюдением законодательства Российской Федерации о закупках –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16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, что составляет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28%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от общего количества проведенных проверок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7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Общая сумма проверенных средств составила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39 529 951 747,8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рубля, в том числе по закупкам –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150 207 155,38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рубля (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0,4%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от общей суммы). Сумма выявленных нарушений составила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81 865 408,89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рубля (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0,2%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от суммы проверенных средств), в том числе по закупкам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9 577 723,15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рубля (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6,4%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от суммы проверенных средств по закупкам)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7"/>
        <w:jc w:val="both"/>
        <w:rPr/>
      </w:pPr>
      <w:r>
        <w:rPr>
          <w:rStyle w:val="FontStyle31"/>
          <w:rFonts w:cs="Liberation Serif" w:ascii="Liberation Serif" w:hAnsi="Liberation Serif"/>
          <w:sz w:val="28"/>
          <w:szCs w:val="28"/>
        </w:rPr>
        <w:t>6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материалов проверок направлены в прокуратуру Свердловской области,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7"/>
        <w:jc w:val="both"/>
        <w:rPr/>
      </w:pPr>
      <w:r>
        <w:rPr>
          <w:rStyle w:val="FontStyle31"/>
          <w:rFonts w:cs="Liberation Serif" w:ascii="Liberation Serif" w:hAnsi="Liberation Serif"/>
          <w:sz w:val="28"/>
          <w:szCs w:val="28"/>
        </w:rPr>
        <w:t>6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материалов </w:t>
      </w:r>
      <w:r>
        <w:rPr>
          <w:rFonts w:cs="Liberation Serif" w:ascii="Liberation Serif" w:hAnsi="Liberation Serif"/>
          <w:sz w:val="28"/>
          <w:szCs w:val="28"/>
        </w:rPr>
        <w:t xml:space="preserve">– 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в Министерство финансов Свердловской области для привлечения должностных лиц к административной ответственности,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10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директоров привлечено к дисциплинарной ответственности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7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По результатам каждого контрольного мероприятия составлен акт, который доведен до сведения Министра образования и молодежной политики Свердловской области,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3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материала проверок рассмотрены на Комиссии по противодействию коррупции Министерства.</w:t>
      </w:r>
    </w:p>
    <w:p>
      <w:pPr>
        <w:pStyle w:val="Normal"/>
        <w:ind w:left="-28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Выявляемые проверками нарушения доводятся до сведения руководителей подведомственных организаций на различных совещаниях. В Министерстве организован контроль устранения выявляемых проверками нарушений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8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Осуществление контроля за выполнением подведомственными Министерству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образовательными организациями требований статьи 13.3 Федерального закона «О противодействии коррупции»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контроля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ом приняты следующие меры: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ежеквартально на заседаниях Комиссии по противодействию коррупции Министерства заслушиваются руководители подведомственных образовательных организаций с отчетом об организации работы по противодействию коррупции, в том числе о реализации мер по предупреждению коррупции, предусмотренных планами мероприятий по предупреждению коррупции в образовательных организациях. Всего в 2019 году было заслушано </w:t>
      </w:r>
      <w:r>
        <w:rPr>
          <w:rFonts w:cs="Liberation Serif" w:ascii="Liberation Serif" w:hAnsi="Liberation Serif"/>
          <w:b/>
          <w:iCs/>
          <w:sz w:val="28"/>
          <w:szCs w:val="28"/>
        </w:rPr>
        <w:t>8</w:t>
      </w:r>
      <w:r>
        <w:rPr>
          <w:rFonts w:cs="Liberation Serif" w:ascii="Liberation Serif" w:hAnsi="Liberation Serif"/>
          <w:iCs/>
          <w:sz w:val="28"/>
          <w:szCs w:val="28"/>
        </w:rPr>
        <w:t xml:space="preserve"> руководителей 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(в 2018 году – также заслушано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>8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руководителей);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 xml:space="preserve">в ежедневном режиме проводятся консультации с руководителями и ответственными лицами по противодействию коррупции в образовательных </w:t>
      </w:r>
      <w:r>
        <w:rPr>
          <w:rFonts w:cs="Liberation Serif" w:ascii="Liberation Serif" w:hAnsi="Liberation Serif"/>
          <w:sz w:val="28"/>
          <w:szCs w:val="28"/>
        </w:rPr>
        <w:t>организациях по вопросам организации работы по противодействию коррупции и ее результатах. Всего в 2019 году было проведено 385 устных консультации с руководителями и ответственными лицами по противодействию коррупции (в 2018 году 393 консультации);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основании приказов Министерства от 07.05.2019 № 329-Л «Об утверждении плана-графика проведения проверок организации антикоррупционной работы в подведомственных Министерству образовательных организациях в 2019 году», в 2019 году Министерством проведено 12 проверок организации антикоррупционной работы в подведомственных организациях (в 2018 году – 17 проверок).                                    По результатам проверок руководителям образовательных организаций выданы рекомендации по устранению выявленных недостатков; 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2019 году отделом государственной службы и кадров Министерства проведен мониторинг наличия в подведомственных Министерству организациях локальных актов, принятых в целях организации работы по противодействию коррупции, а также проводимых в учреждениях мероприятий по профилактике и противодействию коррупции и антикоррупционному просвещению обучающихся, их родителей (законных представителей), а также работников учреждений. По результатам мониторинга во все подведомственные Министерству организации направлено письмо от 06.11.2019 № 02-01-82/6256 «О результатах мониторинга состояния работы по антикоррупционной работе» с рекомендациями по вопросам организации работы по вопросам профилактики и противодействию коррупции в государственных организациях. 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Во исполнение Программы антикоррупционного просвещения обучающихся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 2019 год, утвержденной постановлением Правительства Российской Федерации от 29.01.2019 № 98-р (далее – Программа), в 2019 году все планы работ по противодействию коррупции подведомственных Министерству организаций дополнены мероприятиями Программы, направленными на антикоррупционное просвещение обучающихся (воспитанников). 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роме того, все планы работ по противодействию коррупции подведомственных Министерству организаций содержат мероприятия по антикоррупционному просвещению родителей (законных представителей) обучающихся (воспитанников), а также работников организаций. 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рганизации работы по противодействию коррупции в подведомственных учреждениях в 2019 году Министерством проведены учебы руководителей: «Меры по недопущению возможного отрицательного влияния близких родственных связей на служебные отношения в образовательных организациях»,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 (докладчик – сопредседатель Центрального Исполнительного Комитета Межрегионального общественного движения «Народный контроль» и некоммерческой организации «Граждане России – за Закон» (ГРОЗА) А.Л. Халявин), «Об организации работы по антикоррупционному просвещению обучающихся (воспитанников), работников образовательных организаций и граждан»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9.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ение мониторинга обращений граждан, поступивших в Министерство, по фактам коррупции.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 xml:space="preserve">В целях обеспечение возможности оперативного представления гражданами и организациями информации о фактах коррупции Министерством </w:t>
      </w:r>
      <w:r>
        <w:rPr>
          <w:rFonts w:cs="Liberation Serif" w:ascii="Liberation Serif" w:hAnsi="Liberation Serif"/>
          <w:sz w:val="28"/>
          <w:szCs w:val="28"/>
        </w:rPr>
        <w:t xml:space="preserve">обеспечена возможность приема от граждан электронных сообщений через сайт Министерства (баннер «Отправить письмо» на главной странице сайта). 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одрубрике «Рассмотрение обращений, содержащих информацию о фактах коррупции» рубрики «Обращения граждан» сайта размещена информация о способах направления в Министерство обращений, содержащих информацию о фактах коррупции: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исьменной форме (на бумажном носителе, доставленном лично в Министерство, почтовым отправлением, через специальный ящик «Для обращений граждан и организаций», на личном приеме граждан Министром образования и молодежной политики Свердловской области или уполномоченными должностными лицами Министерства);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электронном виде (через баннер на сайте Министерства «Отправить письмо», по электронной почте Министерства)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устной форме по «Телефону доверия по вопросам противодействия коррупции».</w:t>
      </w:r>
    </w:p>
    <w:p>
      <w:pPr>
        <w:pStyle w:val="Normal"/>
        <w:ind w:left="-284" w:firstLine="60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Министерстве ведется единый учет всех обращений граждан по фактам коррупции. </w:t>
      </w:r>
    </w:p>
    <w:p>
      <w:pPr>
        <w:pStyle w:val="Normal"/>
        <w:ind w:left="-284" w:firstLine="60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сего в 2019 году в Министерство поступило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>19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обращений, содержащих информацию о фактах коррупции со стороны руководителей образовательных организаций с целью получения личной выгоды либо выгоды для родственников или знакомых.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>6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обращений касаются деятельности областных профессиональных образовательных организаций,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>13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– муниципальных общеобразовательных организаций. 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По результатам рассмотрения: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eastAsia="en-US"/>
        </w:rPr>
        <w:t>13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обращений направлены в прокуратуру Свердловской области;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eastAsia="en-US"/>
        </w:rPr>
        <w:t>1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– главе муниципального образования;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eastAsia="en-US"/>
        </w:rPr>
        <w:t>1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– в департамент образования муниципального образования; 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по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>1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обращению факты не подтвердились; 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по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 xml:space="preserve">2 </w:t>
      </w:r>
      <w:r>
        <w:rPr>
          <w:rFonts w:cs="Liberation Serif" w:ascii="Liberation Serif" w:hAnsi="Liberation Serif"/>
          <w:sz w:val="28"/>
          <w:szCs w:val="28"/>
          <w:lang w:eastAsia="en-US"/>
        </w:rPr>
        <w:t>обращениям факты частично подтвердились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по результатам рассмотрения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>1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обращения образовательная организация включена в план контрольных мероприятий отдела финансового контроля и аудита на 2020 год для проведения проверки финансово-хозяйственной деятельности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ращений о коррупционных правонарушений со стороны государственных гражданских служащих Министерства в 2019 году не поступало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ссмотренных в Министерстве обращениях о фактах коррупции включена в отчет о работе Министерства с письменными обращениями граждан за 2019 год, который размещен на официальном сайте Министерства в подразделе «Отчеты о работе с обращениями» раздела «Обращения граждан»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10. Обеспечение открытости деятельности Министерства, обеспечение прав граждан на доступ к информации о деятельности Министерства в сфере противодействия коррупции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В целях обеспечения открытости деятельности Министерства по противодействию коррупции на главной странице официального сайта Министерства имеетс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Cs/>
          <w:sz w:val="28"/>
          <w:szCs w:val="28"/>
        </w:rPr>
        <w:t>раздел «Противодействие коррупции»</w:t>
      </w:r>
      <w:r>
        <w:rPr>
          <w:rFonts w:cs="Liberation Serif" w:ascii="Liberation Serif" w:hAnsi="Liberation Serif"/>
          <w:iCs/>
          <w:sz w:val="28"/>
          <w:szCs w:val="28"/>
        </w:rPr>
        <w:t xml:space="preserve">, в котором </w:t>
      </w:r>
      <w:r>
        <w:rPr>
          <w:rFonts w:cs="Liberation Serif" w:ascii="Liberation Serif" w:hAnsi="Liberation Serif"/>
          <w:sz w:val="28"/>
          <w:szCs w:val="28"/>
        </w:rPr>
        <w:t>размещена следующая информация: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Нормативные правовые и иные акты»: основные нормативные правовые акты по вопросу противодействия коррупции (международные, федеральные, региональные, внутренние)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Комиссия по служебному поведению»: информация об основных вопросах, рассматриваемых на заседаниях Комиссии по служебному поведению государственных гражданских служащих Министерства и урегулированию конфликта интересов и принятых решениях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Комиссия по противодействию коррупции»: информация об основных вопросах, рассматриваемых на заседаниях Комиссии по противодействию коррупции Министерства и принятых решениях, а также план работы Комиссии на текущий год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«Сведения о доходах, расходах и имуществе»: сведения о доходах, расходах, об имуществе и обязательствах имущественного характера лиц, замещающих должности государственной гражданской службы в Министерстве и членов их семей в соответствии с Указом Губернатора Свердловской области от 11.10.2013 № 515-УГ «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Свердловской области, государственные гражданские служащие Свердловской области и членов их семей на официальных сайтах </w:t>
      </w:r>
      <w:r>
        <w:rPr>
          <w:rFonts w:cs="Liberation Serif" w:ascii="Liberation Serif" w:hAnsi="Liberation Serif"/>
          <w:sz w:val="28"/>
          <w:szCs w:val="28"/>
        </w:rPr>
        <w:t xml:space="preserve">в сети «Интернет»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государственных органов Свердловской области и предоставления этих сведений общероссийским средствам массовой информации для опубликования». А также сведения о доходах, об имуществе и обязательствах имущественного характера, представляемых руководителями образовательных организаций, подведомственных Министерству образования и членов их семей в соответствии с Указом Губернатора Свердловской области от 23.05.2013 № 247-УГ  «Об утверждении Порядка размещения сведений о доходах, об имуществе и обязательствах имущественного характера, представляемых руководителями государственных учреждений Свердловской области, на официальных сайтах </w:t>
      </w:r>
      <w:r>
        <w:rPr>
          <w:rFonts w:cs="Liberation Serif" w:ascii="Liberation Serif" w:hAnsi="Liberation Serif"/>
          <w:sz w:val="28"/>
          <w:szCs w:val="28"/>
        </w:rPr>
        <w:t xml:space="preserve">в сети «Интернет» </w:t>
      </w:r>
      <w:r>
        <w:rPr>
          <w:rFonts w:cs="Liberation Serif" w:ascii="Liberation Serif" w:hAnsi="Liberation Serif"/>
          <w:sz w:val="28"/>
          <w:szCs w:val="28"/>
          <w:lang w:eastAsia="ru-RU"/>
        </w:rPr>
        <w:t>государственных органов Свердловской области и предоставления этих сведений для опубликования средствами массовой информации»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Формы, бланки»: основные формы уведомлений (справок) для государственных гражданских служащих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Методические материалы»: памятки и методические рекомендации для государственных гражданских служащих и руководителей подведомственных Министерству образовательных организаций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Планы, отчеты, доклады»: планы Министерства по противодействию коррупции на год и отчеты по ним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Часто задаваемые вопросы»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Рассмотрение обращений, содержащих информацию о фактах коррупции»: порядок, процедура и способы направления подобных обращений, а также Положение о работе Министерства образования и молодежной политики Свердловской области с обращениями граждан и организаций, содержащими информацию о фактах коррупции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Антикоррупционное просвещение»: материалы антикоррупционной направленности для информирования граждан.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2019 году проведена ревизия раздела «Противодействие коррупции», по результатам которой содержание раздела приведено в соответствие с методическими рекомендациями Департамента противодействия коррупции и контроля Свердловской области по размещению и наполнению разделов, посвященных вопросам противодействия коррупции, официальных сайтов государственных органов Свердловской области и органов местного самоуправления муниципальных образования, расположенных на территории Свердловской области (2019 год)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 разделы сайта Министерства по вопросам противодействия коррупции своевременно обновляются и поддерживаются в актуальном состоянии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роме того, в </w:t>
      </w:r>
      <w:r>
        <w:rPr>
          <w:rFonts w:cs="Liberation Serif" w:ascii="Liberation Serif" w:hAnsi="Liberation Serif"/>
          <w:iCs/>
          <w:sz w:val="28"/>
          <w:szCs w:val="28"/>
        </w:rPr>
        <w:t>целях обеспечения открытости деятельности Министерства по противодействию коррупции в здании</w:t>
      </w:r>
      <w:r>
        <w:rPr>
          <w:rFonts w:cs="Liberation Serif" w:ascii="Liberation Serif" w:hAnsi="Liberation Serif"/>
          <w:sz w:val="28"/>
          <w:szCs w:val="28"/>
        </w:rPr>
        <w:t xml:space="preserve"> Министерства размещен </w:t>
      </w:r>
      <w:r>
        <w:rPr>
          <w:rFonts w:cs="Liberation Serif" w:ascii="Liberation Serif" w:hAnsi="Liberation Serif"/>
          <w:b/>
          <w:sz w:val="28"/>
          <w:szCs w:val="28"/>
        </w:rPr>
        <w:t>стенд «Противодействие коррупции»,</w:t>
      </w:r>
      <w:r>
        <w:rPr>
          <w:rFonts w:cs="Liberation Serif" w:ascii="Liberation Serif" w:hAnsi="Liberation Serif"/>
          <w:sz w:val="28"/>
          <w:szCs w:val="28"/>
        </w:rPr>
        <w:t xml:space="preserve"> на котором размещены следующие материалы: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ый законно от 25 декабря 2008 года «О противодействии коррупции» (с изменениями)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он Свердловской области от 20 февраля 2009 года № 2-ОЗ «О противодействии коррупции в Свердловской области» (с изменениями)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боте Комиссии по соблюдению требований к служебному поведению государственных гражданских служащих Министерства и урегулированию конфликтов интересов с указанием даты заседания, перечня вопросов, рассмотренных на заседаниях Комиссии, и решения по ним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боте Комиссии по противодействию коррупции Министерства с указанием даты заседания, перечня вопросов, рассмотренных на заседаниях Комиссии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ю о лицах, ответственных за профилактику коррупционных правонарушений в Министерстве с указанием Ф.И.О. ответственного лица, контактные данные, времени и месте приема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боте «телефона доверия» по вопросам противодействия коррупции в Министерстве с указанием номера «телефона доверия», режим работы, сроки рассмотрения обращений, поступивших на «телефон доверия»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другая актуальная информация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 материалы, размещенные на стенде, своевременно и регулярно обновляются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11. Обеспечение участия институтов гражданского общества в противодействии коррупции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заимодействие Министерства с институтами гражданского общества в рамках организации работы по противодействия коррупции строится по следующим основным направлениям: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ведение Общественных слушаний проекта Плана работы Министерства по противодействию коррупции на 2018–2020 годы, а также его рассмотрение на заседании Общественного совета при Министерстве; 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жегодное заслушивание итогов выполнения Плана работы Министерства по противодействию коррупции за отчетный год на Общественном совете при Министерстве в целях оценки эффективности указанного плана с позиции интересов гражданского общества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ключение в составы Комиссии по соблюдению требований к служебному поведению и урегулированию конфликта интересов, Комиссии по противодействию коррупции Министерства, Конкурсной комиссии, Комиссии по проведению служебных проверок представителей Общественного совета, профсоюзов и иных представителей гражданского общества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проведения независимой антикоррупционной экспертизы нормативных правовых актов Министерства и проектов нормативных правовых актов Министерства независимыми экспертами, зарегистрированными в Свердловской области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контроля со стороны общественных наблюдателей за соблюдением порядка проведения государственной итоговой аттестации в пунктах проведения экзаменов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влечение общественных экспертов для экспертизы материалов в рамках конкурсных мероприятий государственной программы Свердловской области «Развитие системы образования в Свердловской области до 2024 года» среди образовательных организаций, педагогических работников; 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е общественных организаций, уставной задачей которых является участие в противодействии коррупции, к работе Министерства по противодействию коррупции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87" w:leader="none"/>
        </w:tabs>
        <w:ind w:left="-284" w:right="-2" w:firstLine="568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12. Выполнение Программы антикоррупционного просвещения обучающихся на 2019 год, утвержденной постановлением Правительства Российской Федерации от 29.01.2019 № 98-р (далее – Программа).</w:t>
      </w:r>
    </w:p>
    <w:p>
      <w:pPr>
        <w:pStyle w:val="ConsPlusTitle"/>
        <w:widowControl/>
        <w:tabs>
          <w:tab w:val="clear" w:pos="708"/>
          <w:tab w:val="left" w:pos="587" w:leader="none"/>
        </w:tabs>
        <w:ind w:left="-284" w:right="-2" w:firstLine="568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В целях реализации Программы в 2019 году Министерством организована следующая работа:</w:t>
      </w:r>
    </w:p>
    <w:p>
      <w:pPr>
        <w:pStyle w:val="ConsPlusTitle"/>
        <w:widowControl/>
        <w:tabs>
          <w:tab w:val="clear" w:pos="708"/>
          <w:tab w:val="left" w:pos="587" w:leader="none"/>
        </w:tabs>
        <w:ind w:left="-284" w:right="-2" w:firstLine="568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 Внесены изменения в основные общеобразовательные программы и программы профессионального образования в части формирования антикоррупционного мировоззрения обучающихся (воспитанников) в Свердловской области.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целях формирования нетерпимости к коррупционному поведению среди обучающихся в общеобразовательных организациях Свердловской области проведены следующие мероприятия: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матические классные часы, беседы, заседания дискуссионных клубов по темам: «Как остановить коррупционный механизм», «Антикоррупционные меры в Российской Федерации», «Береги честь смолоду», «Что такое коррупция», «Что такое справедливость?», «Закон и его соблюдение», «Коррупция: иллюзия или реальность»; «Коррупция, как социальное явление», «Мошенничество. Защити себя сам»; «Почему нужно соблюдать законы?», «Честность – прежде всего», «Что такое взятка?», «Азбука нравственности», «Коррупция. Что это?», «Коррупция как противоправное действие», «Имею право на жизнь без коррупции!», «Коррупция как преступление», «Коррупция – дорога в никуда», «Власть и деньги», «Защита законных интересов несовершеннолетних от угроз, связанных с коррупцией», «Откуда берутся запреты?», «Коррупция и общество в России», «Государство и человек: конфликт интересов», «Почему на сегодняшний день коррупция является проблемой?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ки экономики «Правовая часть налогов», «Модели экономических систем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ки обществознания «Закон и право», «Коррупция в современном мире», «Коррупция: экономическая и политическая составляющая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углые столы «Коррупция – что мы о ней знаем? Как можем противостоять?», «Коррупционная Россия. Правда или вымысел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ция «Знаешь – скажи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щита проектов по антикоррупционному поведению «Открытая трибуна», «Легко ли всегда быть честным», «Коррупция в современном обществе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мотр профилактических фильмов о вреде коррупции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южетно-ролевые игры «Путешествие в страну, где есть коррупция», «Прими решение», «Вместе против коррупции», 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Суд над коррупцией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циологические опросы обучающихся «Отношение обучающихся к явлениям коррупции».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проведению вышеуказанных мероприятий привлекаются работники суда, прокуратуры, юристы, сотрудники миграционной службы, МВД России, территориальных отделений ФСБ России. 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мероприятиях задействованы школьники всех возрастных категорий. Общее число участников составляет 97% от общего числа школьников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В Международный день борьбы с коррупцией 09.12.2019 в Свердловской области проведены следующие мероприятия: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всех образовательных организациях Свердловской области проведены конкурсы плакатов, рисунков (в том числе электронных), тематические классные часы, беседы, заседания дискуссионных клубов, акция «Знаешь – скажи», конкурс листовок и эссе «Коррупция глазами детей», защита проектов по антикоррупционному поведению «Открытая трибуна», проблемно-тематические выставки в школьных библиотеках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05.12.2019 в колледжах и вузах Свердловской области прошла антикоррупционная акция «Что вы знаете о коррупции?»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 02–06.12.2019 в проведен Антикоррупционный форум Свердловской области под председательством Вице-губернатора Свердловской области С.Ю. Бидонько с участием представителей прокуратуры Свердловской области, Департамента противодействия коррупции и контроля Свердловской области, Главного управления Министерства внутренних дел России по Свердловской области. В рамках работы молодежной секции приняли участие молодежные активисты, представители некоммерческих организаций, студентов, аспирантов (специализирующихся на вопросах противодействия коррупции и пропаганде антикоррупционного поведения)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всех органах государственной власти Свердловской области, а также государственных организациях, расположенных на территории Свердловской области, 09.12.2019 организован прием (консультирование) граждан о законодательстве Российской Федерации и Свердловской области, регулирующем вопросы противодействия коррупции;</w:t>
      </w:r>
    </w:p>
    <w:p>
      <w:pPr>
        <w:pStyle w:val="Normal"/>
        <w:tabs>
          <w:tab w:val="clear" w:pos="708"/>
          <w:tab w:val="left" w:pos="175" w:leader="none"/>
          <w:tab w:val="left" w:pos="1560" w:leader="none"/>
        </w:tabs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09.12.2019 </w:t>
      </w:r>
      <w:r>
        <w:rPr>
          <w:rFonts w:cs="Liberation Serif" w:ascii="Liberation Serif" w:hAnsi="Liberation Serif"/>
          <w:iCs/>
          <w:sz w:val="28"/>
          <w:szCs w:val="28"/>
        </w:rPr>
        <w:t>в муниципальных образованиях (городской округ Верхний Тагил, город Нижний Тагил, Верхнесалдинский городской округ и город Екатеринбург) прошли акции, посвященные международному Дню борьбы с коррупцией. Волонтеры раздавали на улицах брошюры, приглашали всех гостей</w:t>
        <w:br/>
        <w:t>к стенду с информацией антикоррупционного содержания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2.12.2019 в рамках большого патриотического фестиваля 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Гордость за Родину, ценность культуры страны» для представителей военно-патриотических клубов, специалистов муниципальных образований, работающих по направлению патриотического воспитания молодежи, общественных организаций проведен круглый стол «Правовой старт: антикоррупционное просвещение молодежи»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В 2019 году в Свердловской области Законодательным Собранием Свердловской области совместно с Министерством проведен </w:t>
      </w:r>
      <w:r>
        <w:rPr>
          <w:rFonts w:cs="Liberation Serif" w:ascii="Liberation Serif" w:hAnsi="Liberation Serif"/>
          <w:iCs/>
          <w:sz w:val="28"/>
          <w:szCs w:val="28"/>
        </w:rPr>
        <w:t>X</w:t>
      </w:r>
      <w:r>
        <w:rPr>
          <w:rFonts w:cs="Liberation Serif" w:ascii="Liberation Serif" w:hAnsi="Liberation Serif"/>
          <w:iCs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iCs/>
          <w:sz w:val="28"/>
          <w:szCs w:val="28"/>
        </w:rPr>
        <w:t>V областной конкурс молодежи образовательных и научных организаций на лучшую работу «Моя законотворческая инициатива»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2015 года в целях расширения тематики данного конкурса и привлечения более широкого круга участников Законодательным Собранием Свердловской области совместно с Министерством образования было принято решение включить в областной конкурс молодежи образовательных учреждений и научных организаций на лучшую работу «Моя законотворческая инициатива» отдельное направление «Молодежь против коррупции»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имеет большое значение для привлечения молодежи к государственному управлению, отбора перспективных проектов для подготовки законодательных инициатив, привлечения внимания к проблемам профилактики и противодействия коррупции, непосредственно связанным с формированием правовой культуры граждан, гражданского сознания. Конкурс нацелен на пропаганду принципов правового государства, содействие распространению и развитию правовой культуры и антикоррупционного правосознания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онкурсе принимают участие обучающиеся образовательных организаций среднего общего образования, воспитанники организаций дополнительного образования детей, студенты профессиональных образовательных организаций, образовательных организаций высшего образования, участники и члены общественных объединений, представители молодежных парламентов, других коллегиальных совещательных и консультативных органов при законодательных (представительных) и высших исполнительных органах государственной власти Свердловской области, органах местного самоуправления; аспиранты, педагогические и научные работники профессиональных образовательных организаций, образовательных организаций высшего образования, научных организаций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представленные на конкурс работы по направлению «Молодежь против коррупции» актуальны, поскольку проблемы профилактики и противодействия коррупции непосредственно связаны с формированием правовой культуры граждан, гражданского сознания. 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вторами работ-победителей подготовлены выводы и предложения, которые могут быть использованы в правотворческой деятельности по совершенствованию законодательства в области противодействия коррупции, а также в работе по профилактике коррупционных проявлений государственных и муниципальных органах власти, а также государственных учреждениях и организациях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В рамках программы Свердловской области «Реализация молодежной политики и патриотического воспитания граждан в Свердловской области до 2024 года», утвержденной постановлением Правительства Свердловской области от 29.12.2017 № 1047-ПП, в Свердловской области по направлению «Формирование у молодежи нетерпимого отношения к коррупционным проявлениям» реализованы следующие проекты: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Формирование у старшеклассников нетерпимого отношения к коррупции»;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Творческая молодежь и молодые предприниматели Свердловской области против коррупции»;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Интеллектуально-правовой фестиваль «Урал без коррупции»; 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Формирование компетентного поведения и нетерпимого отношения к коррупционным проявлениям в молодежной среде»;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Гражданская акция «Молодежь против коррупции»;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Популяризация механизмов противодействия коррупции»;</w:t>
      </w:r>
    </w:p>
    <w:p>
      <w:pPr>
        <w:pStyle w:val="Normal"/>
        <w:tabs>
          <w:tab w:val="clear" w:pos="708"/>
          <w:tab w:val="left" w:pos="7968" w:leader="none"/>
        </w:tabs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Просветительские лекции для школьников «Анатомия коррупции».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проведено около 29 мероприятий. Общая сумма субсидий на проведение мероприятий – более 1,5 миллиона рублей. Количество граждан, участвующих в мероприятиях, – 4,5 тысячи человек. Более 55 информационных материалов было выпущено в средствах массовой информации (электронных и печатных изданиях)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В целях привлечения граждан Свердловской области к разработке и использованию социальной рекламы в рамках антикоррупционного просвещения и профилактики коррупционных проявлений в Северном управленческом округе Свердловской области в 2019 году проведен конкурс социальной рекламы «Мы против коррупции». В конкурсе принимали участие граждане, проживающие в городских округах Северного управленческого округа Свердловской области (отдельные авторы и группы авторов) и представившие подготовленные рекламные материалы социального характера на антикоррупционную тематику (по двум номинациям: «Плакат» и «Социальный видеоролик»)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ноябре 2019 года подведены итоги конкурса. В номинации «Плакат» 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 группы победителей: группа № 1 среди работ, выполненных в электронной форме (представлено 7 работ), призовые места получили 3 человека; группа № 2 художественные работы (представлено 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5 работ), призовые места получили 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человека. В номинации «Социальный видеоролик» (представлено 10 работ), призовые места получили 3 человека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тоги голосования и имена победителей опубликованы на сайте Администрации Северного управленческом округе Свердловской области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284" w:firstLine="568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20 ноября 2019 года в Свердловской области состоялся областной научно-правовой фестиваль «Урал без коррупции». Цель фестиваля – формирование у молодежи нетерпимого отношения к коррупционным проявлениям, повышение доверия к деятельности органов власти, вовлечение молодежи в социально значимую деятельность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оме того, ежегодно в Свердловской области во всех образовательных организациях проводятся мероприятия на антикоррупционные тематики среди обучающихся организаций: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ы плакатов, рисунков (в том числе электронных) «Что такое хорошо и что такое плохо», «Мои жизненные ценности», «На страже закона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листовок и эссе «Коррупция глазами детей», «Взятка – это быстрое решение проблемы или преступление», «Ваш долг есть сохранять законы, на лица сильных не взирать», «Справедливость без силы бесполезна, сила без справедливости деспотична», «В чем зло коррупции?», «Государство и коррупция»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блемно-тематические выставки в школьных библиотеках;</w:t>
      </w:r>
    </w:p>
    <w:p>
      <w:pPr>
        <w:pStyle w:val="Normal"/>
        <w:autoSpaceDE w:val="false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щение на стендах информационных буклетов о мерах по предупреждению коррупции в сфере образования, об ответственности за совершение коррупционных преступлений.</w:t>
      </w:r>
    </w:p>
    <w:p>
      <w:pPr>
        <w:pStyle w:val="ConsPlusTitle"/>
        <w:widowControl/>
        <w:tabs>
          <w:tab w:val="clear" w:pos="708"/>
          <w:tab w:val="left" w:pos="587" w:leader="none"/>
        </w:tabs>
        <w:ind w:left="-284" w:right="-2" w:firstLine="568"/>
        <w:jc w:val="both"/>
        <w:rPr/>
      </w:pPr>
      <w:r>
        <w:rPr>
          <w:rFonts w:cs="Liberation Serif" w:ascii="Liberation Serif" w:hAnsi="Liberation Serif"/>
          <w:i/>
          <w:sz w:val="28"/>
          <w:szCs w:val="28"/>
        </w:rPr>
        <w:t>Таким образом, сопоставление итогов работы в 2018 и 2019 годах позволяет сделать вывод о том, что в целом меры, направленные Министерством образования на профилактику и противодействие коррупции, приносят ожидаемые результаты. Это говорит о том, что меры по профилактике коррупции являются эффективными. В Министерстве используются все антикоррупционные механизмы, предусмотренные законодательством Российской Федерации и Свердловской области о противодействии коррупции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97"/>
      <w:ind w:hanging="370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hyperlink" Target="http://www.minobraz.e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9:00Z</dcterms:created>
  <dc:creator>user</dc:creator>
  <dc:description/>
  <cp:keywords/>
  <dc:language>en-US</dc:language>
  <cp:lastModifiedBy>Каратаева Елена Владимировна</cp:lastModifiedBy>
  <cp:lastPrinted>2017-03-02T12:41:00Z</cp:lastPrinted>
  <dcterms:modified xsi:type="dcterms:W3CDTF">2020-02-14T11:11:00Z</dcterms:modified>
  <cp:revision>33</cp:revision>
  <dc:subject/>
  <dc:title>Заместителю Министра общего и профессионального образования Свердловской области</dc:title>
</cp:coreProperties>
</file>