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тчет о работе Министерства образования и молодежной политики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с обращениями граждан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за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  <w:szCs w:val="28"/>
        </w:rPr>
        <w:t xml:space="preserve"> квартал 2020 год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0 года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в Министерство образования и молодежной политики Свердловской области (далее – Министерство образования) поступило </w:t>
        <w:br/>
        <w:t>708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бращений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сравнению с количеством обращений, поступивших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19 года, произошло уменьшение числа обращений на 1,9% (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19 года поступило 722 обращения). По сравнению с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ом 2018 года увеличение числа обращений составило 40,2% (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18 года поступило 505 обращений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Из 708 поступивших обращений 376 были направлены заявителями </w:t>
        <w:br/>
        <w:t xml:space="preserve">на имя Министра образования и молодежной политики Свердловской области </w:t>
        <w:br/>
        <w:t>и других должностных лиц Министерства образования, 332 поступили через различные органы власти и организац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еди обращений, направленных в Министерство образования через органы власти и организации, наибольшее количество поступило из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ппарата Губернатора Свердловской области и Правительства Свердловской области – 200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инистерства просвещения Российской Федерации – 23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ов прокуратуры –20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Федеральной службы по надзору в сфере образования и науки – 15;</w:t>
      </w:r>
    </w:p>
    <w:p>
      <w:pPr>
        <w:pStyle w:val="Normal"/>
        <w:ind w:left="708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города Екатеринбурга – 5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ибольшее количество обращений поступило по вопросам деятельности муниципальных образовательных учреждений – 445 (62,9% от общего числа обращений за отчетный период), в отношении подведомственных образовательных организаций поступило 107 обращений (15,1%), других организаций – 156 (22%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ибольшее количество обращений, поступивших по поводу муниципальных образовательных учреждений, касается вопросов деятельности общеобразовательных организаций – 289 обращений (40,8% от общего числа поступивших обращений) и дошкольных образовательных организаций – </w:t>
        <w:br/>
        <w:t xml:space="preserve">146 обращений (20,6%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Из числа обращений о деятельности подведомственных образовательных организаций наибольшее количество поступило по профессиональным образовательным организациям – 71 (10%) и организациям, осуществляющим образовательную деятельность по адаптированным основным общеобразовательным программам – 25 (3,5%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приложении № 1 представлена полная информация о количестве обращений, поступивших в Министерство образования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0 года, </w:t>
        <w:br/>
        <w:t xml:space="preserve">в сравнении с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ом 2019 года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(распределение по типам образовательных учреждений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иболее распространенные темы обращений в отчетном периоде следующие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ем в образовательную организацию – 69 (9,8%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езопасность образовательного процесса – 52 (7,3%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ятельность администрации образовательной организации – 46 (6,5%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ализация образовательной программы – 45 (6,4%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тройство ребенка в дошкольную образовательную организацию – </w:t>
        <w:br/>
        <w:t>43 (6,1%)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трудовые вопросы – 28 (3,95%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приложении № 2 представлено распределение по темам поступивших </w:t>
        <w:br/>
        <w:t xml:space="preserve">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0 года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ращений, в приложении № 3 – по темам в разрезе типов образовательных организаци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0 года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наибольшее количество обращений поступило </w:t>
        <w:br/>
        <w:t xml:space="preserve">из г. Екатеринбурга – 316 (44,6% от общего числа обращений), г. Нижний </w:t>
        <w:br/>
        <w:t xml:space="preserve">Тагил – 34, г.о. Первоуральск – 20, Серовского г.о. – 14, Белоярского г.о. – 11, </w:t>
        <w:br/>
        <w:t>г. Каменска-Уральского – 11, Полевского г.о. – 11, Сысертского г.о. – 11, г.о. Верхняя Пышма – 10, Новоуральского г.о. – 10,Березовского г.о. – 9, Кушвинского г.о. – 9, Артемовского г.о. – 7, г.о. Ревда – 7, Североуральского г.о. – 7, м.о. «поселок Уральский» – 6, г. Алапаевск – 6, Нижнетуринского г.о. – 6, Новолялинского г.о. – 6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Информация об обращениях из муниципальных образований Свердловской области с указанием количества обращений, поступивших </w:t>
        <w:br/>
        <w:t>из муниципальных, подведомственных и других образовательных учреждений               и организаций, представлена в приложении № 4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з 708 поступивших обращений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63 личных, 31 коллективное, 14 анонимных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74 первичных (в том числе 12 «дублетных» обращений, которые уже поступали и были рассмотрены ранее, но поступили вновь из других государственных органов или организаций), 32 повторных (в том числе </w:t>
        <w:br/>
        <w:t>1 «дублетное») и 2 многократных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езультаты рассмотрения обращений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0 года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ледующие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зъяснено – 362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правлено по подведомственности – 197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тавлено без ответа – 11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шено положительно – 6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еры приняты – 2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влено на дополнительный контроль – 1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ходятся на рассмотрении (срок ответа истекает после 02.04.2020) – 129.</w:t>
      </w:r>
    </w:p>
    <w:p>
      <w:pPr>
        <w:pStyle w:val="ConsPlusNormal"/>
        <w:ind w:firstLine="57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За </w:t>
      </w:r>
      <w:r>
        <w:rPr>
          <w:rFonts w:cs="Liberation Serif" w:ascii="Liberation Serif" w:hAnsi="Liberation Serif"/>
          <w:szCs w:val="28"/>
          <w:lang w:val="en-US"/>
        </w:rPr>
        <w:t>I</w:t>
      </w:r>
      <w:r>
        <w:rPr>
          <w:rFonts w:cs="Liberation Serif" w:ascii="Liberation Serif" w:hAnsi="Liberation Serif"/>
          <w:szCs w:val="28"/>
        </w:rPr>
        <w:t xml:space="preserve"> квартал 2020 года в Министерство образования поступило 2 обращения, содержащие информацию о фактах коррупции со стороны руководителей и (или) сотрудников образовательных организаций с целью получения личной выгоды либо выгоды родственников. 1 обращение касается деятельности муниципальной общеобразовательной организации, 1 – интернет-сайта. В результате рассмотрения 1 обращение направлено в прокуратуру Свердловской области, по второму обращению направлены разъяснения законодательства Российской Федерации.</w:t>
      </w:r>
    </w:p>
    <w:p>
      <w:pPr>
        <w:pStyle w:val="ConsPlusNormal"/>
        <w:ind w:firstLine="57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56:00Z</dcterms:created>
  <dc:creator>user</dc:creator>
  <dc:description/>
  <cp:keywords/>
  <dc:language>en-US</dc:language>
  <cp:lastModifiedBy>Шевалдина Наталья Владимировна</cp:lastModifiedBy>
  <cp:lastPrinted>2019-12-24T11:55:00Z</cp:lastPrinted>
  <dcterms:modified xsi:type="dcterms:W3CDTF">2020-04-03T04:27:00Z</dcterms:modified>
  <cp:revision>22</cp:revision>
  <dc:subject/>
  <dc:title/>
</cp:coreProperties>
</file>