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Информационная справка </w:t>
      </w:r>
      <w:r>
        <w:rPr>
          <w:rFonts w:cs="Liberation Serif" w:ascii="Liberation Serif" w:hAnsi="Liberation Serif"/>
          <w:b/>
          <w:iCs/>
          <w:sz w:val="28"/>
          <w:szCs w:val="28"/>
        </w:rPr>
        <w:t>о результатах выполнения</w:t>
      </w:r>
      <w:r>
        <w:rPr>
          <w:rFonts w:cs="Liberation Serif" w:ascii="Liberation Serif" w:hAnsi="Liberation Serif"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в 2020 году </w:t>
      </w:r>
    </w:p>
    <w:p>
      <w:pPr>
        <w:pStyle w:val="Normal"/>
        <w:ind w:left="-426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лана работы Министерства образования и молодежной политики Свердловской области по противодействию коррупции на 2018–2020 годы </w:t>
      </w:r>
    </w:p>
    <w:p>
      <w:pPr>
        <w:pStyle w:val="Normal"/>
        <w:ind w:left="-426" w:firstLine="600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лан работы Министерства образования и молодежной политики Свердловской области (далее – Министерство) по противодействию коррупции на 2018–2020 годы утвержден приказом Министерства от 28.09.2018 № 458-Д «Об утверждении Плана работы Министерства общего и профессионального образования Свердловской области по противодействию коррупции на 2018–2020 годы» (с изменениями от 25.07.2019 № 133-Д, от 02.10.2019 № 297-Д, от 03.03.2020 № 275-Д).</w:t>
      </w:r>
    </w:p>
    <w:p>
      <w:pPr>
        <w:pStyle w:val="Style20"/>
        <w:spacing w:lineRule="atLeast" w:line="240"/>
        <w:ind w:left="-360" w:firstLine="60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а Министерства по профилактике и противодействию коррупции строилась по следующим основным направлениям: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С целью выявления коррупциогенных факторов и их устранения на стадии подготовки правовых актов</w:t>
      </w:r>
      <w:r>
        <w:rPr>
          <w:rStyle w:val="FontStyle31"/>
          <w:rFonts w:cs="Liberation Serif" w:ascii="Liberation Serif" w:hAnsi="Liberation Serif"/>
          <w:b w:val="false"/>
          <w:i/>
          <w:sz w:val="28"/>
          <w:szCs w:val="28"/>
        </w:rPr>
        <w:t xml:space="preserve"> </w:t>
      </w:r>
      <w:r>
        <w:rPr>
          <w:rStyle w:val="FontStyle31"/>
          <w:rFonts w:cs="Liberation Serif" w:ascii="Liberation Serif" w:hAnsi="Liberation Serif"/>
          <w:i/>
          <w:sz w:val="28"/>
          <w:szCs w:val="28"/>
        </w:rPr>
        <w:t>отделом правового обеспечения проводилась антикоррупционная экспертиза проектов нормативных правовых актов Министерства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Антикоррупционная экспертиза нормативных правовых актов и проектов нормативных правовых актов Министерства проводится в соответствии с Федеральным законом от 17 июля 2009 года «Об антикоррупционной экспертизе нормативных правовых актов и проектов нормативных правовых актов», приказа Министерства от 13.01.2011 № 01-д «Об утверждении Порядка проведения антикоррупционной экспертизы нормативных правовых актов и проектов нормативных правовых актов Министерства образования и молодежной политики Свердловской области (с изменениями)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За 2020 год Министерством проведена антикоррупционная экспертиза в отношении </w:t>
      </w:r>
      <w:r>
        <w:rPr>
          <w:rStyle w:val="FontStyle31"/>
          <w:rFonts w:cs="Liberation Serif" w:ascii="Liberation Serif" w:hAnsi="Liberation Serif"/>
          <w:sz w:val="28"/>
          <w:szCs w:val="28"/>
        </w:rPr>
        <w:t>10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проектов </w:t>
      </w:r>
      <w:r>
        <w:rPr>
          <w:rFonts w:cs="Liberation Serif" w:ascii="Liberation Serif" w:hAnsi="Liberation Serif"/>
          <w:sz w:val="28"/>
          <w:szCs w:val="28"/>
        </w:rPr>
        <w:t xml:space="preserve">нормативных правовых актов Министерства, на 7 % меньше аналогичного показателя за 2019 год </w:t>
      </w:r>
      <w:r>
        <w:rPr>
          <w:rFonts w:cs="Liberation Serif" w:ascii="Liberation Serif" w:hAnsi="Liberation Serif"/>
          <w:i/>
          <w:sz w:val="28"/>
          <w:szCs w:val="28"/>
        </w:rPr>
        <w:t xml:space="preserve">(в 2019 году – в отношении </w:t>
      </w:r>
      <w:r>
        <w:rPr>
          <w:rFonts w:cs="Liberation Serif" w:ascii="Liberation Serif" w:hAnsi="Liberation Serif"/>
          <w:b/>
          <w:i/>
          <w:sz w:val="28"/>
          <w:szCs w:val="28"/>
        </w:rPr>
        <w:t>15</w:t>
      </w:r>
      <w:r>
        <w:rPr>
          <w:rFonts w:cs="Liberation Serif" w:ascii="Liberation Serif" w:hAnsi="Liberation Serif"/>
          <w:i/>
          <w:sz w:val="28"/>
          <w:szCs w:val="28"/>
        </w:rPr>
        <w:t xml:space="preserve"> проектов нормативных правовых актов Министерства). </w:t>
      </w:r>
      <w:r>
        <w:rPr>
          <w:rFonts w:cs="Liberation Serif" w:ascii="Liberation Serif" w:hAnsi="Liberation Serif"/>
          <w:sz w:val="28"/>
          <w:szCs w:val="28"/>
        </w:rPr>
        <w:t>Коррупциогенные факторы не выявлены ни в 2020, ни в 2019 годах.</w:t>
      </w:r>
    </w:p>
    <w:p>
      <w:pPr>
        <w:pStyle w:val="Normal"/>
        <w:spacing w:before="0" w:after="0"/>
        <w:ind w:left="-360" w:firstLine="6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Соглашением между Правительством Свердловской области, прокуратурой Свердловской области и Главным управлением Министерства юстиции Российской Федерации по Свердловской области Министерством                            в 2020 году было направлено </w:t>
      </w:r>
      <w:r>
        <w:rPr>
          <w:rFonts w:cs="Liberation Serif" w:ascii="Liberation Serif" w:hAnsi="Liberation Serif"/>
          <w:b/>
          <w:sz w:val="28"/>
          <w:szCs w:val="28"/>
        </w:rPr>
        <w:t>10</w:t>
      </w:r>
      <w:r>
        <w:rPr>
          <w:rFonts w:cs="Liberation Serif" w:ascii="Liberation Serif" w:hAnsi="Liberation Serif"/>
          <w:sz w:val="28"/>
          <w:szCs w:val="28"/>
        </w:rPr>
        <w:t xml:space="preserve"> проектов нормативных правовых актов Министерства в целях проведения их правовой и антикоррупционной экспертизы. По результатам проведенных в 2020 году антикоррупционных экспертиз проектов нормативных правовых актов Министерства коррупциогенные факторы не выявлены.</w:t>
      </w:r>
      <w:r>
        <w:rPr>
          <w:rFonts w:cs="Liberation Serif" w:ascii="Liberation Serif" w:hAnsi="Liberation Serif"/>
          <w:i/>
          <w:sz w:val="28"/>
          <w:szCs w:val="28"/>
        </w:rPr>
        <w:t xml:space="preserve"> В 2019 году по всем, направленным в прокуратуру Свердловской области и Главное управление Министерства юстиции Российской Федерации по Свердловской области, </w:t>
      </w:r>
      <w:r>
        <w:rPr>
          <w:rFonts w:cs="Liberation Serif" w:ascii="Liberation Serif" w:hAnsi="Liberation Serif"/>
          <w:b/>
          <w:i/>
          <w:sz w:val="28"/>
          <w:szCs w:val="28"/>
        </w:rPr>
        <w:t>5</w:t>
      </w:r>
      <w:r>
        <w:rPr>
          <w:rFonts w:cs="Liberation Serif" w:ascii="Liberation Serif" w:hAnsi="Liberation Serif"/>
          <w:i/>
          <w:sz w:val="28"/>
          <w:szCs w:val="28"/>
        </w:rPr>
        <w:t xml:space="preserve"> проектам нормативных правовых актов Министерства коррупциогенные факторы выявлены не были.</w:t>
      </w:r>
    </w:p>
    <w:p>
      <w:pPr>
        <w:pStyle w:val="Normal"/>
        <w:spacing w:before="0" w:after="0"/>
        <w:ind w:left="-360" w:firstLine="600"/>
        <w:contextualSpacing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езависимая антикоррупционная экспертиза</w:t>
      </w:r>
      <w:r>
        <w:rPr>
          <w:rFonts w:cs="Liberation Serif" w:ascii="Liberation Serif" w:hAnsi="Liberation Serif"/>
          <w:sz w:val="28"/>
          <w:szCs w:val="28"/>
        </w:rPr>
        <w:t xml:space="preserve">. В 2020 году Министерством было направлено </w:t>
      </w:r>
      <w:r>
        <w:rPr>
          <w:rFonts w:cs="Liberation Serif" w:ascii="Liberation Serif" w:hAnsi="Liberation Serif"/>
          <w:b/>
          <w:sz w:val="28"/>
          <w:szCs w:val="28"/>
        </w:rPr>
        <w:t>10</w:t>
      </w:r>
      <w:r>
        <w:rPr>
          <w:rFonts w:cs="Liberation Serif" w:ascii="Liberation Serif" w:hAnsi="Liberation Serif"/>
          <w:sz w:val="28"/>
          <w:szCs w:val="28"/>
        </w:rPr>
        <w:t xml:space="preserve"> уведомлений независимым экспертам, аккредитованным Министерством юстиции Российской Федерации в качестве независимых экспертов на проведение независимой антикоррупционной экспертизы нормативных правовых актов и проектов нормативных правовых актов и зарегистрированных в Свердловской области по месту жительства и (или) по месту пребывания. В 2020 году поступило</w:t>
      </w:r>
      <w:r>
        <w:rPr>
          <w:rFonts w:cs="Liberation Serif" w:ascii="Liberation Serif" w:hAnsi="Liberation Serif"/>
          <w:b/>
          <w:sz w:val="28"/>
          <w:szCs w:val="28"/>
        </w:rPr>
        <w:t xml:space="preserve"> 3</w:t>
      </w:r>
      <w:r>
        <w:rPr>
          <w:rFonts w:cs="Liberation Serif" w:ascii="Liberation Serif" w:hAnsi="Liberation Serif"/>
          <w:sz w:val="28"/>
          <w:szCs w:val="28"/>
        </w:rPr>
        <w:t xml:space="preserve"> заключения от независимых экспертов по проведению независимой антикоррупционной экспертизы нормативных правовых актов Министерства и проектов нормативных правовых актов Министерства. Замечаний по повышению качества проведения антикоррупционной экспертиза нормативных правовых актов Министерства в заключениях не было (коррупциогенные факторы не выявлены).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рганизация представления сведений о доходах, расходах, об имуществе и обязательствах имущественного характера лицами, замещающими должности в Министерстве, осуществление полномочий по которым влечет за собой обязанность представлять такие сведения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доходах, расходах, об имуществе и обязательствах имущественного характера (далее – сведения о доходах) представляются государственными гражданскими служащими на основании Положения о предоставлении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 сведений о доходах, расходах, об имуществе и обязательствах имущественного характер, утвержденного Указом Губернатора Свердловской области от 22.05.2015 № 222-УГ.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состоянию на 31.12.2019 (отчетную дату для подачи сведений о доходах в 2019 году) штатная численность государственных гражданских служащих Министерства составляла </w:t>
      </w:r>
      <w:r>
        <w:rPr>
          <w:rFonts w:cs="Liberation Serif" w:ascii="Liberation Serif" w:hAnsi="Liberation Serif"/>
          <w:b/>
          <w:sz w:val="28"/>
          <w:szCs w:val="28"/>
        </w:rPr>
        <w:t>144</w:t>
      </w:r>
      <w:r>
        <w:rPr>
          <w:rFonts w:cs="Liberation Serif" w:ascii="Liberation Serif" w:hAnsi="Liberation Serif"/>
          <w:sz w:val="28"/>
          <w:szCs w:val="28"/>
        </w:rPr>
        <w:t xml:space="preserve"> человек, фактическая численность – </w:t>
      </w:r>
      <w:r>
        <w:rPr>
          <w:rFonts w:cs="Liberation Serif" w:ascii="Liberation Serif" w:hAnsi="Liberation Serif"/>
          <w:b/>
          <w:sz w:val="28"/>
          <w:szCs w:val="28"/>
        </w:rPr>
        <w:t xml:space="preserve">140 </w:t>
      </w:r>
      <w:r>
        <w:rPr>
          <w:rFonts w:cs="Liberation Serif" w:ascii="Liberation Serif" w:hAnsi="Liberation Serif"/>
          <w:sz w:val="28"/>
          <w:szCs w:val="28"/>
        </w:rPr>
        <w:t>человек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Перечень должностей государственной гражданской службы Свердловской области, при замещении которых государственные гражданские служащие Министерства образования и молодежной политики Свердловской области обязаны представлять сведения о доходах, расходах, об имуществе и обязательствах имущественного характера, а также сведения о доходах, расходах, об имуществе и обязательствах имущественного характера своих супруги (супруга) и несовершеннолетних детей, утвержденный приказом Министерства от 14.08.2019 № 129-Л, по состоянию на 31.12.2019 включено </w:t>
      </w:r>
      <w:r>
        <w:rPr>
          <w:rFonts w:cs="Liberation Serif" w:ascii="Liberation Serif" w:hAnsi="Liberation Serif"/>
          <w:b/>
          <w:sz w:val="28"/>
          <w:szCs w:val="28"/>
        </w:rPr>
        <w:t>68</w:t>
      </w:r>
      <w:r>
        <w:rPr>
          <w:rFonts w:cs="Liberation Serif" w:ascii="Liberation Serif" w:hAnsi="Liberation Serif"/>
          <w:sz w:val="28"/>
          <w:szCs w:val="28"/>
        </w:rPr>
        <w:t xml:space="preserve"> государственных гражданских служащих, что составляет </w:t>
      </w:r>
      <w:r>
        <w:rPr>
          <w:rFonts w:cs="Liberation Serif" w:ascii="Liberation Serif" w:hAnsi="Liberation Serif"/>
          <w:b/>
          <w:sz w:val="28"/>
          <w:szCs w:val="28"/>
        </w:rPr>
        <w:t>47,2%</w:t>
      </w:r>
      <w:r>
        <w:rPr>
          <w:rFonts w:cs="Liberation Serif" w:ascii="Liberation Serif" w:hAnsi="Liberation Serif"/>
          <w:sz w:val="28"/>
          <w:szCs w:val="28"/>
        </w:rPr>
        <w:t xml:space="preserve"> от общего числа служащих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2019 год представили сведения о доходах </w:t>
      </w:r>
      <w:r>
        <w:rPr>
          <w:rFonts w:cs="Liberation Serif" w:ascii="Liberation Serif" w:hAnsi="Liberation Serif"/>
          <w:b/>
          <w:sz w:val="28"/>
          <w:szCs w:val="28"/>
        </w:rPr>
        <w:t>100%</w:t>
      </w:r>
      <w:r>
        <w:rPr>
          <w:rFonts w:cs="Liberation Serif" w:ascii="Liberation Serif" w:hAnsi="Liberation Serif"/>
          <w:sz w:val="28"/>
          <w:szCs w:val="28"/>
        </w:rPr>
        <w:t xml:space="preserve"> гражданских служащих в установленные сроки.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Порядком размещения сведений о доходах, расходах, об имуществе и обязательствах имущественного характера лиц, замещающих государственные должности Свердловской области, государственных гражданские служащие Свердловской области и членов их семей на официальных сайтах государственных органов Свердловской области и предоставления этих сведений общероссийским средствам массовой информации для опубликования, утвержденного Указом Губернатора Свердловской области от 11.10.2013 № 515-УГ, все сведения о доходах, об имуществе и обязательствах имущественного характера государственных гражданских служащих Министерства и членов их семей были опубликованы на официальном сайте Министерства (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minobraz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eg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 в разделе «Противодействие коррупции» в установленные сроки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актов представления государственными гражданскими служащими недостоверных (неполных) сведений о доходах в 2020 году не установлено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3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существление контроля за соответствием расходов государственных гражданских служащих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дения о расходах в 2020 году (за отчетный период 2019 год) предоставлены </w:t>
      </w:r>
      <w:r>
        <w:rPr>
          <w:rFonts w:cs="Liberation Serif" w:ascii="Liberation Serif" w:hAnsi="Liberation Serif"/>
          <w:b/>
          <w:sz w:val="28"/>
          <w:szCs w:val="28"/>
        </w:rPr>
        <w:t>3-мя</w:t>
      </w:r>
      <w:r>
        <w:rPr>
          <w:rFonts w:cs="Liberation Serif" w:ascii="Liberation Serif" w:hAnsi="Liberation Serif"/>
          <w:sz w:val="28"/>
          <w:szCs w:val="28"/>
        </w:rPr>
        <w:t xml:space="preserve"> государственным гражданским служащим Министерства. Оснований для осуществления к</w:t>
      </w:r>
      <w:r>
        <w:rPr>
          <w:rFonts w:cs="Liberation Serif" w:ascii="Liberation Serif" w:hAnsi="Liberation Serif"/>
          <w:bCs/>
          <w:sz w:val="28"/>
          <w:szCs w:val="28"/>
        </w:rPr>
        <w:t>онтроль</w:t>
      </w:r>
      <w:r>
        <w:rPr>
          <w:rFonts w:cs="Liberation Serif" w:ascii="Liberation Serif" w:hAnsi="Liberation Serif"/>
          <w:sz w:val="28"/>
          <w:szCs w:val="28"/>
        </w:rPr>
        <w:t xml:space="preserve"> за соответствием расходов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2020 году </w:t>
      </w:r>
      <w:r>
        <w:rPr>
          <w:rFonts w:cs="Liberation Serif" w:ascii="Liberation Serif" w:hAnsi="Liberation Serif"/>
          <w:sz w:val="28"/>
          <w:szCs w:val="28"/>
        </w:rPr>
        <w:t>не было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Style w:val="FontStyle31"/>
          <w:rFonts w:cs="Liberation Serif" w:ascii="Liberation Serif" w:hAnsi="Liberation Serif"/>
          <w:sz w:val="28"/>
          <w:szCs w:val="28"/>
        </w:rPr>
        <w:t>4.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беспечение работы Комиссии по соблюдению требований к служебному поведению и урегулированию конфликтов интересов.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ложением о Комиссии по соблюдению требований к служебному поведению государственных гражданских служащих Министерства и урегулированию конфликта интересов, утвержденного приказом Министерства от 19.08.2010 № 262-Л (в редакции от 05.09.2014 № 297-л, с изменениями)                            в 2020 году проведено </w:t>
      </w:r>
      <w:r>
        <w:rPr>
          <w:rFonts w:cs="Liberation Serif" w:ascii="Liberation Serif" w:hAnsi="Liberation Serif"/>
          <w:b/>
          <w:sz w:val="28"/>
          <w:szCs w:val="28"/>
        </w:rPr>
        <w:t>3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заседания Комиссии </w:t>
      </w:r>
      <w:r>
        <w:rPr>
          <w:rFonts w:cs="Liberation Serif" w:ascii="Liberation Serif" w:hAnsi="Liberation Serif"/>
          <w:sz w:val="28"/>
          <w:szCs w:val="28"/>
        </w:rPr>
        <w:t>по соблюдению требований к служебному поведению государственных гражданских служащих Министерства и урегулированию конфликта интересов (далее – Комиссия по служебному поведению)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заседании </w:t>
      </w:r>
      <w:r>
        <w:rPr>
          <w:rFonts w:cs="Liberation Serif" w:ascii="Liberation Serif" w:hAnsi="Liberation Serif"/>
          <w:sz w:val="28"/>
          <w:szCs w:val="28"/>
          <w:u w:val="single"/>
        </w:rPr>
        <w:t>14.02.2019</w:t>
      </w:r>
      <w:r>
        <w:rPr>
          <w:rFonts w:cs="Liberation Serif" w:ascii="Liberation Serif" w:hAnsi="Liberation Serif"/>
          <w:sz w:val="28"/>
          <w:szCs w:val="28"/>
        </w:rPr>
        <w:t xml:space="preserve"> рассмотрен </w:t>
      </w:r>
      <w:r>
        <w:rPr>
          <w:rFonts w:cs="Liberation Serif" w:ascii="Liberation Serif" w:hAnsi="Liberation Serif"/>
          <w:b/>
          <w:sz w:val="28"/>
          <w:szCs w:val="28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 вопрос «О выявлении фактов нахождения лиц, замещающих должности государственной гражданской службы в Министерстве, состоящих в близком родстве (свойстве) с работниками подведомственных Министерству организаций» в отношении 19 гражданских служащих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540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рассмотрения Комиссией по служебному поведению приняты решения: 1) рекомендовать Министру образования и молодежной политики Свердловской области (далее – Министр) провести проверки в отношении двух государственных гражданских служащих Министерства на предмет соблюдения ими обязанности по урегулированию конфликта интересов; 2) рекомендовать Министру поручить отделу государственной службы и кадров ежегодно обновлять анкетные государственных гражданских служащих Министерства, их родственников и свойственников в целях предотвращения и урегулирования конфликта интересов и доводить указанную информацию до сведения руководителей соответствующих структурных подразделений Министерства в целях предотвращения конфликта интересов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 заседании </w:t>
      </w:r>
      <w:r>
        <w:rPr>
          <w:rFonts w:cs="Liberation Serif" w:ascii="Liberation Serif" w:hAnsi="Liberation Serif"/>
          <w:sz w:val="28"/>
          <w:szCs w:val="28"/>
          <w:u w:val="single"/>
        </w:rPr>
        <w:t>13.05.2020</w:t>
      </w:r>
      <w:r>
        <w:rPr>
          <w:rFonts w:cs="Liberation Serif" w:ascii="Liberation Serif" w:hAnsi="Liberation Serif"/>
          <w:sz w:val="28"/>
          <w:szCs w:val="28"/>
        </w:rPr>
        <w:t xml:space="preserve"> рассмотрен </w:t>
      </w:r>
      <w:r>
        <w:rPr>
          <w:rFonts w:cs="Liberation Serif" w:ascii="Liberation Serif" w:hAnsi="Liberation Serif"/>
          <w:b/>
          <w:sz w:val="28"/>
          <w:szCs w:val="28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 вопрос «О несоблюдении государственными гражданскими служащими Министерства требований об урегулировании конфликта интересов»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рассмотрения Комиссия по служебному поведению решила: 1) по 1-му государственному гражданскому служащему установить, что служащий не соблюдал требования об урегулировании конфликта, указать ему на недопустимость нарушения требований об урегулировании конфликта интересов и рекомендовать Министру принять меры по урегулированию данной ситуации;                       2) по 2-му государственному гражданскому служащему установить, что служащий не соблюдал требования об урегулировании конфликта, применить в отношении служащего взыскание в виде выговора и рекомендовать Министру принять меры по урегулированию данной ситуации. 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заседании </w:t>
      </w:r>
      <w:r>
        <w:rPr>
          <w:rFonts w:cs="Liberation Serif" w:ascii="Liberation Serif" w:hAnsi="Liberation Serif"/>
          <w:sz w:val="28"/>
          <w:szCs w:val="28"/>
          <w:u w:val="single"/>
        </w:rPr>
        <w:t>05.10.2020</w:t>
      </w:r>
      <w:r>
        <w:rPr>
          <w:rFonts w:cs="Liberation Serif" w:ascii="Liberation Serif" w:hAnsi="Liberation Serif"/>
          <w:sz w:val="28"/>
          <w:szCs w:val="28"/>
        </w:rPr>
        <w:t xml:space="preserve"> рассмотрено </w:t>
      </w:r>
      <w:r>
        <w:rPr>
          <w:rFonts w:cs="Liberation Serif" w:ascii="Liberation Serif" w:hAnsi="Liberation Serif"/>
          <w:b/>
          <w:sz w:val="28"/>
          <w:szCs w:val="28"/>
        </w:rPr>
        <w:t>2</w:t>
      </w:r>
      <w:r>
        <w:rPr>
          <w:rFonts w:cs="Liberation Serif" w:ascii="Liberation Serif" w:hAnsi="Liberation Serif"/>
          <w:sz w:val="28"/>
          <w:szCs w:val="28"/>
        </w:rPr>
        <w:t xml:space="preserve"> вопроса:</w:t>
      </w:r>
    </w:p>
    <w:p>
      <w:pPr>
        <w:pStyle w:val="Normal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«Об уведомлении бывшего государственного гражданского служащего Министерства о даче согласия на замещение на условиях трудового договора должности в организации». 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рассмотрения Комиссия по служебному поведению решила: дать согласие бывшему государственному гражданскому служащему Министерства на замещение должности в организации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«О выявлении фактов нахождения лиц, замещающих должности государственной гражданской службы в Министерстве, состоящих в близком родстве (свойстве) с работниками (воспитанниками, обучающимися) подведомственных (подконтрольных) Министерству организаций».</w:t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рассмотрения Комиссией по служебному поведению приняты решения: 1) рекомендовать Министру одобрить работу по выявлению фактов нахождения лиц, замещающих должности государственной гражданской службы в Министерстве, состоящих в близком родстве (свойстве) с работниками подведомственных (подконтрольных) Министерству организаций; 2) рекомендовать Министру поручить отделу государственной службы и кадров ежегодно обновлять анкетные данные государственных гражданских служащих Министерства, их родственников и свойственников в целях предотвращения и урегулирования конфликта интересов и доводить указанную информацию до сведения руководителей соответствующих структурных подразделений Министерства в целях предотвращения конфликта интересов.</w:t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беспечение работы Комиссии по противодействию коррупции Министерства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ложением о Комиссии по противодействию коррупции Министерства, утвержденным приказом Министерства от 23.12.2014 № 427-Л (с изменениями) (далее – Комиссия), на основании плана работы Комиссии                         на 2020 год, утвержденного председателем Комиссии 26.12.2019. 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2020 году состоялось </w:t>
      </w:r>
      <w:r>
        <w:rPr>
          <w:rFonts w:cs="Liberation Serif" w:ascii="Liberation Serif" w:hAnsi="Liberation Serif"/>
          <w:b/>
          <w:sz w:val="28"/>
          <w:szCs w:val="28"/>
        </w:rPr>
        <w:t>3</w:t>
      </w:r>
      <w:r>
        <w:rPr>
          <w:rFonts w:cs="Liberation Serif" w:ascii="Liberation Serif" w:hAnsi="Liberation Serif"/>
          <w:sz w:val="28"/>
          <w:szCs w:val="28"/>
        </w:rPr>
        <w:t xml:space="preserve"> заседания Комиссии, на которых было рассмотрено       </w:t>
      </w:r>
      <w:r>
        <w:rPr>
          <w:rFonts w:cs="Liberation Serif" w:ascii="Liberation Serif" w:hAnsi="Liberation Serif"/>
          <w:b/>
          <w:sz w:val="28"/>
          <w:szCs w:val="28"/>
        </w:rPr>
        <w:t>20</w:t>
      </w:r>
      <w:r>
        <w:rPr>
          <w:rFonts w:cs="Liberation Serif" w:ascii="Liberation Serif" w:hAnsi="Liberation Serif"/>
          <w:sz w:val="28"/>
          <w:szCs w:val="28"/>
        </w:rPr>
        <w:t xml:space="preserve"> вопросов, в том числе: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странении нарушений, выявленных в ходе проверок финансово-экономической деятельности в подведомственных Министерству образовательных организациях. Всего на Комиссии рассмотрены результаты проверок                                     по </w:t>
      </w:r>
      <w:r>
        <w:rPr>
          <w:rFonts w:cs="Liberation Serif" w:ascii="Liberation Serif" w:hAnsi="Liberation Serif"/>
          <w:b/>
          <w:sz w:val="28"/>
          <w:szCs w:val="28"/>
        </w:rPr>
        <w:t>4</w:t>
      </w:r>
      <w:r>
        <w:rPr>
          <w:rFonts w:cs="Liberation Serif" w:ascii="Liberation Serif" w:hAnsi="Liberation Serif"/>
          <w:sz w:val="28"/>
          <w:szCs w:val="28"/>
        </w:rPr>
        <w:t xml:space="preserve"> учреждениям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организации работы по противодействию коррупции в подведомственных Министерству учреждениях. Всего на Комиссии было заслушано </w:t>
      </w:r>
      <w:r>
        <w:rPr>
          <w:rFonts w:cs="Liberation Serif" w:ascii="Liberation Serif" w:hAnsi="Liberation Serif"/>
          <w:b/>
          <w:sz w:val="28"/>
          <w:szCs w:val="28"/>
        </w:rPr>
        <w:t>4</w:t>
      </w:r>
      <w:r>
        <w:rPr>
          <w:rFonts w:cs="Liberation Serif" w:ascii="Liberation Serif" w:hAnsi="Liberation Serif"/>
          <w:sz w:val="28"/>
          <w:szCs w:val="28"/>
        </w:rPr>
        <w:t xml:space="preserve"> руководителя по данному вопросу;</w:t>
      </w:r>
    </w:p>
    <w:p>
      <w:pPr>
        <w:pStyle w:val="Normal"/>
        <w:tabs>
          <w:tab w:val="clear" w:pos="708"/>
          <w:tab w:val="left" w:pos="1080" w:leader="none"/>
        </w:tabs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 результатах контроля финансово-хозяйственной деятельности подведомственных Министерству образовательных организаций в 2019 году; </w:t>
      </w:r>
    </w:p>
    <w:p>
      <w:pPr>
        <w:pStyle w:val="Normal"/>
        <w:tabs>
          <w:tab w:val="clear" w:pos="708"/>
          <w:tab w:val="left" w:pos="1080" w:leader="none"/>
        </w:tabs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противодействии коррупции при проведении закупок товаров, работ и услуг для государственных нужд Свердловской области в 2019 году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 организации работы по рассмотрению обращений граждан и организаций, содержащих информацию о коррупции в 2019 году;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8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рок организации антикоррупционной работы в подведомственных Министерству образовательных организациях;</w:t>
      </w:r>
    </w:p>
    <w:p>
      <w:pPr>
        <w:pStyle w:val="Normal"/>
        <w:spacing w:lineRule="atLeast" w:line="240"/>
        <w:ind w:left="-360" w:firstLine="600"/>
        <w:jc w:val="both"/>
        <w:rPr>
          <w:bCs/>
        </w:rPr>
      </w:pPr>
      <w:r>
        <w:rPr>
          <w:rFonts w:cs="Liberation Serif" w:ascii="Liberation Serif" w:hAnsi="Liberation Serif"/>
          <w:sz w:val="28"/>
          <w:szCs w:val="28"/>
        </w:rPr>
        <w:t>о мерах по недопущению возможного отрицательного влияния близких родственных связей на служебные отношения в подведомственных Министерству образовательных организациях;</w:t>
      </w:r>
    </w:p>
    <w:p>
      <w:pPr>
        <w:pStyle w:val="Normal"/>
        <w:spacing w:lineRule="atLeast" w:line="240"/>
        <w:ind w:left="-360" w:firstLine="600"/>
        <w:jc w:val="both"/>
        <w:rPr>
          <w:bCs/>
        </w:rPr>
      </w:pPr>
      <w:r>
        <w:rPr>
          <w:rFonts w:cs="Liberation Serif" w:ascii="Liberation Serif" w:hAnsi="Liberation Serif"/>
          <w:sz w:val="28"/>
          <w:szCs w:val="28"/>
        </w:rPr>
        <w:t>об исполнении Плана работы Министерства по противодействию коррупции на 2018–2020 годы;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мониторинга хода реализации мероприятий по противодействию коррупции (федерального антикоррупционного мониторинга) и мониторинга состояния и эффективности противодействия коррупции (регионального антикоррупционного мониторинга) в 2019 году;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результатах мониторинга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 в 2019 году;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равоприменительной практике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Министерства и должностных лиц Министерства;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и другие вопросы.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Необходимо отметить, что в связи со сложившейся санитарно-эпидемиологической ситуацией, связанной с распространением новой коронавирусной инфекцией и роста числа заболевших, заседание Комиссии                         за 4 квартал было перенесено на январь 2021 года.</w:t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существление организационных, разъяснительных и иных мер по соблюдению государственными гражданскими служащими ограничений, запретов и исполнению обязанностей, установленных в целях противодействия коррупции.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овышения правовой грамотности государственных гражданских служащих Министерства, а также профилактики коррупционных и иных правонарушений с их стороны Министерством в 2020 году была организована следующая работа:</w:t>
      </w:r>
    </w:p>
    <w:p>
      <w:pPr>
        <w:pStyle w:val="ConsPlusNormal"/>
        <w:ind w:left="-284" w:firstLine="568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1) 17, 19 февраля 2020 года проведена учеба аппарата Министерства «О представлении государственными гражданскими служащими Министерства сведений о доходах, расходах, об имуществе и обязательствах имущественного характера</w:t>
      </w:r>
      <w:r>
        <w:rPr>
          <w:rFonts w:cs="Liberation Serif" w:ascii="Liberation Serif" w:hAnsi="Liberation Serif"/>
          <w:bCs/>
          <w:spacing w:val="-6"/>
          <w:sz w:val="28"/>
          <w:szCs w:val="28"/>
        </w:rPr>
        <w:t xml:space="preserve"> за 2019 год»</w:t>
      </w:r>
      <w:r>
        <w:rPr>
          <w:rFonts w:cs="Liberation Serif" w:ascii="Liberation Serif" w:hAnsi="Liberation Serif"/>
          <w:spacing w:val="-6"/>
          <w:sz w:val="28"/>
          <w:szCs w:val="28"/>
        </w:rPr>
        <w:t>.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28.09.2020 отделом государственной службы и кадров подготовлены и направлены государственным гражданским служащим Министерства информационно-разъяснительные материалы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тдельных требований, ограничений и запретов».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11.12.2020 государственным гражданским служащим Министерства направлена памятка по антикоррупционному поведению, разработанная Департаментом образования города Москвы, Московским центром образовательного права и Центром «Школьная книга», а также порядок уведомления Министра о фактах обращения в целях склонения государственных гражданских служащих Свердловской области, замещающих должности государственной гражданской службы Свердловской области в Министерстве, к совершению коррупционных правонарушений, утвержденный приказом Министерства от 18.04.2013 № 213-Л;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2) государственным гражданским служащим регулярно направляются обзоры судебных решений по вопросам противодействия коррупции, обзоры практики правоприменения в сфере конфликта интересов;</w:t>
      </w:r>
    </w:p>
    <w:p>
      <w:pPr>
        <w:pStyle w:val="Normal"/>
        <w:ind w:left="-360" w:firstLine="600"/>
        <w:jc w:val="both"/>
        <w:rPr/>
      </w:pPr>
      <w:r>
        <w:rPr>
          <w:rFonts w:eastAsia="Calibri" w:cs="Arial" w:ascii="Liberation Serif" w:hAnsi="Liberation Serif"/>
          <w:spacing w:val="-6"/>
          <w:sz w:val="28"/>
          <w:szCs w:val="28"/>
        </w:rPr>
        <w:t>3) все вновь назначенные государственные гражданские служащие ознакомлены с памяткой об ограничениях и запретах, связанных с государственной гражданской службой, памяткой об ответственности за коррупционные правонарушения, с Кодексом этики и служебного поведения государственных гражданских служащих Свердловской области и другими нормативными правовыми актами, регулирующими вопросы противодействия коррупции гражданским служащим Министерства;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Arial" w:ascii="Liberation Serif" w:hAnsi="Liberation Serif"/>
          <w:spacing w:val="-6"/>
          <w:sz w:val="28"/>
          <w:szCs w:val="28"/>
        </w:rPr>
        <w:t>4) уволившимся с гражданской службы</w:t>
      </w:r>
      <w:r>
        <w:rPr>
          <w:rFonts w:cs="Liberation Serif" w:ascii="Liberation Serif" w:hAnsi="Liberation Serif"/>
          <w:sz w:val="28"/>
          <w:szCs w:val="28"/>
        </w:rPr>
        <w:t xml:space="preserve"> в 2020 году, выданы памятки с основными положениями законодательства по противодействию коррупции, касающимися требований, ограничений и запретов для лиц, находившихся на государственной гражданской службе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регулярно в течение года проводятся индивидуальные консультации с 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гражданскими служащими Министерства по вопросам применения (соблюдения) антикоррупционного законодательства. Всего в 2020 году </w:t>
      </w:r>
      <w:r>
        <w:rPr>
          <w:rFonts w:cs="Liberation Serif" w:ascii="Liberation Serif" w:hAnsi="Liberation Serif"/>
          <w:sz w:val="28"/>
          <w:szCs w:val="28"/>
        </w:rPr>
        <w:t>проведено 210 индивидуальных консультаций;</w:t>
      </w:r>
    </w:p>
    <w:p>
      <w:pPr>
        <w:pStyle w:val="Heading1"/>
        <w:spacing w:before="0" w:after="0"/>
        <w:ind w:left="-360" w:firstLine="600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6) вся информация, касающаяся соблюдения государственными гражданскими служащими Министерства ограничений и запретов, а также по исполнению ими обязанностей, установленных в целях противодействия коррупции, размещается на информационном стенде «Противодействие коррупции» в здании Министерства, на официальном сайте Министерства (</w:t>
      </w:r>
      <w:hyperlink r:id="rId3"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minobraz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egov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b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 xml:space="preserve">) в разделе «Противодействие коррупции», а также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в папке «Обмен» </w:t>
      </w:r>
      <w:r>
        <w:rPr>
          <w:rFonts w:cs="Liberation Serif" w:ascii="Liberation Serif" w:hAnsi="Liberation Serif"/>
          <w:b w:val="false"/>
          <w:sz w:val="28"/>
          <w:szCs w:val="28"/>
        </w:rPr>
        <w:t>/ «!!! Противодействие коррупции»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 локальной сети Министерства.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Антикоррупционное просвещение руководителей подведомственных учреждений Министерства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вышения правовой грамотности руководителей подведомственных Министерству организаций, а также в целях организации работы по профилактики коррупции в подведомственных Министерству учреждений, в 2020 году была организована следующая работа: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>1</w:t>
      </w:r>
      <w:r>
        <w:rPr>
          <w:rFonts w:cs="Liberation Serif" w:ascii="Liberation Serif" w:hAnsi="Liberation Serif"/>
          <w:sz w:val="28"/>
          <w:szCs w:val="28"/>
        </w:rPr>
        <w:t>) 11.02.2019 проведена учеба на тему «О представлении руководителями государственных организаций, подведомственных Министерству сведений о доходах, об имуществе и обязательствах имущественного характера за 2019 год»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9.09.2020 в подведомственные Министерству организации направлены презентационные материалы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 для ознакомления и доведения ее до сведения работников;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регулярно в течение года проводятся индивидуальные консультации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Министерству государственных организациях по вопросам реализации требований, предусмотренных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13</w:t>
        </w:r>
      </w:hyperlink>
      <w:r>
        <w:rPr>
          <w:rFonts w:cs="Liberation Serif" w:ascii="Liberation Serif" w:hAnsi="Liberation Serif"/>
          <w:sz w:val="28"/>
          <w:szCs w:val="28"/>
        </w:rPr>
        <w:t>.3 Федерального закона                       от 25 декабря 2008 года № 273</w:t>
        <w:noBreakHyphen/>
        <w:t>ФЗ «О противодействии коррупции»</w:t>
      </w:r>
      <w:r>
        <w:rPr>
          <w:bCs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Всего                             в 2020 году проведено 338 индивидуальных консультаций;</w:t>
      </w:r>
    </w:p>
    <w:p>
      <w:pPr>
        <w:pStyle w:val="Normal"/>
        <w:spacing w:lineRule="atLeast" w:line="240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разработана и направлена в подведомственные организации «Памятка по вопросам противодействия коррупции для руководителей государственных организаций, подведомственных Министерству образования и молодежной политики Свердловской области»;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в рамках исполнения государственного задания ГАОУ ДПО СО «Институт развития образования» организован и проведен семинар для руководителей, заместителей руководителей и должностных лиц, ответственных за профилактику коррупционных и иных правонарушений «Организация работы по антикоррупционному просвещению, профилактике и противодействию коррупции в образовательных организациях» (8 час.). В работе данного семинара приняли участие 144 человек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8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Осуществление контроля за выполнением подведомственными Министерству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образовательными организациями требований статьи 13.3 Федерального закона «О противодействии коррупции».</w:t>
      </w:r>
    </w:p>
    <w:p>
      <w:pPr>
        <w:pStyle w:val="Normal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контроля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ом приняты следующие меры:</w:t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1) ежеквартально на заседаниях Комиссии по противодействию коррупции Министерства заслушиваются руководители подведомственных образовательных организаций с отчетом об организации работы по противодействию коррупции, в том числе о реализации мер по предупреждению коррупции, предусмотренных планами мероприятий по предупреждению коррупции в образовательных организациях. Всего в 2020 году было заслушано </w:t>
      </w:r>
      <w:r>
        <w:rPr>
          <w:rFonts w:cs="Liberation Serif" w:ascii="Liberation Serif" w:hAnsi="Liberation Serif"/>
          <w:b/>
          <w:iCs/>
          <w:sz w:val="28"/>
          <w:szCs w:val="28"/>
        </w:rPr>
        <w:t>5</w:t>
      </w:r>
      <w:r>
        <w:rPr>
          <w:rFonts w:cs="Liberation Serif" w:ascii="Liberation Serif" w:hAnsi="Liberation Serif"/>
          <w:iCs/>
          <w:sz w:val="28"/>
          <w:szCs w:val="28"/>
        </w:rPr>
        <w:t xml:space="preserve"> руководителей 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(в 2019 году – также заслушано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>8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руководителей).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Количество приглашенных руководителей было меньше в связи 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со сложившейся санитарно-эпидемиологической ситуацией, связанной с распространением новой коронавирусной инфекцией и роста числа заболевших;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 xml:space="preserve">2) в ежедневном режиме проводились консультации с руководителями и ответственными лицами по противодействию коррупции в образовательных </w:t>
      </w:r>
      <w:r>
        <w:rPr>
          <w:rFonts w:cs="Liberation Serif" w:ascii="Liberation Serif" w:hAnsi="Liberation Serif"/>
          <w:sz w:val="28"/>
          <w:szCs w:val="28"/>
        </w:rPr>
        <w:t xml:space="preserve">организациях по вопросам организации работы по противодействию коррупции и ее результатах. Всего в 2020 году было проведено 338 устных консультации с руководителями и ответственными лицами по противодействию коррупции                           (в 2019 году 385 консультации). Сокращение числа устных консультаций также связано 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с распространением новой коронавирусной инфекцией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left="-360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на основании приказов Министерства от 13.01.20209 № 5-Л «Об утверждении плана-графика проведения проверок организации антикоррупционной работы в подведомственных Министерству образовательных организациях в 2020 году», в 2020 году Министерством проведено 14 проверок организации антикоррупционной работы в подведомственных организациях (в 2019 году – 12 проверок). А также 4 проверки по решению Комиссии по противодействию коррупции Министерства.                                    По результатам проверок руководителям образовательных организаций выданы рекомендации по устранению выявленных недостатков; </w:t>
      </w:r>
    </w:p>
    <w:p>
      <w:pPr>
        <w:pStyle w:val="Normal"/>
        <w:autoSpaceDE w:val="false"/>
        <w:ind w:left="-360"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в 2020 году Министерством проведен мониторинг наличия в подведомственных Министерству организациях локальных актов, принятых в целях организации работы по противодействию коррупции, а также проводимых в учреждениях мероприятий по профилактике и противодействию коррупции и антикоррупционному просвещению обучающихся, их родителей (законных представителей), а также работников учреждений. Результаты мониторинга рассмотрены на Комиссии по противодействию коррупции Министерства, выданы соответствующие поручения руководителям структурных подразделений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sz w:val="28"/>
          <w:szCs w:val="28"/>
        </w:rPr>
      </w:pPr>
      <w:r>
        <w:rPr>
          <w:rStyle w:val="FontStyle31"/>
          <w:rFonts w:cs="Liberation Serif" w:ascii="Liberation Serif" w:hAnsi="Liberation Serif"/>
          <w:sz w:val="28"/>
          <w:szCs w:val="28"/>
        </w:rPr>
        <w:t>9.</w:t>
      </w: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Style w:val="FontStyle31"/>
          <w:rFonts w:cs="Liberation Serif" w:ascii="Liberation Serif" w:hAnsi="Liberation Serif"/>
          <w:i/>
          <w:sz w:val="28"/>
          <w:szCs w:val="28"/>
        </w:rPr>
        <w:t xml:space="preserve">Организация и проведение внутриведомственных проверок использования государственного имущества и целевого использования бюджетных средств, в том числе средств областного бюджета, выделяемых по целевым программам. </w:t>
      </w:r>
    </w:p>
    <w:p>
      <w:pPr>
        <w:pStyle w:val="ConsPlusNormal"/>
        <w:ind w:left="-284" w:firstLine="568"/>
        <w:jc w:val="both"/>
        <w:rPr/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 xml:space="preserve">В 2020 году 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проведено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95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проверок в сфере финансово-хозяйственной деятельности Министерства и подведомственных ему образовательных организаций.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Сумма проверенных средств составила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3 029 552 823,79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сумма выявленных нарушений составила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115 959 477,89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или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3,8%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от проверенных средств, в том числе в рамках ведомственного контроля за соблюдением законодательства Российской Федерации о закупках проверено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186 679 525,21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выявлено нарушений на сумму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11 770 476,98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или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1,6%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от суммы проверенных средств. Сумма устраненных нарушений составила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12 531 004,28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в том числе: устранены нарушения в оплате труда директоров –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2 086 042,18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нарушения в оплате труда работников –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339 619,37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представлены документы –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52 259,50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введены в эксплуатацию основные средства –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10 050 387,98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, недостача, излишки –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2 695,25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рубля.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FontStyle31"/>
          <w:rFonts w:cs="Liberation Serif" w:ascii="Liberation Serif" w:hAnsi="Liberation Serif"/>
          <w:b w:val="false"/>
          <w:sz w:val="28"/>
          <w:szCs w:val="28"/>
        </w:rPr>
        <w:t>Выявляемые проверками нарушения доводятся до сведения руководителей подведомственных организаций на различных совещаниях. В Министерстве организован контроль устранения выявляемых проверками нарушений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tLeast" w:line="240"/>
        <w:ind w:left="-360" w:firstLine="600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lineRule="atLeast" w:line="240"/>
        <w:ind w:left="-360" w:firstLine="600"/>
        <w:jc w:val="both"/>
        <w:rPr>
          <w:rStyle w:val="FontStyle31"/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0. </w:t>
      </w:r>
      <w:r>
        <w:rPr>
          <w:rFonts w:cs="Liberation Serif" w:ascii="Liberation Serif" w:hAnsi="Liberation Serif"/>
          <w:b/>
          <w:i/>
          <w:sz w:val="28"/>
          <w:szCs w:val="28"/>
        </w:rPr>
        <w:t>Осуществление мониторинга обращений граждан, поступивших в Министерство, по фактам коррупции.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 xml:space="preserve">В целях обеспечение возможности оперативного представления гражданами и организациями информации о фактах коррупции Министерством </w:t>
      </w:r>
      <w:r>
        <w:rPr>
          <w:rFonts w:cs="Liberation Serif" w:ascii="Liberation Serif" w:hAnsi="Liberation Serif"/>
          <w:sz w:val="28"/>
          <w:szCs w:val="28"/>
        </w:rPr>
        <w:t xml:space="preserve">обеспечена возможность приема от граждан электронных сообщений через сайт Министерства (баннер «Отправить письмо» на главной странице сайта). 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одрубрике «Рассмотрение обращений, содержащих информацию о фактах коррупции» рубрики «Обращения граждан» сайта размещена информация о способах направления в Министерство обращений, содержащих информацию о фактах коррупции: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исьменной форме (на бумажном носителе, доставленном лично в Министерство, почтовым отправлением, через специальный ящик «Для обращений граждан и организаций», на личном приеме граждан Министром образования и молодежной политики Свердловской области или уполномоченными должностными лицами Министерства);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электронном виде (через баннер на сайте Министерства «Отправить письмо», по электронной почте Министерства)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устной форме по «Телефону доверия по вопросам противодействия коррупции».</w:t>
      </w:r>
    </w:p>
    <w:p>
      <w:pPr>
        <w:pStyle w:val="Normal"/>
        <w:ind w:left="-284" w:firstLine="60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Министерстве ведется единый учет всех обращений граждан по фактам коррупции. 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Всего в 2020 году в Министерство поступило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>14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обращений (в 2019 году – 19), содержащих информацию о фактах коррупции со стороны руководителей </w:t>
      </w:r>
      <w:r>
        <w:rPr>
          <w:rFonts w:cs="Liberation Serif" w:ascii="Liberation Serif" w:hAnsi="Liberation Serif"/>
          <w:spacing w:val="-6"/>
          <w:sz w:val="28"/>
          <w:szCs w:val="28"/>
        </w:rPr>
        <w:t>и (или) сотрудников образовательных организаций с целью получения личной выгоды либо выгоды родственников, в том числе: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5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обращений касаются деятельности муниципальных общеобразовательных организаций;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2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– муниципальных дошкольных образовательных организаций;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 xml:space="preserve">4 </w:t>
      </w:r>
      <w:r>
        <w:rPr>
          <w:rFonts w:cs="Liberation Serif" w:ascii="Liberation Serif" w:hAnsi="Liberation Serif"/>
          <w:spacing w:val="-6"/>
          <w:sz w:val="28"/>
          <w:szCs w:val="28"/>
        </w:rPr>
        <w:t>– областных профессиональных образовательных организаций;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2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– областного общеобразовательного учреждения школы-интерната; 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1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– интернет-сайта. 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>По результатам рассмотрения: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7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обращений направлены в прокуратуру Свердловской области;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1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– в орган местного самоуправления, осуществляющий управление в сфере образования; 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по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2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обращениям осуществлен выезд в образовательные организации (в отношении одного директора вынесено дисциплинарное взыскание);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по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2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обращениям направлены разъяснения; </w:t>
      </w:r>
    </w:p>
    <w:p>
      <w:pPr>
        <w:pStyle w:val="ConsPlusNormal"/>
        <w:ind w:left="-284" w:firstLine="568"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по </w:t>
      </w:r>
      <w:r>
        <w:rPr>
          <w:rFonts w:cs="Liberation Serif" w:ascii="Liberation Serif" w:hAnsi="Liberation Serif"/>
          <w:b/>
          <w:spacing w:val="-6"/>
          <w:sz w:val="28"/>
          <w:szCs w:val="28"/>
        </w:rPr>
        <w:t>1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факты не подтвердились;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b/>
          <w:spacing w:val="-6"/>
          <w:sz w:val="28"/>
          <w:szCs w:val="28"/>
        </w:rPr>
        <w:t>1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находится на рассмотрении.</w:t>
      </w:r>
    </w:p>
    <w:p>
      <w:pPr>
        <w:pStyle w:val="Normal"/>
        <w:ind w:left="-284" w:firstLine="6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ращений о коррупционных правонарушений со стороны государственных гражданских служащих Министерства в 2020 году не поступало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о рассмотренных в Министерстве обращениях о фактах коррупции включена в отчет о работе Министерства с письменными обращениями граждан за 2020 год, который размещен на официальном сайте Министерства в подразделе «Отчеты о работе с обращениями» раздела «Обращения граждан»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11. Обеспечение открытости деятельности Министерства, обеспечение прав граждан на доступ к информации о деятельности Министерства в сфере противодействия коррупции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>В целях обеспечения открытости деятельности Министерства по противодействию коррупции на главной странице официального сайта Министерства имеется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Cs/>
          <w:sz w:val="28"/>
          <w:szCs w:val="28"/>
        </w:rPr>
        <w:t>раздел «Противодействие коррупции»</w:t>
      </w:r>
      <w:r>
        <w:rPr>
          <w:rFonts w:cs="Liberation Serif" w:ascii="Liberation Serif" w:hAnsi="Liberation Serif"/>
          <w:iCs/>
          <w:sz w:val="28"/>
          <w:szCs w:val="28"/>
        </w:rPr>
        <w:t xml:space="preserve">, в котором </w:t>
      </w:r>
      <w:r>
        <w:rPr>
          <w:rFonts w:cs="Liberation Serif" w:ascii="Liberation Serif" w:hAnsi="Liberation Serif"/>
          <w:sz w:val="28"/>
          <w:szCs w:val="28"/>
        </w:rPr>
        <w:t>размещена следующая информация: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Нормативные правовые и иные акты»: основные нормативные правовые акты по вопросу противодействия коррупции (международные, федеральные, региональные, внутренние)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«Комиссия по соблюдению требований к служебному поведению государственных гражданских служащих Министерства и урегулированию конфликта интересов»: информация об основных вопросах, рассматриваемых на заседаниях Комиссии по служебному поведению государственных гражданских служащих Министерства и урегулированию конфликта интересов и принятых решениях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Комиссия по противодействию коррупции»: информация об основных вопросах, рассматриваемых на заседаниях Комиссии по противодействию коррупции Министерства и принятых решениях, а также план работы Комиссии на текущий год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«Сведения о доходах, расходах, об имуществе и обязательствах имущественного характера»: сведения о доходах, расходах, об имуществе и обязательствах имущественного характера лиц, замещающих должности государственной гражданской службы в Министерстве и членов их семей в соответствии с Указом Губернатора Свердловской области от 11.10.2013 № 515-УГ «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Свердловской области, государственные гражданские служащие Свердловской области и членов их семей на официальных сайтах </w:t>
      </w:r>
      <w:r>
        <w:rPr>
          <w:rFonts w:cs="Liberation Serif" w:ascii="Liberation Serif" w:hAnsi="Liberation Serif"/>
          <w:sz w:val="28"/>
          <w:szCs w:val="28"/>
        </w:rPr>
        <w:t xml:space="preserve">в сети «Интернет»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государственных органов Свердловской области и предоставления этих сведений общероссийским средствам массовой информации для опубликования». А также сведения о доходах, об имуществе и обязательствах имущественного характера, представляемых руководителями образовательных организаций, подведомственных Министерству образования и членов их семей в соответствии с Указом Губернатора Свердловской области от 23.05.2013 № 247-УГ  «Об утверждении Порядка размещения сведений о доходах, об имуществе и обязательствах имущественного характера, представляемых руководителями государственных учреждений Свердловской области, на официальных сайтах </w:t>
      </w:r>
      <w:r>
        <w:rPr>
          <w:rFonts w:cs="Liberation Serif" w:ascii="Liberation Serif" w:hAnsi="Liberation Serif"/>
          <w:sz w:val="28"/>
          <w:szCs w:val="28"/>
        </w:rPr>
        <w:t xml:space="preserve">в сети «Интернет» </w:t>
      </w:r>
      <w:r>
        <w:rPr>
          <w:rFonts w:cs="Liberation Serif" w:ascii="Liberation Serif" w:hAnsi="Liberation Serif"/>
          <w:sz w:val="28"/>
          <w:szCs w:val="28"/>
          <w:lang w:eastAsia="ru-RU"/>
        </w:rPr>
        <w:t>государственных органов Свердловской области и предоставления этих сведений для опубликования средствами массовой информации»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«Формы документов, связанных с противодействием коррупции, для заполнения»: основные формы уведомлений (справок) для государственных гражданских служащих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Методические материалы»: памятки и методические рекомендации для государственных гражданских служащих и руководителей подведомственных Министерству образовательных организаций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Планы, отчеты, доклады»: планы Министерства по противодействию коррупции на год и отчеты по ним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Часто задаваемые вопросы»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«Обратная связь для сообщения о фактах коррупции»: порядок, процедура и способы направления подобных обращений, а также Положение о работе Министерства с обращениями граждан и организаций, содержащими информацию о фактах коррупции;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Антикоррупционное просвещение»: материалы антикоррупционной направленности для информирования граждан.</w:t>
      </w:r>
    </w:p>
    <w:p>
      <w:pPr>
        <w:pStyle w:val="ListParagraph"/>
        <w:spacing w:lineRule="auto" w:line="240" w:before="0" w:after="0"/>
        <w:ind w:left="-284" w:firstLine="56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 2020 году проведена ревизия раздела «Противодействие коррупции», по результатам которой содержание раздела приведено в соответствие с методическими рекомендациями Департамента противодействия коррупции и контроля Свердловской области по размещению и наполнению разделов, посвященных вопросам противодействия коррупции, официальных сайтов государственных органов Свердловской области и органов местного самоуправления муниципальных образования, расположенных на территории Свердловской области (2020 год)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 разделы сайта Министерства по вопросам противодействия коррупции своевременно обновляются и поддерживаются в актуальном состоянии.</w:t>
      </w:r>
    </w:p>
    <w:p>
      <w:pPr>
        <w:pStyle w:val="Normal"/>
        <w:ind w:left="-284" w:firstLine="56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роме того, в </w:t>
      </w:r>
      <w:r>
        <w:rPr>
          <w:rFonts w:cs="Liberation Serif" w:ascii="Liberation Serif" w:hAnsi="Liberation Serif"/>
          <w:iCs/>
          <w:sz w:val="28"/>
          <w:szCs w:val="28"/>
        </w:rPr>
        <w:t>целях обеспечения открытости деятельности Министерства по противодействию коррупции в здании</w:t>
      </w:r>
      <w:r>
        <w:rPr>
          <w:rFonts w:cs="Liberation Serif" w:ascii="Liberation Serif" w:hAnsi="Liberation Serif"/>
          <w:sz w:val="28"/>
          <w:szCs w:val="28"/>
        </w:rPr>
        <w:t xml:space="preserve"> Министерства размещен </w:t>
      </w:r>
      <w:r>
        <w:rPr>
          <w:rFonts w:cs="Liberation Serif" w:ascii="Liberation Serif" w:hAnsi="Liberation Serif"/>
          <w:b/>
          <w:sz w:val="28"/>
          <w:szCs w:val="28"/>
        </w:rPr>
        <w:t>стенд «Противодействие коррупции»,</w:t>
      </w:r>
      <w:r>
        <w:rPr>
          <w:rFonts w:cs="Liberation Serif" w:ascii="Liberation Serif" w:hAnsi="Liberation Serif"/>
          <w:sz w:val="28"/>
          <w:szCs w:val="28"/>
        </w:rPr>
        <w:t xml:space="preserve"> на котором размещены следующие материалы: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едеральный законно от 25 декабря 2008 года «О противодействии коррупции» (с изменениями)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он Свердловской области от 20 февраля 2009 года № 2-ОЗ «О противодействии коррупции в Свердловской области» (с изменениями)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аботе Комиссии по соблюдению требований к служебному поведению государственных гражданских служащих Министерства и урегулированию конфликтов интересов с указанием даты заседания, перечня вопросов, рассмотренных на заседаниях Комиссии, и решения по ним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аботе Комиссии по противодействию коррупции Министерства с указанием даты заседания, перечня вопросов, рассмотренных на заседаниях Комиссии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ю о лицах, ответственных за профилактику коррупционных правонарушений в Министерстве с указанием Ф.И.О. ответственного лица, контактные данные, времени и месте приема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работе «Телефона доверия по вопросам противодействия коррупции» по вопросам противодействия коррупции в Министерстве с указанием номера «телефона доверия по вопросам противодействия коррупции», режим работы, сроки рассмотрения обращений, поступивших на «телефон доверия по вопросам противодействия коррупции»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другая актуальная информация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 материалы, размещенные на стенде, своевременно и регулярно обновляются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12. Обеспечение участия институтов гражданского общества в противодействии коррупции.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заимодействие Министерства с институтами гражданского общества в рамках организации работы по противодействия коррупции строится по следующим основным направлениям: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жегодное заслушивание итогов выполнения Плана работы Министерства по противодействию коррупции за отчетный год на Общественном совете при Министерстве в целях оценки эффективности указанного плана с позиции интересов гражданского общества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ключение в составы Комиссии по соблюдению требований к служебному поведению и урегулированию конфликта интересов, Комиссии по противодействию коррупции Министерства, Конкурсной комиссии, Комиссии по проведению служебных проверок представителей Общественного совета, профсоюзов и иных представителей гражданского общества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проведения независимой антикоррупционной экспертизы нормативных правовых актов Министерства и проектов нормативных правовых актов Министерства независимыми экспертами, зарегистрированными в Свердловской области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контроля со стороны общественных наблюдателей за соблюдением порядка проведения государственной итоговой аттестации в пунктах проведения экзаменов;</w:t>
      </w:r>
    </w:p>
    <w:p>
      <w:pPr>
        <w:pStyle w:val="ConsPlus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ие общественных экспертов для экспертизы материалов в рамках конкурсных мероприятий государственной программы Свердловской области «</w:t>
      </w:r>
      <w:r>
        <w:rPr>
          <w:rFonts w:cs="Liberation Serif" w:ascii="Liberation Serif" w:hAnsi="Liberation Serif"/>
          <w:spacing w:val="-6"/>
          <w:sz w:val="28"/>
          <w:szCs w:val="28"/>
        </w:rPr>
        <w:t>Развитие системы образования и реализация молодежной политики в Свердловской области до 2025 года», утвержденной постановлением Правительства Свердловской области от 19.12.2019 № 920-ПП</w:t>
      </w:r>
      <w:r>
        <w:rPr>
          <w:rFonts w:cs="Liberation Serif" w:ascii="Liberation Serif" w:hAnsi="Liberation Serif"/>
          <w:sz w:val="28"/>
          <w:szCs w:val="28"/>
        </w:rPr>
        <w:t>», среди образовательных организаций, педагогических работников;</w:t>
      </w:r>
    </w:p>
    <w:p>
      <w:pPr>
        <w:pStyle w:val="Normal"/>
        <w:ind w:left="-284" w:firstLine="56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ие общественных организаций, уставной задачей которых является участие в противодействии коррупции, к работе Министерства по противодействию коррупции.</w:t>
      </w:r>
    </w:p>
    <w:p>
      <w:pPr>
        <w:pStyle w:val="ConsPlusTitle"/>
        <w:widowControl/>
        <w:tabs>
          <w:tab w:val="clear" w:pos="708"/>
          <w:tab w:val="left" w:pos="587" w:leader="none"/>
        </w:tabs>
        <w:ind w:left="-284" w:right="-2" w:firstLine="568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87" w:leader="none"/>
        </w:tabs>
        <w:ind w:left="-284" w:right="-2" w:firstLine="568"/>
        <w:jc w:val="both"/>
        <w:rPr/>
      </w:pPr>
      <w:r>
        <w:rPr>
          <w:rFonts w:cs="Liberation Serif" w:ascii="Liberation Serif" w:hAnsi="Liberation Serif"/>
          <w:i/>
          <w:sz w:val="28"/>
          <w:szCs w:val="28"/>
        </w:rPr>
        <w:t>Таким образом, сопоставление итогов работы в 2019 и 2020 годах позволяет сделать вывод о том, что в целом меры, направленные Министерством образования на профилактику и противодействие коррупции, приносят ожидаемые результаты. Это говорит о том, что меры по профилактике коррупции являются эффективными. В Министерстве используются все антикоррупционные механизмы, предусмотренные законодательством Российской Федерации и Свердловской области о противодействии коррупции.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426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97"/>
      <w:ind w:hanging="370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egov66.ru/" TargetMode="External"/><Relationship Id="rId3" Type="http://schemas.openxmlformats.org/officeDocument/2006/relationships/hyperlink" Target="http://www.minobraz.egov66.ru/" TargetMode="External"/><Relationship Id="rId4" Type="http://schemas.openxmlformats.org/officeDocument/2006/relationships/hyperlink" Target="consultantplus://offline/ref=C68472E88D44CF3DDB97ABCAFFA568F6C76554022F92588EE6DCE7B468493295EB17EAEFdAM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47:00Z</dcterms:created>
  <dc:creator>user</dc:creator>
  <dc:description/>
  <cp:keywords/>
  <dc:language>en-US</dc:language>
  <cp:lastModifiedBy>Каратаева Елена Владимировна</cp:lastModifiedBy>
  <cp:lastPrinted>2017-03-02T12:41:00Z</cp:lastPrinted>
  <dcterms:modified xsi:type="dcterms:W3CDTF">2021-01-18T11:18:00Z</dcterms:modified>
  <cp:revision>10</cp:revision>
  <dc:subject/>
  <dc:title>Заместителю Министра общего и профессионального образования Свердловской области</dc:title>
</cp:coreProperties>
</file>