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25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ИНИСТЕРСТВО ОБРАЗОВАНИЯ 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 МОЛОДЕЖНОЙ ПОЛИТИКИ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br/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ind w:left="-70" w:hanging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м муниципальных образований, расположенных на территории Свердловской области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70" w:hanging="0"/>
                    <w:jc w:val="center"/>
                    <w:rPr>
                      <w:rFonts w:ascii="Liberation Serif" w:hAnsi="Liberation Serif" w:cs="Liberation Serif"/>
                      <w:color w:val="F2F2F2"/>
                      <w:sz w:val="18"/>
                      <w:szCs w:val="18"/>
                    </w:rPr>
                  </w:pPr>
                  <w:r>
                    <w:rPr>
                      <w:color w:val="F2F2F2"/>
                      <w:lang w:val="en-US"/>
                    </w:rPr>
                    <w:t>%REG_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color w:val="F2F2F2"/>
                      <w:lang w:val="en-US"/>
                    </w:rPr>
                    <w:t>DATE%</w:t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hanging="0"/>
                    <w:jc w:val="center"/>
                    <w:rPr>
                      <w:rFonts w:ascii="Liberation Serif" w:hAnsi="Liberation Serif" w:cs="Liberation Serif"/>
                      <w:color w:val="F2F2F2"/>
                      <w:sz w:val="18"/>
                      <w:szCs w:val="18"/>
                    </w:rPr>
                  </w:pPr>
                  <w:r>
                    <w:rPr>
                      <w:color w:val="F2F2F2"/>
                      <w:lang w:val="en-US"/>
                    </w:rPr>
                    <w:t>%REG_NUM%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70" w:hanging="0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 проведении отбора муниципальных образований на предоставление </w:t>
              <w:br/>
              <w:t>в 2019 году субсидий из областного бюджета местным бюджетам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ажаемые руководители!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инистерство образования и молодежной политики Свердловской области (далее – Министерство) сообщает о том, что в соответствии с Порядком отбора муниципальных образований, расположенных на территории Свердловской области, предоставления и расходования субсидий из областного бюджета местным бюджетам на создание и открытие детских технопарков «Кванториум» (далее – Порядок), приведенным в приложении № 11-1 к государственной программе Свердловской области «Развитие системы образования </w:t>
        <w:br/>
        <w:t xml:space="preserve">в Свердловской области до 2024 года», утвержденной постановлением Правительства Свердловской области от 29.12.2016 № 919-ПП, проводится прием заявок муниципальных образований на участие в отборе муниципальных образований, расположенных на территории Свердловской области (далее – муниципальные образования), на предоставление в 2019 году субсидий </w:t>
        <w:br/>
        <w:t>из областного бюджета местным бюджетам на создание и открытие детских технопарков «Кванториум» (далее – отбор, субсидия).</w:t>
      </w:r>
    </w:p>
    <w:p>
      <w:pPr>
        <w:pStyle w:val="Normal"/>
        <w:autoSpaceDE w:val="false"/>
        <w:ind w:left="-14" w:right="38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убсидия направляется на приобретение средств обучения (в том числе высокотехнологического оборудования) для создания детского технопарка «Кванториум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ритерии отбора и перечень документов, необходимых для участия </w:t>
        <w:br/>
        <w:t xml:space="preserve">в отборе, установлены пунктами 5 и 6 Порядка соответственно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итогам отбора в 2019 году будет определен 1 победитель. Объем субсидии муниципальному образованию, прошедшему отбор, составит </w:t>
        <w:br/>
        <w:t xml:space="preserve">20 000 тыс. рублей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лучае если количество муниципальных образований, претендующих </w:t>
        <w:br/>
        <w:t>на включение в квоту победителей отбора, составит более 1 муниципального образования, приоритетное право на включение в квоту победителей отбора имеет муниципальное образование, в гарантийном обязательстве о достижении показателей результативности использования субсидии которого указаны наибольшие значения показателя результативности использования субсидии, предусмотренного пунктом 3 Порядк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рядок и форма заявки размещены на сайте Министерства в разделе «Система образования», подразделе «Дополнительное образование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ем заявок на участие в отборе с приложением документов проводится </w:t>
        <w:br/>
        <w:t xml:space="preserve">в рабочие дни </w:t>
      </w:r>
      <w:r>
        <w:rPr>
          <w:rFonts w:cs="Liberation Serif" w:ascii="Liberation Serif" w:hAnsi="Liberation Serif"/>
          <w:b/>
          <w:sz w:val="28"/>
          <w:szCs w:val="28"/>
        </w:rPr>
        <w:t>с 10 сентября 2019 года по 20 сентября 2019 года</w:t>
      </w:r>
      <w:r>
        <w:rPr>
          <w:rFonts w:cs="Liberation Serif" w:ascii="Liberation Serif" w:hAnsi="Liberation Serif"/>
          <w:sz w:val="28"/>
          <w:szCs w:val="28"/>
        </w:rPr>
        <w:t xml:space="preserve"> (включительно) по адресу: г. Екатеринбург, ул. Малышева, д. 33, кабинет 402. Заявки принимаются на бумажном и электронном носителях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онтактные лица по вопросам проведения отбора: Слепова Анна Сергеевна, телефон (343) 312-00-04 (доб. 143), Игнатьева Галина Геннадьевна, </w:t>
        <w:br/>
        <w:t>тел. (343) 312-00-04 (доб. 113)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05"/>
        <w:gridCol w:w="3349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true"/>
              <w:ind w:left="34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.В. Журавлев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  <w:t>%</w:t>
            </w:r>
            <w:r>
              <w:rPr>
                <w:rFonts w:cs="Liberation Serif" w:ascii="Liberation Serif" w:hAnsi="Liberation Serif"/>
                <w:color w:val="F2F2F2"/>
                <w:sz w:val="28"/>
                <w:szCs w:val="28"/>
                <w:lang w:val="en-US"/>
              </w:rPr>
              <w:t>SIGN</w:t>
            </w: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  <w:t>_</w:t>
            </w:r>
            <w:r>
              <w:rPr>
                <w:rFonts w:cs="Liberation Serif" w:ascii="Liberation Serif" w:hAnsi="Liberation Serif"/>
                <w:color w:val="F2F2F2"/>
                <w:sz w:val="28"/>
                <w:szCs w:val="28"/>
                <w:lang w:val="en-US"/>
              </w:rPr>
              <w:t>STAMP</w:t>
            </w: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  <w:t>%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color w:val="F2F2F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Анна Сергеевна Слепова</w:t>
      </w:r>
    </w:p>
    <w:p>
      <w:pPr>
        <w:pStyle w:val="Normal"/>
        <w:rPr/>
      </w:pPr>
      <w:r>
        <w:rPr>
          <w:rFonts w:cs="Liberation Serif" w:ascii="Liberation Serif" w:hAnsi="Liberation Serif"/>
          <w:sz w:val="20"/>
          <w:szCs w:val="20"/>
        </w:rPr>
        <w:t>(343) 312-00-04 (доб. 143)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3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minobraz@egov66.ru" TargetMode="External"/><Relationship Id="rId3" Type="http://schemas.openxmlformats.org/officeDocument/2006/relationships/hyperlink" Target="http://minobraz.egov6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25:00Z</dcterms:created>
  <dc:creator>user</dc:creator>
  <dc:description/>
  <cp:keywords/>
  <dc:language>en-US</dc:language>
  <cp:lastModifiedBy>Слепова Анна Сергеевна</cp:lastModifiedBy>
  <cp:lastPrinted>2019-09-09T16:00:00Z</cp:lastPrinted>
  <dcterms:modified xsi:type="dcterms:W3CDTF">2019-09-09T11:02:00Z</dcterms:modified>
  <cp:revision>12</cp:revision>
  <dc:subject/>
  <dc:title/>
</cp:coreProperties>
</file>