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7" w:hanging="0"/>
        <w:rPr>
          <w:rFonts w:ascii="Liberation Serif" w:hAnsi="Liberation Serif" w:cs="Liberation Serif"/>
          <w:sz w:val="28"/>
          <w:szCs w:val="28"/>
        </w:rPr>
      </w:pPr>
      <w:bookmarkStart w:id="0" w:name="sub_444035"/>
      <w:bookmarkEnd w:id="0"/>
      <w:r>
        <w:rPr>
          <w:rFonts w:cs="Liberation Serif" w:ascii="Liberation Serif" w:hAnsi="Liberation Serif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76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Правительства Свердловской области</w:t>
      </w:r>
    </w:p>
    <w:p>
      <w:pPr>
        <w:pStyle w:val="Normal"/>
        <w:spacing w:lineRule="auto" w:line="240" w:before="0" w:after="0"/>
        <w:ind w:left="576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___ № 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Style15"/>
          <w:rFonts w:ascii="Liberation Serif" w:hAnsi="Liberation Serif" w:cs="Liberation Serif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Style15"/>
          <w:rFonts w:ascii="Liberation Serif" w:hAnsi="Liberation Serif" w:cs="Liberation Serif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284" w:right="-206" w:hanging="0"/>
        <w:jc w:val="center"/>
        <w:outlineLvl w:val="0"/>
        <w:rPr/>
      </w:pPr>
      <w:r>
        <w:rPr>
          <w:rFonts w:cs="Liberation Serif" w:ascii="Liberation Serif" w:hAnsi="Liberation Serif"/>
          <w:b/>
          <w:bCs/>
          <w:color w:val="26282F"/>
          <w:sz w:val="28"/>
          <w:szCs w:val="28"/>
        </w:rPr>
        <w:t>ПОРЯДОК</w:t>
        <w:br/>
        <w:t xml:space="preserve">отбора муниципальных образований, расположенных на территории Свердловской области, предоставления и расходования субсидий </w:t>
        <w:br/>
        <w:t xml:space="preserve">из областного бюджета местным бюджетам на создание и открытие </w:t>
        <w:br/>
        <w:t>детских технопарков «Кванториум»</w:t>
      </w:r>
    </w:p>
    <w:p>
      <w:pPr>
        <w:pStyle w:val="Normal"/>
        <w:autoSpaceDE w:val="false"/>
        <w:spacing w:lineRule="auto" w:line="240" w:before="0" w:after="0"/>
        <w:ind w:left="284" w:right="-206" w:firstLine="720"/>
        <w:jc w:val="both"/>
        <w:rPr>
          <w:rFonts w:ascii="Liberation Serif" w:hAnsi="Liberation Serif" w:cs="Liberation Serif"/>
          <w:b/>
          <w:b/>
          <w:bCs/>
          <w:color w:val="26282F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-206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/>
      </w:pPr>
      <w:bookmarkStart w:id="1" w:name="sub_1901"/>
      <w:bookmarkEnd w:id="1"/>
      <w:r>
        <w:rPr>
          <w:rFonts w:cs="Liberation Serif" w:ascii="Liberation Serif" w:hAnsi="Liberation Serif"/>
          <w:sz w:val="28"/>
          <w:szCs w:val="28"/>
        </w:rPr>
        <w:t xml:space="preserve">1. Настоящий порядок определяет условия отбора муниципальных образований, расположенных на территории Свердловской области (далее – муниципальные образования), предоставления и расходования субсидий </w:t>
        <w:br/>
        <w:t>из областного бюджета местным бюджетам на создание и открытие детских технопарков «Кванториум» (далее – субсидии).</w:t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Целью предоставления субсидии является софинансирование расходных обязательств муниципальных образований, возникающих при реализации мероприятий по созданию и открытию детских технопарков «Кванториум» </w:t>
        <w:br/>
        <w:t xml:space="preserve">(далее – мероприятие). </w:t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тские технопарки «Кванториум» создаются в городах с населением свыше 60 тысяч человек.</w:t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тский технопарк «Кванториум» может создаваться в форме:</w:t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отдельного юридического лица (организации, осуществляющей обучение </w:t>
        <w:br/>
        <w:t>по дополнительным общеобразовательным программам, находящейся в ведении муниципального образования);</w:t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автономной некоммерческой организации, учрежденной с участием муниципального образования;</w:t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структурного подразделения организации, находящейся в ведении муниципального образования, осуществляющей обучение по дополнительным общеобразовательным программам, за исключением казенных учреждений.</w:t>
      </w:r>
    </w:p>
    <w:p>
      <w:pPr>
        <w:pStyle w:val="Normal"/>
        <w:autoSpaceDE w:val="false"/>
        <w:spacing w:lineRule="auto" w:line="240" w:before="0" w:after="0"/>
        <w:ind w:left="-14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убсидия направляется на приобретение средств обучения (в том числе высокотехнологического оборудования) для создания детского технопарка «Кванториум».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Показателем результативности использования субсидии является</w:t>
      </w:r>
      <w:r>
        <w:rPr>
          <w:rFonts w:eastAsia="Arial Unicode MS" w:cs="Liberation Serif" w:ascii="Liberation Serif" w:hAnsi="Liberation Serif"/>
          <w:sz w:val="28"/>
          <w:szCs w:val="28"/>
        </w:rPr>
        <w:t xml:space="preserve"> число детей, охваченных деятельностью детских технопарков «Кванториум» (мобильных технопарков «Кванториум») и другими проектами, направленными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Главным распорядителем средств областного бюджета, предусмотренных для предоставления субсидий, является Министерство образования и молодежной политики Свердловской области (далее – Министерство).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Субсидии предоставляются по результатам отбора муниципальных образований на предоставление субсидий (далее – отбор), проводимого Министерством, по следующим критериям: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отребность в обеспечении необходимого уровня развития муниципальной системы образования по мероприятию с учетом опыта выполнения в муниципальном образовании общероссийских, межрегиональных, областных проектов и программ в сфере образования, а также кадрового потенциала муниципального образования различного уровня по видам образования;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наличие заявки муниципального образования на участие в отборе, в том числе содержащей обоснование потребности в обеспечении мероприятий </w:t>
        <w:br/>
        <w:t>по созданию детских технопарков «Кванториум», подготовленной по форме, установленной Министерством в извещении о проведении отбора, с заполнением всех предусмотренных полей формы (далее – заявка);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наличие копии утвержденной муниципальной программы, в том числе содержащей мероприятие по созданию детских технопарков «Кванториум»;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наличие гарантийного обязательства о направлении в текущем и последующем финансовом году средств местного бюджета на финансовое обеспечение расходных обязательств по обеспечению мероприятий по созданию детских технопарков «Кванториум», в целях софинансирования которых предоставляется субсидия, в размере не менее 50% от объема субсидии по форме, установленной Министерством в извещении о проведении отбора, с заполнением всех предусмотренных полей формы (далее – гарантийное обязательство о направлении в текущем и последующем финансовом году средств местного бюджета);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наличие концепции мероприятия. </w:t>
      </w:r>
    </w:p>
    <w:p>
      <w:pPr>
        <w:pStyle w:val="Normal"/>
        <w:autoSpaceDE w:val="false"/>
        <w:spacing w:lineRule="auto" w:line="240" w:before="0" w:after="0"/>
        <w:ind w:left="14" w:right="-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Для участия в отборе муниципальные образования представляют в Министерство заявку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гарантийного письма, подписанного главой муниципального образования либо лицом, уполномоченным действовать от имени муниципального образования в соответствии с требованиями законодательства Российской Федерации: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 наличии в местном бюджете бюджетных ассигнований на финансовое обеспечение расходных обязательств муниципального образования </w:t>
        <w:br/>
        <w:t>по мероприятию в объеме, определяемом с учетом предельного уровня софинансирования из областного бюджета расходного обязательства муниципального образования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 наличии в местном бюджете бюджетных ассигнований на финансовое обеспечение деятельности детских технопарков «Кванториум», в том числе на оплату труда сотрудников детских технопарков «Кванториум», аренду помещения, коммунальные расходы, расходные материалы, командировочные расходы, дополнительное профессиональное образование сотрудников, участие детей и наставников в соревнованиях, областных и федеральных мероприятиях, </w:t>
        <w:br/>
        <w:t>на обслуживание и содержание имущества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 приведении площадок детских технопарков «Кванториум» в соответствие </w:t>
        <w:br/>
        <w:t>с брендбуком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ривлечении внебюджетных средств на реализацию мероприятия в год получения субсидии в размере не менее 10% от объема субсидии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выписки из муниципальной программы, включающей мероприятие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концепции мероприятия. 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 концепцией мероприятия подразумевается нормативный правовой акт муниципального образования, утверждающий: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координатора – орган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мплекс мер («дорожную карту») по созданию и функционированию детских технопарков «Кванториум»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создаваемого детского технопарка «Кванториум»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язательными разделами к описанию детского технопарка «Кванториум» являются: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основание потребности в реализации мероприятия, в том числе проблематика и планируемые результаты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ыт муниципального образования в реализации всероссийских, межрегиональных, областных проектов (мероприятий) в сфере образования за последние три года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онно-правовая форма создаваемой организации (организаций при распределенной модели)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площадки детского технопарка «Кванториум» (общая площадь, перечень функциональных зон с указанием их площади. Техническое состояние здания, необходимость капитального/косметического ремонта, информация о собственнике, сроки ввода в эксплуатацию (для строящихся), территориальная доступность для населения)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иной дополнительной информации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язательными приложениями к описанию детского технопарка «Кванториум» являются: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таблица индикаторов (для каждого создаваемого детского технопарка «Кванториум»)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предварительная калькуляция операционных расходов на функционирование детского технопарка «Кванториум»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зонирование и дизайн-проект в соответствии с брендбуком (для каждого создаваемого детского технопарка «Кванториум» отдельно)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штатное расписание (для каждого создаваемого детского технопарка «Кванториум» отдельно)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Условиями допуска муниципального образования к отбору являются представление муниципальным образованием заявки с приложением документов, указанных в части первой пункта 6 настоящего порядка, в срок, установленный в извещении о проведении отбора, а также обязательство муниципального образования по привлечению внебюджетных средств в целях реализации мероприятия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 Срок и порядок приема заявок с приложением документов, указанных </w:t>
        <w:br/>
        <w:t>в части первой пункта 6 настоящего порядка, устанавливаются в извещении о проведении отбора, которое направляется Министерством в письменной форме муниципальным образованиям не позднее чем за 3 рабочих дня до окончания приема заявок. Регистрация заявок осуществляется в журнале приема заявок по мере их поступления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. Отбор осуществляется комиссией, образуемой Министерством, в срок, </w:t>
        <w:br/>
        <w:t>не превышающий 30 рабочих дней после завершения приема заявок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Муниципальное образование считается не прошедшим отбор в случае: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представления документов, указанных в части первой </w:t>
      </w:r>
      <w:hyperlink w:anchor="sub_190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а 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стоящего порядка, не в полном объеме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редставления документов, указанных в части первой пункта 6 настоящего порядка, подготовленных с нарушением требований, установленных к документам в пункте 6 настоящего порядка;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несоответствия критериям, указанным в </w:t>
      </w:r>
      <w:hyperlink w:anchor="sub_1905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е 5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. Результаты отбора размещаются на официальном сайте Министерства в информационно-телекоммуникационной сети «Интернет» (minobraz.egov66.ru) </w:t>
        <w:br/>
        <w:t>не позднее 10 рабочих дней со дня его завершения.</w:t>
      </w:r>
    </w:p>
    <w:p>
      <w:pPr>
        <w:pStyle w:val="Normal"/>
        <w:autoSpaceDE w:val="false"/>
        <w:spacing w:lineRule="auto" w:line="240" w:before="0" w:after="0"/>
        <w:ind w:left="-28" w:right="38" w:firstLine="720"/>
        <w:jc w:val="both"/>
        <w:rPr/>
      </w:pPr>
      <w:bookmarkStart w:id="2" w:name="sub_1912"/>
      <w:r>
        <w:rPr>
          <w:rFonts w:cs="Liberation Serif" w:ascii="Liberation Serif" w:hAnsi="Liberation Serif"/>
          <w:sz w:val="28"/>
          <w:szCs w:val="28"/>
        </w:rPr>
        <w:t xml:space="preserve">12. </w:t>
      </w:r>
      <w:bookmarkEnd w:id="2"/>
      <w:r>
        <w:rPr>
          <w:rFonts w:cs="Liberation Serif" w:ascii="Liberation Serif" w:hAnsi="Liberation Serif"/>
          <w:sz w:val="28"/>
          <w:szCs w:val="28"/>
        </w:rPr>
        <w:t>Распределение субсидий из областного бюджета между муниципальными образованиями производится в соответствии с методикой расчета объема субсидий из областного бюджета местным бюджетам на создание и открытие детских технопарков «Кванториум»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3. Субсидии подлежат зачислению в доходы местных бюджетов и расходованию по разделу 0700 «Образование»,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дразделу 070</w:t>
        </w:r>
      </w:hyperlink>
      <w:r>
        <w:rPr>
          <w:rFonts w:cs="Liberation Serif" w:ascii="Liberation Serif" w:hAnsi="Liberation Serif"/>
          <w:sz w:val="28"/>
          <w:szCs w:val="28"/>
        </w:rPr>
        <w:t>3 «Дополнительное образование».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 Субсидии предоставляются на основании соглашений о предоставлении и использовании субсидий, заключаемых Министерством с органами местного самоуправления муниципальных образований (далее – органы местного самоуправления).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Соглашение о предоставлении и использовании субсидии (далее – Соглашение) должно содержать следующие положения: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сведения о размере субсидии, предоставляемой местному бюджету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целевое назначение субсидии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сведения об объеме бюджетных ассигнований, предусмотренных </w:t>
        <w:br/>
        <w:t xml:space="preserve">в местном бюджете на финансовое обеспечение расходных обязательств </w:t>
        <w:br/>
        <w:t>по обеспечению мероприятий по созданию детских технопарков «Кванториум»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обязательство органа местного самоуправления по обеспечению достижения в текущем финансовом году показателя результативности использования субсидии в соответствии с комплексом мер («дорожной картой») по созданию и функционированию детских технопарков «Кванториум»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значение показателя результативности использования субсидии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) обязательство органа местного самоуправления в целях осуществления закупок товаров, работ, услуг для обеспечения муниципальных нужд при расходовании средств субсидий, предоставляемых из областного бюджета в рамках исполнения Соглашения, осуществлять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Порядком взаимодействия Департамента государственных закупок Свердловской области и заказчиков Свердловской области в сфере закупок товаров, работ, услуг для нужд Свердловской области, утвержденным постановлением Правительства Свердловской области </w:t>
        <w:br/>
        <w:t>от 27.12.2013 № 1665-ПП «О наделении полномочиями на определение поставщиков (подрядчиков, исполнителей) Департамента государственных закупок Свердловской области и утверждении Порядка взаимодействия Департамента государственных закупок Свердловской области и заказчиков Свердловской области в сфере закупок товаров, работ, услуг для нужд Свердловской области», передачу Департаменту государственных закупок Свердловской области полномочий на определение поставщиков (подрядчиков, исполнителей), в случае, если начальная (максимальная) цена контракта составляет десять миллионов рублей и более, если иное не предусмотрено Правительством Свердловской области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) обязательство органа местного самоуправления о направлении в Министерство отчетов об использовании средств областного бюджета, предоставленных в форме субсидии, выполнении обязательств по долевому финансированию расходов по обеспечению мероприятий по созданию детских технопарков «Кванториум» за счет средств местного бюджета и достижению значений показателей результативности использования субсидии и отчетов об использовании межбюджетных трансфертов по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форме 050332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(далее – отчеты)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сроки и порядок представления отчетов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) полномочия главного распорядителя бюджетных средств </w:t>
        <w:br/>
        <w:t>на приостановление предоставления субсидии в случае нарушения органом местного самоуправления обязательств, предусмотренных Соглашением. При невозможности устранения указанного нарушения предоставление субсидии прекращается в порядке, установленном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 порядок осуществления контроля за исполнением условий Соглашения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) ответственность сторон за нарушение условий Соглашения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) требование возврата неиспользованных остатков субсидии в областной бюджет в сроки, установленные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3) право Министерства взыскать подлежащую возврату субсидию </w:t>
        <w:br/>
        <w:t>в областной бюджет в судебном порядке в случае невозврата субсидии в указанный срок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4) меры ответственности за неисполнение органами местного самоуправления обязательств по Соглашению, в том числе обязательства </w:t>
        <w:br/>
        <w:t>по обеспечению достижения значения показателя результативности использования субсидии.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иповая форма Соглашения и форма отчета об использовании средств областного бюджета, предоставленных в форме субсидии, выполнении обязательств по долевому финансированию расходов по обеспечению мероприятий по созданию детских технопарков «Кванториум» за счет средств местного бюджета и достижению значения показателя результативности использования субсидии утверждаются приказом Министерства.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. Для заключения Соглашения орган местного самоуправления представляет в Министерство следующие документы: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оект Соглашения за подписью главы муниципального образования или уполномоченного им лица в двух экземплярах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выписку из бюджета муниципального образования на текущий финансовый год и последующий период, предусматривающего бюджетные ассигнования на обеспечение мероприятий по созданию детских технопарков «Кванториум» в размере не менее 50% от объема субсидии;</w:t>
      </w:r>
    </w:p>
    <w:p>
      <w:pPr>
        <w:pStyle w:val="Normal"/>
        <w:autoSpaceDE w:val="false"/>
        <w:spacing w:lineRule="auto" w:line="240" w:before="0" w:after="0"/>
        <w:ind w:left="-14" w:right="24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копию утвержденной муниципальной программы, в том числе содержащей мероприятие по обеспечению мероприятий по созданию детских технопарков «Кванториум» (с указанием объемов финансирования за счет средств областного и местного бюджетов в текущем финансовом году)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7. Органы местного самоуправления представляют в Министерство документы, указанные в пункте 16 настоящего порядка, в течение 30 календарных дней со дня получения от Министерства письменного уведомления </w:t>
        <w:br/>
        <w:t>о необходимости заключения Соглашения. Уведомления направляются муниципальным образованиям, которым в текущем финансовом году в соответствии с постановлением Правительства Свердловской области распределены субсидии, в течение 10 календарных дней со дня принятия соответствующего постановления Правительства Свердловской области о распределении субсидий между муниципальными образованиями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инистерство в течение 15 рабочих дней со дня представления органом местного самоуправления полного пакета документов, указанных в пункте 16 настоящего порядка, осуществляет их рассмотрение и заключает с органом местного самоуправления Соглашение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8. Перечисление субсидий осуществляется из областного бюджета на счета территориальных органов Управления Федерального казначейства по Свердловской области, открытые для кассового обслуживания исполнения местного бюджета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9. Средства, полученные из областного бюджета в форме субсидий, носят целевой характер и не могут быть использованы на иные цели. Нецелевое использование бюджетных средств влечет применение мер ответственности, предусмотренных бюджетным, административным и уголов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. В случае возникновения у муниципального образования при заключении муниципальных контрактов (договоров) экономии средств субсидии и (или) средств местного бюджета муниципальное образование письменно согласует с Министерством возможность использования сэкономленных бюджетных средств на дополнительное обеспечение мероприятий по созданию детских технопарков «Кванториум»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1. При расходовании средств субсидии и местного бюджета муниципальное образование обеспечивает расходование средств местного бюджета на финансовое обеспечение расходных обязательств по обеспечению мероприятий по созданию детских технопарков «Кванториум», в целях софинансирования которых предоставлена субсидия, в размере не менее </w:t>
        <w:br/>
        <w:t>50% от объема средств субсидии, направленных на исполнение указанных расходных обязательств, в рамках заключенных муниципальных контрактов (договоров)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2. В случае установленного по состоянию на 31 декабря года предоставления субсидии факта нарушения муниципальным образованием обязательств, предусмотренных Соглашением, в том числе обязательств по обеспечению достижения значения показателя результативности использования субсидии, Министерство принимает решение о необходимости возврата муниципальным образованием предоставленной субсидии в полном объеме в доход областного бюджета. Решение о необходимости возврата муниципальным образованием предоставленной субсидии принимается в форме приказа Министерства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10 рабочих дней со дня принятия решения, указанного в части первой настоящего пункта, Министерство направляет в соответствующее муниципальное образование письменное требование о возврате средств субсидии с указанием объема средств, подлежащих возврату, реквизитов для возврата средств с приложением копии решения (далее – требование)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е образование обязано вернуть средства субсидии, подлежащие возврату, в объеме, указанном в требовании Министерства, в доход областного бюджета в срок не позднее 10 рабочих дней со дня получения требования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невозврата средств субсидии в установленный срок Министерство обеспечивает взыскание подлежащих возврату средств субсидии в доход областного бюджета в судебном порядке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3. Неиспользованные остатки субсидий подлежа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 невозврате неиспользованных остатков субсидий в указанный в части первой настоящего пункта срок Министерство принимает меры по взысканию подлежащих возврату средств субсидии в областной бюджет в судебном порядке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4. Министерство обеспечивает контроль за соблюдением получателями субсидий условий, целей и порядка, установленных при их предоставлении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й государственный (муниципальный) финансовый контроль за использованием бюджетных средств осуществляется Министерством финансов Свердловской области и финансовыми органами администраций муниципальных образований в пределах своей компетенции.</w:t>
      </w:r>
    </w:p>
    <w:p>
      <w:pPr>
        <w:pStyle w:val="Normal"/>
        <w:autoSpaceDE w:val="false"/>
        <w:spacing w:lineRule="auto" w:line="240" w:before="0" w:after="0"/>
        <w:ind w:left="-14" w:right="1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й государственный финансовый контроль за использованием бюджетных средств осуществляется Счетной палатой Свердловской области.</w:t>
      </w:r>
    </w:p>
    <w:p>
      <w:pPr>
        <w:pStyle w:val="Normal"/>
        <w:autoSpaceDE w:val="false"/>
        <w:spacing w:lineRule="auto" w:line="240" w:before="0" w:after="0"/>
        <w:ind w:left="284" w:right="-206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3" w:name="sub_1901"/>
      <w:bookmarkStart w:id="4" w:name="sub_1901"/>
      <w:bookmarkEnd w:id="4"/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84" w:right="-20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left="514" w:hanging="0"/>
              <w:rPr>
                <w:rFonts w:ascii="Liberation Serif" w:hAnsi="Liberation Serif" w:eastAsia="Times New Roman" w:cs="Liberation Serif"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26282F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514" w:hanging="0"/>
              <w:rPr/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 xml:space="preserve">Порядку отбора муниципальных образований, расположенных на территории Свердловской области, предоставления и расходования субсидий из областного бюджета местным бюджетам </w:t>
              <w:br/>
              <w:t xml:space="preserve">на создание и открытие </w:t>
            </w:r>
          </w:p>
          <w:p>
            <w:pPr>
              <w:pStyle w:val="Normal"/>
              <w:spacing w:lineRule="auto" w:line="240" w:before="0" w:after="0"/>
              <w:ind w:left="514" w:hanging="0"/>
              <w:rPr>
                <w:rFonts w:ascii="Liberation Serif" w:hAnsi="Liberation Serif" w:eastAsia="Times New Roman" w:cs="Liberation Serif"/>
                <w:b/>
                <w:b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>детских технопарков «Кванториум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color w:val="26282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color w:val="26282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26282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 xml:space="preserve">расчета объема субсидий из областного бюджета местным бюджетам </w:t>
        <w:br/>
        <w:t>на создание и открытие детских технопарков «Кванториум»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бъем субсидии из областного бюджета местному бюджету муниципального образования, расположенного на территории Свердловской области (далее – муниципальные образования), на создание и открытие детских технопарков «Кванториум» в текущем финансовом году определяется </w:t>
        <w:br/>
        <w:t>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C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=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V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/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n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Ci – объем субсидии, предусмотренный i-му муниципальному образованию, направленный на создание и открытие детских технопарков «Кванториум» </w:t>
        <w:br/>
        <w:t>в текущем финансовом году,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V – общий объем средств областного бюджета, предусмотренных                               на предоставление субсидий из областного бюджета местным бюджетам                        на создание и открытие детских технопарков «Кванториум» на текущий финансовый год,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n – количество муниципальных образований, прошедших отбор муниципальных образований на предоставление субсидии из областного бюджета местному бюджету муниципального образования на создание и открытие детских технопарков «Кванториум» в текущем финансовом году.</w:t>
      </w:r>
    </w:p>
    <w:p>
      <w:pPr>
        <w:pStyle w:val="Normal"/>
        <w:ind w:left="284" w:right="-206" w:hanging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Style15"/>
          <w:rFonts w:ascii="Liberation Serif" w:hAnsi="Liberation Serif" w:cs="Liberation Serif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Style15"/>
          <w:rFonts w:ascii="Liberation Serif" w:hAnsi="Liberation Serif" w:cs="Liberation Serif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Style15"/>
          <w:rFonts w:ascii="Liberation Serif" w:hAnsi="Liberation Serif" w:cs="Liberation Serif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Style w:val="Style15"/>
          <w:rFonts w:ascii="Liberation Serif" w:hAnsi="Liberation Serif" w:cs="Liberation Serif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10" w:leader="none"/>
        </w:tabs>
        <w:suppressAutoHyphens w:val="true"/>
        <w:autoSpaceDE w:val="false"/>
        <w:spacing w:lineRule="auto" w:line="228" w:before="0" w:after="0"/>
        <w:outlineLvl w:val="0"/>
        <w:rPr>
          <w:rStyle w:val="Style15"/>
          <w:rFonts w:ascii="Liberation Serif" w:hAnsi="Liberation Serif" w:cs="Liberation Serif"/>
          <w:b/>
          <w:b/>
          <w:color w:val="000000"/>
          <w:sz w:val="23"/>
          <w:szCs w:val="23"/>
          <w:lang w:eastAsia="ru-RU"/>
        </w:rPr>
      </w:pPr>
      <w:r>
        <w:rPr/>
      </w:r>
      <w:bookmarkStart w:id="5" w:name="sub_444035"/>
      <w:bookmarkStart w:id="6" w:name="sub_444035"/>
      <w:bookmarkEnd w:id="6"/>
    </w:p>
    <w:sectPr>
      <w:headerReference w:type="default" r:id="rId6"/>
      <w:headerReference w:type="first" r:id="rId7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9</w:t>
    </w:r>
    <w:r>
      <w:rPr>
        <w:rFonts w:cs="Liberation Serif" w:ascii="Liberation Serif" w:hAnsi="Liberation Serif"/>
      </w:rPr>
      <w:fldChar w:fldCharType="end"/>
    </w:r>
  </w:p>
  <w:p>
    <w:pPr>
      <w:pStyle w:val="Header"/>
      <w:ind w:hanging="0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0</w:t>
    </w:r>
    <w:r>
      <w:rPr>
        <w:rFonts w:cs="Liberation Serif" w:ascii="Liberation Serif" w:hAnsi="Liberation Serif"/>
      </w:rPr>
      <w:fldChar w:fldCharType="end"/>
    </w:r>
  </w:p>
  <w:p>
    <w:pPr>
      <w:pStyle w:val="Header"/>
      <w:ind w:hanging="0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480" w:after="0"/>
      <w:ind w:firstLine="709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5" w:color="C9E3F6"/>
      </w:pBdr>
      <w:spacing w:lineRule="auto" w:line="240" w:before="0" w:after="135"/>
      <w:outlineLvl w:val="1"/>
    </w:pPr>
    <w:rPr>
      <w:rFonts w:ascii="Times New Roman" w:hAnsi="Times New Roman" w:cs="Times New Roman"/>
      <w:b/>
      <w:bCs/>
      <w:color w:val="0B7FD6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ind w:firstLine="709"/>
      <w:jc w:val="both"/>
      <w:outlineLvl w:val="2"/>
    </w:pPr>
    <w:rPr>
      <w:rFonts w:ascii="Cambria" w:hAnsi="Cambria" w:cs="Cambria"/>
      <w:b/>
      <w:bCs/>
      <w:color w:val="4F81BD"/>
      <w:sz w:val="28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suppressAutoHyphens w:val="false"/>
      <w:autoSpaceDE w:val="false"/>
      <w:spacing w:before="0" w:after="0"/>
      <w:ind w:hanging="0"/>
      <w:outlineLvl w:val="3"/>
    </w:pPr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B7FD6"/>
      <w:sz w:val="18"/>
      <w:szCs w:val="1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8"/>
    </w:rPr>
  </w:style>
  <w:style w:type="character" w:styleId="InternetLink">
    <w:name w:val="Hyperlink"/>
    <w:rPr>
      <w:rFonts w:cs="Times New Roman"/>
      <w:color w:val="0B7FD6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10">
    <w:name w:val=" Знак Знак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30"/>
    </w:rPr>
  </w:style>
  <w:style w:type="character" w:styleId="9">
    <w:name w:val=" Знак Знак9"/>
    <w:qFormat/>
    <w:rPr>
      <w:rFonts w:ascii="Arial" w:hAnsi="Arial" w:cs="Times New Roman"/>
      <w:sz w:val="24"/>
      <w:szCs w:val="24"/>
      <w:lang w:val="en-US"/>
    </w:rPr>
  </w:style>
  <w:style w:type="character" w:styleId="8">
    <w:name w:val=" Знак Знак8"/>
    <w:qFormat/>
    <w:rPr>
      <w:rFonts w:ascii="Arial" w:hAnsi="Arial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Активная гипертекстовая ссылка"/>
    <w:qFormat/>
    <w:rPr>
      <w:b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b/>
      <w:color w:val="0058A9"/>
      <w:sz w:val="26"/>
    </w:rPr>
  </w:style>
  <w:style w:type="character" w:styleId="Style19">
    <w:name w:val="Выделение для Базового Поиска (курсив)"/>
    <w:qFormat/>
    <w:rPr>
      <w:b/>
      <w:i/>
      <w:color w:val="0058A9"/>
      <w:sz w:val="26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21">
    <w:name w:val="Заголовок чужого сообщения"/>
    <w:qFormat/>
    <w:rPr>
      <w:b/>
      <w:color w:val="FF0000"/>
      <w:sz w:val="26"/>
    </w:rPr>
  </w:style>
  <w:style w:type="character" w:styleId="Style22">
    <w:name w:val="Найденные слова"/>
    <w:qFormat/>
    <w:rPr>
      <w:b/>
      <w:color w:val="26282F"/>
      <w:sz w:val="26"/>
      <w:shd w:fill="FFF580" w:val="clear"/>
    </w:rPr>
  </w:style>
  <w:style w:type="character" w:styleId="Style23">
    <w:name w:val="Не вступил в силу"/>
    <w:qFormat/>
    <w:rPr>
      <w:b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>
      <w:rFonts w:cs="Times New Roman"/>
      <w:b/>
      <w:bCs/>
      <w:color w:val="106BBE"/>
      <w:sz w:val="26"/>
      <w:szCs w:val="26"/>
    </w:rPr>
  </w:style>
  <w:style w:type="character" w:styleId="Style26">
    <w:name w:val="Сравнение редакций"/>
    <w:qFormat/>
    <w:rPr>
      <w:rFonts w:cs="Times New Roman"/>
      <w:b/>
      <w:bCs/>
      <w:color w:val="26282F"/>
      <w:sz w:val="26"/>
      <w:szCs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/>
      <w:strike/>
      <w:color w:val="666600"/>
      <w:sz w:val="26"/>
    </w:rPr>
  </w:style>
  <w:style w:type="character" w:styleId="Style30">
    <w:name w:val="Текст сноски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tyle32">
    <w:name w:val="Знак примечания"/>
    <w:qFormat/>
    <w:rPr>
      <w:rFonts w:cs="Times New Roman"/>
      <w:sz w:val="16"/>
      <w:szCs w:val="16"/>
    </w:rPr>
  </w:style>
  <w:style w:type="character" w:styleId="Style3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Blk1">
    <w:name w:val="blk1"/>
    <w:qFormat/>
    <w:rPr>
      <w:vanish w:val="false"/>
    </w:rPr>
  </w:style>
  <w:style w:type="character" w:styleId="Drilldownfileinfo1">
    <w:name w:val="drilldownfileinfo1"/>
    <w:qFormat/>
    <w:rPr>
      <w:rFonts w:ascii="Tahoma" w:hAnsi="Tahoma" w:cs="Tahoma"/>
      <w:color w:val="333333"/>
      <w:sz w:val="18"/>
      <w:szCs w:val="18"/>
    </w:rPr>
  </w:style>
  <w:style w:type="character" w:styleId="St">
    <w:name w:val="st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Основной текст_"/>
    <w:qFormat/>
    <w:rPr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Defaultlabelstyle3">
    <w:name w:val="defaultlabelstyle3"/>
    <w:qFormat/>
    <w:rPr>
      <w:rFonts w:ascii="Tahoma" w:hAnsi="Tahoma" w:cs="Tahoma"/>
      <w:color w:val="333333"/>
      <w:sz w:val="18"/>
      <w:szCs w:val="18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Defaultdocbaseattributestyle1">
    <w:name w:val="defaultdocbaseattributestyle1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101">
    <w:name w:val="Знак Знак10"/>
    <w:qFormat/>
    <w:rPr>
      <w:rFonts w:ascii="Cambria" w:hAnsi="Cambria" w:cs="Cambria"/>
      <w:b/>
      <w:color w:val="365F91"/>
      <w:sz w:val="28"/>
    </w:rPr>
  </w:style>
  <w:style w:type="character" w:styleId="91">
    <w:name w:val="Знак Знак9"/>
    <w:qFormat/>
    <w:rPr>
      <w:rFonts w:ascii="Arial" w:hAnsi="Arial" w:cs="Arial"/>
      <w:sz w:val="24"/>
      <w:lang w:val="en-US"/>
    </w:rPr>
  </w:style>
  <w:style w:type="character" w:styleId="81">
    <w:name w:val="Знак Знак8"/>
    <w:qFormat/>
    <w:rPr>
      <w:rFonts w:ascii="Arial" w:hAnsi="Arial" w:cs="Arial"/>
      <w:sz w:val="24"/>
      <w:lang w:val="en-US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3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3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Style37">
    <w:name w:val="Текст выноски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</w:rPr>
  </w:style>
  <w:style w:type="paragraph" w:styleId="Style3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4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Style43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4">
    <w:name w:val="Информация об изменениях документа"/>
    <w:basedOn w:val="Style41"/>
    <w:next w:val="Normal"/>
    <w:qFormat/>
    <w:pPr>
      <w:spacing w:before="0" w:after="0"/>
    </w:pPr>
    <w:rPr>
      <w:i/>
      <w:iC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6">
    <w:name w:val="Внимание: криминал!!"/>
    <w:basedOn w:val="Style4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7">
    <w:name w:val="Внимание: недобросовестность!"/>
    <w:basedOn w:val="Style4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49">
    <w:name w:val="Заголовок"/>
    <w:basedOn w:val="Style48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autoSpaceDE w:val="false"/>
      <w:spacing w:before="0" w:after="0"/>
      <w:ind w:hanging="0"/>
      <w:outlineLvl w:val="9"/>
    </w:pPr>
    <w:rPr>
      <w:rFonts w:ascii="Arial" w:hAnsi="Arial" w:cs="Arial"/>
      <w:b w:val="false"/>
      <w:bCs w:val="false"/>
      <w:color w:val="000000"/>
      <w:sz w:val="20"/>
      <w:szCs w:val="20"/>
      <w:shd w:fill="FFFFFF" w:val="clear"/>
    </w:rPr>
  </w:style>
  <w:style w:type="paragraph" w:styleId="Style52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6">
    <w:name w:val="Заголовок ЭР (правое окно)"/>
    <w:basedOn w:val="Style55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7">
    <w:name w:val="Интерактивный заголовок"/>
    <w:basedOn w:val="Style4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Комментарий пользователя"/>
    <w:basedOn w:val="Style41"/>
    <w:next w:val="Normal"/>
    <w:qFormat/>
    <w:pPr>
      <w:widowControl w:val="false"/>
      <w:spacing w:before="0" w:after="0"/>
      <w:jc w:val="left"/>
    </w:pPr>
    <w:rPr>
      <w:shd w:fill="FFDFE0" w:val="clear"/>
    </w:rPr>
  </w:style>
  <w:style w:type="paragraph" w:styleId="Style65">
    <w:name w:val="Куда обратиться?"/>
    <w:basedOn w:val="Style4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7">
    <w:name w:val="Необходимые документы"/>
    <w:basedOn w:val="Style45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8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71">
    <w:name w:val="Переменная часть"/>
    <w:basedOn w:val="Style48"/>
    <w:next w:val="Normal"/>
    <w:qFormat/>
    <w:pPr/>
    <w:rPr>
      <w:rFonts w:ascii="Arial" w:hAnsi="Arial" w:cs="Times New Roman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autoSpaceDE w:val="false"/>
      <w:spacing w:before="0" w:after="0"/>
      <w:ind w:hanging="0"/>
      <w:outlineLvl w:val="9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Style73">
    <w:name w:val="Подзаголовок для информации об изменениях"/>
    <w:basedOn w:val="Style58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5">
    <w:name w:val="Постоянная часть"/>
    <w:basedOn w:val="Style48"/>
    <w:next w:val="Normal"/>
    <w:qFormat/>
    <w:pPr/>
    <w:rPr>
      <w:rFonts w:ascii="Arial" w:hAnsi="Arial" w:cs="Times New Roman"/>
      <w:sz w:val="22"/>
      <w:szCs w:val="22"/>
    </w:rPr>
  </w:style>
  <w:style w:type="paragraph" w:styleId="Style76">
    <w:name w:val="Пример."/>
    <w:basedOn w:val="Style4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7">
    <w:name w:val="Примечание."/>
    <w:basedOn w:val="Style4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80">
    <w:name w:val="Текст в таблице"/>
    <w:basedOn w:val="Style39"/>
    <w:next w:val="Normal"/>
    <w:qFormat/>
    <w:pPr>
      <w:ind w:firstLine="500"/>
    </w:pPr>
    <w:rPr>
      <w:rFonts w:eastAsia="Calibri"/>
    </w:rPr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cs="Arial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4">
    <w:name w:val="Центрированный (таблица)"/>
    <w:basedOn w:val="Style39"/>
    <w:next w:val="Normal"/>
    <w:qFormat/>
    <w:pPr>
      <w:jc w:val="center"/>
    </w:pPr>
    <w:rPr>
      <w:rFonts w:eastAsia="Calibri"/>
    </w:rPr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12">
    <w:name w:val="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8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82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04" w:before="0" w:after="420"/>
    </w:pPr>
    <w:rPr>
      <w:sz w:val="19"/>
      <w:szCs w:val="19"/>
    </w:rPr>
  </w:style>
  <w:style w:type="paragraph" w:styleId="17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8">
    <w:name w:val="Тема примечания"/>
    <w:basedOn w:val="Style87"/>
    <w:next w:val="Style87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8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110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Абзац списка5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2065" TargetMode="External"/><Relationship Id="rId3" Type="http://schemas.openxmlformats.org/officeDocument/2006/relationships/hyperlink" Target="garantf1://70187312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8:00Z</dcterms:created>
  <dc:creator>Домрачева</dc:creator>
  <dc:description>к.б.</dc:description>
  <cp:keywords>эталон</cp:keywords>
  <dc:language>en-US</dc:language>
  <cp:lastModifiedBy>Слепова Анна Сергеевна</cp:lastModifiedBy>
  <cp:lastPrinted>2019-08-08T19:15:00Z</cp:lastPrinted>
  <dcterms:modified xsi:type="dcterms:W3CDTF">2019-09-09T08:24:00Z</dcterms:modified>
  <cp:revision>8</cp:revision>
  <dc:subject>ОИД УВПА</dc:subject>
  <dc:title>1197</dc:title>
</cp:coreProperties>
</file>