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оведении </w:t>
      </w:r>
      <w:r>
        <w:rPr>
          <w:rFonts w:cs="Liberation Serif" w:ascii="Liberation Serif" w:hAnsi="Liberation Serif"/>
          <w:b/>
          <w:bCs/>
          <w:sz w:val="28"/>
          <w:szCs w:val="28"/>
        </w:rPr>
        <w:t>областного конкурса «Воспитать человека»</w:t>
      </w:r>
      <w:r>
        <w:rPr>
          <w:rFonts w:cs="Liberation Serif" w:ascii="Liberation Serif" w:hAnsi="Liberation Serif"/>
          <w:b/>
          <w:sz w:val="28"/>
          <w:szCs w:val="28"/>
        </w:rPr>
        <w:t xml:space="preserve"> в 2021 году</w:t>
      </w:r>
    </w:p>
    <w:p>
      <w:pPr>
        <w:pStyle w:val="Normal"/>
        <w:ind w:hanging="1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информирует о проведении </w:t>
      </w:r>
      <w:r>
        <w:rPr>
          <w:rFonts w:cs="Liberation Serif" w:ascii="Liberation Serif" w:hAnsi="Liberation Serif"/>
          <w:bCs/>
          <w:sz w:val="28"/>
          <w:szCs w:val="28"/>
        </w:rPr>
        <w:t>областного конкурса «Воспитать человека»</w:t>
      </w:r>
      <w:r>
        <w:rPr>
          <w:rFonts w:cs="Liberation Serif" w:ascii="Liberation Serif" w:hAnsi="Liberation Serif"/>
          <w:sz w:val="28"/>
          <w:szCs w:val="28"/>
        </w:rPr>
        <w:t xml:space="preserve"> (далее – конкурс), предусмотренного пунктом 7 Положения о премиях Губернатора Свердловской области работникам системы образования, утвержденного Указом Губернатора Свердловской области от 28.08.2018 № 411-УГ «О премиях Губернатора Свердловской области работникам системы образования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курс проводится в соответствии с Положением об областном конкурсе «Воспитать человека» (в редакции приказа Министерства образования </w:t>
        <w:br/>
        <w:t>и молодежной политики Свердловской области от 09.04.2021 № 332-Д) (прилагается к настоящему уведомлению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ие в конкурсе могут принять педагогические работники, замещающие педагогическую должность в качестве основной, в организациях, осуществляющих образовательную деятельность, расположенных на территории Свердловской области (далее – образовательная организация), реализующие образовательные программы дошкольного образования, выполняющие функции классного руководителя коллектива обучающихся, осваива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а также куратора учебных групп профессиональных образовательных организаций. Возраст участников не ограничив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частники конкурса должны иметь стаж педагогической работы не менее пяти лет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документов на конкурс проводится </w:t>
      </w:r>
      <w:r>
        <w:rPr>
          <w:rFonts w:cs="Liberation Serif" w:ascii="Liberation Serif" w:hAnsi="Liberation Serif"/>
          <w:b/>
          <w:sz w:val="28"/>
          <w:szCs w:val="28"/>
        </w:rPr>
        <w:t>с 12 апреля по 22 апреля 2021 год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(ЭЛЕКТРОННО)</w:t>
      </w:r>
      <w:r>
        <w:rPr>
          <w:rFonts w:cs="Liberation Serif" w:ascii="Liberation Serif" w:hAnsi="Liberation Serif"/>
          <w:sz w:val="28"/>
          <w:szCs w:val="28"/>
        </w:rPr>
        <w:t xml:space="preserve"> на адрес электронной почты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atiys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Поспеловой Екатерине Сергеевне, специалисту отдела сопровождения конкурсов ГАОУ ДПО СО «Институт развития образования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акет документов для участия в конкурсе включает следующие конкурсные материалы: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 заявление участника конкурса по форме согласно приложению № 4 </w:t>
        <w:br/>
        <w:t>к Положению о конкурсе (в формате сканированного документа);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едставление по форме согласно приложению № 1 к Положению </w:t>
        <w:br/>
        <w:t xml:space="preserve">о конкурсе (в формате сканированного документа); 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анкету участника конкурса по форме согласно приложению № 2 </w:t>
        <w:br/>
        <w:t xml:space="preserve">к Положению о конкурсе (в двух форматах word (.doc) с активной ссылкой </w:t>
        <w:br/>
        <w:t>на личный интернет-ресурс участника и pdf (.pdf) документ);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согласие на обработку персональных данных по форме согласно приложению № 3 к Положению о конкурсе (в формате сканированного документа); 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 копию диплома о профессиональном (высшем или среднем профессиональном) образовании, заверенную руководителем образовательной организации по месту работы кандидата (в формате сканированного документа); 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) аналитические материалы с описанием собственной эффективной педагогической деятельности в качестве педагогических работников, реализующих программы дошкольного образования, педагогов, выполняющих функции классного руководителя коллектива обучающихся, осваивающих программы начального, основного, среднего общего образования, кураторов учебных групп организаций среднего профессионального образования, специалистов в области воспитания за последние три года (объем – не более 30 000 компьютерных знаков, до пятнадцати страниц формата А4); </w:t>
      </w:r>
    </w:p>
    <w:p>
      <w:pPr>
        <w:pStyle w:val="Style20"/>
        <w:tabs>
          <w:tab w:val="clear" w:pos="708"/>
          <w:tab w:val="left" w:pos="7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 конструкт педагогического мероприятия с обучающимися (занятие, тематический классный час) в которых описаны цель, задачи, ход мероприятия, воспитательная ценность, планируемый результат (объем – не более 6 000 компьютерных знаков, до трех страниц формата А4);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pacing w:val="0"/>
          <w:kern w:val="0"/>
          <w:sz w:val="28"/>
          <w:szCs w:val="28"/>
        </w:rPr>
        <w:t xml:space="preserve">8) приложения к конкурсным материалам (копии дипломов, сертификатов </w:t>
        <w:br/>
        <w:t xml:space="preserve">и другие материалы, свидетельствующие о достижениях)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 портретные и сюжетные фотографии в количестве не более 10 штук (размещаются на электронном носителе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 xml:space="preserve">Документы кандидатов на участие в конкурсе принимаются в электронном виде объемом до 1Гб, сформированные в одну заархивированную папку (.rar; .zip) или ссылкой на Яндекс. Диск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Ди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дагогические работники, предоставившие документы после указанного срока приема документов, к участию в конкурсе не допускаю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актное лицо по вопросам проведения конкурса: Дубровина Марина Владимировна, телефон (343) 257 30 55, электронная почта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dubr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_1978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spacing w:lineRule="auto" w:line="276"/>
      <w:jc w:val="right"/>
    </w:pPr>
    <w:rPr>
      <w:rFonts w:ascii="Times New Roman" w:hAnsi="Times New Roman" w:eastAsia="Times New Roman" w:cs="Times New Roman"/>
      <w:color w:val="auto"/>
      <w:spacing w:val="8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ysp@mail.ru" TargetMode="External"/><Relationship Id="rId3" Type="http://schemas.openxmlformats.org/officeDocument/2006/relationships/hyperlink" Target="mailto:dubro_1978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2:00Z</dcterms:created>
  <dc:creator>user</dc:creator>
  <dc:description/>
  <cp:keywords/>
  <dc:language>en-US</dc:language>
  <cp:lastModifiedBy>Волкова Ирина Сергеевна</cp:lastModifiedBy>
  <cp:lastPrinted>2021-04-01T12:27:00Z</cp:lastPrinted>
  <dcterms:modified xsi:type="dcterms:W3CDTF">2021-04-12T08:10:00Z</dcterms:modified>
  <cp:revision>5</cp:revision>
  <dc:subject/>
  <dc:title/>
</cp:coreProperties>
</file>